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    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WK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-99 Oliver Engel &amp;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Inhalt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 QWK-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 Arbeiten mi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 Der Nachrichtenkonvertierer Z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 ZQWKPro - die erweiterte ZQWK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hang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Vorw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QWK-Modul war eigentlich als  Bestandteil des Fido-Teils von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lant. Es stellte sich jedoch schnell heraus,  da� QWK eine  M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st�ndiger Funktionen besitzt, die  mit Fido wenig zu tu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wird  nur ein  kleiner Teil  der Fido-Anwender gleichzei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mit QWK arbeiten. Daher wurde  der QWK-Teil in einem getre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untergebr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ernst�ck des QWK-Teils - der Nachrichtenkonvertierer  "ZQWK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 von Oliver Engel beigesteuert, wof�r ich mich an dieser 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lich   bedanken   m�chte.  Ohne   ZQWK   h�tte   es  keine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 in   XP   gegeben.   Falls    Probleme   mit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rung  auftreten sollten, wenden  Sie sich 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r  m�glichst  genauen  Beschreibung direkt  an Oliver  En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: 2:2410/704.14, Internet: engel@wad.berlin.fido.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weils  neueste Version  des QWK-Moduls finden  Sie  - wie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XP-Programmteile  -  in  der  CrossPoint-Supportbox  (si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ZQWK in der vorliegenden Version is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QWK-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Sie  wissen,  beruht das  Pointprinzip  auf  dem  automat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ustausch  zwischen  Mailbox  und  Point-Anwendern   (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�ten  das  noch nicht?  Dann  sollten  Sie  zun�chst  Teil  I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DOC  lesen).  Wenn  Sie  Ihr  Pointprogramm  anweisen,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anruf durchzuf�hren,  ruft es bei  der Mailbox an, schickt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henden   Nachrichten  ab   und   empf�ngt   anschlie�end 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us  dem  Netz. Nach diesem Prinzip arbeiten  s�m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yst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rogramme arbeiten anders. QWK stammt noch aus der Zeit  vo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geszug   des   Pointsystems  und   stellt   wesentlich  gering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en   an    die   Programmierer.    Es   beinhaltet  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 Nachrichtenaustauschsystem.   Die   Nachrichtenpak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zwar,  genau  wie  bei  den  anderen Netztypen,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 und  ausgewertet,  aber  das Senden und Empfangen der 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manuell mit einem beliebigen Terminalprogramm. �blich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t  man sich zum Austausch der Pakete ein Terminal-Script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  betreffende  Box abgestimmt  ist und den Vorgang zumin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weise automatisiert. Eine allgemeine Anleitung hierf�r l��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nicht  geben, da  es viele  unterschiedlich  arbeitende,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ende Mailboxen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eil der Mailbox, der  f�r den QWK-Paketaustausch zust�ndig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als "QWK-Door"  bezeichnet. Die von der  Box empfangenen Pak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 immer  die   Dateierweiterung   "QWK",  die   an   die 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gesendeten  Antwortpakete  enden auf "REP".  Das Programm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akete erzeugt und  auswertet  (bei Ihnen also  CrossPoint),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"QWK-Offline-R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QWK-Mailboxen kann man zwischen  zwei Typen unterscheiden.  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 bietet ausschlie�lich den  Nachrichtenaustausch per QWK a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n Europa  nur selten  anzutreffen.  Typ  Zwei  bietet  QWK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zu anderen Nachrichten-Austauschsystemen - meist Fid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. Da�  das  weniger  leistungsf�hige QWK-System hier �berhaupt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atz kommt, liegt vor  allem daran, da� die QWK-Pakete meist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zusammengestellt werden,  wenn man sie anfordert - im Gegens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Point-Daten,  die  getrennt  f�r jeden  Point  vorr�tig  g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und  eine Menge  Festplattenplatz  beanspruchen k�nnen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e  Vorteil  von QWK gegen�ber  Fido  liegt  f�r  Sie  i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eren Installation. Falls Sie eine Point-Installation noch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kompliziert  halten, k�nnen Sie also mit QWK "klein anfangen"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  auf  einen   komfortableren  und   leistungsf�higeren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t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�nliche Nachrichten und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�ffentlichen QWK-Nachrichten  (Brettnachrichten)  s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Nachrichten in anderen Netzen, wie sie in XPOINT.DOC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 unterscheiden,  sind bei  privaten  Nachrichten (PMs)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heiten zu be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QWK  existiert  ein  technischer  Unterschied  zwischen lok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 an  User innerhalb  der  gleichen  Box verschi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und "Netmails", d.h. Nachrichten, die  �ber ein  Netz 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) an User  in  anderen  Boxen  transportiert werden.  W�h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ale Mails standardisiert sind, gehen die verschiedenen  QWK-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etmails unterschiedliche Wege.  Daher  m�ssen Sie  dem  XP-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rer  mitteilen,  welche  Art von Door  bei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Server verwendet wird; n�heres dazu im nachfolgenden 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weitere  Besonderheit  ist  die Art des PM-Transportes: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werden   bei  QWK  intern   �ber   "Echos"   (Br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ert. Meist  existiert  je ein  Echo f�r lokal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f�r Netmails. Beim  normalen Arbeiten mit CrossPoint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nicht um diese Echos  k�mmern - Sie  empfangen  und 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Nachrichten  so, wie  es  in XPOINT.DOC beschrieben ist.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der  Installation  m�ssen Sie  dem  QWK-Nachrichtenkonverti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ilen, welche Echos f�r den Transport von  PMs verwende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QWK-Installation  gestaltet sich  erfreulich  einfach, weil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 und Modemeinstellungen ent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sollten  Sie alle  Dateien  aus  dem XP/QWK-Paket  ins  X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kopieren,  falls Sie es nicht  schon getan  haben.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s legen Sie unter /Edit/Boxen mit dem Schalter "Neu" ein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Netztyp "QWK" an.  Falls  es  sich um eine Fido-Box hande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Sie als Name der Box ihre Fido-Adresse ein  (n�heres zu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finden  Sie in  der Datei  FIDO.DOC,  die im  XP/Fido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ist); dies erleichtert Ihnen  eine sp�tere  Umstell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auf einen Fido-Point. Handelt  es sich  nicht um eine Fido-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wissen Sie  genau, da� Sie sp�ter  nicht Point werden m�ch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tragen Sie beliebigen Namen f�r die Box ein. Neben dem Box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noch Ihr Username  anzugeben - der Name, mit dem Sie sich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"einlog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bei /Edit/Boxen unter Edit/Transfer ang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lchen Verzeichnissen die ein- und ausgehenden Nachrichtenpak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legt werden sollen. Am einfachsten  ist  es, direkt das  Up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verzeichnis  Ihres  Terminalprogramms  einzutragen.  A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des Eingansverzeichnisses ist zus�tzlich "*.QWK" bzw.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von  dieser   Box  generierten   QWK-Pakete  (z.B.  "ARCO.QWK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h�ngen.  Letzteres ist  vor allem dann wichtig, wenn Sie mehr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Server install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or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n  Einstellungen  innerhalb von XP mu� auch die  QWK-Do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ox richtig konfiguriert  sein. Dies  gilt insbesondere f�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  �bertragungsprotokoll  (in  der  Regel  wird  man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) und  den  Packer. Achten Sie darauf, da� der  betref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und  Entpacker  im  XP-Verzeichnis  liegt  oder  per DOS-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bar  ist!  Der  Entpacker  mu�  au�erdem  bei  /Config/Ex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tpacker eingetrag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noch einige  weitere interessante Einstellungen,  di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 des Transfers  allerdings  nicht  unbedingt  ben�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Option       Es wird eine Liste aller Dateineuzug�nge s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m letzen Anruf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/Bulletins      Informationen,  Texte  und   Nachrichten  v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ys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Messages Option    sollte ausgeschaltet werden, da sonst die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P geschriebenen Nachrichten wieder  im  QW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ket zur�ckkom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 in All Areas sollte  angeschaltet sein:  �bertragung 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 Sie  gerichteten  Nachrichten   in 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/ANSI-Toggle   sollte ausgeschaltet werden, da ANSI-Grafi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 XP-Lister nicht wieder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ort alter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nach einem Umstieg auf  Fido  nur  alte QWK-Pakete  in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und keine weiteren Nachrichten per QWK austauschen m�ch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s nicht  n�tig,  einen  QWK-Server zu installieren. Statt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die  QWK-Pakete einfach  mit  /XPoint/Import/Fremd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; W�hlen Sie dabei als Server Ihren Fido-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QWK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bereits  erw�hnt,  m�ssen  Sie  dem QWK-Nachrichtenkonverti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QWK)  mitteilen, welche  Art von  Door Ihr  Server  verwende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Echos f�r  Netmails und lokale  Nachrichten verwende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Diese Dinge erfragen Sie bitte bei Ihrem Sysop. Falls e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Server  keine  speziellen Echos  f�r private Nachrichten gib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  diese in allen Echos erlaubt sind,  sollten Sie daf�r ein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, das von  den  meisten  Usern  gelesen wird. Unter  Umst�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  Ihre   PMs  nur  dann  beim  Empf�nger   an,  wenn  er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Echo bestell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gaben werden  unter /Edit/Boxen/Edit/QWK eingetragen. Gena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ungen dazu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beiten mit 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Bevor  Sie eigene Nachrichten  mit XP/QWK versenden k�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S  zumindest  ein  QWK-Nachrichtenpaket  eingelesen  worden se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s QWK-Paketes befinden sich einige Informationen, die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ZQWK ben�tigt, um  die Antwortpakete (REP-Dateien) erzeug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entransfer l�uft folgenderma�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lls ausgehende Nachrichten vorhanden  sind: W�hlen Sie /Net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inzeln  - dadurch  wird  im Ausgangsverzeichnis  eine REP-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zeugt, und  die Nachrichten werden als versandt markiert. F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on eine REP-Datei vorhanden ist, haben Sie die Wahl,  diese zu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eiben  oder neue Nachrichten anzuh�ngen - je  nachdem, 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e Datei bereits an die Box geschickt wurde (s.u.) oder n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ackerformat  der  REP-Datei  (ARJ, ZIP etc.)  darf nicht v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der  QWK-Dateien abweichen, da sonst die  Nachrichten 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QWK-Door abgewi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ufen  Sie  mit einem Terminalprogramm die  Box  an  und  sta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innerhalb der Box die QWK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lls ausgehende Nachrichten  vorhanden sind: W�hlen Sie 'uploa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senden Sie die REP-Dateien zu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�hlen  Sie  'download'  und  empfangen  Sie  das  QWK-Paket 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en Nachrichten. Das Paket mu� sich  anschlie�end in dem bei 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tragenen    Eingangsverzeichnis   (Edit/Boxen/Edit/Transf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lassen  Sie  die  Box  und w�hlen  Sie in XP /Netcall/Einzel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 alles  richtig  konfiguriert  ist,  werden  di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packt, konvertiert und eingelesen. Die  QWK-Pakete werden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olgreicher Konvertier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es sich bei QWK-Paketen um gepackte Dateien handelt, die tempor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t werden m�ssen, sollten Sie sicherstellen, da� auf dem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/Pfade/Tempor�rverzeichnis  angegebenen  Laufwerk  ausreich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platz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be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QWK-Door der Box dies unterst�tzt, k�nnen  Sie die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e  in Kapitel  3.2 von  XPOINT.DOC  beschrieben -  bestell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estellen.  Bietet  die  Box dieses Feature nicht, m�ssen 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en online in der QWK-Door-Konfiguration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ch QWK-Door ist auch das  Bestellen von Dateien m�glich.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ird von XP noch nicht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   QWK-Doors      unterst�tzen     das     Versenden  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.  Wie   Sie   Empfangsbest�tigungen  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,  ist  im  Kapitel  "Empfangsbest�tigungen"   von  XPO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r Nachrichtenkonvertierer Z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Kapitel befinden  sich  weiterf�hrende Informationen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die  es  etwas  genauer  wissen  wollen.  F�r die erfolgr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von XP/QWK m�ssen Sie es nicht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ZQWK.EXE wird von XP bei drei Gelegenheiten aufgeruf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Konvertieren  ausgehender  Nachrichten  ins  QWK-Format,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en   eingehender  Nachrichten   nach  ZCONNECT   und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en von QWK-Paketen  �ber /XPoint/Import/Fremdformat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ZQWK manuell einsetzen m�chten,  ist  folgende Aufrufsyntax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-&gt; ZCONN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QWK -qz -cConfig -bBox -iQWKFile [-hBrettebene] [-t30] [-a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-oOutputDir] [-l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-&gt; QW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QWK -zq -cConfig -bBox -iEXPFile [-oOutputDir] [-l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zelnen Parameter bede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   Name der QWK-Konfigurationdatei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 Name  des  Servers, entsprechend dem  Eintrag  bei /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oxen;   wird   im  Nachrichtenpfad   (ROT-Headerze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File     Name  der zu konvertierenden QWK-Datei.  Wildcards mir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 ? sind  m�glich, um mehrere QWK-Pakete gleichzeit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zulesen.  Bei der  Konvertierung wird zu  jeder  QW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 eine ZCONNECT-Pufferdatei mit  gleichem  Namen w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QWK-Datei  und Extension  .ZER  erzeugt. ACHTUNG! 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  rechtzeitig  vor   Mordanschl�gen  oder  damit  z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gleichenden Flames zu sch�tzen, gleich diese Warnu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lten Ihre  QWK-Pakete alle z.B. MyQWKPkt.001 ...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�en und der Parameter -a nicht angegeben worden se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ben  Sie  ein  Problem: ZQWK erstellt  nur  eine 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QWKPKT.ZER, und �berschreibt diese dann 998  mal. N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Wochen, wenn Ihr Rechner mit der Konvertierung endl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rtig ist, werden Sie mit Freude  feststellen, dass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au EINE konvertierte Datei haben, n�mlich  die letz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File     Name  der zu konvertierenden XP-ZCONNECT-Pufferdatei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gehenden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bene  Unter   dieser   Brettebene  werden  alle  konvertier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chrichten abgelegt.  Mu� identisch mit  der Brettebe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in, die bei /Edit/Boxen/Edit/QWK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0         Netztyp    wird    auf    FIDO    gesetzt   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m�ssig werden alle  Nachrichten  von QWK nach X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  Nachrichtentyp  QWK  (31)  konvertiert.  Mit dies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alter erzeugt man Nachrichten vom  Nachrichtentyp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DO). Diese Option  wird von  XP dann  verwendet, we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  ein   QWK-Paket   mit   /XPoint/Import/Fremd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lesen, aber keinen QWK-Server eingetra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Dir   Angabe des  Ausgabeverzeichnisses  f�r die konvertier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chrichten (optional). Wird kein Verzeichnis angegeb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die Dateien im aktuellem Verzeichnis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Ist   schon   eine   ZER-Pufferdatei   oder   eine  RE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wortdatei mit gleichem Dateinamen  vorhanden, so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diese angeh�ngt. Fehlt dieser Schalter, dann wird si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          Auswahl  der  gew�nschten  Sprache  (optional):  -ld  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utsch, -le = Engl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t         Bei Aufruf mit "ZQWK  -nmt" gibt das Programm eine Lis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unterst�tzten Netmail-Typ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       ZCONNECT-Puffer    nach    .QWK    statt    nach    .R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nvertieren. Nur bei ZQWKPro verf�gbar (s. Kapitel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QWK-Konfigurationsdatei (*.QW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tei   wird  bei  der  erstmaligen  Konvertierung  von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nach XP erzeugt. Sie enth�lt alle Informationen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p�tere  Konvertierung  der Antworten von XP  nach QWK notwe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 Aufbau der QFG-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ARCO        ; Name der REP-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: ZIP         ; Packer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: MKQWK       ; Name der QWK-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: J           ; FileRequest m�glich (J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: J           ; Empfangsbest�tigungen m�glich (J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A: brettname   ; Name des Standard-Echos f�r 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A: brettname   ; Name des Standard-Echos f�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: brettname   ; Name des Standard-Echos f�r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T: 1           ; Typ der NetMail-Adressi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R: J           ; Mail-Body enth�lt Headerinforma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B: brettebene  ; Brettebene (Bretthierarchi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rettStart]     ; Beginn der Brettli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Private M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4 Berlin.24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 MITFAHR.GER  ; Ende der Brett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PMA,  NMA, EMA,  NMT, HDR und BEB entspreche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unter /Edit/Boxen/Edit/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A (PM), NMA (NetMail) und EMA (Email) bestimmen, in  welchem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Nachrichten   transportiert   werden   sollen.   Je 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adresse sortiert ZQWK  ausgehende, private  Nachrich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 Bretter e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 die  Empf�ngeradresse  den  unter  Edit/Boxen  ei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n (lokale Mail), pr�ft ZQWK anhand der X-XP-RGR:-Zeile, ob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bei der zu versendenden  Nachricht um eine private Antwor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�ffentliche Mail handelt. Findet ZQWK diese Headerzeile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,  geht  die Antwortnachricht  in das gleiche Brett, so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private  Nachrichten   erlaubt  sind.   Sind  nur  �ff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rlaubt (nur  bei  QWKE  und BlueWave  erkennbar)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 es sich nicht um eine Antwortnachricht, so  wird die Mail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A-Brett (Edit/Boxen/Edit/QWK/PM-Echo) abgele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er FTN-konformen (FIDO-�hnlichen) Empf�ngeradresse, die n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Namen auch Zone, Net,  Node und evtl. Pointnummer enth�lt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iver Engel@2:2410/704.14 oder auch Ben Hill@987:65432/10987.123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Nachricht immer  im NMA-Brett (Edit/Boxen/Edit/QWK/Net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) transporti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privaten  Nachrichten, deren Empf�ngernamen weder den Box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eine  FTN-Adresse enthalten, betrachtet ZQWK  als Usenet-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legt sie  generell im EMA-Brett (Edit/Boxen/Edit/QWK/Email-Ech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T  gibt an, wie Netmails  bei der  verwendeten QWK-Door adres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ZQWK unterst�tzt z.Zt. f�nf  Typen von Netmail-Adressier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on verschiedenen QWK-Doors akzept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ekannte QWK-Door (0)  keine Anpassung der Nachr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(1)  "To: fidoadresse" wird in die er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eile der Nachricht geschri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WK, JC-QWK, OLMS (2)  Subject enth�lt die Fidoadress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r ersten Zeile der Nachricht ste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ubj: Betref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ail              (3)  in der ersten Zeile ste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NET&gt;Fidoadres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Mail+InterPCB    (4)  erste Zeile enth�lt "@&gt;Fidoadres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MS, PointDoor     (5)  Subject enth�lt die Fidoadress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r ersten Zeile der Nachricht ste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ubject: Betref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Cat, wcMAIL      (6)  erste Zeile enth�lt "-&gt;Fidoadres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(PCBoard)   (7)  erste Zeie enth�lt "To: (Fidoadresse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PCB (PCBoard)   (8)  erste Zeile enth�lt "(Fidoadresse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 zus�tzlichen  Punkte  k�nnen  Sie manuell in die QFG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 bzw. �ndern, um ZQWK an Ihre Erfordernisse anzup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: MIDType     ; legt den Aufbau der XP-Message-ID 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Nachricht im QWK-Paket besitzt eine von  der QWK-Door verg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-Nummer.  Diese  Nummer  ist  leider  nicht  eindeutig,  weil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deutige  IDs  mehr  als  die zur  Verf�gung  stehenden  8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 w�rden. Manche  QWK-Doors numerieren die  Nachrichten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 f�r jedes Brett  durch; dadurch entstehen viel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gleichen Numm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 doppelten Nummern  k�nnen  innerhalb von XP zu Problem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ezugsverkettung oder mit  der Dupekill-Funktion  f�hr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Probleme auftreten, k�nnen Sie diese durch  einen  geeign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-Eintrag in den Griff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Jede Nachricht erh�lt durch  ZQWK eine  eindeutige  Numme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im Paket mitgelieferte Nummer wird ignoriert; Verkett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 unm�glich. Diese Einstellung sollten Sie nur verwen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keine der anderen beiden eindeutige Nummern 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Die mitgelieferte  Nummer wird als  MsgID  eingesetzt.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stellung gew�hrleistet eine optimale Verkettung, ist a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r   dann   sinnvoll,   wenn    alle   Nachrichten  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numeriert s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Die MsgID  wird  aus  Brettnummer  +  "_"  +  mitgeliefe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mer  gebildet (Voreinstellung).  Dies ist  sinnvoll, we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  Nummern  pro  Brett  eindeutig   sind.  Es  ist  k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ett�bergreifende Verkettung m�gl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: J/N         ; Verkettung aufb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die Bezugsverkettung f�r  eine QWK-Box komplett ab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, tragen  Sie  im QFG-File BEZ: N ein.  Bei all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eine evtl.  vorhandene BEZ-ID  gel�scht.  Fehlt  dieser 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steht er auf J, wird eine Verkettung gem�� MIDType aufgeb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: pfadname\pointerfile      ; Pointer-File versch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QWK-Door merkt sich anhand des "last  read  pointers", wa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letztenmal Nachrichten  abgeholt  haben. Einige  Doors  sch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Information auch innerhalb  der QWK-Pakete mit.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Sie sie nicht ben�tigen, aber manchmal kann es vorkommen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r Lastread-Pointer innerhalb der Box nicht  rich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. In diesem Fall k�nnen Sie ZQWK anweisen, den Last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beim Upload von Nachrichten wiederherzustell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einen Verzeichnisname und den Dateiname des Pointer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 (den Sie ggf. beim Sysop erfragen sollten), kopiert ZQWK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file  beim   Verarbeiten  der  QWK-Pakete  in  das  an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.  Bei der R�ckkonvertierung packt  ZQWK  die  Datei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in  das Antwortpaket ein. Dadurch  wird  nach dem Uploa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read-Pointer in der Box auf den letzten Stand gebra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  ist mit Vorsicht anzuwenden! Wenn nach Ihrem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die  Nachrichten  in der Box reorganisiert  wurden, stimm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 Ihrer Pointerdatei nicht mehr. Sie w�rden  dann beim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entweder zu viele oder zu wenig Nachrichten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: J/N         ; Nachrichtentext enth�lt Header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QWK-Door UQWK  schreibt einige  Informationen  zur Mail a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ng des Nachrichtentextes. Ist  im QFG-File HDR: J  gesetzt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  ZQWK   diese   Informationen   statt  der 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im Header. Das ist vor allem  bei Betreffs, die l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25  Zeichen  sind,  und  bei   Absender-  und  Empf�nger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zlich. Folgende Headerzeilen werden erkan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: Empf�nger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rom: Absender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bject: Betr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: extension   ; legt die Dateiendung f�r Antwortpakete 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es erforderlich sein, die Dateiendung f�r das Antwortpake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�ndern, kann dies  hier durch Angabe der  dreistellige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hne Punkt!) geschehen. Im Normalfall sollten Sie aber die Vor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ZQWK nicht ver�ndern, da sonst u.U. Ihre Antwortpakete nich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oor akzepti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P: J/N         ; Remapping jeder privaten Nachricht absc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erh�lt man im QWK-Paket nur die privaten Nachrich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�r  einen  selbst  bestimmt  sind.  Diese  werden   von   Z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auf  den  Namen  remapped,  mit  dem Sie  in  Ihr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meldet s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Spezialfall, da� Sie erweiterte Zugriffsrechte (etwa als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) haben,  und somit alle privaten Nachrichten erhalten, is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RMP:  anzuwenden. Durch  die Angabe von RMP: N im  QFG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ZQWK  veranlasst,  nur   diejenigen  privaten  Nachricht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pen, die auch  tats�chlich f�r Sie bestimmt sind.  Alle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n Nachrichten werden als Brettmail behand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Information, da� es sich dabei nicht um  �ffentliche, sondern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Brettnachrichten handelt, erhalten sie  eine  Info-Zei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er Absender und  der Empf�nger der privaten Nachricht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z.B.: "&gt; Private Nachricht von Arno Quade an Oliver Engel &l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us�tzliche QWK-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Nachrichten  an den Pseudo-User ZQWK  mit dem Betreff  "CONFI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pezielle Funktionen der QWK-Door angesp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von Brettern:    Im Text mu� sich je Brett  eine  Zeile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 "ADD Nr" befinden,  wobei  f�r N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e Brettnummer einzusetzen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estellen von Brettern:  Statt ADD ist  der  Befehl  DROP  zu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e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:              Je  Datei  ist   eine  Zeile   im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EQUEST NAME.EXT"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-R�ck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NMT-Ausgabe erfolg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  Help requested (falscher Aufruf, fehlende Parameter, Hilf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  keine Nachrichten zu konvertieren (-Z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  Konfigurationsdatei nicht gefunden (-Z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  Einlesefehler -&gt; Packer nicht gefunden, Plattenspeicher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�gend oder QWK-File nicht im QWK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  keine Nachrichten im QWK-File (-Q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  unbekanntes Packerformat (-Q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werden ARC,ARJ,DWC,HYP,LHA,LZH,PAK,RAR,ZIP und ZOO erkan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 Kommandoprozessor (COMMAND.COM) nicht gefu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  unbekannter Dos-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QWK-File-Name wurde nicht angegeben (-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Nachrichten erfolgreich exportiert (-ZQ und -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Laufwerk nicht berei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gabeverzeichnis kann nicht angeleg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Plattenkapazit�t nicht ausreich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�rverzeichnis kann nicht angeleg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 Nicht ausreichend Hauptspeicher verf�gbar. ZQWK ben�tig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. 300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Problem mit dem Packer; konnte das REP-File nicht erstel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er das QWK-File nicht entpa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 Fehler beim Erstellen der Ausgabe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Fehler beim Schreiben der Ausgabe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   mehr als 1000 Nachrichtenbretter -&gt; nicht konvertier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e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QWK    verarbeitet    maximal   1000    Bretter   innerhalb 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paketes. Die  Gr��e der  einzelnen  Nachrichten  wird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en Festplattenplatz begren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bug-Mod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Probleme auftreten  (Abst�rze,  unerkl�rliche Fehlermeldung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ZQWK im Debug-Modus gestartet werden (Taste "ROLLEN"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UCK" und "PAUSE"). ZQWK legt dann eine Datei ZQWK_DEB.LOG im 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an, die u. U. zur Fehlererkennung  / -behebung hilf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 kann. So k�nnen Sie zum Beispiel  feststellen, ob das ben�tig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programm im  DOS-Suchpfad  (Path)  gefunden werden kann 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angaben zum Aufruf korrekt s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kannte Probl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Erstellung des Antwortpaketes speichert ZQWK an Position #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#54 des MSG-Files (bbsname.MSG) die Gesamtanzahl der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b, um eine fortlaufende  Numerierung der Nachrich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rleisten. Die  Amiga(?)-QWK-Door CNET st�rt  sich  aber  le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n und erwartet dort stattdessen zwei Leerzeichen; das Uploa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REP wird mit einer Fehlermeldung abgewie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innerhalb des QWK-Paketes eine Datei DOOR.ID mitgeliefer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ie einzige Zeile CONTROLNAME = CNET enth�lt, unterl��t ZQWK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peichern  der  Nachrichtenanzahl, und die Door sollte  das 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nungsgem�� verarbeiten k�nnen. Vorschlag:  Lassen Sie dies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 SysOp in das QWK-Paket packen oder tragen  Sie unter Edit/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ransfer/Startprogramm eine Batchdatei ein, die selbiges erledi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rorlevel 104: Problem mit dem Packer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ehlermeldung hat viele m�gliche Ursachen.  Zur Probleml�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den QWK-Netcall im Debug-Modus wiederholen. Meldet Z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Exec-Error 512,  so  ist vermutlich eine  Pfadangabe im PA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falsch. L�schen Sie  den nicht vorhandenen Pfad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-Zeile der AUTOEXEC.BAT und starten Sie Ihr System n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ZQWKPro - die erweiterte ZQWK-Ver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QWK-Paketen k�nnen mit der erweiterten  Pro-Version von  Z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Nachrichtenformate QWKE (OLMS), SOUP (WSSoup, Souper, UQW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lueWave  (BlueWave 2.xx  und  3.xx)  mit CrossPoint 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Au�erdem  k�nnen  Sie  extrahierte  Nachrichtenpuffer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(E)-Format zur�ckkonvertieren,  das von allen  g�ngigen  Off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n (Offline, Slmr, BlueWave, SpeedRead)  gelesen werden kann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um Nachrichten an User weiterzugeben, die nicht mit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, aber �ber ein QWK-f�higes Programm ver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getrennt  erh�ltliche ZQWKPro ist  im Gegensatz zu ZQWK, da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ausgeliefert wird,  Shareware.  Das  hei�t,  Sie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QWKPro �ber  einen Zeitraum von 30 Tagen ohne Einschr�nkung tes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ch  nach Ablauf dieser Testphase  dann  aber  regist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sen oder das Programm l�s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registrierter Anwender von ZQWKPro erhalten Sie eine Key-Date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f  Ihren  Namen  registriert und somit  nicht �bertragbar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einmalige Registrierung gilt  f�r alle folgenden Version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QWK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istrierungsgeb�hr betr�gt 10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QWKPro sollte als Paket  mit dem  Namen  ZQWKP120.ZIP �berall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ltlich  sein,   wo  auch  neue  XP-Versionen   erh�ltlich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besondere in der XP-Supportbox und bei der Klystron BBS (Numm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XPOIN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5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stes mit Doku freigegebenes XP/QWK-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6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nderungen an ZQWK (v0.34 be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chrichtenecho f�r private Nachrichten und f�r NetMails k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tzt ver�ndert werden, automatisch wird nach priva und ne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Brettliste gesucht. Anpasspar durch �nderung von PMA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A im QFG-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plementierung NetMail-Versand, es k�nnen jetzt FIDO-NetM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ckt werden, dabei wird die Art der Adressierung du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 Konfigurationspunkt NMT im QFG-File gerege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bug-Mode erweitert, wartet 5 Sekunden oder auf Tastendru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l�ngeren Antwortnachrichten (REP-File-Erstellung) wu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hrere Leerzeilen an die Nachrichten angeh�ngt, Fehler beh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ehler bei ADD und DROP behoben; Nachricht danach wurde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rrekt konvert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kennung der FIDO-Adressen �berarbeitet, jetzt werden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schen Adressen (auch GerNet etc.) erkan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rettliste als Nachricht wird nur noch bei �nderung gener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bfangen von Nachrichten in Echos &gt; MaxEchoNr - diese Nachri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werden in ein spezielles Echo kopiert: Echo-Nr+' MaxEch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!', der urspr�ngliche Name geht aber leider verlo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der Konvertierung von QWK-Nachrichten der QSO-Door nach X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das Ende der Nachricht korrekt erkan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der Erstellung der Antwortpakete (*.REP) wurde an je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 immer eine Leerzeile angeh�ngt, diese ist je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ht mehr leer ;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onvertierung nach *.REP: XPostings werden unterdr�ckt, nur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 EMP-Zeile z�h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ehler bei -o (OutDir) behoben, bei Angabe von -oc: wurde im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leeres Verzeichnis C erstel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QWK sucht nach Environment-Variable "CrossPoint", "XPoint"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P", Suche nach ZQWKPRO.KEY, XPOINT.CFG, XP.RES in diesem 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orbereitung auf die Pro-Version, wird gerade getes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7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ugfixes ZQWK (v0.36 be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rettbestellsystem ADD &amp; DROP funktionierte nur bis EchoNr.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der Erstellung von Bulletins &amp; NewFiles-Texten wurde u. 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CRLF nach EOF geschrieben, weshalb es zu einer Inkonsisten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wischen LEN: - Zeile und tats�chlicher L�nge k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der Generierung von Antwortnachrichten mit einer Gr��e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k kam es zum Programmabstu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dlosschleife bei defekten Puffern beho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r Bretthierarchie-String konnte nicht immer korrekt inter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rt werden, da immer bis zum letzten Auftreten von "/" 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t dadurch . Dadurch wurden bei der Erstellung der Antwo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 Echos, die "/" enthielten, nicht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dlosschleife bei defekten QWK-Paket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weiterungen ZQWK (v0.36 be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eigabe Pro-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lueWave-Support �berarbei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alQWK-Export �berarbei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plementation &amp; Anpassung R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MT jetzt String[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MT-Output f�r XP-Konfiguration (-NM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orbereitung f�r FAtt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der Bretthierarchie wird im QFG-File unter BEB: einget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, worauf MakeREP zur�ckgreif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nderungen ZQWK (v0.36 be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hinderung des Auftretens von FIDO-Adresse 0:0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che nach XP &amp; ZQWK - Systemdateien erst im aktuellen, dann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 SET XP= angegebenen 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kennung von FIDO-Adressen im Nachrichtentext �berarbeit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tzt Suche nach Zahl+':'+Z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berarbeitung Empfangsbest�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8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ugfixes ZQWK (v0.38 be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e bekannten Fehler sollten behoben s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omplette Neuschreibung von ZQWK -&gt; Neue Fehler (?) ;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weiterungen ZQWK (v0.38 be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ennung von ZWK (XP) und ZQWKPro (Sharew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rettnummer kann jetzt beliebige Zahl s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der Bretter kann bis zu 50 Zeichen lang s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zugsverkettung kann abgestellt werden (BEZ: 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fbau der MsgID durch User ver�nderbar (MID: 0/1/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interfile kann mit dem Antwortpaket verschickt werden (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ugfixes ZQWK (v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WK-InFiles koennen jetzt schreibgesch�tzt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weiter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passung von ZQWK an XP v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gangspakete werden nicht zwingend gel�s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Mail fuer nachtr�gliches Anpassen Edit/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lammernkonvertierung () --&gt; [[]] --&gt; () eingeba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stellungen unter /Edit/Boxen/Edit/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nder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mpor�rdateien werden im TEMP/TMP-Environment abgele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(01.04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ugfixes ZQWK (v1.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der Konvertierung von langen Antwortnachrichten wu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U. Bytes unterschla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�glicher Programmabsturz bei leeren Eingangspaketen beho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onvertierung von ZOO- &amp; DWC-Paketen repar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mehr als 1000 Echos jetzt Fehlermeldung 108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ntliches Ende -&gt; kein Abstu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retter einlesen (QWK) - Leerzeichen am Ende werden entfer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PMA &amp; NMA werden nicht mehr �berschri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lammern in Brettnamen werden nicht mehr abgeschn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mlautfehler in Absender/Empf�nger und Betreff beho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ehlermeldungen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weiter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bug-Modus legt jetzt ZQWK_DEB.LOG im XP-Log-Verzeichn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MA - spezielles Brett f�r ausgehende 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MP - f�r Sonderfall SysOp-Lese-Rech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TO - f�r Sonderfall Brettempf�nger festle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mail-Unterst�tzung f�r weitere QWK-Doors: Tomcat, wc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ront, FidoPCB (NMT-Typen 6 -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NET-Fix; Nachrichtenanzahl wird nicht im REP-Paket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nder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Dir (Verzeichnis f�r Fileattaches) und TempDir (das Te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�rverzeichnis) werden aus XPOINT.CFG ausgel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mpor�rverzeichnis wird (wenn nicht vorhanden) angeleg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P2ALL erzeugt temp. File bei ZIP = 'ZIP', damit bei Auf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pkzip -m nicht auch das TEMP-Verzeichnis gel�scht wi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dieses leer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erer Brettempf�nger (X-XP-FTO:) wird nicht mehr auf "Al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gesetzt sondern bleibt f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12  (20.12.9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  Bugfixes ZQWK (v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- Zeitzonen-Problem behoben; ausgehende Nachrichten ent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die Zeit, zu der sie geschrieben wu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- Fehler beim �ffnen schreibgesch�tzter Dateien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- Klammernkonvertierung im Absender- und Empf�ngernamen �b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  Erweiter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- lauff�hig auf Pentium II/III (RTE200-Fehl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- Jahr 2000 f�hig (Zeitfenster: 50-99 = 19xx; sonst 20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  �nder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- Mailer-Zeile bei eingehenden Nachrichten entfernt; Platz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rspar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