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oss \\//    Version 3.31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/\\ Point         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</w:t>
      </w:r>
      <w:r>
        <w:rPr/>
        <w:t>universelle Pointsoftwa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ssPoint-Men�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diesem Programm k�nnen einzelne Men�punkte oder ganze Untermen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nerhalb von CrossPoint Version 3.11 oder h�her deaktiv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deaktivierten  Men�s  bzw.  Men�punkte  werden  innerhalb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ssPoint  nicht  mehr  angezeigt.  Dadurch  ist  es  m�glich,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ktionsumfang  des Programms einzuschr�nken und  so  die Bedie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unerfahrenere  Anwender zu  vereinfachen,  oder  nicht ben�ti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�punkte zu entfernen (z.B. den  Men�punkt "Registrierung", 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bereits registriert  sind, oder das Men�  "Fido", falls Sie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-Teil nicht verwend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1996-99 Peter Mandrella;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Bedie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n Sie das  Programm XPME.EXE  in Ihrem CrossPoint-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ME  liest   die  verf�gbaren  Men�punkte  aus  Ihrer   CrossPo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aus und zeigt sie  in gewohnter  Form als  Men� an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 sich in diesem Men� mit den �blichen  Tasten bewegen 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w�hlten  Men�punkte  oder  Untermen�s mit  den  Tasten  -   und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ktivieren   bzw.   aktivieren.   Deaktivierte   Men�punkte  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men�s werden vom Men�editor in einer anderen Farbe 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 Sie  mit  dem  Bearbeiten der  Men�s  fertig sind, dr�ck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sc&gt;, um den   Men�editor zu verlassen. Falls Sie die  Abfrag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 Speichern der  �nderungen mit "Ja" best�tigen, aktualisiert XP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Datei  XPMENU.DAT,  die  Informationen   �ber  alle  gesper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�punkte enth�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n�chsten Start von  CrossPoint wird  XPMENU.DAT ausgeles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  darin  angegebenen   Men�punkte  werden  von  XP  nicht  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zeigt.  Falls Sie  XPME  aus CrossPoint heraus aufgerufen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ssen Sie XP neu starten, damit die �nderungen wirksam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pezielle Men�punk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/XPoint und /XPoint/Registrierung: Dieses Men�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�punkt k�nnen nur deaktiviert werden, wenn Cross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/Config/Sichern: Dieser Men�punkt wird von XP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aktiviert, wenn bei /Config/Optionen/Bedienung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"Sichern" auf automatisch eingestell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/Config/Optionen/Sprache: Dieser Men�punkt wird von 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sch aktiviert, falls mehrere Sprachmodule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er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/Config/Anzeige/Zeilen: Dieses Men� ist von der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en Grafikkarte abh�ngig. Die einzelnen Zeilenein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ungen k�nnen mit dem Men�editor nicht ge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/Config/Anzeige/PD-Zmodem: Dieser Men�punkt wird von 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sch aktiviert, falls das Programm Z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 CrossPoint-Verzeichnis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/XPoint/Statistik/Fragmente: Dies ist eine interne T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ktion, die beim Starten von XP mit Parameter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ebug) aktiv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/Zusatz: Selbstdefinierte Men�punkte k�nnen mit XP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cht deaktiv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en�sperre aufh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n Sie  XP mit Parameter /menu, um  die  gesperrten  Men�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�bergehend  wieder  sichtbar zu  machen.  L�schen Sie  die 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MENU.DAT, um alle Men�sperren   r�ckg�ngig  zu machen (Sie 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�rlich auch alle Men�punkte einzeln mit XPME  reaktivieren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echnis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Datei XPMENU.DAT  enth�lt  eine Liste von 2-Byte-Integer-We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erste  Zahl mu� immer = 1 sein. Die zweite Zahl enth�lt die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deaktivierten    Men�punkte.  Danach  folgt  eine  aufstei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ierte  Liste mit  einer  Zahl  je    Men�punkt.  Jedem m�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�punkt ist eine eindeutige Nummer zugeordn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Versions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  (08.04.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erste freigegebe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1 (17.04.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Korrektur bei der Anzeige heller Hintergrundfar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2 (22.12.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Pentium-II-Bug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*  keine externe Entwicklung mehr, sondern fester Bestandteil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XP�-Projekts, deswegen Versionsnummer angepas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*  Design der Doku vereinheitlich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