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oss \\//    Version 3.3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/\\ Point   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universelle Point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-Ne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UCP/R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us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gic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Q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GS-Mai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RFC/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ossPoint ist eine eingetragen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n Peter Mandrella, Nacken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) 1992-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ter@mandrella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2000 XP2-Projekt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Mailbox-Nutzer,  die Telefonkosten sparen  m�chten 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otzdem auf  keine Infos aus den  Datennetzen verzich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n wollen, finden in  CrossPoint das richtige Werkzeu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�r einen effizienten Umgang  mit der DF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c't, M�rz '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ieses Programm ist einfach zu installieren und zu b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enen und  erfreut sich daher  vor allem  bei DF�-Ei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eigern gro�er Beliebthe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nside Multimedia, April '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Besondere St�rke entfaltet CrossPoint,  wenn  sein B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tzer mehreren Netzen angeh�r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IP, Juli '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hal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Einf�h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   Support und Bezugsquell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   Instal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3   Netze und Adressierung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4   Points im Allgemeinen und im Besonder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5   Von Echos, Matrizen und Bre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   CrossPoint - Konzept und Grundla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   Das Datenbank-Konz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   Ein Programm - viele Poi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3   Benutzeroberfl�che und Tastaturbedienu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4   Mausbedie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  Arbeiten mit Cross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   Point-Installation und Netzanruf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   Bestellen, Abbestellen und Verwalten von Brette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3   Userverwaltu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4   K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5   Lesen und Schreiben von Nachrich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6   Briefschablon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7   Nachrichten-Codieru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8   Kommentarverkettu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9   Suchen und Markier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0  Nachrichten extrahier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1  War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   Netzl�ndische Spezialit�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   MausNet: Info-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   MausNet: Nachrichten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   Z-Netz: Fileser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4   ZConnect: Direkt- und Eilnachrich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5   ZConnect und RFC (Usenet): Nachrichten umlei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6   ZConnect und RFC: Crosspo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   CrossPoint f�r Fortgeschritte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   Brettgrup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   Nachrichten weiterleiten oder archivier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3   Automatische Netcal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4   Funktionstasten, Zusatz-Men� und Tastenmakr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5   Statistik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6   Sysop-Mode / Standalone-Betrieb (Disk-Pol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7   Multiuser-Poi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8   Nachrichten park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9   Empfangsbest�tigung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0  Automatischer Nachrichten-Vers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1  Nachrichten-Kopien und -Vertei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2  PGP-Verschl�sse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   Refere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   Li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   Ed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3   Archiv-Vie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4   CrossTe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5   Tastenk�rz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I  Technische Dok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   Nachrichtenform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2   Config-Datei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3   Tastenmakro-Datei KEYDEF.CF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4   Log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5   Diverse Datei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6   Das AUTOEXEC-Verzeichn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7   Schnittstelle f�r externe Li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8   Nachrichtenpakete mitsen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II Scriptprogrammierung - Login-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1   Einf�hru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2   Referen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3   Beispie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h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   Aufruf-Parameter und Errorlevel-R�ckgab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   Dateinam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   Zusatzprogram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   Der Umstieg auf Cross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    CrossPoint und MS-Windows oder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    Kleine Modemkun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.    Fragen und Antwor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.    Erste Hilfe bei Datenverl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    Bekannte Proble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.    Versionsgeschich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Einf�hru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entstand  in  der Zeit des gro�en  Mailbox-Booms  in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hren  1991  bis  1994.  Vor  allem die hohen Online-Kosten ma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ls  Pointsysteme  sehr  popul�r.  DOS  +  Windows  3.1  war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verbreitetste  PC-Betriebssystem,  und das  WWW  als  Medium z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herchieren von Informationen steckte noch in den Kinderschu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Mailboxszene  erreichte  ihren H�hepunkt  -  zumindest, was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zahl der Teilnehmer anging - in den Jahren 1994/95. Dies gilt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 die  Verbreitung  von  CrossPoint  mit  sch�tzungsweise  30.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wendern (registriert und unregistrier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ach begann  der Siegeszug des Internet und von Windows 95. Be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hrte  zu   einem   raschen  R�ckgang  bei  Mailboxen,  Points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-Anwendern,  der auch heute noch anh�lt.  So  hat sich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zahl  der gelisteten FidoNet-Mailboxen seit dem H�hepunkt von �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.000  weltweit in 1995  auf  mittlerweile unter  20.000 reduzie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sdestotrotz haben sowohl die  Mailboxszene als  auch Cross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heute noch zahlreiche engagierte Anh�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wurde  bis  1996  auf  kleiner  Flamme weiterentwicke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ach habe  ich  die Entwicklung  aus pers�nlichen  und berufli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�nden und wegen der stark nachlassenden Nachfrage einge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ter Mandrella, Dezember 1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Mit   viel  Energie  und  Einsatz   haben  wir   es  geschafft,  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komplizierten Quellcode von CrossPoint zu verstehen und vor allem z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bearbeiten. Unser Ziel war eine stabile Version,  die  grunds�tzl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nur Fehlerbereinigungen  und Anpassungen an  die  aktuelle  Netzwe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nthalten sollte  (nat�rlich  ist  auch  das  eine oder andere  ne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Feature mit  reingerutscht ;). Portierungen auf andere Systeme  s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geplant,  doch diese  haben eindeutig eine niedrigere  Priorit�t, d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wir   eben  lieber  mit  etwas  Stabilem   arbeiten  als  mit  ein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funktions�berfrachteten Monstrum. Damit treffen wir wohl die Meinu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der meisten Anwender. In der Hoffnung, da� wir gute Arbeit geleist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haben (und es war Arbeit), �ffnen wir jetzt den Vorha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Das XP2-Team im April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wort zur Version 3.2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igentlich k�nnen  Programmierer  keine  Handb�cher schreiben.  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be es trotzdem getan und hoffe, da� Sie mit dem Ergebnis zufrie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Diesen Satz schrieb Peter Mandrella, konnte aber seine eigenen Wor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mit einem  hervorragenden Text widerlegen.  Obwohl umfangreich, l��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sich das CrossPoint-Handbuch sehr leicht lesen  und auch  verstehe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in   Musterbeispiel  f�r   jeden   Programmierer   eben.   Mit  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Weiterentwicklung durch  das  XP2-Team  geht  die Dokumentation  z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rsten Mal in  die H�nde  eines Nicht-Programmierers, was vielleic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sogar  besser   ist.   In   der  Hoffnung,  die   exellente   Arbe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weiterf�hren zu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gr��te Problem  beim Schreiben von DF�-Handb�chen ist,  da�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�  sich schneller weiterentwickelt,  als die Handbuchschreiber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 Korrekturen nachkommen. Falls  Sie bereits die Dokumentation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3.02  gelesen  haben,  werden Sie sicher  �ber eine gan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ihe  von  l�ngst  �berholten  Informationen  gestolpert  sein.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1 wurde dieser Text daher vollst�ndig �berarbeitet und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neuesten Stand gebracht, d.h. er  m��te  zumindest bis  ca. E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96 zu gebrauchen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um alles in der Welt ist "CrossPoint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ist  eine Multinetz-Pointsoftware.  Oder  ausf�hrlich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ist  ein Programm, mit  dem  Sie auf  sehr bequeme We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n mit Mailboxen austauschen  und insbesondere elektronische P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-Mail)  versenden,  empfangen  und  verwalten k�nnen. Wichtig 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bei,  da�  CrossPoint  verschiedene,  technische   Mailbox-(Netz)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s unterst�tzt.  Dadurch ben�tigen Sie f�r verschiedene Net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r EIN Programm mit einer einheitlichen Benutzeroberfl�che. Wicht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 auch, da� CrossPoint nicht nur den kleinsten gemeinsamen Nen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verschiedenen Netze bildet, sondern Ihnen zus�tzlich erm�glich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Features einzelner Netze voll auszunutzen. Dazu z�hlen z.B.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llen von Dateien im FidoNet, L�schnachrichten im Usenet und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status-System im Maus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nun habe ich ein Problem. Ich wei� nicht, was Sie von Cross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warten,   wozu  Sie   CrossPoint  einsetzen  m�chten,  und  wel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kenntnisse Sie bereits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ie  arbeiten  bereits mit einer �lteren  CrossPoint-Version  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�chten alles �ber die  neuen Features  dieser Version  erfahr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nn befinden Sie sich  am  falschen  Ende  dieses  Textes - e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flistung  aller �nderungen  und  Erg�nzungen  befindet sich  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e, in  der  Versionsgeschichte. Falls  Sie  es nicht  ganz 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liert  wissen  m�chten,  k�nnen   Sie   auch  in  NEUES.D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chsehen. Bitte beachten Sie auch die Hinweise in UPDATE.DO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ie   sind   bereits   mit   Mailboxen  vertraut   und   benutz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�glicherweise schon  eine andere Pointsoftware. Dann sollten S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il  I  und   II  dieser  Dokumentation  kurz  �berfliegen   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chlie�end in Kapitel 3.1  (Installation) fortfahren. Wenn  S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ossPoint im  FidoNet nutzen  m�chten,  finden  Sie die  n�tig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en im  Text  FIDO.DOC,  der  dem getrennt erh�ltlic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do-Paket beiliegt.  Der  Einsatz im  Usenet ist in  UUCP.DOC i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UCP-Paket b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ie haben  keinerlei  DF�-Kenntnisse. Sie haben  sich  gerade e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  zugelegt,  CrossPoint  kopiert und  m�chten  sofort  Ihr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sten  Netzanruf  machen.   Sie  sind   vermutlich   ein   weni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schrocken �ber den  gro�en Umfang der  CrossPoint-Dokum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  �ber die  vielen  Fachbegriffe aus der DF�-Welt. Aber lass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e sich nicht  entmutigen! Es ist alles viel einfacher, als  S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n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hmen   Sie  sich  ein  wenig  Zeit,  und  lesen  Sie  sich 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ossPoint-Dokumentation  m�glichst genau  durch, angefangen  be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apitel   1.2  (Teil  IV  bis   VI  k�nnen  Sie  zun�chst  ein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glassen). Beachten Sie auch Anhang F, in dem Grundbegriffe  z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a "Modem" erl�utert  werden. Falls Sie �berhaupt  nicht  meh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iterkommen, fragen Sie einfach  mal  beim Betreiber  oder ein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nutzer der  Mailbox  nach,  mit  der  Sie CrossPoint  einsetz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�chten  -  in  vielen  Mailboxen  gibt  es jemanden,  der  neu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ilnehmern bei der Einrichtung der Software behilflich 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vor  Sie das  Vorwort  �berstanden haben,  m�chte ich  noch dar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weisen, da� CrossPoint ein SHAREWARE-Programm ist. Das hei�t, da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sich NICHT  um  freie  Software handelt,  sondern  da�  Sie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   nach  Ablauf   einer  Testzeit  von   maximal  30   Ta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stenpflichtig registrieren lassen m�ssen.  N�heres  hierzu  fi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in LIZENZ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�nderungen  des XP2 Teams unterliegen urheberrechtlich dem XP2 Team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weitere Informationen unter: http://xp2.de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Basierend  auf  der  Sourcebuild vom  09.04.2000 des  OpenXP  Team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welchem wir selbst einmal angeh�rt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�nderungen  des  Sources,  die  vom  OpenXP  Team  get�tigt  wurde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unterliegen den  Rechten, die bis zum 09.04.2000 f�r das OpenXP T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g�ltig wa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l Erfol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ter Mandrella, Januar '92 - M�rz '9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Das XP2-Team im April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Support und Bezugsquell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e CrossPoint-Home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aktuelle CrossPoint-Version und eine Auswahl von Tools und Li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d um CrossPoint finden Sie im Internet 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ttp://www.crosspoint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offizielle CrossPoint-Supportmailbox im FidoNet ist die Klystr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2454/97   (Mode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2454/970  (ISD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t   finden   Sie   eine  umfangreiche  Sammlung  mit  CrossPoi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atztools.   Mit  dem  Filerequest-Magic  "XP"  erhalten  Sie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ktuelle CrossPoint-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 Version  wurde  durch  das   XP2-Team  weiterentwickelt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essert. Aktuelle Informationen befinden sich im Internet u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ttp://www.xp2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Fragen zu CrossPoint  haben, dann k�nnen Sie diese in 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 CrossPoint-Supportbretter   stellen.   Dort   gibt   es  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en �ber die  jeweils neueste  Version, n�tzliche  Tips 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cks und Utilities f�r Cross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Namen der Supportbretter s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FidoNet:    CROSSPOINT.GER (f�r CrossPoint selbs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OSSTOOLS.GER (f�r Zusatzprogram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CROSSPOINT.EXPERT.GER (f�r Fortgeschritte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im MausNet:    maus.tausch.cross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im Usenet:     de.comm.software.cross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das betreffende  Brett nicht bei  Ihrem Server  verf�gbar i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gen Sie bitte Ihren Sysop - er kann das Brett f�r Sie be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s gibt noch einen ganz speziellen Service, der die Anzahl der im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wieder  auftretenden  Fragen  reduzieren soll: Die FAQ-Server. Fr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infach  mal  in  den  entsprechenden Echos/Newsgroups/Brettern  (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oben) nach,  da  es  f�r   verschiedene  Netze  dieses  Angebot gib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(Usenet, Fido und �ber die entsprechenden Gatew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� Das T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Das XP2-Team besteht aus (in alphabetischer Reihenfolge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Programmieru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Robert  B�ck,  Thomas Gohel,  Oliver Hertel, Martin Max  Huckenbeck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Torsten J�hnigen, Maik M�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Betatest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Andreas Kannegie�er, Frank Mollenhauer, Klaus P. Kleinsim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nglische �bersetzu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Martin Fo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hne die Unterst�tzung und Informationen aller Art, die ich  aus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zen  erhalten  habe, w�re CrossPoint nicht m�glich  gewesen. M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onderer Dank geht 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han Ackermann, Andreas  Benkel, Olaf  Boos, Oliver Engel, Jo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z, Michael Heydekamp, Thomas Hopp, Stefan  H�rter, Martin Jahn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laus Peter Kleinsimon, Christian  Mock,  Lutz Petersen,  Max Raab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iel Schlenzig,  Burkard Schoof, Ulrich Stamm, Matthias Waterman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s-Joachim Zierke und Marc Zimmerm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�erdem  danke  ich   Klaus  Hertle  und  Manfred  Klee  f�r   ih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f�hrlichen Korrekturhinweise zur  Dokumentation,  Sidney@FACT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ine  XP-Windows-Icons  und  James   Blackler   f�r  die  englische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setzung der Online-Hil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 thanks an  Anders Hejlsberg f�r den  besten Pascal-Comp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Welt und an die Zeitschrift c't daf�r, da� es sie gi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Das Team dank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Nat�rlich  Peter Mandrella f�r die Freigabe des  Quellcodes und  f�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das beste Pointprogramm der Welt. ;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Wir  danken den  Entwicklern  vieler anderer  Programme  (vor  all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Betriebssysteme),   die uns gezeigt haben, welche Fehler  wir  nic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imitieren sol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pyrights, Warenzei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r Text ist (c) 1992-1999 by Peter Mandrella. Ausz�ge des Tex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�rfen  in  Mailboxnetzen  ver�ffentlicht oder in die  Dok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erer Shareware-Pointprogramme �bernommen werden, sofern  sie 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  Quellenangabe  versehen  sind.  Sie  d�rfen  diesen  Text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iebiger Form weitergeben, sofern  der Text inhaltlich unver�nd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 vollst�ndig  ist  und  die  Weitergabe  unentgeltlich oder  z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bstkostenpreis erfolgt.  Jede anderweitige  Ver�ffentlichung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rtung dieses  Textes  setzt  mein  schriftliches Einverst�ndn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1992 f�r ZCONNECT: ZERBERUS GmbH, Friedland (FR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ist ein eingetragenes Warenzeichen von Peter Mandrell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CONNECT  ist  ein  eingetragenes  Warenzeichen  der  ZERBERUS Gmb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edland (FRG). ZERBERUS  ist  ein eingetragenes  Warenzeichen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lfgang Mexn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,   MS,   MS-DOS,   Windows  und  Bug   sind   eingetrage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enzeichen der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tar ist ein eingetragenes Warenzeichen von MicroP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und PKUNZIP sind eingetragene Warenzeichen der PKWARE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und OS/2 sind eingetragene Warenzeichen der IBM 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und FidoNet sind eingetragene Warenzeichen von Tom Jennings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Install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n�chst  ben�tigen  Sie  einen  IBM-kompatiblen  PC  mit  folg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genschaft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MS-DOS/PC-DOS ab Version 3.0 oder ein dazu kompatib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riebs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mindestens 430K freier Hauptspeic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mindestens 5 MB Platz auf der Festpla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�erdem wird ein  Hayes-kompatibles Modem oder  eine ISDN-Karte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SSIL-Treiber ben�t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r CONFIG.SYS mu� *mindestens* FILES=25 eingetragen sein, bes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doch FILES=30. Au�erdem n�tzlich s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EMS- und XMS-Speic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Festplattencac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eine RAM-Disk f�r Tempor�rdate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Installation von  CrossPoint gestaltet sich recht einfach: Le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ein Verzeichnis  Ihrer Wahl  an,  und kopieren  Sie  alle i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-Archivdatei  enthaltenen Dateien in  dieses  Verzeichn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 sind im Einzel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P.EXE, XP.OVR   das Programm selb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P.HLP           die Online-Hilf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P-D.RES         deutsche Sprachdate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POINT.TXT       der Text, den Sie gerade les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ZENZ.TXT       Hinweise zu Nutzungsrechten und Registrieru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.TXT       Hinweise f�r den Umstieg auf neue XP-Version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UES.TXT        Beschreibung neuer Featu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STELL.TXT      Bestellinformationen f�r Zusatzproduk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ZPR.TXT          Dokumentation von ZPR.EXE (Puffereparatu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XPME.TXT         Dokumentation des Men�edit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SPIEL.EXE     einige Beispiel-Briefschablonen (SFX-Archiv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IPTS.EXE      Beispiel-Scriptdateien (SFX-Archiv, s.Kap.8.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PR.EXE          Programm zum �berpr�fen und Reparieren v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chrichten-Pufferdatei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MCONV.EXE       PM-Konvertierer; s. Anhang 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GGI.EXE        Netcall-Konvertier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PICONS.DLL      Icons f�r MS-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M.EXE           Zmodem-�bertragungsprotoko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CONFIG.EXE      Konfigurationsprogramm f�r Z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 CrossPoint bereits  installiert haben und auf eine  neu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updaten m�chten, lesen Sie bitte UPDAT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Sie ben�tigen einen Packer und Entpacker (z.B. PKZip/PKUnzip), au�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im  Usenet  (Packer/Entpacker  sind  bereits  enthalten).  Genaue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hierzu finden Sie in Kapitel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ersten Starten fragt XP folgende drei Eingaben a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ztyp:     Die  Art des Netzes, in dem sich Ihre Stammbox befind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. Kap. 1.3, oder Online-Hilfe). Mit &lt;F2&gt; erhalten Si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ine Auswahlliste der verf�gbaren Net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name:     Der Name Ihrer  Stamm-Box. Sie  k�nnen sp�ter  beliebi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ele weitere Boxen  erfassen und  auch eine andere Bo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ls Stammbox w�hl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name:    Das ist der  Name,  unter  dem Sie Nachrichten im  Netz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hreiben.   Im  MausNet   oder  FidoNet  ist  es   Ih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Realname", also Ihr vollst�ndiger Vor- und Nac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n  Sie   bereits   mit   einem  anderen   Z-Netz-Pointprogra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arbeitet  haben, dann lesen Sie nun zun�chst Anhang D durch. Ha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noch keine Erfahrung mit  Points,  dann lesen Sie bitte zun�ch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folgende  Kapitel. Dort finden Sie alles  Wissenswerte �ber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utzung von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es  gar nicht mehr abwarten  k�nnen, dann  fahren  Sie 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pitel  3.1 fort. Dort steht, wie Sie  Ihren Cross-Point zum Lauf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kommen. F�r di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Verwendung  im FidoNet lesen Sie  bitte  FIDO.TXT, f�r UUCP UUCP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und analog f�r QW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stallation zus�tzlicher Spra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 neben  der  deutschen  Benutzeroberfl�che  weitere  Sprachen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eren, kopieren Sie den Inhalt der  betreffenden Sprach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fach ins  XP-Verzeichnis.  Falls  Sie den deutschen  Programmte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mehr ben�tigen, k�nnen Sie die betreffenden Dateien (XP-D.R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.HLP, *.TXT) l�schen. Beachten Sie, da� bei Sprachmodulen, f�r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ch  keine  �bersetzte Online-Hilfe  vorliegt,  die deutsche  Hil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XP.HLP) mitbenutz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mehrere  Sprachen  installiert  sind,  k�nnen   Sie  �ber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�punkt /Config/Optionen/Sprachen  die  gew�nschte Sprache w�hl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Auswahl bleibt bis zum W�hlen einer neuen Sprache er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nterst�tzung f�r blinde und f�r geh�rlose Anw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 dem  Men�punkt  /Config/Anzeige/Diverses  kann ein  "Hardwa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" f�r alle Men�s, Auswahllisten etc. eingeschaltet werden,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� die Benutzung einer Braille-Zeile erleichtert wird. An  gleic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lle kann eine zus�tzliche Blindenunterst�tzung  aktivier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    bewirkt,   da�   bei   der    Anzeige   von   Fenstern 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dschirmhintergrund ausgeblende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Schalter "optisches  Tonsignal" unter  /Config/Anzeige/Diver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g�nzt alle akkustischen Fehlersignale um ein kurzes Aufblinken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ldschirmrahme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Netze und Adressierung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gibt unz�hlige  verschiedene Mailboxnetze, allerdings nicht gan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viele  verschiedene Netztypen. Ein Netztyp beinhaltet alle Netz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intern  mit der  gleichen  Technik  arbeiten,  d.h.  zueina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patibel  sind.   CrossPoint  unterst�tzt   z.Zt.  die   folg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zty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Connect            -  verwendet im Z-Netz u.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-Netz ("Z3.8")     -  verwendet im Z-Netz u.a. (veralt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usTausch          -  verwendet im Maus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               -  verwendet im FidoNet, GerNet, VirNet 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utzenden anderer Fido-kompatibler Net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/UUCP            -  verwendet in Usenet/Internet(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NET            -  verwendet im Magic-, Seven- und Light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Mail           -  Benutzt das noch irgendjemand? Hmm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-Mailbox          -  verwendet in verschiedenen kleinen Netz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                 -  verwendet von Boxen mit QWK-Schnittstel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sbesondere im 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 werden die Bezeichnungen von Netzen und Netztypen  als  Synony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einander  gebraucht. Wenn  ich  Z-Netz  schreibe,  meine  ich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call-Format,   wenn  ich  MausNet   schreibe,   meine   ich  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usTausch-kompatiblen Netze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) �ber  die  Bedeutung der  Begriffe  Internet,  InterNet,  Use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.  herrscht im Allgemeinen gro�e  Verwirrung. Falls Sie gena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sen  m�chten, was es damit auf sich  hat, lesen Sie bitte 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UUCP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   der   (f�r   Sie)  wichtigsten  Unterschiede  zwischen 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chiedenen  Netzen  besteht  darin,  wie  Nachrichten  an  and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user  adressiert  werden.  Grunds�tzlich  hat eine  Useradres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r folgend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me @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Leerzeichen vor und hinter dem  @  dienen hier nur  der bess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barkeit und fallen bei einer real  existierenden Adresse weg. N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den  Adressen in einzelnen Netzen. Sei USERNAME ein Benutzer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 eine  Netzbox und  POINT ein  Pointname (im Usenet  als  'sit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zeichnet), dann erh�lt man folgende Adress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-Netz (alt)    USERNAME @ BOX.Z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CONNECT        username @ BOX.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usTausch      Vorname Nachname @ BOX[.domai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           Vorname Nachname @ zone:net/node[.poin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      username @ site.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NET        USERNAME @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Mail/GS    USERNAME @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Art  der Useradresse im MagicNET h�ngt davon  ab, ob es sich 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n  sogenannten Aliaspoint  (erste Form)  oder  einen Namens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zweite  Form) handelt. Im  MausNet  und  FidoNet  besteht Realnam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licht;  einen eigenen Usernamen gibt es  dort nicht. Die Erkl�r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 Fido-Adresse w�rde hier  zu weit f�hren; genaueres dazu fi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in FIDO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ateways (Z-Netz alt, MagicNET, QM/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ischen vielen Netzen bestehen Verbindungen, genannt Gateways. �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Gateways k�nnen Sie z.B. aus dem  Z-Netz an  einen  Maus-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reiben,  oder  aus  dem Internet  an  einen  Fido-User.  Gatewa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ressen in den kleineren Mailboxnetzen mit  Z-Netz(alt)-, MagicNE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QM/GS-Technik haben �blicherweise folgend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% BOX @ GATEWAY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ist ein im jeweiligen Netz  g�ltiger Name (wobei Leerzeich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- und Maus-Adressen meist Punkte oder  durch "_"-Zeichen ersetz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). Der  GATEWAYNAME kann gleich dem Namen des Netzes sein, mu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er  nicht.  Im  Z-Netz   (alt)  ist   das   obligatorische  ".ZE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zuh�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omain-Adressierung (InterNet, MausNet und ZConn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 ist eine flexible  und leistungsf�hige  Form der  Adressieru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sich weltweit  immer mehr durchsetzt und in absehbarer Zeit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Z-Netz und anderen Netzen eingef�hrt werden  wird. Im Usenet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usNet ist die Verwendung von Domain-Adressen  generell m�glich,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-Netz  wird sie z.Zt.  nur von ZConnect-f�higen  Boxen unterst�tz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ne Useradresse hat folgende For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@system.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bei  'Domain'  aus  einer  hierarchischen  Folge von  Unterdom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hen kann. Ein 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.mandrella@ldb.han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   =  Deutsch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b   =  Hannover'scher Lokalbereich des Individual Network e.V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b   =  System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 Points im Allgemeinen und im Besonder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as hat es �berhaupt mit diesen "Punkten" auf sic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achten  wir  zun�chst  einmal  die  DF�  und  Kommunikation 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oxen,   wie   sie  traditionell  abl�uft.   Sie   benutzen 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programm  und rufen damit  bei einer  Mailbox  an. Sie ge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hren Benutzernamen  und ein  Pa�wort ein und bekommen damit Zugri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die Nachrichten, die in  der Box abgelegt sind. Sie wechseln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  zu  Brett, lesen  neue  Nachrichten,  antworten  darauf 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chicken Briefe.  Um Nachrichten dauerhaft aufzuheben, m�ss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in  einem  "Logfile"  mitschneiden  und  nachher  m�hsam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w�nschten Nachrichten heraussuchen.  Und w�hrend der gesamten Z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ht eine  Telefonverbindung zwischen Ihnen und der Mailbox,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ufende Geb�hren kos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Idee von Points ist nun, dieses Senden und Empfangen von Daten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n genau darum handelt es  sich -  zu rationalisieren.  Dazu wur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 spezielle  Art  von  Anruf  eingef�hrt:   der  Netzanruf.  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scheidet sich von einem normalen Mailboxanruf zun�chst dadurc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� Sie nicht alle Nachrichten EINZELN aufrufen m�ssen. Statt de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�t die angerufene Box  alle  Nachrichten, die seit  Ihrem  letz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ruf eingegangen sind, zu  einem  Paket zusammen und  sendet die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einem der �blichen �bertragungsprotokolle (z.B. Zmodem) zu Ihr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hner. Auf  die gleiche  Weise  haben Sie die M�glichkeit,  eige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in einem zusammenh�ngenden Paket zur  Box zu �bertra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ach   wird  die  Verbindung  getrennt,   und  die   eingegang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  k�nnen    lokal    auf   Ihrem    Rechner    belieb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verarbeit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Bearbeitung der Datenpakete  und  die  �bertragung  von und  z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ox ist Aufgabe des Pointprogramms; es tritt damit an die Ste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 Terminalprogramms.  Die  �bertragung  wird  auch  als  "polle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zeichnet  und die  angerufene Box als  "Pollbox" oder "Server",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 auch  als  "Bossnode".  Das  Pointprogramm   hat  dabei 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sentlichen drei Aufgab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Durchf�hren des Netzanruf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Verwalten der eingegangenen Nachrich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Bereitstellung einer M�glichkeit, um die Nachrichten zu lese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gf. darauf zu antworten und eigene Nachrichten zu schrei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Verwaltung der Nachrichten erfolgt dabei i.d.R. genauso, wie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von  der  Mailbox  kennen:  Es  gibt  eine  Brettliste,  und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henden Nachrichten werden in die passenden Bretter einsortie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  Nachrichten, die ein bestimmtes  "Verfallsdatum" �bersch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ben, werden  gel�scht,  um  wieder Platz f�r neue  Nachrichten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en.  Sie  besitzen  dann  auf   Ihrem  Rechner  eine  Kopie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, die sich auch in der Mailbox befinden - also  praktis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eigene kleine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oint im Z-N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Zerberus-Point zu  werden, m�ssen Sie  zun�chst  in  einer Box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hrer  Serverbox - als Point eingetragen werden.  Dazu  erhalt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�tzlich   zu  Ihrem   bisherigen  Usernamen  und   Pa�wort 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namen und ein Pointpa�wort. Ab sofort sind Sie doppelt in Ihr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eingetragen: als User  und als Point. User- und Pointname k�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eich  sein,  m�ssen  es aber nicht. Von  Ihrem Point aus ins  Net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ndte Nachrichten erscheinen weiterhin unter Ihrem Userna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 f�r   Sie  bestimmten   eingehenden   Nachrichten,  d.h.  n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nachrichten und pers�nliche Nachrichten, werden  ab  sofort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Serverbox  in eine  spezielle  Datei kopiert:  den  sogenann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etcall-Puffer" (eine Beschreibung des Dateiformats finden  Si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pitel 7.1).  Bitte beachten Sie, da� pers�nliche  Nachrichten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hin  in Ihrem  normalen  User-Postfach landen;  sie sind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ppelt vorhanden. Ein Zerberus-Netcall l�uft nun so a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Das Pointprogramm erzeugt einen Netcall-Puffer, der alle au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henden Nachrichten enth�lt, und packt diesen z.B. mit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Das Programm ruft bei der Serverbox an und loggt sich m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name und Pointpa�wort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Die Serverbox packt ebenfalls den f�r Sie bereitliegenden Ne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p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Das Pointprogramm sendet seinen Netcall-Puffer zum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Der Server sendet seinen Puffer; das Pointprogramm empf�ngt ih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 speichert die Datei auf Festpla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Die Verbindung wird getren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Das Pointprogramm entpackt den eingegangenen Puffer, z.B. m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Unzip, und verarbeitet die enthaltenen Nachrichten we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Z-Netz: Bestellen von Bre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�rlich m�chten Sie nicht  alle  Bretter beziehen,  die Ihr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bietet,  sondern nur  diejenigen,  die  Sie  interessieren.  Da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 Sie die  gew�nschten Bretter  bestellen und  nicht gew�nsch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der abbestellen. Zu  diesem Zweck ist  in jeder  Zerberus-Mail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spezieller Service  namens  "MAPS"  vorhanden.  Dieses  Servic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 ist unter dem Usernamen MAPS zu erreichen und versteht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ihe von Befeh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z.B. eine Liste der angebotenen Bretter haben m�chten, d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en Sie an  MAPS eine Nachricht  mit  dem Betreff "LIST BRETTER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Nachrichtentext selbst  enth�lt nur eine Leerzeile. Im  n�ch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call  erhalten  Sie   dann  eine   Brettliste  mit  dem  Abse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S@BOXNAME.Domain.  Zum  Bestellen  oder Abbestellen  von Bret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en  Sie an MAPS den  Befehl ADD bzw DEL. Der Nachrichtentext mu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n  eine Liste aller gew�nschten Bretter  enthalten, pro Zeile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. Sie  k�nnen  dabei auch  "Wildcards" verwenden, z.B. "/Z-NET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", um alle Z-Netz- Bretter zu be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alles h�rt sich recht umst�ndlich an, und das ist es auch. Da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etet Ihnen  CrossPoint  die M�glichkeit, die ganze  Besteller-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bestellerei  men�gesteuert  vorzunehmen. Die  MAPS-Befehle und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w�nschten  Bretter werden  dabei einfach aus  einer Liste gew�h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m�ssen  keinen  einzigen  Brettnamen mehr  von  Hand  eintipp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heres dazu in Kapitel 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Z-Netz: Z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Z-Netz gibt es zwei verschiedene Arten von Mailboxen: Solche,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dem alten, technisch �berholten "Z3.8"-Verfahren  arbeiten,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che,  die das neue  ZCONNECT-Verfahren anbieten. ZCONNECT  biet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hnen als Point  eine Menge von Vorteilen. Einer davon - die Doma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ressierung - wurde  bereits erw�hnt. Ein weiterer Vorteil ist, da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CONNECT  es  den  Boxen  erleichtert,  einen  "PreArc",   d.h.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packen Ihrer Nachrichtenpakete anzubieten. Damit entf�llt Punkt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  Netcall-Vorgangs  (s.o.),  was   die  Telefonkosten   deut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ring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  weitere  Features  von  ZCONNECT  werden  wir  sp�ter  genau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hen, insbesondere in Abschnitt 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oint im MagicNET oder einem QuickMail-N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Technik  dieser   Netze  ist  �hnlich   zu  der  des  Z-Netz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schiede gibt  es nur in der Behandlung pers�nlicher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Ms)  und  in  der  Bildung  von  Useradressen  (s.  Kap. 1.3). 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gensatz zu Zerberus  werden hier keine Duplikate von PMs angeleg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dern Sie erhalten Ihre Nachrichten nur ein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Brettbestell-Service im  MagicNET hei�t MAF  und  bei GS-Mail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Die  einzelnen Befehle will ich hier nicht weiter erl�uter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   Sie  sie   nie  von   Hand  eintippen  werden  m�ssen   -  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bestellungen erfolgen men�gesteuert. Bei QuickMail gibt es zw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it  kurzem einen automatischen Brettbestellservice, er wird von 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rdings  noch  nicht  unterst�tzt;  stattdessen  sendet  XP  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llungen  an  den  Sysop  (Boxbetreiber),  der sie dann  manu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arbeiten kan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chten Sie, da� viele  dieser kleinen Netze inzwischen dabei s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ils geschlossen, teils Zug um Zug  auf ZCONNECT, manchmal auch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umzustellen. Sie k�nnen z.B. durchaus an einer MagicNET-Mail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ZCONNECT  pollen. Man  mu� also darauf achten, da� man zwi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m Netz und dem Netztyp unterscheid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oint im Maus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entlich gibt  es  im MausNet  gar keine Points. Man spricht  h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nicht von Pointprogrammen, sondern von "Frontends". Tats�ch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hen  keine technischen  Unterschiede  zwischen einem 'normalen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und einem Point. Wenn Sie sich in einer  Maus angemeldet hab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  sie sofort, ohne  zus�tzliche Vereinbarung eines Pointnam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der Pa�wortes, Netzanrufe durchf�hr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besonderer Service im  MausNet sind die sogenannten  INFO-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Reihe  von  Informationstexten  mit Anleitungen,  Brettlist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zplan,  Werbung u.v.a.m.  Mit CrossPoint k�nnen  Sie  diese Inf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abonnieren  - ge�nderte Infofiles werden Ihnen dann  in 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tellbaren Rhythmus automatisch zugesandt. N�heres hierzu  fi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in Kapitel 4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oint im FidoNet oder Use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Beschreibung  von  FidoNet-Points  finden  Sie  in  der  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.TXT.    Eine  Beschreibung von  Usenet-"Points"  - eine bess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zeichnung daf�r   ist  "leaf-sites"  -  finden  Sie  in  der 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tung:  In  jedem  Netz gelten  unterschiedliche  Regeln,  die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bedingt beachten  sollten. Im Z-Netz  sind sie in  der "Netikett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tgelegt, im  FidoNet in  der "Policy",  in  den anderen Netz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prechenden  Texten. Bitte  fragen Sie Ihren Sysop; er  kann (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llte) Ihnen diese Texte zur Verf�gung stell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  Von Echos, Matrizen und Bretter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bietet  f�r  sehr  unterschiedliche   Netze  eine   f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heitliche  Benutzeroberfl�che. So weit, so gut. Leider weicht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verschiedenen  Netzen verwendete Terminologie  stark voneina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.  Da  CrossPoint  urspr�nglich  eine  reine  Z-Netz-Software w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nde ich die  im  Z-Netz �blichen Begriffe. Damit Sie  als Fid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Maus-User aber auch etwas davon haben, will ich die  g�ngig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zeichnungen kurz gegen�berstell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Z-Netz      Usenet     MausNet    Fido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�nliche      �    PM         Mail        PM       Netmail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       �                                    Matrixmail [1]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ffentl. Nachr.  �    AM         News/       AM      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</w:t>
      </w:r>
      <w:r>
        <w:rPr/>
        <w:t>Po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ussionsforum �   Brett     Newsgroup    Gruppe    Echo,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bestell-    �   MAPS        [2]         [3]      Areafix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         �                                    Areamgr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 eines     �  Server/    Mailfeed/     Maus     Boss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          �  Pollbox    Newsf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betreiber  �   Sysop       [4]         Sysop    Sysop, 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Pers�nliche Nachrichten im  Sinne von privater Post  gibt  es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 nicht.  Netmails   sind  ausdr�cklich   f�r  alle   an  der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tragung    beteiligten    Systeme    und    Personen     lesba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verschl�sselung ist  in  den meisten  Teilen  des Fido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o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] Im Usenet gibt es verschiedene Brettbestellsysteme. N�heres da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UUCP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3]   Brettbestellungen   im   MausNet   erfolgen   �ber   spezie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uerbefehle, die das Frontend (Pointprogramm) an die Box s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4]  Im  Usenet   verwendet   man  je  nach   Funktion  verschiede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zeichnungen.  Der Postmaster ist  der  Systemverwalter f�r pr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,   der  Newsmaster   ist   f�r  �ffentliche 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t�ndig. Gelegentlich wird auch "Postmaster" als Sammelbegriff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des verw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Bezeichnungen in den �brigen Netzen stimmen  im wesentlichen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Z-Netz �b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   CrossPoint - Konzept und Grundlag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Das Datenbank-Konzep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Kernst�ck von CrossPoint bildet ein speziell f�r dieses Progra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wickeltes Datenbank-Modul. Es verwaltet mehrere,  nach bestimm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riterien  sortierte   ("indizierte")  und   miteinander  verbunde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en,  in  denen alle  Daten  abgelegt  werden,  die  w�hrend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betriebs in gr��eren Mengen  anfallen  k�nnen. Die  Anzahl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ns�tze  ist  praktisch   nur  durch   die   Menge   des   frei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tplattenspeichers begrenzt,  soda�  Sie niemals Gefahr laufen,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programmtechnische Grenze zu sto�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e Brettdatenbank (Brettlis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enth�lt  alle Bretter, in denen Nachrichten abgelegt sind u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Nachrichten  geschrieben  werden  k�nnen.  Die  Bretter 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hlweise alphabetisch oder  nach Ihren eigenen Kriterien  geordn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dem  Brett k�nnen  bestimmte Attribute  zugeordnet werden (n�he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zu in Kapitel 3.2), insbesondere eine Nachrichten-Haltezeit. Di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tezeit  gibt  an,  wie   lange  die  in  dem  betreffenden  Bre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haltenen   Nachrichten   gespeichert   werden    sollen.   �lt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werden  durch die  Reorganisation gel�scht  (s. Kapit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er, f�r die neue Nachrichten eingehen und die noch nicht i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datenbank vorhanden sind, werden von CrossPoint automatisch ne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legt.  Wahlweise k�nnen  Sie aber auch einzelne Bretter von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u anlegen, insbesondere um  Nachrichten  in Bretter zu  schreib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noch nicht in der Brettliste  vorhanden sind. Bretter, in  d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   keine   Nachrichten  mehr   befinden,  k�nnen   manuell 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sch  -  durch   einen  BrettReorganisationslauf  -  gel�s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rd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e Userdatenbank (Userlis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hat zwei Funktionen: Zum einen bildet Sie ein E-Mail-Adre�buc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Sie zum Schreiben von Nachrichten verwenden  k�nnen. Zum and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 Sie �ber diese Liste Nachrichten abrufen, die Sie an einzel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geschickt  oder von  ihnen  empfangen  haben. Praktisch bild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it jeder Eintrag in der Userliste gleichzeitig ein Brett, das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als User-Brett  bezeichnet wird (nicht zu verwechseln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-Brettern - diese befinden sich in  der Brettliste  und  entha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ue,  eingehende PMs).  Auch  f�r  User-Bretter k�nnen  Haltezei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geben  werden.  Diese   legen  dann  fest,  wie   lange  die  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effenden  Brett  gespeicherte  Korrespondenz  aufbewahrt 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Nachrichten von Usern eingehen, die noch nicht in der Datenb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halten  sind,  werden diese  User normalerweise  automatisch  ne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legt; diese automatische Useraufnahme ist aber auch abschalt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e Nachrichten-Daten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bildet den  mit Abstand  umfangreichsten  Teil  der  CrossPoi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nbanken. Sie besteht aus maximal 20 Ablagedateien, in denen 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henden  Nachrichten  im   Z-Netz-  oder   ZCONNECT-Puffer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peichert werden, und einer Verkn�pfungsdatei, die die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 passenden  Usern und Brettern zuordnet und  Statusinformationen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 die einzelnen Nachrichten enth�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Nachricht  kann den Status  "gelesen"  oder "ungelesen"  hab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�erdem  kann  sie  als  "halten"  oder "l�schen"  markiert  sein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teres bewirkt, da� sie  auf  unbegrenzte Zeit  in  der  Datenb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halten   bleibt,   letzteres,   da�   sie   unabh�ngig   von 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haltezeit  bei  der  n�chsten Reorganisation entfernt wird.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g�ltige  Entfernen  von  Nachrichten bedarf �brigens  immer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organisation - es geschieht nie automatis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Ein Programm - viele Poin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kann  beliebig viele  Points  bei  beliebig vielen  Box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alten. Die  Verwaltung  der  einzelnen  Boxen  erfolgt �ber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en-Liste (s.  Kapitel 3.1). Konsequenz dieser Mehrpoint-F�higk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, da� Sie an vielen  Stellen angeben m�ssen, welche  Box denn n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meint  ist. Dies gilt  f�r  das Versenden  von Nachrichten - je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und  jedem Brett ist eine Serverbox zugeordnet  -  und  f�r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chf�hren von  Netcalls - das Programm mu� schlie�lich wissen,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her Box es anrufen soll. Unter "Versenden von Nachrichten" f�l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bei  auch  die Kommunikation  mit  Brettbestell-Systemen  und 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erv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Box-spezifischen  Daten werden in Dateien abgelegt, die mit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n der betreffenden  Box  beginnen  und  jeweils  eine  bestimm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weiterung besitzen. Die wichtigsten Dateien s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.BFG    Boxen-K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.PP     zum Versand anstehende P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.BL     Brettlist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.FL     Fileserver-Dateili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en, die nur bei Boxen mit bestimmtem Netztyp verwendet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.CP     FidoNet: zum Crash-Versand anstehende P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.ITI    MausNet: Liste der Info-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.BBL    Usenet: Liste der bestellten Br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erweise werden  diese  Daten von CrossPoint  verwaltet, und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  keine  manuellen �nderungen n�tig. Eine vollst�ndige Liste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namen finden Sie in Anhang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Bedienung und Benutzeroberfl�ch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Online-Hil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Sie an  irgendeiner  Stelle  in CrossPoint  nicht mehr  wei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sen, oder  genauere Informationen haben m�chten, dann dr�ck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1&gt;. Dies aktiviert die kontextsensitive Online-Hilfe, die zu JE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teil  und  zu  JEDER  Eingabe  passende  Hilfs-Informati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eith�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ige Hilfsseiten sind  l�nger  als  das Hilfsfenster,  was an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hmenform des Fensters zu  erkennen ist. In diesem Fall  k�nn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den �blichen Tasten innerhalb der Hilfsseite nach oben und un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�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ige   Hilfsseiten  enthalten  au�erdem  Querverweise  auf  and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lfsseiten, die an einer  speziellen Farbe zu  erkennen sind (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 verwechseln  mit  Hilfstexten,  die  einfach  nur  hervorg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...). In diesem Fall k�nnen Sie  den gew�nschten Querverweis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ab&gt; oder �ber den Anfangsbuchstaben  ausw�hlen und mit &lt;Enter&gt;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geh�rige  Hilfsseite  abrufen.  Mit &lt;Alt F1&gt; geht es wieder zur�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 vorhergehenden Hilfsse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&lt;F1&gt;&lt;F1&gt; erhalten Sie eine Liste aller "Hotkeys", die �berall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 verf�gbar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ildschirm-Aufb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typischer XPoint-Arbeitsbildschirm sieht so a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XPoint  Wartung  Nachricht  NeTcall  EDit  Config  Zusatz  19:40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Brief  TextFile  BIn�r  Spezial  Lesen: Neues         Tab / Quit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/Z-NETZ/BILDUNG/UNI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/Z-NETZ/DATENSCHUTZ/ALLGEMEIN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/Z-NETZ/DATENSCHUTZ/G10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/Z-NETZ/DATENSCHUTZ/SPIONAGE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&gt; /Z-NETZ/DISKUSSION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/Z-NETZ/FAHRSCHULE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&gt; /Z-NETZ/FRAGEN+ANTWORTEN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/Z-NETZ/FREIZEIT/FILME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/Z-NETZ/FREIZEIT/MUSIK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/Z-NETZ/FREIZEIT/SPIELE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/Z-NETZ/FREIZEIT/SPORT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/Z-NETZ/FUNDGRUBE/BIETE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/Z-NETZ/FUNDGRUBE/SUCHE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/Z-NETZ/JURA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F1-Hilfe  F8-PM  F9-DOS                                 CrossPoint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r ersten Zeile befinden sich alle Men�punkte des Hauptmen�s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 rechten Rand die aktuelle Uhrzeit. In der zweiten  Zeile befi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 diverse Programmfunktionen, die unmittelbar durch Dr�cken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chstaben-Taste ausgef�hrt werden k�nnen. Am rechten Rand steht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te, mit der das aktuelle Anzeigefenster verlassen wer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N�chstes folgt das Haupt-Arbeitsfenster. Dieses kann - wie  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  sehen   -   eine   Brettliste   enthalten,   aber   auch 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liste, eine Userliste oder Anderes. In  der letzten Ze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lie�lich steht eine Liste der verschiedenen Funktionstas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e drei Hauptfenster von X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   sind    das   Brettfenster,    das    Userfenster    und  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fenster. Der Zusammenhang wird am besten in einer kl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fik deutli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</w:t>
      </w:r>
      <w:r>
        <w:rPr/>
        <w:t>Ŀ     ��������������Ŀ    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       �</w:t>
      </w:r>
      <w:r>
        <w:rPr/>
        <w:t>&lt;---&gt;� Brettfenster �&lt;---&gt;� Brettnachrichten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�     ����������������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DOS  �            |             �------------------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�     ��������������</w:t>
      </w:r>
      <w:r>
        <w:rPr/>
        <w:t>Ŀ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�</w:t>
      </w:r>
      <w:r>
        <w:rPr/>
        <w:t>&lt;----� Userfenster  �&lt;---&gt;� Usernachrichten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     ����������������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ischen  Brett- und Userfenster wird mit &lt;Tab&gt; umgeschaltet; zur�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 DOS  geht es mit &lt;Q&gt;. In  ein Nachrichtenfenster  gelangen  Si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m Sie  das  betreffende Brett bzw. den  User w�hlen und 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�cken. Vom Brettnachrichten-Fenster gelangen Sie  mit "U"  in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-Nachrichtenfenster  des  Users,   der  die  gew�hlte  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chrieben 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 jedem der  drei  Fenster aus  gelangen  Sie  durch  Dr�cke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vorgehobenen  Buchstaben  ins  Hauptmen�. Im Hauptmen� k�nn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den  �blichen  Tasten  herumbl�ttern  und  Men�punkte aufrufe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men�s  werden  dabei  durch ".."  gekennzeichnet.  Im folg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 Men�punkte  immer  durch eine  Art  Pfadangabe  beschrieb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onfig/Anzeige/Farben/Lister steht also z.B. f�r das Lister-Men�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Farb-Konfiguration, die �ber den Hauptmen�punkt "Config" und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men� "Anzeige"  erreicht werden  kann.  Der zuletzt ausgew�hl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�punkt kann mit &lt;F4&gt; wiederho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halb der Hauptfenster  k�nnen Sie sich mit den �blichen  Ta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wegen;  au�erdem  kann  mit  &lt;Ctrl  W&gt;  und  &lt;Ctrl  X&gt; zeilenwe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crollt werden, ohne die Position des Auswahlbalkens zu ver�nd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alog-Fen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  Eingaben  in  CrossPoint  erfolgen  in  sogenannten  "Dialo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nstern". Diese bestehen  aus einem  oder mehreren  Eingabefelder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ischen  denen  Sie  mit  &lt;Tab&gt;  und   &lt;Shift  Tab&gt;  oder  mit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tasten &lt;oben&gt; und &lt;unten&gt; w�hlen k�nnen. Mit einem &lt;Enter&gt; 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zten Feld oder mit einem &lt;Ctrl  Enter&gt; an einer beliebigen Ste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die Eingabe beendet.  Mit  &lt;Esc&gt; wird die Eingabe  abgebroche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�nderungen werden dann verwor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"Betreten" eines Eingabefeldes ist der enthaltene Text zun�ch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iert, was an einer abweichenden Farbe zu erkennen ist. Nun ha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zwei Eingabe- M�glichkeiten: Entweder Sie schreiben direkt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uen Text; dann wird der alte Feldinhalt gel�scht. Oder Sie bewe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Cursor zun�chst nach links oder rechts; in dem Fall verschwind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Markierung,  und neu  eingegebener  Text  wird  in  den bere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handenen eingef�gt. Mit  &lt;Ins&gt; k�nnen Sie  zwischen  Einf�ge- und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schreib-Modus um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ige Eingabefelder k�nnen l�nger sein, als  angezeigt.  In  dies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  "scrollt" das Feld bei  Bedarf einfach nach links oder rech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leine Pfeile  zeigen an, da� weiter  links  oder weiter rechts no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us�tzlicher Text vorhanden 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le   Felder  erfordern  ganz   bestimmte,   immer  wiederkehre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aben. Solche Felder sind  mit  einer  Auswahlliste versehen,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ch die Anzeige von [F2] in der unteren, rechten Ecke des  Dialo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nsters angezeigt wird.  In  diesem  Fall  wird mit &lt;F2&gt; die  Li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tiviert, aus der  Sie die  gew�nschte Eingabe w�hlen  k�nnen. 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igen Feldern ist diese Auswahl bindend, d.h. es d�rfen  nur Wer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geben werden, die in der Liste enthalten sind;  andere Einga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nicht akzeptiert (z.B. bei  der Eingabe der Baudrate). And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lder erlauben  trotz  Auswahlliste  beliebige  Eingaben (z.B.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resse der seriellen Schnittstel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halb von Datums- und Uhrzeit-Feldern kann  mit  den  Tasten "+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"-" gebl�ttert werden. In Textfeldern kann die komplette Einga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&lt;Ctrl  G&gt;  in  Gro�-  oder  mit  &lt;Ctrl  K&gt;  in  Kleinschreib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gewandelt werden. &lt;Ctrl  X&gt;  erzeugt  eine gemischte Schreibwei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bei die Anfangsbuchstaben aller W�rter gro�geschrieben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nd son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 �brigen  Elemente  der  XP-Benutzeroberfl�che  - Auswahllis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s  usw.  -  sind  eigentlich  jedem  Computerbenutzer  so  g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raut, da� sie wohl keiner weiteren Erkl�rung bed�r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 Mausbedienu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entlich sollte CrossPoint ein  rein Tastatur-bedienbares Progra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, sein  und bleiben.  Aber wie Sie  vermutlich schon  entdec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ben, ist  es nicht dabei geblieben  -  seit  Version 2.0  ist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-Benutzeroberfl�che       vollst�ndig       mausbedienb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lst�ndig,  bis auf wenige  Ausnahmen, wie z.B. die  Online-Hilf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h hoffe, da� Sie mir diese kleinen Auslassungen und Inkonsistenz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sehen...  Ich werde mir M�he  geben, sie in  einer der  n�ch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en zu beseitig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erstes  Gebot  bei  der  CrossPoint-Maussteuerung  war,   da�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taturbedienung unver�ndert  bleibt. Dabei herausgekommen ist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ussteuerung,  die  sich vom  �blichen "SAA-Standard"  der  mei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  unterscheidet,  die  aber  genauso  intuitiv,  in ein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llen sogar deutlich bequemer bedienbar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runds�tzli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 Sie eine Mausbedienung  w�nschen,  oder  nicht,  k�nnen Sie 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onfig/Optionen/Bedienung einstellen. An gleicher Stelle k�nn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   die    Maustasten   vertauschen   (f�r   Linksh�nder).  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einstellung dient die linke  Maustaste  immer zum  Ausw�h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Best�tigen, und die rechte  Taste  zum  Abbrechen. Wenn Sie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 Taste *au�erhalb* eines Fensters dr�cken, so werden damit  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Eingaben  innerhalb  des  Fensters  best�tigt  und  das Fen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chlossen.  Diese  Funktion  ersetzt  den  in  vielen   Programmen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lichen "OK"-Schalter. Auf gleiche Weise  ersetzt  die rechte Ta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"Abbruch"- oder "Cancel"-Schalter. In Auswahllisten mu� meist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 Best�tigung die linke Taste zweimal kurz hintereinander gedr�c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, also ein sog. Doppelk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en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Mausbedienung  der Men�s erfolgt genauso, wie Sie es von and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n  gewohnt  sind.  Einmaliges  Anklicken  �ffnet Men�s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tiviert Men�punkte,  Bewegen der Maus bei gedr�ckter linker  Ta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chselt direkt  zwischen verschiedenen Men�s. Mit der rechten Ta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langen Sie eine Men�ebene zur�ck,  mit  der linken Taste au�erhal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s Men�s wird die Men�auswahl abgebro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alogbox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zelne Eingabefelder werden mit  der linken  Taste angew�hlt. We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die  linke  Taste auf  der Bezeichnung eines  Text-Eingabefel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�tigen,  wird die Eingabe markiert.  Bei Auswahllisten, die du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n  Pfeil  nach  unten   gekennzeichnet  sind,   haben  Sie  zw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glichkeiten: Entweder  Sie klicken mit  der linken  Taste  auf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eil  (Pull-Down-Liste),  oder Sie  klicken  mit der rechten  Ta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halb  des  Eingabefeldes  (Pop-Up-Liste).  Zum  Best�tigen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abe  klicken  Sie  einmal  mit der  linken  Taste au�erhalb 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nsters, zum Verwerfen mit der rechten Tas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retter und Nachric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Hauptfenster, in  dem  Bretter,  User,  Nachrichten  und Ande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zeigt werden (n�heres dazu s.u.),  w�hlt ein einzelner Druck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linke Taste eine Zeile aus. Ein Doppelklick  entspricht &lt;Enter&gt;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Druck auf  die rechte Taste entspricht &lt;Esc&gt;. Zum Bl�ttern  bz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llen der Anzeige gibt es drei M�glichkeit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Halten Sie die linke Taste gedr�ckt, und bewegen Sie die Maus z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eren oder unteren Bildschirm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Klicken Sie mit der  linken  Taste  in  der oberen Bildh�lfte  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ken oder rechten Rand, um  eine  Seite nach  oben zu bl�tter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der in der unteren H�lfte, um nach unten zu bl�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Halten Sie die linke  Taste am Bildrand gedr�ckt, und bewegen S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 Maus  nach  oben  oder  unten,  um  schnell  mehrere  Sei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eiterzubl�tter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astenk�rz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in der  zweiten  Bildzeile  angezeigten Tastenk�rzel k�nnen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kt mit der Maus anklicken. Dies gilt jedoch (noch) nicht f�r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tenk�rzel in der letzten Bildze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eingebauten  Nachrichtenlister wird die  Eingabe  nach oben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n  gerollt, indem  Sie  die  Maus  zum  entsprechenden  Bildr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wegen. Wahlweise  k�nnen  Sie auch  unter  /Config/Optionen/L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n Rollbalken  ("Scrollbar")  einschalten, um die  Lister-Anze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zielt zu steuern. Mit der rechten Taste wird der Lister ver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Kalender (/Zusatz/Kalen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licken Sie  in der linken oder rechten Bildh�lfte des Kalenders, 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ate  vor-  oder  zur�ckzubl�ttern.  Klicken  Sie  im oberen 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en Teil des Fensters, um die Jahre zu wechseln. Mit der re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linken Taste au�erhalb  des Kalender-Fensters wird der Kale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chlo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taturbelegu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sor rechts  - Monat um eins erh�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links   - Monat um eins verring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hoch    - Jahr um eins erh�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runter  - Jahr um eins verring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d hoch      - Um 10 Jahre das Jahr erh�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d runter    - Um 10 Jahre das Jahr verring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 1/Home     - Um 100 Jahre "       erh�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e           - Um 100 Jahre "       verring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f           - Um 1000 Jahre "      erh�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f           - Um 1000 Jahre "      verring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fferntasten  - Direktes Ansteuern von Monat und Jah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   Arbeiten mit CrossPoin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Point-Installation und Netzanruf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do- und UUCP-Anwender: Bitte in FIDO.TXT / UUCP.TXT weiterles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ie bekomme ich den Point zum Lauf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vor CrossPoint Nachrichten senden und empfangen  kann, m�ssen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 Programm mitteilen, wohin und wie  die Daten  �bertragen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en.  Mit anderen  Worten:  Sie  m�ssen  die  korrekte Serverbo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figuration  einstellen.  Dazu  ben�tigen  Sie  zun�chst  folge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den Pointnamen (entf�llt im MausNe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das Pointpa�w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den verwendeten Pack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das verwendete �bertragungsprotoko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den Pointtyp (nur im MagicNET / Sev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Informationen erhalten Sie von Ihrem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fen Sie nun mit /Edit/Boxen  die Boxenliste auf. Die Liste enth�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n�chst nur einen  Eintrag: den Box- und Usernamen und den Netzty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Sie beim ersten Programmstart eingegeben haben. Sollten Sie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bei vertippt haben, dann ist jetzt der richtige Zeitpunkt,  um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hler zu korrigieren. Verwenden Sie dazu Edit/Name bzw. Ne(t)zty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 N�chstes  m�ssen  alle  Point-Daten  unter  Edit/Point  korre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tragen  werden. Genaue  Informationen  �ber  die  Eingabefe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nehmen  Sie  bitte der Online-Hilfe.  Bitte  achten Sie UNBEDIN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auf,  da� alle  Angaben korrekt  sind.  Mir  selbst  ist es sch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iert, da� eine Eu-  �h.. Zerberus-kompatible Box sich  bei 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hlerhaften Netcall aufgeh�ngt 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bertragungs-Protok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sind  z.Zt. zwei  Protokolle  �blich:  Zmodem  und  HS-Link.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prechenden  Einstellungen  k�nnen Sie mit  &lt;F2&gt; ausw�hlen. Bi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chten Sie dabei, da� bei Zmodem ein Upload-(Sende-) UND Downlo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mpfangs-)-Protokoll  ben�tigt  wird, w�hrend bei  HS-Link NUR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er anzugeben ist; das Download-Feld bleibt bei HS-Link frei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chten Sie auch, da� die eingetragenen �bertragungs-Programme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weder  im  XP-Verzeichnis  befinden  oder  �ber  einen   DOS-Pf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eichbar sein m�ssen! Bei  Verwendung des Programms  "BiModem" mu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der BiModem-Konfiguration  (Programm  BICONFIG) das  CrossPoi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 als Upload- und Download-Verzeichnis eingetragen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 einfachsten ist  es, wenn  Sie einfach nur  "Zmodem" als  Up-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-Protokoll   eintragen.   CrossPoint  verwendet   dann 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tgelieferte Zmodem-Protoko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 MausTausch m�ssen Sie zus�tzlich  den Kennbuchstaben - d.h.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fangsbuchstaben  - des verwendeten Protokolls angeben,  also  z.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Z" f�r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ten  Sie  darauf,  da�  alle  Packer-Angaben  zueinander  pas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besondere die Dateierweiterungen m�ssen korrekt eingestellt se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he Erweiterungen die  einzelnen Packer  verwenden, steht in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-Hilfe.  Auch f�r Packer/Entpacker  gilt: Das/die  Programm(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ssen  sich im  XP-Verzeichnis  befinden  oder per  Pfad erreich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in. Beim  MagicNET-Netztyp *m�ssen* Sie  ARC (PK(X)ARC  o.�.) 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r verwenden, falls die Box mit dem Programm AlphaBox arbei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odem-Einstell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  n�chstes   m�ssen    Sie   mit   Edit/Modem   alle   f�r 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indungsaufbau   und  die  Ansteuerung  des   Modems   ben�tig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en  eintragen. Die meisten Einstellungen sind bereits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nvollen Werten belegt  und m�ssen zun�chst nicht ge�nder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r zwei Einstellungen  sollten  Sie  �berpr�fen: Die  Schnittste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M1-COM4)   und   die   verwendete   Baudrate.  Bei   Modems  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nkompression  sollte  die  Baudrate  in  jedem  Fall   �BER  der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tragungsrate  des Modems  liegen.  Welche Baudraten  (DTE-Rat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glich  sind, steht in  Ihrem  Modem-Handbuch.  Hohe Baudraten  (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400)  funktionieren nur zuverl�ssig,  wenn  Ihr Rechner �ber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550A-Chip verf�gt (s. Anhang 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llen Sie Ihr Modem so ein, da� es Ergebnis-Codes im Klartext (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 als  Zahlen)  liefert.  Insbesondere  ist  CrossPoint  dar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wiesen, da� das Modem auf jeden Befehl mit einem "OK" antwor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rielle Schnittst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Sie mit einer un�blichen Schnittstellen-Konfiguration oder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3  oder COM4 arbeiten, sollten Sie zun�chst die betreffende  IRQ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tellung  und  die  Portadresse  unter  /Config/Modem �berpr�f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heres steht wie �blich in der Online-Hil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ZCONNECT-Einstell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 Sie  CrossPoint  an  einem ZCONNECT-f�higen Server einsetz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ssen Sie unter  Edit/Namen den  korrekte  Domainnamen  des Ser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tragen. Diesen Namen teilt Ihnen der Systembetreiber zusammen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n �brigen Pointdaten m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CHTIG: CrossPoint verwendet zum �bertragen der  ZCONNECT-Daten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genannte "Janus"-Verfahren. Informieren Sie Ihren  Sysop unbedin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�ber,  da� Sie mit JANUS arbeiten, damit  er  Ihren Point korre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richten kan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agicNET-Einstell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 Points  im  MagicNET  oder  dessen  Spaltprodukten  m�ssen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�tzlich noch einige Dinge unter  Edit/MagicNET  einstellen. F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hr Point ein Aliaspoint ist, m�ssen  Sie den  betreffenden Schal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tivieren; au�erdem mu� der derzeitige  Name des Netzes eingestel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. Falls  Sie  die Option  "Message-IDs"  eingeschaltet  hab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ssen Sie bei Edit/Namen den korrekten Domainnamen  Ihrer Server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tragen. F�r das SevenNET ist  dies  z.Zt.  ".seven.sub.org".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NET  hat keine Domain;  statt dessen werden  Pseudodomains  w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magic" verwendet. Im Zweifelsfall fragen Sie bitte Ihren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ausNet-Einstell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 MausNet   kennt  leider   noch  keine  hierarchisch  geordn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struktur wie Z-Netz,  Usenet  oder Seven. Daher  m�ssen Sie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/Netze zus�tzlich einstellen, unter  welcher Bretthierarchie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us-Nachrichten  einsortiert  werden  sollen.  Voreinstellung  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/MAUS/". ACHTUNG! Wenn  Sie  diese  Einstellung �ndern, und bere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er in der  eingestellten Hierarchie vorhanden  sind, m�ss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�tzlich den Namen dieser Bretter einzeln �nder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 es sich  bei  der  MausNet-Box nicht  um  eine  "echte"  M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elt,  sondern   um   eine  Box,  die  mit   dem  Programm  QU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QuarkTausch)  oder  MADNESS (TumTausch) arbeitet,  m�ssen  Sie 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dit/Boxen/Edit/Diverses zus�tzlich QUARK.SCR bzw. MADNESS.SCR 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call-Script  eintragen.  Die  Dateien QUARK.SCR  und  MADNESS.S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inden sich in dem  selbstentpackenden Archiv SCRIPTS.EXE, das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-Paket beilie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r erste Net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alle Daten  korrekt  eingetragen  sind, k�nnen Sie einen er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ruf  wagen; dies geschieht mit  /Netcall/Einzeln. Es ist sinnvo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bei   direkt   mit  /Nachricht/Brettmanager/Liste_anfordern 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ettliste zu bestell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   der  Durchf�hrung   des  Netcalls  befindet  sich  im   Bre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/�Netzanruf" eine Nachricht, in der das genaue Ergebnis des  Anruf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gelistet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enn der Netcall nicht funktionier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n   haben   Sie   sich   vermutlich   bei  /Edit/Boxen/Edit/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chrieben.  Erscheint  beim   Einloggen  mehrmals  hintereina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sername/Pa�wort/Username/Pa�wort...",  dann  sind  Pointname 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pa�wort  fehlerhaft.  Erscheint  nach  der Meldung  "Box  pac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n.."  keine Meldung  des  �bertragungs-Protokolls, dann ist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prechende Programm falsch eingetragen oder nicht erreich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CrossPoint sich �berhaupt nicht mit Ihrem Modem versteht,  d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ben  Sie  vermutlich eine falsche  Schnittstelle eingestellt 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was falsches unter /Config/Modem/...  eingetragen. Evtl.  liegt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daran, da� Sie ein  Spar-Modemkabel besitzen,  bei dem das  C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 das  CTS-Signal  nicht  weitergeleitet  wird.  In diesem  F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n Sie "CD ignorieren" bzw. "CTS ignorieren" einschalten. F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Modem eine &amp;C-Option besitzt, mu�  sie eingeschaltet  sein  (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C1).  Eine  genauere  Beschreibung der wichtigsten  Modem-Komman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en Sie in Anhang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CrossPoint den  Netcall  abbricht,  nachdem die  Box abg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,  aber bevor  ein CONNECT  zustande  gekommen ist,  sollten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uchsweise die Option "Login-Bild Abbrechen" bei /Config/Opti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etcall ab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cheint  in  der  Netcall-Wartepause  immer  die  Meldung   "Anr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gangen", dann unterst�tzt Ihre serielle  Schnittstelle oder I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kabel  kein  RING-(Klingel-)Signal.  In  dem  Fall  m�ssen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onfig/Modem/../RING-Erkennung ab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ldet CrossPoint nach beendetem Netcall "Puffer fehlt! (Fehler be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packen?)", so ist vermutlich ein falscher Entpacker  eingetrag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der eingetragene Entpacker  ist nicht per Dos-Pfad  erreichb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chten Sie, da� bei  MagicNET- und Seven-Boxen, die  mit  Alpha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beiten,   PK(X)ARC  o.�.  als  Packer/Entpacker  verwendet 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ss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as Einlesen  der empfangenen Daten  nicht funktioniert,  le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die empfangenen  Pakete  im  Unterverzeichnis "BAD"  a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durch  wird   verhindert,  da�   sie  beim  n�chsten  Anrufversuch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schrieben werden. Sie k�nnen  die Nachrichten von Hand entpac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�ber /XPoint/Import/... einle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Hilfe bei  der Diagnose  von  Netzanrufproblemen,  die  mit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r  oder  dem  �bertragungsprotokoll  zusammenh�ngen,  sind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alter "Paramterzeile anzeigen" und "auf Tastendruck warten" 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onfig/Extern/Shell.  Der  erste  Schalter  bewirkt, da� Sie  gena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hen k�nnen, wie Packer und Protokol aufgerufen  werden. Der zwe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alter  hilft  dabei,  Fehlermeldungen  dieser Programme  lesen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men  Sie  trotz einer �berpr�fung aller Daten nicht  weiter, d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den Sie sich an Ihren Sysop oder an den CrossPoint-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intragen mehrerer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 bereits erw�hnt,  kann XPoint nicht nur einen,  sondern belieb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le Points bei  verschiedenen Mailboxen verwalten. Mit /Edit/Box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eu k�nnen  Sie  neue  Points  anlegen;  dazu  wird  die  kompl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figuration des gerade gew�hlten Points kop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etzanruf bei bestehender Verbi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Sie  statt  /Netcall/Einzeln  den  Men�punkt  /Netcall/Relo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nden,  geht XP davon aus,  da� bereits eine Verbindung  zur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ht.  Dadurch  k�nnen  Sie  nach  einem  Online-Anruf (mit 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iebigen  Terminalprogramm)   die   angebrochene   Geb�hreneinh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nutzen und einen Netcall durchf�hren.  Geben Sie dazu  in der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LOGIN- oder RELOGIN-Befehl ein (kann je nach Box unterschied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i�en). Bei Maus-Boxen rufen  Sie das Hauptmen�  auf, bei  Madnes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en  verwenden   Sie  den  Befehl  TUM.  Verlassen  Sie   nun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programm,  starten  Sie  CrossPoint und  rufen  Sie /Net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elogin auf.  Bei Maus-  oder Madness-Boxen k�nnen Sie anschlie�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 in  der  Box arbeiten;  bei  allen  anderen  Boxen  wird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indung nach dem Netcall getren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Bestellen, Abbestellen und Verwalten von Bretter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r automatische Brettverwa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 Bestellen und Abbestellen von  Brettern  schickt CrossPoint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 an  einen  Pseudouser.  Hinter  diesem  User  steckt 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,  das  die  Bestellungen  auswertet  und  die  betreff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er f�r Sie ein- oder austr�gt. Je nach Box schickt es Ihnen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unsch auch noch zus�tzliche Informationen z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vor  Sie  Bretter  bestellen  oder  abbestellen kontrollieren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te, ob der Name  des Brettverwalters unter /Edit/Boxen/Edit/Na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rrekt eingestellt  ist. Bei Zerberus und  den  meisten kompatib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n hei�t  er "MAPS", bei  einigen jedoch anders. Im Magic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i�t  er MAF, bei �lteren Programmen evtl. SYS-MAN. Informier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 in Zweifelsfall bei Ihrem Syso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QuickMail  gibt  es keinen  automatischen Brettverwalter. Tra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stattdessen  den  Namen  Ihres  Sysops ein;  der  erledigt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bestellungen dann f�r Sie (hoffentli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MausNet gibt  es keinen Pseudouser,  sondern die Brettverwalt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folgt �ber spezielle Steuerbefeh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rettliste anford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vor  Sie  Bretter  bestellen  k�nnen, ben�tigt  XP  zun�chst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liste, die Sie mit /Nachricht/Brettmanager/Liste_anfordern be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verwalter bestellen k�nnen. Um die  Liste  zu erhalten,  m�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anschlie�end   ZWEI  Netzanrufe   (MausNet:   einen  Netzanru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chf�hren. Soweit  m�glich, liest  XP  die Brettliste  automatis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. Wenn  nicht,  dann w�hlen Sie die  Liste in Ihrem PM-Brett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wenden Sie /Nachricht/Brettmanager/Liste_einles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retter bestel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er,  deren Inhalt Sie regelm��ig lesen m�chten, m�ssen zun�ch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llt  werden.   Benutzen  Sie  dazu  den  Men�punkt   /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rettmanager/Bestellen. Markieren  Sie  die gew�nschten Bretter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pace&gt;, und bestellen Sie diese mit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retter abbestel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gibt zwei M�glichkeiten  zum Abbestellen von Brettern: Entwed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markieren die betreffenden  Bretter mit  &lt;Space&gt; im Brettfen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w�hlen /Nachricht/Brettmanager/Abbestellen/Ja, oder  Sie  w�h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achricht/Brettmanager/Abbestellen/Liste,       und       marki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chlie�end die betreffenden Bretter  in der Brettliste.  Letzte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 den Vorteil,  da� Sie auch Bretter abbestellen k�nnen, die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der Brettdatenbank vorhanden si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Z-Netz gibt  es  sogar  noch  eine dritte  M�glichkeit,  n�m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achricht/Brettmanager/Sonstiges/DEL.  In diesem  Fall  m��ten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doch  alle Brettnamen von Hand eingeben,  was sehr umst�ndlich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zu Tippfehlern f�hr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chten Sie,  da�  sich  das  Bestellen  und  Abbestellen  nur 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hende Nachrichten bezieht. Sie k�nnen in allen Netzen au�er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auch ohne  weiteres  in Bretter  schreiben,  die  Sie 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llt  haben  - vorausgesetzt  nat�rlich, Sie haben Schreibrech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die betreffenden Br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est�tigungen f�r (ab)bestellte Br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im Z-Netz oder MagicNET Bretter bestellen oder abbestell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halten Sie beim n�chsten Netzanruf eine  kurze  Nachricht, in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Bestellung  best�tigt  wird, oder aber eine  Fehlermeldung, we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keinen  Zugriff  auf die betreffenden Bretter haben. Im Maus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halten Sie  ebenfalls  eine  Best�tigung, allerdings  befindet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  am  Ende   des   Netzanruf-Berichtes  (einer   Nachricht,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nach  jedem Netzanruf  erzeugt und im Brett "/�Netzanruf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gt).  Im  Usenet (changesys)  erhalten  Sie  als  Antwort  Ih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ktuellen Sysfile-Eintrag (s. UUCP.TX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ek�rzte Brettnamen im Z-N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im Z-Netz eine ausf�hrliche Brettliste anfordern, dann s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e Brettnamen manchmal  zugunsten der Brettbeschreibung ein wen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k�rzt. Wenn Sie in einer solchen Liste  lange Brettnamen marki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(ab)bestellen, wird Ihnen MAPS  melden, da� keine auf den  Na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nde Bretter  gefunden  wurden.  In diesem Fall  m�ssen  Sie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er  entweder innerhalb der  Brett�bersicht markieren  und  d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b)bestellen, oder die (Ab)bestellung von Hand an MAPS s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retter bearbei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kennt vier Arten von Brett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Systembr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PM-Br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Netz-Br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User-Br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-Bretter  werden in der Userliste mitverwaltet  und  sollen h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weiter behande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bretter stehen immer am Anfang der Brettliste und beginnen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m  "�"-Zeichen.  In diesen Brettern  werden  Systemmeldungen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abgelegt,   z.B.  Netzanruf-Reports   oder  Statistik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bretter sind NICHT beschreibb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-Bretter  stehen  direkt  unterhalb  der Systembretter;  in die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ern werden eingehende PMs  (pers�nliche Nachrichten)  abgeleg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Name der Bretter entspricht  dem Empf�ngernamen  der  PMs, d.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erweise  Ihrem  Usernamen.  Mit   &lt;F8&gt;  k�nnen  Sie  jederz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halb  der  Brettliste zum ersten PM-Brett springen.  PM-Br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 ebenfalls NICHT beschreib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�brigen Bretter sind Netz-Br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halb  der  Brettliste  wird  mit  "S" in den Bearbeitungs-Mod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geschaltet. Dort haben Sie die M�glichkeit, neue Bretter anzule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H"), leere  Bretter zu  l�schen  ("L") oder vorhandene  Bretter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rbeiten ("E"). Drei Einstellungen sind dabei besonders wicht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die  Serverbox  (kurz:  Server).  An   diese  Box  werden  al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chrichten  verschickt,  die  Sie  in  das  betreffende  Bret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hreiben. Bretter OHNE  Server werden als XP-intern angesehe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rthin geschriebene Nachrichten werden NICHT verschic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die Haltezeit  in  Tagen  oder  Anzahl  von  Nachrichten.  Al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chrichten,  die  die  Haltezeit  bzw.  -anzahl  �berschrit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ben,  werden bei  der n�chsten Reorganisation  gel�scht.  Di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ingabe von "0" entspricht "unendlich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die Brettgruppe.  Jedes Brett  ist  einer bestimmten Gruppe v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ttern zugeordnet; dadurch werden verschiedene  Eigenschaf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 Brettes  festgelegt. Genaueres hierzu finden Sie in Kapit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.  Wichtig:  ist  die   Brettgruppe  "Intern",  dann  werd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achrichten an dieses Brett NICHT ins Netz verschick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k�nnen  wahlweise auch  mehrere Bretter gleichzeitig bearbei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ieren Sie dazu die betreffenden Bretter einfach mit &lt;Space&gt;.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 E&gt; kann die Markierung wieder aufgeho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Hinzuf�gen  neuer Bretter "von  Hand"  ist  normalerweise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tig,  da  neue Bretter beim Einlesen von  Nachrichten  automatis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legt  werden. Dies ist  daran zu erkennen, da�  die betreff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namen beim Einlesen hervorgehoben angezei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rettcodes im Magic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MagicNET  werden Bretter  intern  nicht,  wie  in  allen  and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zen,   durch  ihren  Namen  identifiziert,  sondern  durch 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stelligen Brettcode -  die Brettcodes  stehen in der zweiten Spal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MAF-Brettliste. Normalerweise  m�ssen  Sie sich nicht um  di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 k�mmern;  die   Umwandlung  in  Brettnamen  nimmt  Cross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sch vor. Wenn aber  ein neues Brett angelegt wurde, das no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 in  Ihrer  Brettliste enthalten ist,  und Sie Nachrichten 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m  Brett   erhalten,  kennt  CrossPoint  nicht   den  korrek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namen. Statt des  Namens erscheint dann der 4stellige Brett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der Brett�bersicht. Wenn dies passiert, sollten Sie 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eine neue Brettliste bestellen und mit einem Netcall abhol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die Brettliste mit /Nachricht/Brettmanager/Liste_einl. einle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der Brettliste den Namen des Brettes entnehmen (suchen Sie n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m Brettcod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in den Spezial-Mode wechseln und das neue Brett umbene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 Nebeneffekt der Brettcodes ist, da� der  Name eines  bestimm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es in jeder Box unterschiedlich sein  kann (und  meistens 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lied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licherweise  werden alle  Bretter  in  alphabetischer  Reihenfol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zeigt.  Bei CrossPoint haben Sie allerdings die M�glichkeit,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reihenfolge  beliebig zu �ndern. W�hlen  Sie  einfach ein Bre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der  markieren Sie mehrere Bretter), und  verschieben Sie  das/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(er) mit "P" im Bearbeitungs-Modus an die gew�nscht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tung:   CrossPoint  versucht,   neue   Bretter   immer  m�glich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betisch in die vorhandene  Brettliste einzusortieren. Wenn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doch  sehr viele  Umgruppierungen  vornehmen, wird dies  zunehm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werer. Es kann  dann durchaus  passieren, da� ein  Brett nicht 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ortiert  wird,  wo  Sie  es erwarten  oder w�nschen  w�rden.  J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lphabetischer"  die  gew�hlte Brettreihenfolge  ist, desto weni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beit  haben Sie mit dem  neu-Positionieren  automatisch angeleg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er. Wahlweise k�nnen Sie auch  die Option "neue Bretter am E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h�ngen" bei  /Config/Optionen/Allgemeines  einschalten.  XP  h�n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n automatisch neu angelegte Bretter  immer am Ende  der Liste a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wo  aus  Sie  sie dann an  die  gew�nschte Position  verschie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�nn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�tzliche �bersicht schafft das Einf�gen von Trennzeilen mit &lt;Ctr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chnellsu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 mehreren  hundert  Brettern  ist  es oft m�hsam,  bis zu  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immten Brett  weiterzubl�ttern.  Daher  besitzt CrossPoint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baute Brett- Schnellsuche: Geben Sie einfach  "/" ein,  gefol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  den   ersten  Buchstaben   des  gesuchten   Brettnamens. 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wahlmarke springt dann  Schritt f�r Schritt auf das jeweils er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nde Brett. Bei Brettern, die Unterbretter enthalten und mehr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/"-Zeichen  besitzen, m�ssen Sie  die einzelnen  Namensteile 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plett  ausschreiben,  sondern  k�nnen  diese genau wie  in 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berus- Mailbox  abk�rzen,  z.B. /Z/R/I/A f�r  /Z-NETZ/RECHNER/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LLGEME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Userverwaltu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Userverwaltung  erfolgt   �hnlich  wie  die  oben  beschriebe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verwaltung;  allerdings  k�nnen  die  User  keiner  Brettgrup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geordn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Userfenster kennt zwei Anzeigearten: Die Komplettanzeige und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re�buchanzeige.  Zwischen  beiden  wird mit "A"  umgeschaltet. 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re�buch-Modus  werden  nur diejenigen  User angezeigt,  an die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mal  eine Mail geschickt haben, oder die Sie von Hand mit "R" 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re�buch aufgenommen haben. Alle im Adre�buch enthaltenen User s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ch ein vorangestelltes "�" gekennzeich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ue User  werden automatisch  in die  Userliste  aufgenommen,  we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�nliche Nachrichten von diesen  Usern eingehen. Die Absender von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ffentlichen Nachrichten werden nur  dann  aufgenommen, wenn Sie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"User-Aufnahme"  unter   /Config/Optionen/Allgemeines/Us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nahme  entsprechend  eingestellt  haben  (s.  Online-Hilfe).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alter "Umlaute", der f�r jeden User festlegt, ob deutsche Umla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 Schreiben an  diesen  User vor dem  Absenden ins  ASCII-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vertiert  werden sollen (� in  ae,  �  in oe usw.), wird  bei ne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legten  FidoNet- und  Internet-Usern automatisch  eingeschalt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allen anderen Usern abgeschalt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Diese  Einstellung  ist  aber  auch  konfigurierbar,   siehe  Confi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/Optionen/Allgeme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benso  wie bei  den  Brettern kann auch in der  Userliste  mit  "/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nell-gesuch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Konfigur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der  Benutzer stellt wieder andere Anspr�che  an ein Pointprogra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hat einen  anderen Geschmack. Daher  kann  die Arbeitsweise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dschirmdarstellung von  CrossPoint  weitgehend  an  Ihre  W�ns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pa�t werden. Alle diesbez�glichen Einstellungen  finden  Sie 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-Men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en:      diverse Option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:        Optionen, die den internen und externen Lister 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ditor sowie andere extern aufgerufene Program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treffen (Packer, Codierer etc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fade:         verschiedene Arbeitsverzeichnisse von XPo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zeige:       Optionen, die die Bildschirmanzeige betreff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besondere Farbeinstellung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:         Modem-Konfiguration f�r COM1 bis COM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ucker:       Drucker-Steuerzeichen und Seiten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sten:        Hier k�nnen Sie die Funktionstasten mit extern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men oder anderen Funktionen beleg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usatz-Men�:   Hier k�nnen Sie externe Programme ins Zusatz-Men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intrag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chern:       sichert ge�nderte Einstellu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   /Config/Optionen/Bedienung  k�nnen   Sie   festlegen,   w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�nderte   Einstellungen   gesichert   werden   sollen.   Bei 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einstellung  "automatisch"  werden  �nderungen immer  sof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ichert;  in diesem Fall entf�llt  der Men�punkt  /Config/Siche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onsten m�ssen  �nderungen immer explizit gespeichert werden, we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auch nach dem Verlassen des Programms noch g�ltig sein s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genaue  Beschreibung  aller  Einstellungen finden Sie  in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-Hilfe. Bevor Sie  eine  der voreingestellten Optionen �nder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n Sie unbedingt  in  der  Hilfe nachsehen,  was  bei  �nder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r Option zu beachten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r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besitzt einen  eingebauten  Editor, der zum Schreiben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verwendet wird. Die maximale Textgr��e f�r diesen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z.Zt. auf die  Gr��e  des freien Hauptspeichers eingeschr�nkt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sind je nach Systemkonfiguration ca. 100-200 KByte. F�r  gr��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e k�nnen  Sie unter  /Config/EXtern/Editor ein externes  Edit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  eintragen,  das CrossPoint  dann  bei  sehr gro�en  Tex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ndet, z.B. QEdit(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 Ihnen  der  eingebaute  Editor   nicht  gef�llt,  k�nnen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nat�rlich  auch  so  konfigurieren,  da�  es  immer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en  Editor  verwendet.  Genaueres  zum Editor  finden  Si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pitel 6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a�wort-Sch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  /Config/Optionen/Pa�wort  kann CrossPoint  mit  einem  Pa�w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ch�tzt werden,  das  bei  Programmstart  einzugeben  ist.  Die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�wort verhindert zwar den Programmstart und ist auch nicht so oh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es knackbar, aber  nat�rlich kann  weiterhin von DOS-Ebene 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kt auf s�mtliche Dateien  zugegriffen werden. Mit dem 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w:... l��t sich das Pa�wort auch per Batchdatei an XP �ber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te  merken Sie  sich Pa�w�rter SEHR  GENAU! Bei einem vergess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�wort   m�ssen   Sie   CrossPoint   neu   installieren   und 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datenbank  aus  den  Pufferdateien  neu  aufbauen  la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iehe Anhang 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elefongeb�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Seit der Liberalisierung des Telefonmarktes ist es nahezu unm�glich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die Kosten korrekt zu ermitteln, es gibt aber ein Zusatzprogramm v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Jan Neumann namens XPCBC, das auch bequeme Nutzung  anderer Anbie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rlaubt, leider technisch bedingt nur auf  das  Fido-Netz optimie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Bezugsquellen   erfahren   Sie  in   den  Fachbrettern.   Cross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beinhaltet     unter     /Config/Optionen/Geb�hren      umfangreic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instellm�glichkeiten,      um  das  Programm   an   die   jeweili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Tarifstruktur anzupassen und  so eine zumindest  einigerma�en exak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Geb�hrenberechnung zu erm�gli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Grunds�tzlich gibt es vier Kriterien,  von  denen der gerade g�lti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Telefontarif abh�n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er Wochen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e Uhrz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e Tarifzone (Entfernungszone), in der Sie anruf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- Der Anbi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fa�t jeweils die Wochentage,  an denen der gleiche Tar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lt,  zu einer Tabelle -  genannt  Tarifgruppe - zusammen. Nach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sherigen  Tarifmodellen sind daher  zwei  Tabellen notwendig: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die  Wochentage  und eine f�r Wochenenden und Feiertage.  Lei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  den  M�glichkeiten  der    Telefonkostenermittlung  durch 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  gewisse Grenzen  gesetzt. Werden  z.B.  Rabatte f�r h�uf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w�hlte   Nummern   oder   f�r   eine   bestimmte   Anzahl    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b�hreneinheiten  gew�hrt, so kann CrossPoint die Geb�hren nur no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gef�hr absch�t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Sie CrossPoint  neu  installieren, sind  die  seit  Anfang '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ltenden Tarife voreingestellt. F�r Fido-Direktanrufe (s. FIDO.TX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ssen  zus�tzlich die Vorwahlen der Tarifzonen City, Region 50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 200 eingetragen  werden. Damit Sie nicht  alle Vorwahlen  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r Telekom-Preisinformation abtippen m�ssen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gibt  es  f�r alle  Vorwahlbereiche  Geb�hrendateien mit  veralte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Tarifinformationen, aber allen Vorwahlen. Bezugsquellen erfahren S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ebenfalls in den Support-Bretter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heres �ber das Anlegen  und Bearbeiten von Geb�hrentabellen is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Online-Hilfe zu /Config/Optionen/Geb�hren/Tarife b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en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Mit  dem  im  Paket  enthaltenem  CrossPoint-Men�editor  k�nnen  S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inzelne Men�punkte  oder  Untermen�s  vollst�ndig  aus dem  XP-Men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ntfernen.   Damit   l��t  sich  z.B.  der  Funktionsumfang  von  X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inschr�nken,  um   die  Bedienung  f�r  unerfahrenere  Anwender  z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vereinfachen. Oder Sie  k�nnen  z.B. das Fido-Men� entfernen,  fal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Sie   den   Netztyp  Fido  nicht  verwenden,   oder  den   Men�punk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"Registrierung", wenn Sie bereits registriert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Den Men�editor finden Sie als XPME.EXE im CrossPoint-Verzeichn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Lesen und Schreiben von Nachricht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achrichten l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halb  des  Brettfensters  k�nnen  Sie  mit  "L"  w�hlen, wel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CrossPoint zum Lesen anzeigen  soll. Es gibt prinzipi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ei Lesemodi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lle Nachrich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Nachrichten ab einem bestimmten Dat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nur ungelesene Nachric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  Datumsvergleich  wird  dabei  nicht  das  Erstellungsdatum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herangezogen, sondern das Datum des Nachrichteneinga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momentan gew�hlte Lesemodus  wird in der zweiten Bildschirmze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zeigt. Alle Bretter,  in denen zutreffende Nachrichten entha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,  werden in  der  Brettliste mit  einem kleinen  Pfeil marki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usgenommen beim Lesemodus "All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Einstellung bezieht  sich  NICHT auf  die Nachrichten in Us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ern, die immer komplett angezei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 zeigt alle  Nachrichten  an,  die  dem gew�hlten  Lesemod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prechen, also  z.B. alle neuen  Nachrichten.  &lt;Ctrl Enter&gt; ze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Nachrichten im Brett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 Lesen der Nachrichten  m�ssen Sie diese dann  nur noch  anw�h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&lt;Enter&gt;  dr�cken.  Ungelesene Nachrichten  sind  mit einem  "&gt;"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chen  markiert.  Nach  dem  Lesen  einer  Nachricht  springt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ierung normalerweise immer  auf  die  n�chste  Nachricht wei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Weiterschaltung l��t sich jedoch mit &lt;Ctrl  W&gt; verhindern,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ch ein "W" in der ersten Bildschirmzeile angezeigt wi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, die mit Rot13 codiert sind, k�nnen mit &lt;Ctrl R&gt; gele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.   Eine  Rot13-Nachricht   erkennen   Sie  an   vuere   rgjn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hftrsnyyrara Fpuervojrvfr. Wahlweise k�nnen Sie eine Rot13-codier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auch mit /Nachricht/�ndern/Rot13 komplett decod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ntworten auf Nachrichten (Repl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hlen  Sie einfach die Nachricht, auf  die geantwortet werden so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dr�cken Sie  "b" f�r eine �ffentliche (Brett-) oder "p" f�r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te  Antwort. Wenn Sie die Bezugsnachricht  zitieren ("quoten"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hl) m�chten, dr�cken Sie einfach gleichzeitig &lt;Ctrl&gt;,  also &lt;Ctr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&gt; f�r einen privaten  oder &lt;Ctrl B&gt; f�r einen �ffentlichen "Quot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dem Sie den Betreff best�tigt - oder ge�ndert -  haben, gela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in den  Editor und k�nnen Ihre Nachricht schreiben.  Acht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 Quotes  darauf, da� Sie  nicht mehr von  der  Original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tieren als unbedingt n�ti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 Speichern der Nachricht  und Verlassen des Editors gelang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das  Sende-Fenster.   Dort  k�nnen  auf  Wunsch  Betreff,  Tex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ierung und Serverbox der Nachricht  (Serverbox =  System,  an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Nachricht abgesetzt wird) ge�ndert  werden.  Anschlie�end w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Nachricht mit "J" abgesandt oder aber  mit "I" nur intern,  d.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halb von CrossPoint  gespeichert. Au�erdem  kann  die 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parkt werden; siehe hierzu Kap. 5.8. Steht hinter der Gr��enanga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"!", dann bedeutet dies, da� die Nachricht gr��er ist als da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betreffenden Brettgruppe g�ltige  Nachrichtenlimit. Weiteres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Funktionen im Sendefenster finden Sie in der Online-Hil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Zeichen, das jeder  Quotezeile vorangestellt werden soll, k�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unter  /Config/Optionen/Allgemeines  einstellen.  Dabei  k�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hlweise  die Initialen  des  zitierten  Users eingesetzt  werden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�heres steht in der Online-Hilf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te seien  Sie  sparsam  beim  Zitieren! Lange Zitate sind  i.d.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n�tig und verursachen  eine Menge "Datenm�ll" -  bedenken Sie, da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ffentliche Nachrichten in hunderten von Systemen  verteilt 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Ihnen beim Erkennen �berlanger Zitate zu helfen, warnt Cross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Nachrichten, die folgende Kriterien erf�ll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�ffentliche Brettnachric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Nachricht ist mindestens 1 KByte gro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Nachricht enth�lt 60% oder mehr zitierte Zei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t eine Nachricht  komplett  zu  zitieren  und  anschlie�end  die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fl�ssigen Zeilen zu l�schen, k�nnen  Sie  die gew�nschten Zei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vorher ausw�hlen. Lassen  Sie dazu die Bezugsnachricht anze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markieren Sie die betreffenden Zeilen mit dem Markierbalken ("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  Ein/Ausschalten des Balkens,  Leertaste zum Markieren) oder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Maus. Dr�cken Sie anschlie�end &lt;Ctrl P&gt;  bzw. &lt;Ctrl B&gt;, ohne z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anzeige zur�ckzuke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iedervor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  m�chte man auf eine Nachricht nicht direkt  antworten,  sond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Antwort auf sp�ter  verschieben.  Sehr leicht  vergi�t man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wort dann aber ganz, da  die Nachricht nach dem n�chsten  Net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mehr bei den neuen Nachrichten  aufgelistet wird. Daher k�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mit "V" eine Nachricht auf Wiedervorlage  setzen - sie wird d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 lange bei  den  neuen Nachrichten mit  angezeigt,  bis  Sie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dervorlage mit "V" wieder aufh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  erreicht CrossPoint dies durch  ein einfaches  Umsetzen  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mpfangsdatum auf den 31.12.2069. Zugegeben eine sehr simple Meth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- aber auch sehr effektiv. Nachrichten auf Wiedervorlage sind in 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Nachrichtenliste  mit  einem "w" gekennzeichnet.  Das  entsprechen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Brett erh�lt dadurch nat�rlich auch eine Markierung  als "Brett  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neuen Nachricht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Wiedervorlage-Funktion  funktioniert   in  allen  Brettern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liste.  Damit  Sie  einen  �berblick  behalten, k�nnen  Sie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achricht/Suchen/Wiedervlg. alle Wiedervorlage-Nachrichten anze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chreiben von neuen Nachric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eine eigene, neue Nachricht zu schreiben, die sich nicht auf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eits vorhandene bezieht, w�hlen Sie zun�chst den Empf�nger - d.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Brett  in der Brettliste oder einen User in der  Userliste -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�cken Sie "B". Geben Sie den gew�nschten Betreff ein und schrei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versenden Sie Ihre Nachricht dann wie oben b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an User (PMs) k�nnen Sie auch sehr bequem mit /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irekt versenden. Neue User werden  dabei automatisch angelegt;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eits vorhandenen  Usern  gen�gt die  Angabe des Usernamens  -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namen  h�ngt  CrossPoint  automatisch  an   (das  kann  nat�r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iefgehen, wenn es mehrere User mit dem gleichen Namen gibt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te beachten Sie, da� in unterschiedlichen Netzen unterschiedli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ngenbegrenzungen  f�r den Betreff gelten.  CrossPoint  verarbeit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ar Betreffs mit bis  zu 70 Zeichen L�nge,  k�rzt in einigen Netz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Betreff ausgehender Nachrichten jedoch auf die maximal zul�ss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-Netz alt:  40 Zeic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gicNET:    25 Zeic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WK-Boxen:   25 Zei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MagicNET  sind je nach Software auch l�ngere  Betreffs  m�gli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sendet  die   Nachrichten  mit  voller  Betreffl�nge  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echnischer Hinweis: dazu wird eine "$Betreff"-Zeile verwendet),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jedoch nicht  sichergestellt,  da� der  Betreff  in voller L�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Empf�nger ankom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ersenden von Date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eine  fertige Datei zu versenden, w�hlen  Sie zun�chst wie gehab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Empf�nger, und dr�cken Sie anschlie�end "I" f�r eine Bin�r-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" f�r eine Text- Nachricht. Beachten Sie, da� Bin�rdaten UNBEDIN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Bin�rnachricht zu  versenden  sind, und da� Textnachrichten  n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�ltige ASCII-Zeichen enthalten sollten. Geben Sie nun den Name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  ein, oder dr�cken Sie &lt;Enter&gt;,  um  einen Namen  auszuw�hl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der  Dateiname  direkt angegeben  wird, dann sucht XPoint di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 in dem  Verzeichnis, das unter /Config/Pfade/Sende-Verzeichn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stellt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hlweise  k�nnen Sie  auch eine  Nachricht  ausw�hlen und dann 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 F&gt; eine Text- oder  mit &lt;Ctrl I&gt; eine Bin�rdatei direkt an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ender  der gew�hlten Nachricht schicken. Dies ist  z.B. n�tzlic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jemand nach einem Programm fragt  - Sie m�ssen dann  nicht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 verlassen  und  den User im Adre�buch  w�hlen,  sondern k�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kt eine Datei vers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vielen   Netzen  gibt  es  eine   festgelegte  Maximalgr��e 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,  die nicht  �berschritten werden darf. CrossPoint pr�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Wunsch automatisch, ob eine Nachricht diese Gr��e �berschreite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heres hierzu finden Sie in Kapitel 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Ihnen versandte Nachrichten werden normalerweise genauso wie 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  Netz  empfangene   Nachrichten  in  der   CrossPoint-Datenb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peichert.  Bei  gro�en  Bin�rnachrichten  w�rde  dadurch   jedo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n�tig  Platz  verloren  gehen.  Daher  k�nnen  Sie  unter  /Conf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ptionen/Nachrichten/maixmale_Speichergr��e   einstellen,  bis 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her Gr��e selbstgeschriebene Bin�rnachrichten gespeichert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en. Bei gr��eren Nachrichten erzeugt CrossPoint statt dessen n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kurze Versandmeld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achbearbeiten unversandter Nachric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 Umst�nden merken Sie erst nachtr�glich, da� Sie eine 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chrieben haben, die fehlerhaft ist, oder  die  gar nicht ins Net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chickt werden sollte.  Solange die Nachricht  jedoch  noch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 Netcall  abgesandt  wurde,  haben  Sie   die  M�glichkeit,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text zu �ndern oder die Nachricht  aus dem Netcall-P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l�schen. W�hlen Sie  dazu  einfach  die  Nachricht  - sie ist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m  "!" als "unversandt" markiert  - und bearbeiten  oder l�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diese mit /Nachricht/Unversandt/Edit bzw. /Nachricht/Unversan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�schen. Eine versehentlich gel�schte Nachricht kann mit /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Weiterleiten/Erneut wiederbelebt werd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okale Nachrichten im Maus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eine MausNet-Nachricht schreiben,  k�nnen Sie bestimmen, 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hre Nachricht nur in Ihrer Serverbox, im ganzen Maus-Netz oder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vtl.  per Gateway  angeschlossenen Netzen lesbar  ist. Letzte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die  Standardeinstellung. Wenn die Nachricht nicht aus dem Mau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z  herausgelangen  soll,  mu�  in  der  letzten  Nachrichtenze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(MausNet)"   eingegeben   werden,   bei   Box-lokalen  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(lokal)".  Statt  den  Text von  Hand  einzugeben,  gen�gt  es, 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efenster die Taste "M" f�r "(MausNet)" oder "L" f�r "(lokal)"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�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 Briefschablon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-Schablonen   sind  ein  �quivalent  zu  Briefk�pfen 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gedrucktem Briefpapier von  Papier-Mails: Vorgegebene Texte,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den Anfang oder das Ende jeder  Nachricht  gesetzt  werden. Da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scheidet  CrossPoint  zwischen  privaten und  �ffentlichen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wischen zitierten und nicht zitierten Nachricht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gibt prinzipiell zwei  Arten  von Schablonen: Kopfschablonen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n.   Kopfschablonen  werden  am   Anfang   von 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f�gt,  Signaturen  am   Ende.  Alle  Schablonen  k�nnen  Makr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halten, die  durch bestimmte Texte ersetzt  werden. So  wird z.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Makro  $USER immer durch  den  Namen des angeschriebenen 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etzt, und mit dem Makro $PSEUDO  kann f�r jeden  User ein eige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eudonym  eingesetzt  werden; dazu ist im Kommentarfeld  des  Us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erfensters "P:" gefolgt vom gew�nschten Pseudonym einzutr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de  Schablone  ist  in  einer  Datei  mit  der  Erweiterung ".XP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gelegt. Sie m�ssen die Dateien jedoch nicht "von Hand" bearbeit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dern k�nnen  f�r die z.Zt.  elf Standardschablonen das Men� /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chablonen verwen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�punkt  �  Dateiname     �  Verwendung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pf       �  HEADER.XPS    �  nicht zitierte Brettnachrich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vKopf   �  PRIVHEAD.XPS  �  nicht zitierte P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ttQuote �  QBRETT.XPS    �  zitierte Brettnachrich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vQuote  �  QPRIV.XPS     �  als PM zitierte Brettnachrich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vPMQuote�  QPMPRIV.XPS   �  zitierte P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oteTo    �  QUOTETO.XPS   �  /Nachricht/Weiterleiten/Quote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iterleit �  WEITER.XPS    �  /Nachricht/Weiterleiten/Kop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neut     �  ERNEUT.XPS    �  /Nachricht/Weiterleiten/Erneu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atur   �  SIGNATUR.XPS  �  Signatur f�r Brettnachrich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vSign.  �  PRIVSIG.XPS   �  Signatur f�r P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pfBest   �  EMPFBEST.XPS  �  Signatur f�r automatisch ver-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�  </w:t>
      </w:r>
      <w:r>
        <w:rPr/>
        <w:t>schickte Empfangsbest�tigung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�schnachr.�  CANCEL.XPS    �  Signatur f�r /Nachricht/W/L�s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hin  haben  Sie die  M�glichkeit,  f�r  jede  Brettgruppe  (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pitel 5.1)  eigene Schablonen als Ersatz von  "Kopf", "BrettQuot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 "Signatur" anzulegen.  Dadurch lassen  sich z.B. f�r jedes Net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ene Schablonen verwenden.  Zum Bearbeiten  dieser  Schablonen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Men�punkt /Edit/Schablonen/Sonstige vorges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  /Config/Extern/Editor k�nnen Sie  CrossPoint  anweisen,  be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reiben neuer  Nachrichten  automatisch  ein  &lt;Ctrl PgDn&gt;  an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zu  senden.  Dies bewirkt,  da�  Sie sich  beim Verwenden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Kopf" oder "PrivKopf" direkt am Ende der Schablone befi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Schablonen "Signatur"  und "PrivSignatur" lassen sich mit "H"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efenster f�r einzelne Nachrichten gezielt ab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p: In vielen Netzen, z.B. im  Usenet und im Z-Netz, ist es �blich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Signaturen durch eine Zeile mit dem Inhalt "-- " vom Nachrichten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zu trennen. Dies  erm�glicht  den Benutzern geeigneter Software, d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Signaturen  automatisch  entfernen  zu lassen,  um Speicherplatz  z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sparen. Die erste Zeile  einer Signatur  sollte daher  nur aus  zwe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Trennstrichen und einem echten Space (ASCII 255)  best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ak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gende Makros k�nnen in allen Schablonen eingesetzt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DATUM     das Tagesdat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DATE      das Datum in amerikanischer Schreibwe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UHRZEIT   die aktuelle Uhrze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TAG       der Wochent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TAG2      Wochentagsk�rzel (Mo, Di, Mi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gende Makros  sind in  allen  Schablonen f�r private 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�glich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USER      die vollst�ndige Netzadresse des Absenders der Bezugs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chricht; bei PMs der Empf�nger der P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MUSER     das Gleiche, aber ohne Box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BOX       der Box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TUSER     wie $MUSER, aber in Fido- oder MausNetz-�hnlic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o�- und Kleinschreibung; sinnvoll in Netzen m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llst�ndig gro�geschriebenen Userna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PSEUDO    ein User-Pseudonym. Wurde im Kommentar des Users e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seudonym in der Form "P:Pseudo" eingetragen, so wi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eses verwendet; ansonsten wird das $PSEUDO-Makro wi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$TUSER ausgewerte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VPSEUDO   wie $PSEUDO, allerdings wird $VORNAME statt $T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w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VORNAME   der Vorname des Users - f�r Maus- oder Fido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FIDOEMPF  der Empf�nger einer Fido-Brettnach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�brigen Makros sind nur  in  Quote-  und  Weiterleit-Schabl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laub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BRETT     der Brettname der Bezugsnachric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AREA      der Echo- bzw. Gruppenname bei Fido- oder MausNet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chrich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NEWSGROUP der Brettname in Usenet-�blicher Punktschreibwe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BETREFF   der Betreff der Bezugsnachric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ERSTELLT  das Erstellungsdatum der Bezugsnachric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MSGDATE   das Erstellungsdatum in amerikanischer Schreibwe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ERSTTAG   der Wochentag des Erstellungs-Datu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ERSTTAG2  Wochentagsk�rz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ERSTZEIT  die Uhrzeit der Bezugsnachric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ERHALTEN  .. und das Empfangsdat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MSGID     die Message-ID der Bezugsnach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folgenden Makros gelten nur f�r Netztypen mit Real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RNAME     der Realname des Absenders der Bezugsnachric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(RNAME)   wie $RNAME, aber in Klamm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kein Realname  angegeben ist, ist der Inhalt der Makros $R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 $(RNAME)  leer. Ist  ein  Realname  vorhanden,  wird  der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setzt und ein Leerzeichen angeh�ngt. Durch Verwenden von "$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(RNAME)" sind Quoteschablonen in der  Form m�glich, wie sie z.B.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net verwend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Liste  der  Makros befindet  sich auch in  der  Online-Hilfe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dit/Schablonen.    In   der   beiliegenden    Datei   BEISPIEL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lbstextrahierendes   Archiv)   sind   einige   Beispielschabl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utomatisches Wechseln von Signatu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vielen  Netzen hat sich die Unsitte eingeb�rgert, Signaturen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�chesammlung zu mi�brauchen.  Mit Signatur-Wechselprogrammen w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jede Nachricht  eine andere, mehr oder weniger sinnvolle Weish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h�ngt.  Insbesondere bei mehrzeiligen Signaturen  entsteht da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beachtliches Datenvolumen, das die Netze unn�tig belas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�  Sie  in  CrossPoint  trotzdem  einen solchen  Signatur-Wechs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en, liegt daran, da� sehr viel Anwender dieses Feature gew�ns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ben.  Falls Sie damit arbeiten m�chten, versuchen Sie  bitte, Ih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n auf insgesamt zwei bis drei Zeilen zu beschr�n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Verwendung  des  Signaturwechslers  ist  sehr einfach: Sie ge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halb einer normalen  Signatur-Datei,  z.B. �ber  /Edit/Signat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..., mehrere  Signaturen nacheinander ein,  die  jeweils durch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le  mit dem Inhalt "-*-" getrennt werden.  Au�erdem mu� auch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te und letzte Zeile den Inhalt "-*-" haben. 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*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mmer Spruch Nr.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*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ch d�mmerer Spruch Nr.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*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s bengalesisches Sprichwort Nr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*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�berpr�ft  beim  Schreiben   jeder  Nachricht,  ob 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prechende Signaturdatei  mit  "-*-" beginnt, und w�hlt dann n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Zufallsprinzip eine Signatur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Ihnen  die  Funktionen des eingebauten Signaturwechslers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reichen,   k�nnen  Sie   auch   eines  der  zahlreichen  extern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Signaturtools verwenden, die Sie z.B. im XP-Tool-Netz fi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  Codieren von Nachricht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, die  im Textformat  �ber Netze verschickt werden,  s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die an  der �bertragung beteiligten Systeme lesbar. Daher biet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 verschiedene   M�glichkeiten,   um    Nachrichten  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chl�sselter Form zu �bertragen. Voraussetzung ist nat�rlich, da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der  Empf�nger  �ber entsprechende  Decodier-Software  verf�g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�erdem m�ssen im betreffenden Netz Bin�rnachrichten  m�glich sei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gilt z.Zt. nur f�r Z-Netz sowie QuickMail- und GS-Mailbox-Net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FidoNet ist eine Codierung sogar ausdr�cklich verbo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ot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t13 ist  eigentlich keine  echte Verschl�sselung  - es ist nur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fahren, um �ffentliche Nachrichten f�r die Allgemeinheit unles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 machen. Dies  ist  in einigen Netzen  �blich,  im  Z-Netz jedo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erw�nscht.  Dr�cken  Sie  vor  dem  Absenden  einer   �ffentli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im Sendefenster "C", um diese mit Rot13 zu cod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t13-codierte  Nachrichten  k�nnen  nicht   automatisch   decodi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. Zum Lesen verwenden Sie daher bitte &lt;Ctrl R&gt; statt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Q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PC  ist ein  einfaches, schnelles  Codierverfahren,  das  von  Ma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mmermann  f�r  das Programm QuickPOINT entwickelt  wurde. QPC w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verschiedenen Z-Netz-Pointprogrammen unterst�tzt.  Um  mit 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QPC-codierte Nachrichten auszutauschen, m�ssen Sie zun�chst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�wort  vereinbaren  und mit  "P" in der  User-�bersicht eintrag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wie  das  Codierverfahren  f�r  diesen  User  auf  "QPC"  stell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chlie�end  k�nnen  Nachrichten  im  Sendefenster mit "C"  codi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nd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t  "P"  in  der  User�bersicht  k�nnen  Sie auch  Ctrl-T  i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- �bersicht verwenden; Sie gelangen dann in die Codier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tellungen f�r den Absender der gew�hlten Nachr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PC-Nachrichten  werden  (automatisch)  durch   ein  vorangestell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QPC:"  im  Betreff  gekennzeichnet.   Bei  ausgehenden 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folgt die Codierung allerdings transparent, d.h. im PM-Archivbre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 Empf�ngers  wird  die Nachricht uncodiert gespeichert.  Codi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ndte   Nachrichten  werden   mit   einem   "c"  gekennzeichn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hende  QPC-codierte  Nachrichten   werden  beim   Lesen,   be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hieren  oder beim Archivieren  (Alt-P)  automatisch  decodie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ausgesetzt  f�r  den  entsprechenden  User ist  auch ein  Pa�w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ngetrag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 ist  ein  extrem  sicheres,  aber  auch  entsprechend langs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fahren.  Die DES-Implementierung von CrossPoint h�lt sich bei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l�sselerzeugung *nicht* an den DES-Standard und ist daher nur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  Austausch  von   Nachrichten   zwischen  CrossPoint-Usern 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nden. F�r andere Zwecke verwenden Sie bitte einen externen D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ierer (z.B. PC-DES), den Sie mittels pmCrypt einbinden (s.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-codierte    Nachrichten   werden    (automatisch)    durch  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angestelltes "DES:" im Betreff gekennzeichnet. Das Versenden D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ierter  Nachrichten erfolgt analog  zum  Versenden  QPC-codier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G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P steht f�r "Pretty  Good Privacy" und ist ein  sehr verbreitet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eres und beliebtes Verschl�sselungsprogramm. N�heres dazu is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pitel 5.12 b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mCry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Crypt  ist  ein von  Christian  Mock  entwickeltes  Verfahren,  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iebige    Codierprogramme    in    beliebige    Z-Netz-k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programme  einzubinden. CrossPoint erweitert die Verwendung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Crypt auf s�mtliche anderen Netztypen. Sofern die Nachrichten n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   Codieren   ASCII-Format    haben,   funktioniert   es   sog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z�bergreif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Crypt arbeitet  im Gegensatz zu den  anderen  Codierverfahren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vollkommen transparent, d.h. das Decodieren  eingehe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 erfolgt   direkt  beim   Einlesen   der   Pufferdate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,   die  codiert  �bertragen   wurden,  sind   an   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rangestellten "c" im Nachrichten-Fenster zu erkenn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hende  pmCrypt-codierte  Nachrichten  werden  normalerweise 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�rverzeichnis  (/Config/Pfade/..)  decodiert.  Sollte  auf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effenden Laufwerk nicht mehr gen�gend Speicherplatz oder f�r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effenden  User kein Pa�wort  vorhanden sein,  dann erfolgt K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sche Decodierung der Nachricht.  In diesem  Fall  m�ss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Nachricht -  Sie erkennen  sie am Betreff  "*crypted* ..." -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ffer extrahieren und von Hand decod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CrossPoint  k�nnen Sie  drei  beliebige externe  Codierprogram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nden, die als "pmc-1" bis "pmc-3" abgek�rzt werden. Dazu m�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 jeden   Codierer  unter  /Config/Extern/pmCrypt  drei  Einga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fol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er Name des Codierverfahrens (beliebi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er Name des Codier-Programms (oder einer Batchdatei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er Name des Decodier-Programms (oder einer Batchdatei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er Nachrichtentyp nach dem Codieren (ASCII oder bin�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 Codierer  und  Decodierer  k�nnen  die Makros  $KEY  (Schl�ss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a�wort), $INFILE (Eingabedatei), $OUTFILE (Ausgabedatei) und $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ame  des  Absenders  bzw.  Empf�ngers  der  Nachricht)  eingesetz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. N�heres  dazu  finden Sie  in der Online-Hilfe. Beim Einsat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pmCrypt im MagicNET oder  in Fido-Netzen mu�  die Nachricht n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Codieren ASCII-Format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tung: W�hrend  Nachrichtencodierung  in  vielen  Fido-kompatibl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zen erlaubt ist, ist sie im FidoNet  selbst verboten! 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ibt z.Zt. allerdings Bestrebungen, dieses Verbot teilwei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fzuh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eispiel:  pmCrypt / PC-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DES   ist  ein  CharityWare-Codierprogramm  von  Bernd  Fix.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binden von PC-DES erfordert einen  kleinen  Trick,  da PC-DES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l�ssel nicht als Parameter erwartet, sondern als Tastatureingab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Tastatureingabe  l��t  sich  per  DOS-Eingabeumleitung   (Pip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werkstelligen. Die Eingaben f�r PC-DES si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PC-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ierer:   echo $KEY|PC-DES $IN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dierer: echo $KEY|PC-DES $IN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�r:      j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, Decodierer und Codierer sind in  diesem Fall tats�chlich gleich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liegt  daran, da� PC-DES eine codierte Datei automatisch erken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 dann decodie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chtig:  Vor  und  nach  dem  "$KEY"   d�rfen  keine   zus�tzli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erzeichen stehen,  da PC-DES diese sonst  als  Teil des Schl�ss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achtet. Der Sch�ssel selbst MUSS mindestens 8  Zeichen lang s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nsonsten h�ngt sich PC-DES wegen der Eingabeumleitung au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  Kommentarverkettung (Maus/Fido/Usenet/ZConnect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legt  alle  eingehenden  Nachrichten in  chronologisc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ihenfolge  ab und zeigt  sie  auch in  dieser  Reihenfolge an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ern   mit   vielen   Nachrichten   und   parallel   ablauf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ussionen  verliert  man   dabei   allerdings  sehr  schnell  die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sicht. Als kleine Hilfsmittel bietet XP die  Bezugssuche mit "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die Betreffsuche mit &lt;Alt B&gt; an, besser jedoch ist es, wenn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e Kommentarverkettung vorhanden ist:  Jede  Nachricht  ist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hrer Bezugsnachricht  (falls vorhanden) und mit Kommentaren auf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 verbunden.  Wichtig  ist,  da�  die  Verkettung m�glich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lst�ndig  ist,  da�  also   keine   L�cken   im   "Kommentarbau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 MausNet   ist  eine   durchg�ngige,  optimale  Bezugsverkett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handen. Im  Usenet  und bei ZCONNECT sind  fast  alle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kettet, im FidoNet ca.  80-90% der Nachrichten, Tendenz steige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Seven  und  im MagicNET  d�rfte  inzwischen  auch eine  pas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kettung  vorhanden  sein. Bei QWK gibt  es  nur  eine l�ckenhaf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kettung,  und in QuickMail- und  GS-Mailbox-Netzen und bei Z-Net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t) gar ke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bietet  zwei M�glichkeiten, um  die  Bezugsverkettung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tz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rafischer Kommentarba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inem Kommentarbaum werden  alle  zu einer Diskussion  geh�r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�bersichtlich dargestellt. Hier ein kleines Beispiel 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m MausNe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bastian Bieber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Marco Schl�n�            MT: MauTau V2.4 installieren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>Frank Basc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/  ����&gt;      ���J�rgen Loos           MSG-Zaehler zuruecksetz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s  ����&gt;      �  ���Max Fris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���</w:t>
      </w:r>
      <w:r>
        <w:rPr/>
        <w:t>Sevo Stil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���</w:t>
      </w:r>
      <w:r>
        <w:rPr/>
        <w:t>Kai Henning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s/ ����&gt;      �  �  ���Klaus Me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hts �          �  �  �  ���Kai Henningse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&gt;      �  �  ���Dittmar Kno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�     ���</w:t>
      </w:r>
      <w:r>
        <w:rPr/>
        <w:t>Kai Hennings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�     ���</w:t>
      </w:r>
      <w:r>
        <w:rPr/>
        <w:t>Rainer Sche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�     ���</w:t>
      </w:r>
      <w:r>
        <w:rPr/>
        <w:t>Marcus Schmid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���</w:t>
      </w:r>
      <w:r>
        <w:rPr/>
        <w:t>Marcus Schmid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���</w:t>
      </w:r>
      <w:r>
        <w:rPr/>
        <w:t>Frank Basc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���</w:t>
      </w:r>
      <w:r>
        <w:rPr/>
        <w:t>Kai Hennings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���</w:t>
      </w:r>
      <w:r>
        <w:rPr/>
        <w:t>Tobias Barte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</w:t>
      </w:r>
      <w:r>
        <w:rPr/>
        <w:t>Heribert O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</w:t>
      </w:r>
      <w:r>
        <w:rPr/>
        <w:t>Frank Basch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Kommentarbaum zu  einer Nachricht wird mit "#" aktiviert. Dan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hen  neben den  �blichen  Funktionen noch vier zus�tzliche Ta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 Verf�gung: "+" springt auf den ersten Kommentar einer Nachrich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-"  zur�ck zur Bezugsnachricht,  und die  Cursortasten links/rec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chseln zwischen Nachrichten,  die sich auf  die gleiche  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ziehen.  Texte,  die rechts neben den Usernamen  angezeigt werd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sen auf einen ge�nderten Betreff h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rektes Wechseln zwischen zusammengeh�rigen Nachric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Tasten "+", "-", &lt;links&gt;  und &lt;rechts&gt; k�nnen in  gleicher We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im Lister verwendet  werden.  CrossPoint wechselt  dann  dire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ischen  den zusammengeh�rigen Nachrichten, ohne zur Brett�bers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zw.  zum  Kommentarbaum  zur�ckzukehren.   Die   Tasten  wurde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lehnung  an  das  Programm  "MauTau"  gew�hlt.  Wenn  Sie  /Conf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ptionen/Lister/Kommentarpfeile_anzeigen  einschalten, zeigt  XP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oberen  Bildschirmzeile an, in  welcher  "Richtung"  zugeh�r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vorhanden  sind.  Je  nach  Rechner  wird das  Wechsel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ischen den Nachrichten dadurch allerdings erheblich verlangsa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der Taste  "0"  kommen Sie jeweils  wieder zur Ausgangs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ur�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inschr�nk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 der  Implementation  des  Kommentarbaums  hatte  ich  die  Wa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ischen einem  perfekten  und unbegrenzten, oder einem nicht 100%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ekten, daf�r  aber  wesentlich  schnelleren  und  platzspar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m.   Ich  habe   mich  f�r   Letzteres  entschieden,   weil 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nschr�nkungen nicht allzu schwerwiegend si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Der  Kommentarbaum  kann   maximal   bis  zu   97  Ebenen  ti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chachtelt sein. In der Praxis kommt dies extrem selten v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efer verschachtelte Nachrichten werden nicht mehr  angezeig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d  aber  weiterhin   durch   direktes  Wechseln   im  Li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ug�n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In �u�erst  seltenen  F�llen  - mir  selbst  ist  es  noch  ni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iert - kann  es vorkommen,  da� eine  Nachricht in den Ba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ngebunden  wird, die dort nicht hingeh�rt.  Solange  sich di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ahl  der  Nachrichten  in  den  �blichen  Gr��enordnungen  v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nigen  zehntausend bewegt,  ist die  Wahrscheinlichkeit daf�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erdings extrem g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Innerhalb  eines   Baumes   k�nnen   maximal  3640  Nachrich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eichzeitig angezeigt werden. Diese Einschr�nkung betrifft n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 Anzeige, nicht die Verkettung der Nachrichten -  Sie k�nn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jedem  Fall  mit  den o.g.  Tasten  direkt  zwischen  all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usammengeh�renden Nachrichten wechse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9  Suchen und Markier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gro�e  Datenbest�nde  verwaltet  werden,  darf  nat�rlich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m�glichkeit   nicht  fehlen.  CrossPoint   bietet   verschiede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riterien,  nach  denen der Datenbestand durchsucht werden kann;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en   diese   Such-Funktionen   unter   /Nachricht/Suchen.  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undlegende Prinzip der Nachrichten-Suche ist,  da�  die gefund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MARKIERT werden. Ist die  Suche  beendet (oder mit &lt;Es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gebrochen),  dann  zeigt CrossPoint alle markierten Nachricht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m  speziellen   Nachrichtenfenster  an.  Dort   k�nnen  Sie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chrichten wie gewohnt lesen oder darauf antwort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Markierung der  gefundenen Nachrichten bleibt bis zur  n�ch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e  erhalten, oder  bis  Sie  sie explizit  mit /Nachricht/Su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ntmarkieren  oder  &lt;Ctrl   E&gt;  im  Nachrichten-Fenster   aufheb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ierte Nachrichten sind an einem vorangestellten "�" und an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eren  Farbe zu erkennen.  Auf  Wunsch k�nnen  Sie  auch belieb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 mit   &lt;Space&gt;  markieren.   Die   momentan  markier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 k�nnen    jederzeit   mit   /Nachricht/Suchen/Marki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zeigt  werden.  Es  k�nnen  je  nach  verf�gbarem  Hauptspeic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al 2000 bis 5000 Nachrichten gleichzeitig markiert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Sinn  dieser  Markierung  liegt  darin,  da�  die  betreff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anschlie�end  "am  St�ck"  extrahiert   werden  k�nne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�heres dazu steht im n�chsten Kapit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ser-Direktsu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 steht man vor einer  Nachricht und  fragt sich: "Schreibt die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iot eigentlich immer solchen Schwachsinn?" - und m�chte sich ger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nell einmal alle Nachrichten anzeigen lassen, die die betreffe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 in der  letzten Zeit verzapft hat. Dazu m�ssen Sie nur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dieses Users w�hlen und &lt;Alt U&gt; dr�cken. CrossPoint  f�h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n   automatisch   /Nachrichten/Suchen/User   mit  dem   gew�h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namen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ezugssu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spezielle  Form  der  Suche  ist  die  Bezugssuche:  Mit   "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anlassen  Sie  CrossPoint, zu  einer  gew�hlten  Reply-(Antwort)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die passende Bezugsnachricht zu suchen.  Da es hierf�r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berus-Netzen keinen festen Standard gibt,  funktioniert die Su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in  jedem Fall;  sie ist aber  doch  recht  treffsicher.  U.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auch mehrere passende  Nachrichten gefunden und markiert.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e kann auch mit &lt;Esc&gt; abgebroch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etreff-Direktsu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ie  Bezugssuche nicht  weiterhilft, gibt  es  immer noch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glichkeit,  mit  &lt;Alt B&gt; alle Nachrichten mit gleichem  Betreff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tuellen Brett zu su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� MessageID-Suc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Jede  Nachricht  wird  mit  einer eindeutigen  (meistens  zuminde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"Identifikations-Nummer"   versehen,   mit  deren   Hilfe  auch  d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Bezugsverkettung realisiert  wird.  Es  kommt  ab  und  an  vor, da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Schreiber  auf eine ihrer alten  Nachricht verweisen und einfach n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die ID nennen.  Mit dieser Funktion (Nachricht/Suchen/MessageID  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&lt;Alt M&gt; im Lister) kann man gezielt nach diesen such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Dabei  gibt   es  eine  Unterscheidung   zwischen  der  Suche   n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vollst�ndigen  IDs   (d.h. die  gesuchte ist  komplett bekannt) o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nach   Teilen  davon.   Grund  f�r      diese   Trennung   ist   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Geschwindigkeitsaspe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ehrfach-Qu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weitere n�tzliche Anwendung  des Markierens ist das  Schrei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  Antwort auf  mehrere  Nachrichten.  Markieren  Sie  dazu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effenden Nachrichten und dr�cken Sie "P" bzw. "B".  Wohlgemerk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ist hier jeweils ein GROSSbuchstabe einzugeben,  d.h. die  Shif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te ist gleichzeitig zu dr�cken; ansonsten w�rde nur eine einf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wort erzeugt. Bei privaten Mehrfach-Quotes geht die Antwort i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den  Absender der Nachricht,  auf der  gerade  der Auswahlbal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ht  - vorausgesetzt,  der Balken steht auf einer  der  markier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chricht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� Suchoption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Unter  dem  Men�punkt  Nachricht/Suchen  sind  einige  Suchkriteri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aufgelistet (f�r Details zu den Eintr�gen F1 dr�cken). Normalerwei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wird genau nach  dem Text gesucht,  den  Sie ins entsprechende  Fe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intragen,  "Volltext"  u.a.  k�nnen aber  �ber  spezielle  Eingab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gesteuert werden. Einige werden im Feld  "Optionen" get�tig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i   Gro�- und Kleinschreibung werden ignoriert (caseinsensitiv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alternativ ist auch "u" einsetz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�   umlautinsensitive Suche,  d.h.  auch "ae",  "oe" usw. wer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als die entsprechenden Umlaute erkan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a   AND-Verkn�pfung, die dazu f�hrt, da�  alle (!)  eingegeben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Suchbegriffe gefunden werden m�ss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o   OR-Verkn�pfung;  hier braucht nur einer (!) der Suchbegriff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        �bereinstimm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Neben diesen  Feinjustierungen haben  Sie  die noch M�glichkeit,  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Suchfeld  selber das Ergebnis  zu beeinflu�en. Beispielsweise k�nn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Sie e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feststehende Wortfolge per G�nsef��chen ("") suchen lassen,  mit 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Tilde  (~) schlie�en Sie einzelne W�rter oder Wortfolgen (wieder 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G�nsef��chen!)  aus, die absolut nicht vorkommen d�rf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Beispie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�� Volltext-Suche 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�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�  Suchbegriff   "Hallo da"                       #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�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�  Optionen      ai            Bretter   Netz     #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�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Findet alle Nachrichten, die ein "Hallo da"  oder auch  "hAlL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dA", aber  nicht "Hallo du da" im Text hab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�� User-Suche 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�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�  Suchbegriff   Stefan ~Savelsberg               #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�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�  Optionen      ia            Bretter   Netz     #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Es wird nach allen Schreibern gesucht, die Stefan hei�en, a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kein "Savelsberg" im Namen tra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0  Nachrichten extrahier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chmal will man  eine Nachricht  nicht nur  lesen, sondern auch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gendeiner  Weise   weiterverarbeiten   oder   f�r   die   Nachwe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thalten.  Dazu  bietet  XPoint  im  Men�  /Nachricht/Extrakt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glichkeit, einzelne oder auch mehrere Nachrichten in eine Datei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reiben.  In einer  zuk�nftigen Version wird  es dann auch m�g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in, mehrere Nachrichten in mehreren Dateien abzuleg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 /Nachricht/Extrakt/Als.. wird eingestellt, in welcher Form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(en)    extrahiert    werden   soll(en).   Es   gibt   v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glichkei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ls Text mit Kopf   -  so werden die Nachrichten im L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gezeig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ls Text ohne Kopf  -  dies ist der reine Nachrichten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ls Quote           -  als Quote e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ls Puffer          -  die Nachricht wird in Pufferform extr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iert, d.h. in der gleichen Form, in 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ie empfangen 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�rnachrichten  k�nnen  nur  als  Puffer  oder  "Text  ohne  Kopf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hiert werden. Bei  anderer Einstellung extrahiert XP  immer n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n reinen Nachrichten-Inhal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Ucodierte Nachric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vielen Netzen  sind keine Bin�rnachrichten  m�glich  -  in die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zen  werden  Bin�rdaten  mit 'uuencode', einem UNIX-Programm,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-Daten  codiert. Uu-codierte  Nachrichten fangen typischerwe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oder �hnlich 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644 datei.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TE&amp;.#=A@ +@ 9       /___RP     @ +@ 0 "^XR/J&lt;OM#Z.&lt;M-J+L]Z\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^P^&amp;XDB6YHFFZLJV[@O'\DS7]HWG^L[W_@\,"H?$HO&amp;(3"J7S*;S"8U*I]2J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]8K-:K?&lt;KO&lt;+#HO'Y++YC$ZKU^RV^PV/R^?TNOV.S^OW_+[_#Q@H.$A8:'B(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*BXR-CH^ @9*3E)66EYB9FIN&lt;G9Z?D)&amp;BHZ2EIJ&gt;HJ:JKK*VNKZ"ALK.TM;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besitzt  im  Extrakt-Men�  einen  schnellen,  eingebau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decoder, mit  dem Sie  solche  Nachrichten wieder in  Bin�rdatei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wandeln  k�nnen.  Zus�tzlicher  Text  zu  Beginn  oder  Ende 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chricht wird dabei ignorie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Name der Originaldatei ist  normalerweise in  der 'begin'-Ze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halten. Wenn die Datei von  einem anderen Betriebssystem  stamm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der  Dateiname allerdings  evtl.  nicht  unter  DOS g�ltig (z.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hrere  Punkte);  in  diesem  Fall m�ssen  Sie  den Namen von 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orrigieren, oder einen neuen Namen angeb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Usenet  ist  es  �blich,  gro�e uu-codierte  Dateien in  mehr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ilen  von  64  KByte  zu  verschicken.  Um solche  Nachrichten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dieren, m�ssen  Sie die einzelnen Teile vorher markieren. A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darauf,   da�   keine  Nachrichten  markiert  sind,  die 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zugeh�ren (evtl. Ctrl-E dr�cken)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CrossPoint kann im Editor Dateien uu-codieren, siehe Kapitel 6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1  Wartu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alten, L�schen und Reorgan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 beim  Arbeiten mit CrossPoint  praktisch t�glich neue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 Datenbank hinzukommen, mu�  es  nat�rlich auch  eine M�glichk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ben,  um alte  und unwichtige  Nachrichten wieder verschwinden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sen.  Dazu dient der Men�punkt /Wartung/Reorganisation; es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 Nachrichten  gel�scht,  die  die  Haltezeit  bzw.  -anzahl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effenden  Brettes  �berschritten haben. Dieser Vorgang  ist se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wendig und kann ein wenig l�nger dau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�tzlich haben  Sie die M�glichkeit, gezielt  einzelne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  L�schen zu markieren  oder  von der Reorganisation auszunehm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teres  geschieht  mit  "L"   oder  &lt;Del&gt;  im  Nachrichtenfens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zteres mit  "H"  oder  &lt;Ins&gt;.  Zu  l�schende Nachrichten erha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durch die Markierung "-",  zu  haltende Nachrichten die Markier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+". Durch nochmaliges Dr�cken von "L" bzw."H" kann diese Markier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der aufgeho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ist empfehlenswert, die Daten REGELM�SSIG zu reorganisieren, z.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�glich oder alle 2-3 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ac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 L�schen von  Nachrichten bleiben  zwangsl�ufig  L�cken in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nbank   zur�ck.  Diese  L�cken  werden  durch  eingehende,  n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wieder geschlossen.  Ist jedoch  der  Platz  auf  Ihr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tplatte knapp, und  der verschwendete Platz ist z.B. wegen  e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�en Abstandes zwischen  den  letzten beiden Reorganisationen se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�, dann  k�nnen  Sie mit /Wartung/Packen CrossPoint dazu zwing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 Platz   wieder  freizugeben.  Das  Packen  ist  ebenfalls  se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wendig und dauert daher eine We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upes l�s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Programmfunktion  l�scht alle  doppelten  Nachrichten aus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nbank. Solche Duplikate -  Dupes  genannt -  treten  im norma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betrieb nie auf. Sie werden den Dupe-Killer nur dann ben�tig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 mit  /XPoint/Import/Puffer oder  mit  einem entsprech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ruf-Parameter eine Pufferdatei manuell mehrfach eingelesen hab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wenn Sie ein Brett aus mehreren Boxen gleichzeitig bezi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 Dupe-L�scher    versieht   alle   Nachrichten   mit   gleic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kennung (MessageID) und gleichem Absendedatum  mit 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schmarkierung; endg�ltig gel�scht werden die Nachrichten  erst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n�chsten Reorganisation.  Ausgenommen  von der  Dupe-�berpr�f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  Nachrichten,  die auf "Halten" stehen,  und  Nachrichten  oh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ID. Bitte beachten Sie, da�  CrossPoint  beim Archivieren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die MessageID entfernt, um zu verhindern, da� die Kopi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Dupes erkannt und gel�sch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r Datei DUPES.LOG wird  eine Liste aller  Dupes  aufgezeichn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 "technischen Gr�nden" kann bei Dupes in PM-Brettern leider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Brettname an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weis: Dupes,  die in unterschiedlichen Brettern  liegen, sind v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eCheck ausgeschlossen. Dies ist n�tig, da die Weiterleit-Funk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ZERBERUS-Programms die MessageID der Original-Nachricht  kopi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 dadurch Dupes erzeug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en  zu  den   �brigen  Men�punkten   des   Wartungs-Men�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nehmen Sie bitte der Online-Hil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   Netzl�ndische Spezialit�t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  jedes Mailbox-Netz  verf�gt �ber technische Details, durch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sich von anderen  Netzen unterscheidet. In den folgenden Kapitel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  solche  speziellen Features beschrieben,  die  von  Cross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st�tzt  werden.  Eigentlich  w�rde  auch  die  in  Kapitel  3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chriebene Nachrichtencodierung hierher geh�ren, aber es ist da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 rechnen, da�  sie  in  absehbarer Zeit auch  in  anderen  Netz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etzbar sein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en zu speziellen Fido- und Usenet-Features finden  Si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Dateien FIDO.TXT bzw. UUCP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MausNet: Info-Fil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n meisten Netzen k�nnen Sie  nur eine Brett- und Userliste u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Sie   Gl�ck  haben,  noch  eine  Systemliste  anfordern.  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usTausch  dagegen gibt es eine ganze Reihe von Informationstext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  sogenannten   Info-Files,    die   auch    einen    Netzpla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dienungshinweise,  Informationen �ber  Online-Zeiten  und Beitr�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.v.a. enthalten. Sie k�nnen diese Texte auf zwei Arten anforder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manuell:  W�hlen  Sie  den  gew�nschten  Text  unter   /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rettmanager/Sonstiges. Der  Text  wird Ihnen beim n�chsten Net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sch zugesandt und im Brett /�Mausinfos abgele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utomatisch: Stellen  Sie unter /Nachricht/Brettmanager/Maus-Inf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,  in welchen  Abst�nden (in  Tagen)  CrossPoint  ge�nderte Tex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llen soll. Wohlgemerkt: Die Texte werden Ihnen nur zugeschick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sich seit dem  letzten Mal ge�ndert haben. Bei  Texten,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automatisch angefordert werden sollen, tragen Sie eine 0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files, die durch automatisches Bestellen  mehrfach im  Mausinf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 vorhanden  sind, werden bei der Nachrichten-Reorganisation (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p. 3.11) bis auf das neueste Exemplar ge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MausNet: Nachrichtenstatu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 pers�nlichen  Nachrichten,  die  Sie   im  MausNet  versend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tzen einen Nachrichtenstatus, auch "Bearbeitungsstatus" genan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gerade abgesandte Nachricht hat den  Status "ungelesen". Soba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ins Netz �bertragen  wird, �ndert sich der Status  in "im Netz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ach folgen weitere  Status,  bis die  Nachricht  schlie�lich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"gelesen" erh�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CrossPoint  k�nnen Sie die Status auf zweierlei Weise verfolg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 einen werden alle  ge�nderten Status automatisch als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Brett  "/�Mausstatus" abgelegt,  zum anderen wird beim Lesen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bstgeschriebenen PMs der Status, sofern er nicht "ungelesen" i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Nachrichtenkopf angezeigt. Die  genaue  Bedeutung der  einzel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MausNet        die  Nachricht wurde von Ihrer  Serverbox ins Netz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 xml:space="preserve">bertrag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kommen        die   Nachricht   ist    in    der    Empf�nger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ngekomm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Gateway      die  Nachricht  ist   beim  Gateway  zum  Zielnetz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Schnittstelle  zwischen  zwei Netzen) angekomm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s Zielnetz  unterst�tzt keine Nachrichtenstatu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.h.  Sie werden keine  weiteren Status zu  die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Nachricht mehr erhalt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�ckgestellt    die  Nachricht ist beim Empf�nger angekommen, a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r hat sie zun�chst nicht anzeigen lassen, sonde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f�r sp�teres Lesen zur�ckgestell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Tausch         die Nachricht wurde  dem Empf�nger  per MausTaus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zugestell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lesen           je nach Programm, mit dem der  Empf�nger arbeite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deutet dies, da� er die Nachricht  erhalten o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lesen hat.  Falls  er  mit  CrossPoint arbeite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deutet  es "erhalten";  Lesebest�tigungen wer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on  XP   aus  Gr�nden  des   Datenschutzes  nic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rzeu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geleitet    der Empf�nger hat die  Nachricht an jemand ander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eitergeleitet.  Inwieweit er sie  nun gelesen 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oder nicht, wei� ich auch nich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ntwortet       der  Empf�nger   hat  die  Nachricht  gelesen  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eantwort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??               es sollen ger�chtehalber  schon Status aufgetauc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in, die es gar nicht geben  d�rfte  (it's  no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ick, it's Maus - H.L.). Sollte Ihnen dies ein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ssieren, bitte  ich  um  eine  kurze Mitteilu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mit ich versuchen kann, die Bedeutung des  neu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Status ausfindig zu mach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die  Nachrichtenstatus nicht ben�tigen, k�nnen Sie sie auch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  dem   Schalter  "Bearbeitungsstatus  anfordern"   bei  /Conf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Optionen/Netze deaktivier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eingehende  PMs meldet CrossPoint normalerweise  automatisch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 "gelesen"  zur�ck. Auf Wunsch  k�nnen  Sie  jedoch  auch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alter "autom. Lesebest�tigungen versenden"  bei  /Config/Opti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etze abschalten.  In diesem Fall haben  Sie nach  dem  Lesen je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gelesenen  Nachricht   die  Wahl,  ob  die  Nachricht  den 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gelesen"  oder  "zur�ckgestellt"  erhalten   soll.  Zur�ckgestell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 werden   mit   einem  "z"  in   der   Nachrichtenli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kennzeichnet. Nach dem erneuten Lesen dieser Nachrichten hab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M�glichkeit,  den  Status  von  "zur�ckgestellt"  endg�ltig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gelesen" zu �nd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tatus "gel�sch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 den Nachrichtenstatus  "gel�scht" ist es  m�glich, eine bere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chickte Nachricht wieder zu l�schen, sofern sie von der Box no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 ins  Netz  versandt  wurde.  W�hlen  Sie   dazu  einfach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effende  Nachricht  und verwenden Sie den  Men�punkt  /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eiterleiten/Cancel. XP  schickt dann  beim n�chsten Netzanruf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sch-Statusinformation zur M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Z-Netz: Fileserv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Fido-Netz gibt es  schon seit Langem die M�glichkeit, Dateien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oxen  zu   "requesten",  d.h.  zu  bestellen.   Dazu  wird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effenden  Box  einfach  mitgeteilt,  welche  Dateien  man  ha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chte, und die Box sendet die entsprechende Datei dann per Net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gibt viele Boxen, die ein  gr��eres Archiv an  Dateien  besitz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e zum Bestellen bereitliegen - n�heres hierzu steht in FIDO.T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Zerberus-Programm  wurde urspr�nglich leider  keine  M�glichk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gesehen, solche  FileServer aufzubauen und Dateien  zum Bestel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izugeben.  Abhilfe   schafft  da  jedoch  das  Shareware-Progra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ndZMsg"  von  Matthias  Watermann,  das  FileServer-Dienste du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berus-Boxen  erm�glicht. Inzwischen gibt es z.B.  im Z-Netz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nze Reihe von  FileServern,  die ihren Points oder  anderen Sysops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  SendZMsg oder ein  dazu  kompatibles  Programm die M�glichk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eten, Dateien per Netcall zu be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Funktionsweise von SendZMsg gleicht der von MAPS: Das  Progra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wie  ein  User  angesprochen  -  �blicherweise  mit  dem  Na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ERVER  -  und  empf�ngt seine  Befehle in der Betreffzeile.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chtigsten Befehle s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LFE                fordert eine Hilfestellung des Fileservers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&lt;Dateiname&gt;     bestellt die angegebene Datei - die Date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ann dann beim n�chsten Netcall abgeho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er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              bestellt die aktuelle Dateil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weiteren  gibt es  noch die  Befehle  TRANSFER  und SERVICE,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doch  nur  selten  angeboten  werden und  daher hier  nicht wei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l�utert werden sollen. Genauere Dokumentation zu allen Fileser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mandos finden Sie in der Dokumentation von SendZ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bietet eine sehr komfortable  Schnittstelle zu SendZMsg 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hnlich  der Schnittstelle  zu  MAPS.  Zun�chst  mu� ein Fileser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sen Dienste Sie in  Anspruch nehmen m�chten, unter  /Edit/Syste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tragen werden. Wichtig ist,  da� der Name der Box und  de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Fileservers - i.d.R. FILESERVER - korrekt eingetragen  sind.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-Pa�wort wird zum Bestellen von Dateien NICHT ben�t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 ein  Fileserver  erst  einmal   eingetragen,  k�nnen  Sie  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achricht/Fileserver/Liste_anfordern    die   aktuelle   Dateili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llen  und diese  im �bern�chsten Netcall abholen. Normalerwe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kennt CrossPoint eine Dateiliste genau wie eine MAPS-Brettliste 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eff und liest  diese  in die Datei BOX.FL  ein.  Klappt dies 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gendeinem Grund nicht,  k�nnen Sie die  Dateilisten-Nachricht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 /Nachricht/Fileserver/Liste/Nachricht_einlesen   "von    Han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lesen. Au�erdem gibt es Fileserver,  die ihre Liste als  gepack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 versenden. In  diesem  Fall m�ssen  Sie  die Liste  mit "x"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-Viewer extrahieren und  dann mit  /Nachricht/Fileserver/Li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Datei_einlesen einles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Bestellen von Dateien erfolgt analog zum Bestellen von Bretter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ieren Sie mit &lt;Space&gt; die gew�nschten Dateien in der  Dateili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dr�cken Sie &lt;Enter&gt;; CrossPoint erzeugt dann die  entsprech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-Nachrichten an den File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 ZConnect: Direkt- und Eilnachricht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FidoNet  k�nnen  Sie eilige  Nachrichten jederzeit  direkt  be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elsystem  abliefern   -  als  sogenannte  "Crash  Mail"  (s. 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.TXT). Im  Z-Netz gibt es diese M�glichkeit leider nicht, da n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ige  Systeme  die  M�glichkeit  von  Gast-Netcalls  anbieten.  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chtige Nachrichten  trotzdem schnell  und direkt  beim  Ziel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iefern zu k�nnen,  gibt es die M�glichkeit, die Nachrichten du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Mailbox direkt  beim Zielsystem abliefern  zu lassen. Beim a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call-Format mu�ten  Sie dazu Online bei der Mailbox anrufen; be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uen ZConnect-Format k�nnen Sie die Nachrichtenpriorit�t dagegen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programm festle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�cken Sie einmal "R" im Sendefenster, um eine PM als Direktmail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enden, oder zweimal "R" f�r  eine Eilmail. Mit einem dritten "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die Priorit�t wieder auf "normal" umgeschal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ktmails werden  zur  n�chsten regul�ren Netcallzeit der  Box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kt-Anwahl   an  die  Zielbox  verschickt,  d.h.   sie  errei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rantiert  innerhalb  eines  Tages den  Empf�nger.  Eilmails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ort nach Ihrem Anruf per  Direkt-Anwahl an die Zielbox abgesetz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chten  Sie, da� Direkt- und Eilmails geb�hrenpflichtig sind! We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hr Benutzerkonto nicht gen�gend Deckung aufweist, wird die Box Ih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nicht als  Eil-  bzw. Direktmail  absenden.  Beachten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, da�  Eilmails  die Mailbox  f�r  einige Zeit  blockieren; 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en,  die �ber  nur einen  Modemzugang  verf�gen, sollten  Sie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her  m�glichst  nicht  zu   den  Hauptauslastungszeiten  am  Ab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alle  ZCONNECT-Boxen bieten f�r Points  die M�glichkeit,  Ei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Direktmails abzusenden. Fragen Sie im Zweifelsfall Ihren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. ZConnect und RFC (Usenet): Nachrichten umleit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lleicht  haben  Sie schon entdeckt,  da�  Sie bei /Edit/Boxen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net-  und  ZConnect-Server  eine  PM-Vertreteradresse  einstel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. Dies ist  eine Adresse, die als zus�tzliche  Information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der Ihrer Nachrichten mitgeschickt wird und die  angibt, wohin P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ies  auf  Ihre Nachrichten umgeleitet  werden  sollen. Dies 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besondere  dann n�tzlich, wenn Sie  Nachrichten �ber verschiede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  verschicken,  aber  Mails  bevorzugt  nur  an  einer Adres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halten m�ch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hlweise  k�nnen  Sie  solche Vertreteradressen  auch  einzeln  p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angeben. Verwenden Sie  dazu einfach den "Zusatz"-Schal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Sendefenster.  An  gleicher Stelle ist auch  die  Eingabe 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reteradresse f�r  *�ffentliche*  Nachrichten m�glich - dies 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erweise  der Name  eines Brettes,  in  das  alle  �ffentli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ies  auf die Nachricht umgeleitet werden  sollen, z.B.  de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s Diskussionsbrettes  im  Usenet (im  Usenet  wird oft  zwi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s-  und  Diskussionsbrettern  getrennt;  n�heres  dazu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UCP.TX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au wie die PM-Vertreteradresse kann auch  der Brettvertreter (p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) fest  eingestellt werden. Verwenden Sie  dazu die  "Zugriff"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im  Bearbeitungsmodus  (Spezialmodus);  die  ebenfalls  d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tellbare Schreibsperre mu� in diesem Fall abgeschaltet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. ZConnect und RFC: Crossposting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s Kapitel  setzt  die Kenntnis  des CrossPoint-Nachrichtenkop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erteiler-Mechanismus voraus.  Falls Sie damit noch nicht  vertra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, lesen Sie zun�chst bitte Kapitel 5.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herk�mmlichen  Netzen  hat jede Nachricht genau  einen Empf�ng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h�rt eine �ffentliche  Nachricht zu mehreren Themenbereichen,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 eine PM mehrere Empf�nger, so  bleibt Ihnen nichts anders �bri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 die   Nachricht  mehrfach  zu  versenden.  Dies  ist  zwar 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recht  einfach,  aber  durch  die Kopien  wird  das Net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n�tig  belastet.  Au�erdem  m�ssen Sie, wenn Sie  vor dem Abs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n  Fehler   entdecken,  alle   Kopien   der   Nachricht  einzel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chbearbeit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 ZCONNECT l��t  sich dieses Problem  sehr elegant umgehen:  H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  jede Nachricht  beliebig  viele Empf�nger haben; die 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dann nur  einmal verschickt, taucht aber  in  allen angegeb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ern auf bzw. wird an  alle angegebenen Empf�nger verteilt.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 RFC-Nachrichten   (im  Usenet;  s.  UUCP.TXT)  gibt   es  di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glichkeit,   allerdings   mit   Einschr�nkung   auf    �ffentli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. Zwar  ist  CrossPoint in der Lage, auch mehrere RFC-P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 einer  Nachricht  zusammenzufassen  -  was die  Bearbeitung se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leichtert   -,   allerdings   werden   diese   trotzdem   getren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geschic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augenommen trifft der Begriff "Crossposting" nur  auf �ffentli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zu, aber da der Mechanismus  bei  PMs  fast der  glei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, habe ich den Begriff einfach einmal darauf ausgewei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rzeugen von Crosspo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ein Crossposting zu erhalten,  ist keine besondere Vorgehenswe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tig.  Geben  Sie  einfach wie  in  Kapitel  5.11 beschrieben  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w�nschten Kopien-Empf�nger an. CrossPoint  fa�t dann beim Abs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sch  so  viele  Nachrichten  wie  m�glich  zu  Crosspo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ammen.  Senden  Sie z.B. per Verteiler eine PM  an zwei Fido-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r  ZCONNECT-User,  dann  werden  daraus  drei  Nachrichten:  Zw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zelne Fido- und eine kombinierte ZCONNECT-Nachr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Crossposting taucht in allen angegebenen (�ffentlichen  und PM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ern als  unversandte Nachricht  auf, ist physikalisch  aber n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mal auf Ihrer Festplatte vorhanden. Bearbeiten Sie die  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*einem* der  Bretter mit /Nachricht/Unversandt/.., so werden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mplare in allen Brettern gleichzeitig ge�nd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ern  sinnvoll, geben Sie  bei Crosspostings  bitte zus�tzlich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wortbrett  an  (siehe vorausgehendes  Kapitel:  Brett-Vertreter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it Antworten auf Ihre Nachricht  nicht wieder als Crosspost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�mtliche Bretter geschickt werd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rossPosting-Empf�nger mark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ch einfacher ist  es,  die  gew�nschten Empf�nger  einfach  i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-  und Brettliste  zu  markieren und anschlie�end mit &lt;Shift  B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Nachricht   zu   schreiben.  Diese  Vorgehensweise   ist   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erheitsgr�nden  *nur* bei  Crosspostings  - nicht bei "normale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- m�glich und auf maximal 15 Empf�nger beschr�n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uf Crosspostings antwor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Sie  auf eine �ffentliche  Nachricht  mit  mehreren Empf�ng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worten, geht die  Antwort  automatisch an  alle Bretter, in d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die  Bezugsnachricht verschickt wurde. Das Besondere dabei i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� auch Bretter darunter sein k�nnen, die  Sie  gar nicht beziehe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Crossposting  wird immer  an  alle  Systeme weitergeleitet,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destens  eines der  angegebenen Bretter f�hren;  auf  diese We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 auch eine  Antwort in einem Brett von System  A  �ber  System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  System C  gelangen, obwohl das Brett  bei  System B  gar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kannt 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 auf  eine �ffentliche  Nachricht  antworten und  dabei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er schreiben,  die CrossPoint nicht kennt, stellt CrossPoin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 Liste  der  Kopienempf�nger  den  betreffenden  Brettern 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namen  im Format "+Server:"  voran. Dies  ist  n�tig,  um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�nger wieder  korrekt  zu  einem Crossposting zusammenfassen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; Sie d�rfen diese Serverangabe also nicht l�s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�rlich  steht  es  Ihnen  frei,   nicht  in  *alle*  Bretter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zugsnachricht zu antworten. Oft ist dies  auch gar nicht sinnvo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ch das Thema einer  Diskussion  ge�ndert hat.  Sie  k�nnen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efenster  mit  "K"  jederzeit  einzelne   Crossposting-Empf�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schen oder neue hinzuneh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rosspostings und neue Br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erweise  legt  XP  neue  Bretter  f�r  eingehende 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sch  an.  Bei  Crosspostings  w�rde  dies  zu  Unmengen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gew�nschten, neuen Brettern f�hren, da Sie Crosspostings auch d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halten, wenn Sie  nicht alle  der Empf�ngerbretter bestellt hab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her  legt XP beim Eingang  von Crosspostings  grunds�tzlich  k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uen  Bretter  an. Wenn noch  keines  der  Empf�ngerbretter in  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Brett�bersicht  vorhanden ist, landen die Nachrichten in einem Bret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mit dem Namen "/�Jun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ega-Crosspo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letzter Zeit  hat  sich in  den  Netzen die Unsitte ausgebreit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meintlich wichtige  Nachrichten als Crossposting in  dutzende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ern zu senden. Zwar wird die Nachricht physikalisch nur  ein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chickt, aber die sehr lange  Empf�ngerliste  wird  trotzdem 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�rend empfunden - vor allem, weil es gegen den Grundsatz verst��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m�glichst genau in  das oder  die  (wenigen) Bretter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en,  in  das/die  sie  thematisch  am  besten  passen.  Au�er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eren zahlreiche  fehlerhaft arbeitende Programme  im Netz,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che Massen-Crosspostings nicht korrekt verarbeit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 diesem Grund ist das Erzeugen von �ffentlichen Crosspostings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 auf maximal 15 Empf�nger beschr�n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  CrossPoint f�r Fortgeschritten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Brettgrupp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gibt eine Reihe von Einstellungen,  die f�r viele Bretter gle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. Damit Sie diese Daten nun nicht f�r jedes Brett einzeln �nd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ssen und durch das einzelne Speichern unn�tiger Platz belegt wi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  Sie  Bretter   zu  Brettgruppen  zusammenfassen   und  di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tellung damit  f�r alle  zusammengeh�renden Bretter gleichzeit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nehmen.  Das  Bearbeiten  der   Brettgruppen  erfolgt  mit  /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ruppen, das Einstellen der Gruppen f�r einzelne Bretter mit "E"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Bearbeitungsmodus des Brettfen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des Brett  geh�rt  zu  genau einer  Brettgruppe. Drei Gruppen s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eits  "werksm��ig"  vorhanden;  diese Gruppen  k�nnen  auch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l�scht werd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Intern    Bretter  dieser Gruppe  sind nur XP-intern,  also n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f  Ihrem  Rechner  vorhanden.  Solche  Bretter si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weder   gar   nicht    beschreibbar,    oder   di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schriebenen   Nachrichten  werden   nur   XP-inter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speichert. Ein Beispiel sind z.B. die PM-Br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Lokal     Diese Gruppe ist f�r Bretter gedacht,  die sich lok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nerhalb Ihrer Serverbox  befinden.  Dies ist jedo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nicht zwinge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Netz      Eine allgemeine Gruppe f�r Netz-Bretter. Alle mit "H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u  angelegten  Bretter geh�ren zun�chst  zu  dies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up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 "N"  k�nnen  Sie  beliebig  viele  weitere  lokale  und  Netz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ettgruppen anleg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urspr�ngliche  Grund f�r die Einf�hrung von Brettgruppen war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tsache,   da�   in   unterschiedlichen   Netzen   unterschiedli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��enlimits   f�r  Nachrichten  existieren.  Beim   Versenden 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,  die die  erlaubte  Gr��e �berschreiten,  erscheint 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efenster ein entsprechender Hinweis (s. Kapitel  3.5). Da es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im  Gegensatz zu Brettern keine Gruppeneinteilung gibt, k�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  PMs  in  /Config/Optionen/Netz/PM-Limits  eigene  Gr��enlim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stellt  werden. Zur  Zeit  (Anfang '93)  gelten  die  folg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-Netz:    Hier gibt  es kein einheitliches  Gr��enlimit. Je  gr��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ine Nachricht ist, desto unwahrscheinlicher ist  es, da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e  ankommt.   Nachrichten  unter   64  KB  Gr��e   si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erweise kein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usNet:   16000  Bytes f�r Textnachrichten. Bin�rnachrichten werd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n XP zur  �bertragung  im MausNet als Text codiert  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hmen dabei  an  Umfang  zu; dadurch liegt die effekt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in�rnachrichten-Grenze bei ca. 11 KBy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:   Es  gibt  kein  offizielles  Limit,   aber   die  meist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me   im   Netz  schr�nken   die   Nachrichtengr��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heblich ein. Nachrichten bis zu  16 KByte (16384 Byte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ommen mit gro�er Wahrscheinlichkeit an, Nachrichten �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2    KByte    (32768    Bytes)    kommen   mit    gro�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ahrscheinlichkeit nicht oder nur gek�rzt a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net:    Es gibt kein  offizielles Limit, aber �ltere Programme i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z  verarbeiten nur Nachrichten bis zu  64 KByte Gr��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ilen  Sie  gr��ere  Nachrichten   nach  M�glichkeit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hrere kleine au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NET:  500 Zei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ben  den Gr��enangaben k�nnen  f�r  die  Brettgruppen  die Art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lautbehandlung  sowie eigene Kopf-, Quote- und Signatur-Schabl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ngestellt werd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  Bretter,  die  zur   gleichen  Gruppe   geh�ren,   k�nnen 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fenster mit &lt;Ctrl G&gt; gleichzeitig markiert werden. Dadurch l��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  z.B.  sehr  einfach der  Server  einer kompletten  Brettgrup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chse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er, die  beim Nachrichteneinlesen automatisch  angelegt werd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 immer  der Gruppe des  alphabetisch  n�chstliegenden  Bret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geordnet, oder - falls das nachfolgende Brett zur  Gruppe "Inter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h�rt - der Gruppe "Netz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Nachrichten weiterleiten oder archivier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achrichten weiterlei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chmal entdeckt man  irgendwo eine  Nachricht,  die  man gerne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n bestimmten User weiterleiten w�rde. Oder Sie haben einen Bri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inen  User  geschrieben  und m�chten  gerne  eine  Kopie  die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efes einem  anderen User  zukommen lassen.  Oder  in  einem Bre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ht eine Nachricht, die eine Frage beantworten w�rde, die in 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nz  anderen  Brett  gestellt  wurde. Oder  Sie  m�chten  auf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antworten, finden jedoch, da� die Antwort besser  in 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eren Brett aufgehoben w�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diese F�lle besitzt CrossPoint unter /Nachricht/Weiterleiten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glichkeit, Nachrichten auf verschiedene Weise an  andere User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er weiterzuleiten. Die Nachricht kann kopiert werden, sie  k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U. aber auch zitiert oder  vor dem Kopieren  editiert werden. 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Kopieren und das "QuoteTo" gibt es eigene Schablonen, die  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Edit/Schablonen bearbeitet werden k�nn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Weiterleit-Funktionen "Kopie", "EditTo" und "QuoteTo" haben 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gemeinsame  Eigenschaft:  Sie  setzen  als  Absender der neu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Ihre eigene Adresse ein; der Originalabsender ist  dage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r  innerhalb  des  -  beliebig  editierbaren  -  Nachrichtentex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gef�hrt. Im Usenet, im MausNet und bei ZConnect haben Sie dage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die M�glichkeit,  mit Weiterleiten/Original eine  Nachricht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ver�ndertem  Inhalt  und  mit Originalabsender weiterzuleiten  (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usNet nur bei PMs).  Antworten  auf diese  Nachricht gehen dan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Originalabsender statt an S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weis:  Die  Weiterleit-Funktionen  sind  NICHT dazu  gedacht,  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meintlich wichtige  Fragen oder  Mitteilungen  in mehrere Br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eichzeitig  zu senden. Solche  Mehrfach-Nachrichten  sind in al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zen unerw�nscht und erzeugen unn�tige Telefonkos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achrichten archiv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ben  dem Extrahieren  gibt  es auch  die  M�glichkeit,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halb  von CrossPoint zu  archivieren. Legen Sie  dazu  zun�ch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prechende Archivbretter  an.  Diese  Bretter m�ssen  zur  Grup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tern" geh�ren. Nehmen wir einmal an, Ihre Archivbretter hie�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ARCHIV-DF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ARCHIV-TEX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ARCHIV-SONSTI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n tragen  Sie  unter  /Config/Optionen/Allgemeines/Archiv-Br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fach  "/ARCHIV-"  ein. Nun k�nnen  Sie beliebige  Nachrichten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achricht/Weiterleiten/Archiv oder mit &lt;Alt A&gt; in die  betreff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er kop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hin gibt es auch  die M�glichkeit der  PM-Archivierung. W�h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dazu  die  zu archivierende Nachricht  und dr�cken Sie &lt;Alt  P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es  sich um eine eingehende PM handelt, wird sie in das  Us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  des  betreffenden Users verschoben,  in dem  sich  auch  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befinden,  die  Sie selbst  an diesen  User  geschrie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ben. Dadurch behalten Sie  einen sehr guten �berblick  �ber  je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efverkehr. Codierte  Nachrichten  werden bei der  PM-Archivier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sch decod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elt es sich bei der  archivierten Nachricht nicht um eine PM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sie als Kopie  im User-Brett  abgelegt.  Dadurch  k�nnen Sie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eichen Brett  neben  Ihren Antworten  auf �ffentliche 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s Users auch die Originalnachrichten able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kleiner technischer Hinweis am Rande: Beim Archivieren  wird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ID (Nachrichtenkennung) um ein  Zeichen nach  rechts rotie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durch  wird  verhindert,  da�  die  archivierte   Nachricht  du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artung/Dupes_l�schen entfern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 Automatische Netcall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bietet  verschiedene  M�glichkeiten,  um  Netzanrufe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sieren;   diese  sollen  im  folgenden  genauer  beschrie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.  Bitte  beachten Sie, da� f�r  alle Netcall-Automatismen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tezeit zwischen  zwei  Anrufen durch die  Einstellung "W�hlpaus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ter /Edit/Boxen/Edit/Modem festgelegt wi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ch zwei Bemerkungen vorw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Screen-Saver funktioniert zur  Zeit  (noch) nicht  w�hrend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tezeiten zwischen  mehreren  Netcalls.  Bei  l�ngeren Wartezei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iehlt sich also ein Abschalten des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ten w�hrend  eines  automatischen Vorgangs (Netcall, Reorg  usw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hler auf, dann wartet  CrossPoint nur f�r  eine intern vorgegebe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t (i.d.R. einige  Minuten) auf  einen Tastendruck des  Benutzer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ach f�hrt es  automatisch  fort. Damit  Sie nachher nicht r�tsel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ssen,  warum  irgendetwas  nicht  funktioniert  hat, werden sol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hler mit Datum und Uhrzeit in der Datei ERRORS.LOG aufgezeich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erz�gerter Netcall mit /Netcall/Uhrz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dieser Funktion wird ein einzelner Netzanruf zu einem bestimm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tpunkt innerhalb der n�chsten 24  Stunden  ausgef�hrt. Geben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fach  die Uhrzeit und den  Namen  der anzurufenden Box an;  al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e  �bernimmt  CrossPoint.  Mit  &lt;Esc&gt;  kann  der  Wartevorga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derzeit abgebroch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etzanruf bei mehreren Boxen mit /Netcall/A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k�nnen Sie  eine Liste  von Boxen  (getrennt durch Leerzeich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ben  -  CrossPoint  ruft  dann  so  lange  abwechselnd  bei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zelnen Boxen an, bis alle Netcalls erfolgreich waren. Vorgabe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anzurufenden  Boxen sind  all  diejenigen,  bei denen Sie /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oxen/Edit/Diverses/Netcall_Alle eingeschaltet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  R�ckkehr  zum   Programm  gelten  alle   bei  diesen  Net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gangenen Nachrichten  als "neue  Nachrichten seit  dem  letz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c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E Netcall-Automatik von Cross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 oben  angef�hrten  M�glichkeiten  sind  zwar  recht  n�tzlic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f�llen   aber   bei   weitem   nicht   alle   Anspr�che  an 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istungsf�hige,  zeitgesteuerte  Netcallautomatik.  Daher   erlaub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das Definieren von Timing-Listen (/Netcall/Timing-List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iner solchen Liste ist genau  festgelegt, welche  Aktionen  w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 ausgef�hrt werden sollen. Hier ein 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22:00-22:59  01.01.-31.12.  �������  NETCALL H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22:20-23:59  01.01.-31.12.  � � ��   NETCALL JOK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00:05-01:30  01.01.-31.12.  �  �     REO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01:45-01:46  01.01.-31.12.  �������  EXEC c:\tools\compress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03:00-03:00  10.12.-10.12.  �������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"+" bedeutet, da� eine  Zeile aktiv ist - inaktive Zeilen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iert.   Danach  steht  der  Zeitbereich,  in  dem  die   Ak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gef�hrt werden soll, und  anschlie�end der Datumsbereich, f�r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Eintrag  g�ltig ist. Die merkw�rdigen "�"-Zeichen stehen f�r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zelnen Wochentage, und als letztes folgt der eigentliche Befeh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 Sie   die   obige   Timing-Liste  ausf�hren   (mit   /Net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ereitschaft),  dann  passiert  also  folgendes: CrossPoint  wart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n�chst  bis 22:00 und  beginnt dann Netcall-Versuche  bei der H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setzt  es  so  lange  fort, bis ein Netcall erfolgreich  w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�testens aber bis 22:59:59. Falls es ein Montag, Mittwoch, Frei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 Samstag ist, beginnt  das  Programm au�erdem ab 22:20,  in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-Netcallpausen Netcalls bei der JOKL  durchzuf�hren (es sei den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HOT-Netcall war bereits  erfolgreich - dann  wird eben  nur no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i der JOKL angerufe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�testens um  00:00  werden  alle  Netcall-Aktivit�ten eingestel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nf  Minuten sp�ter  wird  dann - vorausgesetzt, es ist Montag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nerstag  - die Datenbank  reorganisiert.  Anschlie�end  wird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e  Batchdatei  zum  Defragmentieren der  Festplatte gestart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ach macht CrossPoint eine Pause bis 22:00,  um  das Ganze  wie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vorne  zu  beginnen, es sei denn, Sie brechen  den  Vorgang 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  ab.  Tun  Sie das nicht,  dann  f�hrt  CrossPoint bis zum  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zember mit der Netcallerei fort und beendet sich  am folgenden 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m 3:00 von alle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sehen, die Netcall-Automatik ist  nicht ganz einfach, aber da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hr leistungsf�hig. Die Timing-Liste  m�ssen Sie nat�rlich nich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oben gezeigten  Form von Hand erstellen; die Eingabe erfolgt w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wohnt �ber eine Auswahlliste  und Dialogboxen; alles Weitere  da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ht in der Online-Hilfe von  /Netcall/Timing-Liste. Es k�nnen  b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99 verschiedene Timing-Listen angele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ben NETCALL, REORG und QUIT gibt es noch den  Befehl PACK, der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nbank  packt  (was  auch sonst),  und  den  Befehl END, der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arbeitung der Liste  beendet, ohne das Programm zu  verlassen.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 kann optional  noch ein ERRORLEVEL-Wert  angeh�ngt werden.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te 0-9 sind f�r den Eigengebrauch von CrossPoint  reserviert  (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hang A); verwenden Sie also bitte  m�glichst Werte zwischen 10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5.  Auf  diese  Weise  kann  der  Aufruf  externer  Programme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aus indirekt gesteuert werden. Sie k�nnen  auch belieb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 mit EXEC direkt aufru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Sie auch noch wissen sollten: In der Datei TIMING.DAT merkt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, welche Aktion  wann  zum letzten  Mal ausgef�hrt  wur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Sie  nun  um 20:00 einen  Netcall  bei der HOT durchf�hren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chlie�end folgende Timing-Liste aktivieren 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19:00-21:00  01.01.-31.12.  �������  NETCALL H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  dann  wundern Sie  sich  bitte  nicht,  wenn  CrossPoint  "k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en Eintr�ge  f�r heute" (oder so  �hnlich)  anzeigt:  Zwi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:00 und 21:00 wurde ja bereits ein Netcall durchgef�hrt, und da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iert  CrossPoint  diesen  Eintrag f�r  das  gleiche  Datum.  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chsten  Tag  wird   nat�rlich   um   19:00   eine   neue  Netcal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uchsreihe gestartet.  Und  auch  hier  gilt:  Alle  w�hrend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zelnen Netcalls eingegangenen Nachrichten  gelten nach Beendig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 Netcall-Automatik  als  "neue  Nachrichten  seit  dem  letz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c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gleiche  �berpr�fung  findet   auch  beim  Ausf�hren   exte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 statt. Wenn Sie folgende Timingliste verwenden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20:00-21:59  01.01.-31.12.  �������  EXEC scan /HISTORY scan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21:00-21:15  01.01.-31.12.  �������  NETCALL VIREN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21:45-23:30  01.01.-31.12.  �������  EXEC scan /HISTORY scan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 und  der erste  Virensuchlauf zwischen 21:45 und 21:59 ausgef�h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, dann  entf�llt  der zweite Virensuchlauf, weil der betreffe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ehl  bereits  zwischen  21:45  und 23:30  ausgef�hrt  wurde.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n   also    entweder    �berschneidungen    vermeiden,   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schiedliche Befehle verwenden  - es gen�gt  schon  das Einf�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s zus�tzlichen Leerzeich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dem  Befehl  QUIT  ist es  manchmal sinnvoll,  da� das  Progra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bedingt beendet wird, manchmal w�re aber auch ein Eintrag von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der  TIMING.DAT  sinnvoll  -  insbesondere dann,  wenn  Sie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-Parameter verwenden,  um  �ber  eine  Batchdatei  weit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  zu steuern,  die  evtl.  nach  kurzer Zeit  schon  wie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det werden.  Daher gibt es neben QUIT noch den Befehl QUIT_O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exakt  wie   QUIT  arbeitet,  aber  innerhalb  des  angegeb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traumes garantiert nur  einmal ausgef�hrt wird.  Wahlweise k�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eine Timingliste auch mit dem END-Befehl beenden -  das Progra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dann nicht ver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den Befehlen CRASH, CRASHS und REQUESTS k�nnen Fido-Direktanru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gef�hrt   und   mit   dem   Befehl   NODEDIFFS  Nodeliste-Upd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bunden werden; n�heres dazu in FIDO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 ja: Eine Timing-Liste kann maximal 100 Eintr�ge ent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xterne Netcall-Steuerung mit /N: und /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Ihnen die eingebauten Features nicht  zusagen, dann k�nn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�rlich auch mit einem eigenen Netcall-Timer arbeiten,  wie  i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r auch aussehen mag.  F�r einen Netcall bei  BOX rufen Sie d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f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P /N: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. CrossPoint f�hrt maximal so  viele Netcall-Versuche aus, wi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 Box-Konfiguration   eingestellt.   Falls  das   Programm 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chlie�end automatisch beenden soll, m�ssen Sie zus�tzlich die /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angeben,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P /N:BOX 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te beachten Sie, da� beim Anrufen von FidoNet-Boxen statt des ":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r Boxadresse ein "_" verwendet werden mu� - z.B. "/n:2_243/97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bei 2:243/97 anzuru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�erdem n�tzlich s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P /R       Nachrichten-Reorganis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P /PACK    Datenbank pac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k�nnen  auch mehrere  Optionen gleichzeitig angeben - in  dies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 wird  immer zuerst  der Netcall,  dann  die  Reorganisation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letzt der Packer ausge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 schlie�lich  k�nnen  Sie  auch noch  das Eine  mit  dem And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binieren und 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P /T: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Timing-Liste Nr. n ausf�hren. Wenn  das Programm sich von selb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den soll, dann vergessen Sie bitte nicht den QUIT-Befehl (s.o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utostart - f�r Zeitschaltuhr-Steuer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beliebte  Anwendung von  automatischen Netcalls ist  das  E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usschalten   des  Rechners  zu  bestimmten  Uhrzeiten  �ber 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tschaltuhr.  Auf diese Weise  k�nnen  Netcalls dann  durchgef�h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,   wenn  der  Rechner  nicht   ben�tigt  wird  und  wenn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boxen am wenigsten  ausgelastet sind.  Zu diesem Zweck  k�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CrossPoint  mit  der  /autostart-Option  in   die  AUTOEXEC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binden. XP wird dadurch nur  dann  gestartet, wenn der Rechner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 bestimmten Uhrzeit eingeschalte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genaue Syntax 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P /autostart:hhmm-hhmm [weitere Option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CrossPoint au�erhalb  des angegebenen  Zeitintervalls gestart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urde, wird  das Programm sofort wieder beendet, ohne  die  weit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en - z.B. eine /T-Timingliste - auszuf�hren. Das Zeitinterv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 auch vor 0:00 beginnen und nach 0:00 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spiel:  Sie  lassen  den  Rechner  nachts  zwischen  3  und 5 U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sch  einschalten.  Dadurch  soll  ein Netcall  bei  BOX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chlie�end  eine  Reorganisation durchgef�hrt werden.  Angenomm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haben XP in  C:\XPOINT installiert, dann schreiben Sie dazu z.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gende Zeile in Ihre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XPOINT\XP /autostart:0250-0310 /n:BOX /r 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wird genau dann  einen  Netzanruf  durchf�hren,  wenn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ischen einschlie�lich 2:50 und 3:10 gestartet wird; ansonsten w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Programm  sofort   wieder   beendet   und  AUTOEXEC.BAT  wei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ge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 Funktionstasten, Zusatz-Men� und Tastenmakr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ktionstasten und Zusatz-Men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CrossPoint besitzt zwar mit Archiv-Viewer, Lister, Editor  und UUd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und   -encoder  schon  eine  Reihe  an   n�tzlichen  "Programmen  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Programm", aber  es gibt  nat�rlich  noch  unz�hlig viel mehr Ding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die man  mit Nachrichten  anstellen  k�nnte  -  z.B.   auf  Disket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kopieren  oder auf Viren  durchsuchen.  Daher  ist  das Programm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dieser Beziehung  sehr  flexibel: Sie  k�nnen mit /Config/Tasten d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Funktionstasten mit  beliebigen externen Programmen belegen, und 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/Config/Zusatz-Men� das besagte Men�  um  beliebige  Programmaufruf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rwei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hlen   Sie   einfach   die  gew�nschte   Funktionstaste  bzw.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w�nschten Zusatz-Men�punkt,  und bearbeiten Sie die Eintragung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" oder &lt;Enter&gt;. Sie haben nun drei M�glichkei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eine Eintragung, die ein externes Programm aufru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eine ebensolche Eintragung, die jedoch zus�tzlich die moment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w�hlte Nachricht an das Programm �bergib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den Aufruf einer Sonderfunk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Punkt 1 m�ssen  Sie nur einen beliebigen Programmnamen oder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-Befehlszeile eintragen.  Um eine Nachricht  an  das Programm  zu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geben, verwenden Sie bitte das Makro $FILE.  XP  extrahiert d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gew�hlte Nachricht  in  der angegebenen  Form und ersetzt $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ch den Namen der Date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 Aufruf von  Sonderfunktionen tragen Sie als Programmnamen 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*", gefolgt vom Namen der Funktion e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LIST DATEI      l�dt die angegebene Datei in den eingestell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internen oder externen) L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EDIT DATEI      l�dt die angegebene Datei in den eingestell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internen oder externen)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ETCALL:BOX     f�hrt einen Netzanruf bei der angegebenen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u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RNETCALL:BOX    f�hrt einen Relogin-Netzanruf du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REORG           entspricht /Wartung/Reorgan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ETUSER BOX USERNAME (Realnam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name f�r Mehrbenutzer-Betrieb �ndern. N�he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erzu finden Sie in Kapitel 5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       bewirkt gar nichts - es sei denn, Sie aktivier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n Autoexec-Schalter; in diesem Fall wird d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EXEC-Verzeichnis abgearbeitet (s. Kap. 7.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UTOEXEC        ist aus Kompatibilit�tsgr�nden zu Version 2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orhanden und bewirkt das gleiche wie "*" + Aut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ec-Scha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earbeiten von Tastenmakros  (/Config/Tasten/Makr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hrend �ber  Funktionstasten externe Programme eingebunden  werd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m�glicht  die Definition von  Tastenmakros das  Anlegen beliebi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tenk�rzel  f�r bereits eingebaute  Funktionen.  Sie  k�nnen  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ten innerhalb  von  Brett-, User-  und Nachrichtenliste  sowie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-*Lister*  und im  internen Editor beliebig  umdefini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sogar vertauschen, oder neue  Funktionen konstruieren. Im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sen sich auf diese Weise auch Textbausteine anle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oft einen Brief an SYSOP@HOT schreiben, dann definier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Makro  mit  den  Tasten "N", "D"  und  "SYSOP@HOT", gefolgt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- "N"/"D" steht  dabei f�r /Nachricht/Direkt.  Wenn Sie  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 Zeilenumbruch  im Lister  ein-  und  ausschalten m�chten,  d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eren Sie  daf�r ein Makro. Oder Sie  definieren ein  Makro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achricht/Unversandt/Edit.  ...  Es   lassen  sich  beliebig  vie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e Einsatzm�glichkeiten fi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Verwaltung der Makro-Liste erfolgt  in  der �blichen Weise 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onfig/Tasten/Makros.  Es k�nnen  neue  Makros  angelegt  und  al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l�scht werden; mit "E" wird die Makrodefinition bearbeitet und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T" die Aktivierungstaste ge�nde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jedem Makro  k�nnen Sie w�hlen,  ob es nur in der  Brett-, Us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Nachrichtenliste, in allen dreien, oder im Lister,  im  Edi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Archiv-Viewer oder im  Terminal funktionieren  soll. Nach Einga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umzudefinierenden Taste geben Sie dann einfach  die  gew�nsch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chenfolge ein. Da die Tasten &lt;Enter&gt;, &lt;Esc&gt; und &lt;Backspace&gt; da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 aufgezeichnet werden,  m�ssen  Sie zum Beenden, Abbrechen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schen gleichzeitig &lt;Shift&gt; dr�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as bei Makros alles zu beachten is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taturmakros sind eine sehr praktische Erfindung. Sie k�nnen  a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eine Menge Unsinn anrichten, wenn sie falsch eingesetz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her hier ein paar Hinweise, die Sie beachten sol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Sch�dliche Rekursionen:  Es  ist ohne weiteres m�glich, da� e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ro sich selbst aufruft  -  in diesem Fall h�ngt das Program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ch unweigerlich  auf. Bitte  achten Sie  genauestens  darau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ine   Rekursionen  dieser  Art  zu  erzeugen!  Ein  einfa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mdefinieren  der  Taste  "k" in  "kjk"  gen�gt,  um  s�mtlic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chrichten  in einem Brett  zu entfernen und  anschlie�end d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hner  aufzuh�ngen - beim danach n�tigen  Warmstart gehen m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cherheit Daten verlor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nahme: Die ERSTE Taste  jeder Makrodefinition kann KEINE weit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ros  aktivieren. Diese  Einschr�nkung  ist n�tig, um auch  Ta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auschen zu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N�tzliche  Rekursionen:  Sie  k�nnen  Makros in  andere  Makr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nbauen und dadurch eine Art "Unterprogramme" realisieren. Si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lten  dazu  vorzugsweise  Sonderzeichen  wie  "�"  oder  "�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wenden, die Sie normalerweise nicht direkt �ber die Tastat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ingeben werden - dadurch sparen Sie n�tzliche Tasten e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) Es wird zwischen Gro�- und Kleinschreibung unterschie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) Makros  arbeiten  nur  innerhalb von CrossPoint.  Wenn  exter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me gestartet werden, wird die Makroausf�hrung angehal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 nach R�ckkehr zu CrossPoint fort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5) Rufen Sie Men�punkte immer �ber die Buchstabenk�rzel auf  - d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ht  Ihre  Makros  halbwegs   zukunftssicher.  Verwenden  Si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un�chst  m�glichst  Zahlentasten,  da   diese  in  zuk�nftig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ossPoint-Versionen  wohl nicht  f�r andere  Zwecke eingesetz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6) Funktionstasten-Definitionen   und  Makros  sind  kombinierb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durch k�nnen  auch �ber  Makros  externe  Programme gestart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7) Mit  dem Parameter /k (s. Anhang A) kann ein Tastenmakro direk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 Programmstart aktivi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8) Der Lister kann mit  Backspace (^H)  verlassen werden, ohne da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r Balken auf die n�chste Nachricht springt. Dies ist n�tzl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i Lister-Makr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9) Nicht  alle Tastenkombinationen sind  umdefinierbar. Cross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ann nur diejenigen Tasten verarbeiten, die vom Tastaturtrei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erst�tzt werden. Dazu z�hlen z.B. *nicht*  die Taste "5" au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m  Ziffernblock, oder  Ctrl  in Kombination mit  Zahlentas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usnahme: Ctrl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0) Es gibt  auf  der PC-Tastatur einige  Tastenkombinationen,  di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sche Bedeutung  haben. &lt;Tab&gt; ist identisch mit  &lt;Ctrl I&gt;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Backspace&gt; mit &lt;Ctrl H&gt;  und  &lt;Ctrl Enter&gt; mit &lt;Ctrl J&gt;.  Wen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e also z.B. ein Makro f�r &lt;Ctrl I&gt; definieren,  dann ist d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ch �ber &lt;Tab&gt; erreich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rigens:  Mit  &lt;F6&gt;  erhalten  Sie  immer  eine  �bersicht  der 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tuellen Fenster verf�gbaren Tastenmak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e Makro-Konfigurationsdat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t mit den eingebauten Funktionen k�nnen Makros wahlweise  auch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entsprechender  Vorsicht  -  in  der  Makro-Konfigurations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DEF.CFG  bearbeitet werden.  Dies  ist  auch der  einzige Weg, 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ros aus einer CrossPoint-Installation  direkt in  eine andere  zu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nehmen. N�heres hierzu finden  Sie in Kapitel 7.3, "Tastenmak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akros und Sprach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 legt   f�r    jede   Sprache    eine    eigene   Mak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figurationsdatei   an.   Haben    Sie   CrossPoint   mehrsprach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ert,  so  werden  beim  Umschalten  der Sprache  mit /Conf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ptionen/Sprache auch die Makrodefinitionen gewechselt. Makros,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immer ben�tigen,  m�ssen  Sie  also  f�r  jede  Sprache getren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le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  Statistik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unz�hligen Nachrichten, die sich im Laufe der Tage und Woch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   Point-Datenbank   ansammeln,   bieten  sich   geradezu  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sche Auswertungen an.  Dazu besitzt  CrossPoint  z.Zt.  dr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stik-Funktionen unter /XPoint/Statistik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e System-Statistik  z�hlt die  Nachrichten in  einigen gew�hl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der  aber  in  allen  Brettern,  rechnet  die   Nachrichtengr��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usammen   und   erzeugt   daraus   eine    Statistik,   die   d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chrichtenaufkommen  auf  die  einzelnen  Boxen  aufteilt.  Bi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chten Sie, da� diese Statistik nur dann repr�sentativ ist, we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e einbezogenen Bretter die gleiche Haltezeit besitz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e   Gruppen-Statistik   ermittelt   den   Anteil  der  einzeln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ttgruppen  am gesamten  Nachrichtenvolumen. Dadurch k�nnen  S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.B.  absch�tzen,  wie  sich  Ihre  Telefonkosten  auf  den  Bez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chiedener Netze verteilen, und ob das Nutzen/Mengen-Verh�ltn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nes bestimmten Netzes in einem vern�nftigen Rahmen lie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e Brett-Statistik arbeitet wie die Gruppenstatistik, nur da� d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chrichtenvolumen   nach  einzelnen  Brettern   und   nicht  n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ttgruppen   aufgeschl�sselt  wird.  CrossPoint-interne  Br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den  nicht  ber�cksichtigt, es  sei denn,  Sie  erstellen  e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k �ber markierte Br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- und Brettstatistik  k�nnen  f�r ein bestimmtes Zeitinterv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echnet   werden,   wobei    Sie   zwischen    Empfangsdatum 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tellungsdatum w�hlen  k�nnen. Das Erstellungsdatum  liefert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 das  Netz repr�sentative Statistik, w�hrend  beim Empfangsdat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Datenaufkommen f�r Ihren eigenen Point ausgewerte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weitere Statistikroutine wertet das Logfile XPOINT.LOG a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e Geb�hren-Statistik erstellt  eine �bersicht  der in einem Jah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gefallenen  Telefongeb�hren,   wahlweise  f�r  eine   Box,  o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umuliert f�r alle Box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Statistik  nach Usern ist  aus prinzipiellen, "netzpolitische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�nden nicht vorges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  Sysop-Mode / Standalone-Betrieb (Disk-Poll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do-Sysops: Bitte in FIDO.TXT, Kapitel "Sysop-Mode" weiterles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Sie Sysop sind und der Rechner, auf dem CrossPoint  l�uft, n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ige Meter von seinem Server entfernt  steht, wird  Sie  das gan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ede   �ber   Netcalls  und   �bertragungsprotokolle  recht  wen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siert haben. Statt  dessen bietet CrossPoint  aber  auch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glichkeit, beim Netzanruf nicht  das Modem zu bem�hen, sondern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 von ein-  und ausgehenden  Nachrichten nur  lokal auf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tplatte durchzuf�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gessen  Sie dazu alles, was bisher �ber /Edit/Boxen gesagt wur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tragen Sie unter /Edit/Boxen/Edit/SysopMode zwei Dateinamen e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 Namen des  Eingangspuffers,  aus  dem  bei  einem  Netcall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in  CrossPoint  eingelesen werden  sollen, und den Na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Ausgangspuffers,  in  dem  die  ausgehenden Nachrichten abgele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 sollen.  Beide Dateinamen  d�rfen Laufwerks- und Pfadanga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halten. Falls  mehrere Eingangspuffer  vorhanden sind, k�nn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.B. im  Feld "Startprogramm" eine Batchdatei eintragen,  die sie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m Puffer zusammenkopiert und anschlie�end 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Sie Sysop einer Zerberus-Box sind, sollten Sie zus�tzlich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"Username   ohne  @BOX"   einschalten;   XP  l��t  dann 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gangspuffer  (und  *nur*  da)   den  Boxnamen  im  Absender  we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onsten   k�nnen  evtl.  Online-User  Ihrer  Box  nicht  auf  Ih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nachrichten antwor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Sie  nun einen Netzanruf durchf�hren  - egal  ob  mit /Net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inzeln, mit XP /N:BOX, oder per Funktionstaste - dann l�uft die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n folgenden Schritten a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Falls ein Startprogramm angegeben ist, wird es ausge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Die ausgehenden Nachrichten werden an den Ausgangspuf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GEH�N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Die Unversandt-Flags werden gel�scht, und die Nachrich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rden aus dem PollPaket entfer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Der Eingangspuffer wird eingele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Der Eingangspuffer wird GE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Falls ein Endprogramm eingetragen ist, wird es ausge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te beachten Sie,  da� ausgehende Nachrichten immer an den  P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h�ngt werden. Nach der �bertragung zur  Mailbox m�ssen Sie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bst Sorge  daf�r  tragen,  da�  die  Ausgabedatei  gel�scht wi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hin wird  der  Eingangspuffer  nach dem  Einlesen gel�scht, 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ppeltes Einlesen zu vermeiden. Sie sollten als Eingangspuffer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 irgendein  "Original",  sondern  eine  Kopie der  Puffer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Sie als Sysop  unter mehreren  Namen  schreiben  m�chten, d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en Sie bitte im folgenden Kapitel we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mport/Export zu versendender Pufferdate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geben sei  folgende Konstellation:  Sie betreiben  CrossPoint 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hreren Rechnern, m�chten auf allen immer den gleichen Datenbest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ben und auch Nachrichten schreiben, die  aber nur  �ber  eine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hner versandt werden sollen. Dazu ben�tigen Sie zwei Di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den Sysop-Mode, der oben beschrieben ist. Alle Rechner, auf d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ar Nachrichten geschrieben  und  gelesen,  jedoch  nicht  versan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sollen, m�ssen  im Sysop-Mode betrieben  werden. Sie erha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einzulesenden Pufferdateien  von dem Rechner,  der  die Net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ch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den Parameter /ips, Syntax:  XP /ips:BOX:PUFFERDATEI  [/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ps  liest  eine  vorliegende  Pufferdatei,   die  UNBEDINGT   (!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rrektes Netcallformat haben mu�, in die Datenbank ein und legt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eichzeitig zum Versand �ber die angegebene Box ab. Die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  dann  ganz normal als  "unversandt"  markiert und  k�nnen 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unsch  auch  nachbearbeitet  werden.   Die  Pufferdatei  wird  n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folgreichem Einlesen automatisch ge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  diese   Weise  werden  die  unter   (a)  erzeugten  Sysopmo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gangspuffer auf dem Pollrechner eingelesen. Vergessen  Sie nich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Pufferdateien nach der �bertragung zum Pollrechner zu l�sch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zenzrechtlicher Hinweis: Arbeiten auf diese Weise mehrere Pers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  unterschiedlichen  Usernamen mit CrossPoint,  ist  f�r  je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utzer eine Registrierung erforder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  Multiuser-Points (Mehrbenutzer-Betrieb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 in  einer Box unter mehreren  Usernamen zu schreiben, m��t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erweise jedesmal unter  /Edit/Boxen/Edit/Name Ihren  Usernamen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ndern  -  eine  sehr  umst�ndliche  Sache.  Daher  gibt  es  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urzbefehl  zum  �ndern  des   Usernamens,  der  per  Funktionsta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tivier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hlen  Sie  zuerst  die  Funktionstasten,  mit  denen  zwischen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chiedenen Namen umgeschaltet werden soll. Tragen  Sie dann 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onfig/Tasten bei den gew�hlten Tasten folgendes e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�anzeige:  was in der unteren Bildzeile angezeigt werden soll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eses Feld kann auch freiblei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name: *SETUSER &lt;BoxName&gt; &lt;UserName&gt; (&lt;Realname&gt;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.B.:  *SETUSER HOT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der   *SETUSER HOT GHOSTWRITER (Ulrich Stam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weiteren Felder haben keine Bedeut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fahren Sie so f�r jeden einzelnen Usernamen. Wahlweise k�nn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 den  Usernamen  weglassen,  also nur  die  Box angeben  -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name wird  dann jedesmal  abgefragt, wenn Sie eine SETUSER-Ta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nden. Sie k�nnen nun  mit  den  entsprechenden  Funktionsta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ischen  den  Usernamen umschalten.  Unter  /Edit/Boxen k�nnen  S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kontrollieren, ob  der Username  korrekt gesetzt  wurde,   oder  s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aktivieren  unter  Config/Anzeige/Diverses  "Username  anzeigen", 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sich den aktuellen Usernamen rechts oben anzeigen zu 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gessen  Sie  nicht,  die  Einstellungen  mit  /Config/Sichern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ichern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  Nachrichten park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   kommt   es  vor,  da�   man  beim  Schreiben  einer  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brochen  wird.  Dann  w�re  es  praktisch,   die  Nachricht 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mentanen Bearbeitungszustand irgendwo  abzulegen  und dann  sp�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tigzuschreiben und zu versenden. Dazu dient die Park-Funktion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hlen Sie  einfach im Sendefenster statt "Ja" die  Option "Parken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Nachricht wird  dann  mit  einer Originalempf�nger-Zeile  (er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zeile) versehen und  im Brett /�Unversandt abgelegt. D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  Sie  die  Nachricht   beliebig  mit   /Nachricht/�ndern/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rbeiten und  schlie�lich mit /Nachricht/Weiterleiten/Erneut (&lt;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&gt;) absenden - oder auch l�s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Originalempf�nger-Zeile sollten Sie normalerweise nicht �nder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sei denn,  Sie entschlie�en sich, die Nachricht an einen and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�nger zu  senden  (z.B. als  PM statt in ein Brett). In dem F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 Sie einfach den Empf�nger �ndern.  Achten  Sie aber unbedin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auf,  eine  korrekte  Empf�ngeradresse einzugeben;  sie wird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nicht weiter �berpr�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scher Hinweis: Beim Bearbeiten  von Nachrichten mit /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�ndern/Text verbleibt jeweils eine  Kopie  der  alten Nachricht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Festplatte, die  erst  bei der n�chsten  Reorganisation gel�s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. H�ufiges Nachbearbeiten kostet also Plattenplatz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  Empfangsbest�tigung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mpfangsbest�tigungen im Z-N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spr�nglich war im alten Z-Netz-Nachrichtenformat keine M�glichk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  Anfordern von Empfangsbest�tigungen vorgesehen. Inzwischen  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 allerdings ein de-Facto-Standard herausgebildet, der von vie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-  und Boxprogrammen unterst�tzt wird: Um eine Best�tigung 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 verschickte  Nachricht  zu  erhalten,   m�ssen  Sie  nur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effzeile entsprechend erg�nzen: F�gen Sie zu Beginn des Betreff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einzelnes "#" ein,  um eine Best�tigung  von der Empf�ngerbox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halten, oder  "##" f�r eine  Best�tigung durch den Empf�ngerpoin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zteres macht CrossPoint automatisch, wenn Sie im Sendefenster "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�cken. 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senden eine Nachricht an  USER@BOX.ZER mit dem Betreff  "Hallo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nun eine Best�tigung durch die BOX w�nschen, �ndern Sie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eff in "#Hallo". F�r eine  Best�tigung durch den USER �nder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 Betreff in "##Hallo".  Dies funktioniert nat�rlich jeweils nu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  die     Empf�ngerbox    bzw.    der    Empf�ngerpoint   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mpfangsbest�tigungs-f�higer Software arbeit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tung:  Das  Anfordern  von  Empfangsbest�tigungen  bei  Boxen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nlos,  wenn die  Nachricht  codiert  ist!  Durch  den  ge�nder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eff ("QPC:", "DES:",  etc.) w�rde die Box  das "#"-Zeichen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ke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mpfangsbest�tigungen im FidoNet und bei Z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  FidoNet   gab   es    schon   immer   die    M�glichkeit 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angsbest�tigungen.  Im   Gegensatz   zum   Z-Netz  erfolgt 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forderung hier "unsichtbar"; dr�cken  Sie einfach  im Sendefen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". Ein "EmpfBest" in der oberen rechten Ecke zeigt an, da� eine E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fordert wird.  Durch nochmaliges Dr�cken von  "E"  l��t es 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der ab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gleiche  M�glichkeit von Empfangsbest�tigungen  besteht auch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-Netz-Boxen, die nach dem neuen ZCONNECT-Verfahren arbei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mpfangsbest�tigungen im Maus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MausNet erhalten  Sie f�r jede verschickte Nachricht automatis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�tigungen  in  Form   von   Nachrichtenstatus,   die  im   Bre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/�Mausstatus"  abgelegt  werden  (s. Kapitel  3.5).  Das  expliz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fordern von Empfangsbest�tigungen ist also unn�ti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mpfangsbest�tigungen im MagicNET und Use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MagicNET wurde Ende '92 die M�glichkeit von Empfangsbest�tig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f�hrt.  Theoretisch sollte sie bereits von allen Programmen 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z   unterst�tzt  werden...   nunja,   zumindest   bei  Cross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iert 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 Usenet  gibt  es   eine  Konvention  f�r   das  Anfordern 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angsbest�tigungen   ("Return-Receipt-To"),  die   wohl  von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isten  Programmen  unterst�tzt   wird.  Eine   Garantie,   da� 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iert, gibt es aber n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utomatische Empfangsbest�tigungen verschic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zu  m�ssen  Sie   nur   die   Option  /Config/Optionen/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utom.Empfangsbest�tigungen   aktivieren.   Beim   Einlesen   e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callpuffers erzeugt  XP dann  eine  Empfangsbest�tigung  f�r je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hende PM, deren Betreff  mit "##" beginnt, und  f�r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"unsichtbarer"  EB-Anforderung. Dies gilt zun�chst  nur f�r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sche   Einlesen   nach   einem   Netcall.   Beim   manuel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ffereinlesen k�nnen Sie per Option ebenfalls Empfangsbest�tig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ieren  lassen. Bei Netcall-Imports  mit  Parameter  /IPx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angsbest�tigungen durch den Zusatzschalter /EB erzeu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typische von XP erzeugte Empfangsbest�tigung sieht so a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# automatische Empfangsbest�tigung durch CrossPoint v3.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# erhaltene Nachric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-ID: &lt;4XhcsdPMpL@OLN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um:      28.01.92, 17: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esse:    329 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fad:       OLN!LDB!INFINET!BDB!H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 /Edit/Schablonen/EmpfBest k�nnen Sie zus�tzlich einen  eig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eingeben, der an automatische Best�tigungen  (und  nur  an di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geh�ngt wi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sche Best�tigungen werden immer an die  Box geschickt,  �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die Nachricht empfangen 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anuelle Empfangsbest�tig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k�nnen  den Erhalt  einer beliebigen �ffentlichen Nachricht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 auch manuell  best�tigen  - w�hlen Sie dazu einfach den Men�pun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achricht/Weiterleiten/Best�tigung. Manuelle  Best�tigungen  werden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  den  Server  verschickt,   der  f�r  den   betreffenden 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stellt ist  (bzw. an  die Stammbox,  falls der User noch 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fa�t 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dierte Empfangsbest�tig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 Sie f�r einen  User  mittels  "P"  in der Userliste  "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ieren" eingeschaltet haben, werden auch Empfangsbest�tigungen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n User codiert abgeschickt. Ansonsten erfolgt keine Codier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0  Automatischer Nachrichten-Versan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diesem Kapitel erfahren Sie, wie  Sie mit CrossPoint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elm��ig verschicken lassen,  wie  Nachrichten zu einem bestimm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um  automatisch  versandt,  und wie  vorgefertigte  Texte  bequ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derholt verschickt werden  k�nnen. Typische  Anwendungen sind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elm��ige,   automatische  Bestellen  von   MAPS-Brettlisten 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erver-Dateilisten, oder  das  Versenden  von  FAQs  (frequ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(oder answered?) questions  - Antworten auf  h�ufig  gestell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gen) in bestimmten Bre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Verwaltung der automatisch  zu  versendenden Nachrichten (kurz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Versand-Nachrichten) erfolgt  mit  /Edit/AutoVersand. Sie k�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t  beliebig  viele  Nachrichten  eintragen  und  f�r  jede  gena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tlegen, wann und/oder in welchen Abst�nden XP sie versenden so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Nachrichten m�ssen dazu  als einzelne Dateien auf der Festpla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handen  sein;  Ausnahme:  Nachrichten  ohne  Inhalt,  z.B.  MAP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ehle. Standard-Verzeichnis  f�r die Dateien ist das unter /Conf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fade  eingestellte  Sende-Verzeichnis; es  kann  aber  auch  je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ere Verzeichnis angegeben werd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Bearbeiten der Listeneintr�ge erfolgt genau wie bei Brettern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n  mit  (H)inzuf�gen,  (E)dit  und  (L)�schen.  Mit  "A" 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zelne Eintr�ge aktiviert oder deaktiviert. Die Nachrichten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lphabetischer Reihenfolge,  sortiert  nach Betreff,  angezeig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einen neuen Eintrag anlegen,  kann es sein, da� dieser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n�chst au�erhalb des Bildes befi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achrichten regelm��ig versen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n�chst  mu�  f�r  die  gew�nschte  Nachricht  Betreff,  Datei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�nger und Typ (Text/Bin�r) angegeben werden.  Der Dateiname k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 Nachrichten  ohne  Inhalt  entfallen;   XP  erzeugt  dann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, die  nur  aus  einer  einzelnen Leerzeile  besteht.  Be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�nger  sollten Sie UNBEDINGT  auf korrekte Schreibweise  achte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heres  zu den  einzelnen Eingabefeldern finden  Sie wie gewohn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r Online-Hilf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 Zweites wird  festgelegt,  in  welchen Abst�nden die  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chickt werden soll. Es gibt prinzipiell drei M�glichkei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) Versenden im  Wochenrhythmus. Dazu  sind im entsprechenden  F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 oder mehrere Wochentage einzugeben, getrennt mit  Kommata.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abe  "Mo"  bewirkt z.B.,  da�  eine  Nachricht an  jedem  Mon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chickt wird, die  Eingabe "Di,Fr"  verschickt sie  Dienstags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itags.  Mit "t�glich"  erreichen Sie  das  t�gliche  Absende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) Versenden im Monatsrhythmus - erfolgt genau wie unter Punkt (a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r da�  diesmal  die gew�nschten Tage  im  Feld "Tage"  eingetra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.  "1,11,21" bewirkt  z.B.  ein  Versenden  im Abstand von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Versenden in  mehrmonatigen Abst�nden.  Dazu k�nnen Sie  im F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onate" einzelne Monate  ausschlie�en. Bei der Standard-Einstell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lle"   werden   alle  Monate  ber�cksichtigt;   bei  Eingabe 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1,3,5,7,9,11" nur die ungeraden Monate usw.. Zus�tzlich mu� noch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ld  "Tage" (Wochentage machen  hier wenig Sinn,  w�ren  aber 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glich) der  gew�nschte  Tag  angegeben  werden, z.B.  "1" f�r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atsers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Eingaben "Tage" und  "Wochentage" sind prinzipiell kombinierb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aber wohl keinen praktischen Nutzen hat. Bei Angabe von "13"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r" wird NICHT eine Nachricht an  jedem Freitag, dem  13., erzeug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dern an jedem 13. UND an jedem Frei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e�nderte Dateien versen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Zusatzschalter "nur bei �nderung" kann mit allen anderen Feld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biniert werden und  bewirkt, da� eine Datei  nur verschickt wi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sich seit  dem letzten Absenden ge�ndert hat (oder wen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sher  noch  gar  nicht  abgeschickt  wurde).  In  Kombination 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�glich"  bewirkt dies ein sofortiges Absenden, wenn die Datei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�ndert hat. Ausschlaggebend sind Datum/Uhrzeit der Datei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ann werden Nachrichten versand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nz einfach: Immer bei Programmstart und beim Datumswechsel w�hr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Abarbeitung einer Timing-Liste. Nat�rlich  nur, wenn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 Versand  anliegen.  Wann dies der Fall ist, k�nnen Sie leich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AutoVersand-Liste  kontrollieren,  wo  f�r  alle  Eintr�ge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chste Versand-Datum angezeigt wird. Es  ist  nicht weiter schlim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das Programm an einem Tag nicht  starten - CrossPoint mer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,  welche  Nachrichten  noch ausstehen, und verschickt sie  be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chsten Programm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achricht zu einem festen Datum absen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t eines regelm��igen Versandes k�nnen Sie auch durch Eingab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Feldern "Datum 1" und "Datum 2" das Absenden  zu einem oder zw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ten Terminen  erreichen. Nach dem Absenden wird der Datumseintr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sch  entfernt. Durch  Setzen des Feldes "l�schen" wird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r das  Datum,  sondern der  gesamte  AutoVersand-Eintrag gel�sc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et  die  Nachrichtendatei - falls angegeben - mit der Erweiter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MSG", wird sie ebenfalls automatisch entfernt. Dies gilt nat�r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r, wenn die Datums-Option alleine angegeben wurde. Bei Komb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t "Tage" oder "Wochentage" bleibt der Eintrag erhalt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achricht zeitversetzt absen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Nachrichten-Sendefenster  gibt  es  einen  Schalter "Datum".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�tigung dieses Schalters und Eingabe eines Datums, das gr��er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aktuelle Tagesdatum  sein mu�, wird  die  Nachricht  im  Sen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 unter dem Namen xxxx.MSG abgelegt  und  ein AutoVersa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trag mit dem  betreffenden  Datum erzeugt.  xxxx steht dabei 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 Zahl   zwischen   0000   und   9999.  Die   L�schoption  w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schaltet, d.h. der AutoVersand-Eintrag und die Nachrichten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nach  dem Absenden  entfernt. Nat�rlich wird  wie �blich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pie der Nachricht im Empf�ngerbrett gespeich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achrichten manuell wiederholt versen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Sie eine Nachricht wiederholt, aber nicht regelm��ig vers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chten, k�nnen Sie dies ebenfalls mit der AutoVersand-Funktion tu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gen Sie die Nachricht wie beschrieben ein, lassen Sie jedoch 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/Datumsfelder frei. Die Nachricht kann nun mit "T" bearbeitet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"S" beliebig oft verschick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eispiel: MAPS-Brettliste bestel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  Sie  m�chten  zum 1.  und  16.  jedes  Monats  eine  MAP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liste   bestellen   lassen.   L�sung:   Legen   Sie   folg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Versand-Eintrag 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eff:    LIST BRETTER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�nger:  MAPS@BOX.ZER   &lt;- hier den Namen der Serverbox einsetz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�r:    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e:       1,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Eingabe  bei  "l�schen" spielt keine Rolle; alle �brigen  Fe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eiben le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eispiel: Fileserver-Dateiliste bestel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  Sie m�chten an jedem Samstag eine aktuelle Dateiliste 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ervers Ihrer Box anfordern (vorausgesetzt, die Box verf�gt �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n FileServer). L�sung: Legen Sie  folgenden  AutoVersand-Eintr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eff:  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�nger:  FILESERVER@BOX.Z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�r:    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chentage: 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F�r  automatisierte Fido-Requests  werfen Sie  bitte  einen Blick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Kapitel 3.3 von FIDO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eispiel: regelm��ige Nach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m�chten t�glich im Brett /T-NETZ/JOKES  die  aktuellste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hrer  Manta-Witze-Sammlung  versenden. Die  Datei liegt  auf  Ihr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tplatte   unter  C:\OPEL\BOAH_EY\MANTA,  und   der  Betreff  s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anndaa!"  lauten. Das geht ganz easy,  wa  eyh,  mit nem einfa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taVersand-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eff:    Manndaa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:      C:\OPEL\BOAH_EY\MA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�nger:  /T-NETZ/JO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�r:    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chentage: t�gl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eispiel: Brettl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sind Sysop  und m�chten Ihre  User  bei  jeder  Brett�nderung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   /INTERN/BRETTER   informieren.  Dazu   verwenden   Sie  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atzprogramm, das beim Anlegen oder L�schen von Brettern eine n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liste in der Datei  C:\BOX\BRETTER.ZIP ablegt.  Wegen der Gr��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 die Datei  jedoch h�chstens einmal pro Woche verschick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s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eff:      Brettli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:        C:\BOX\BRETTER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�r:        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.b.�nderung: 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chentage:   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1  Nachrichten-Kopien und -Verteil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gibt  viele F�lle, in denen eine Nachricht  an mehrere Empf�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chickt werden  soll. Bei vielen Point- oder Boxprogrammen m�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die Nachricht dazu komplett mehrfach versenden, also jeweils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eff und  den Inhalt neu angeben. Ein wenig komfortabler ist  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Nachricht zun�chst einmal zu schreiben und dann an  die  �br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�nger   weiterzuleiten   -   bei   CrossPoint   mit   /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eiterleiten/Kopie. Am sinnvollsten ist es jedoch, vor dem Abs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Nachricht eine  Liste von Kopie-Empf�ngern (sog. "CC-Empf�nger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  engl.  "Carbon  Copy" =  "Durchschlag")  anzugeben. Cross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etet dazu zwei M�glichkeit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ingabe von Kopie-Empf�ng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halb  des Sendefensters gelangen Sie  mit "K"  in die Liste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pie-Empf�nger. Dort k�nnen Sie  bis  zu 50 Bretter  und/oder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ben,  die eine  Kopie  der  gew�hlten Nachricht erhalten soll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hlweise  k�nnen  die  Empf�nger auch  mit &lt;F2&gt;  aus der User- bz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liste gew�hlt werden. Best�tigen Sie die Eingabe durch  Dr�c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&lt;Enter&gt; in der letzten (leeren) Eingabeze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Nachricht wird wie �blich mit "J"  an  alle  Empf�nger  versan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 mit "I"  intern in CrossPoint  gespeichert.  Das  Parken 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tversetzte  Absenden  mehrerer  Kopien  ist  von  hier  aus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glich;  Sie  k�nnen allerdings  bei /Edit/AutoVersand  "von  Han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nen Eintrag mit einem Verteiler als Empf�nger (s.u.) anleg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te  beachten Sie,  da� das  Versenden  der gleichen  Nachrich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hrere  Bretter  eines  Netzes  allgemein  unerw�nscht  ist. 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sollte  immer nur in das  Brett verschickt werden, in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thematisch  am besten pa�t.  Ausnahme  ist das Verschicken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chricht als Crossposting (s. Kap. 4.6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erte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ist nat�rlich unpraktisch,  Kopie-Empf�nger  bei jeder 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u eingeben  zu  m�ssen. Daher  bietet CrossPoint die  M�glichke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iebig viele  Verteiler-Listen anzulegen.  Ein Verteiler  ist 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, der Nachrichten an bis zu 50 andere  Empf�nger weitervertei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eiler werden wie  "normale" User in der Userliste verwaltet.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inden  sich  immer  zu Beginn  der  Liste  und  sind durch eck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lammern gekennzeichnet, z.B. [Verteil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 Anlegen  eines  neuen  Verteilers schalten Sie mit  "S"  in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zial-Mode und dr�cken Sie "V". Das Bearbeiten und L�schen erfol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 �blich mit "E" und "L". Neben dem Namen kann f�r jeden Verte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 ein  beliebiger  Kommentar  (auch  Pseudonyme  m�glich  -   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chnitt "Schablonen" in Kap. 3.6) und ein Server angegeben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kein Server eingetragen, werden  die  Nachrichten an die 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schickt, die f�r die einzelnen Empf�nger eingetragen si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dem ein Verteiler  angelegt ist, gelangen Sie mit &lt;Enter&gt; in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�ngerliste. Dort k�nnen bis zu 50 User oder Bretter  eingetra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zw. mit &lt;F2&gt; ausgew�hlt werden. Nach Best�tigung der Eingabe (Ctr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, oder Enter in der letzten, leeren Zeile) werden  die Einga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betisch  sortiert  und  in der Datei VERTEIL.DAT (s. auch  K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5) abgelegt.  Die Anzahl der  eingetragenen  Empf�nger wird i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liste 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Versenden von Verteiler-Nachrichten unterscheidet sich in Nic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m Versenden  einfacher PMs  oder AMs.  Auch  das  Weiterleiten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eiler  oder das  automatische  Versenden  an  Verteiler (s. K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0) ist m�glich.  Nur  bei /Nachricht/Direkt ist  KEINE Verteil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abe m�glich.  Innerhalb des Sendefensters k�nnen Sie mit "K"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�nger-Liste  einsehen und  bei  Bedarf  �ndern;  die  �nder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lten nur f�r diese eine Nachricht und werden nicht gespeiche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erteiler, Kopien und Serverbox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Versenden von Kopien  gibt es prinzipiell  zwei  M�glichkeit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weder  alle Nachrichten gehen zu einem  Server, oder jede  zu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, der beim entsprechenden Empf�nger eingetragen ist. Letzte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kennen  Sie im Sendefenster  daran, da�  der Server  eingeklamm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. Durch nachtr�gliches  W�hlen einer Box mit  "O" k�nnen Sie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box f�r alle Kopien festlegen. Wenn eine AutoVersand-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inen Verteiler geschickt wird, gilt immer der Server-Eintrag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e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d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-Kopien werden nur dann codiert, wenn  im Pa�wort-Fen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 Empf�ngers  "Default:  Codieren"  eingeschaltet ist.  Die  "C"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iereinstellung   hat   bei    Verteilern   keine   Wirkung;  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tr�glicher  Angabe  von Kopie-Empf�ngern  gilt  sie  nur f�r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empf�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2  PGP-Verschl�sselu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Kapitel   3.7   wurden   verschiedene   herk�mmliche  Verfah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chrieben,   mit   denen   Sie    Nachrichten   automatisch  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bautomatisch codieren  und decodieren k�nnen. All diese Verfah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ben  einen  gemeinsamen Nachteil: F�r den Austausch des Schl�ss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s Pa�wortes] wird ein "sicherer Informationskanal" ben�tigt. We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Schl�ssel z.B.  als  normale  E-Mail verschickt  wird, kann  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wegs  von  einem  Systembetreiber  gelesen  werden,  der  da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chlie�end  auch   Ihre   Nachrichten   entschl�sseln   oder   g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ipulieren  kann. Um  ganz sicherzugehen,  mu� der Schl�ssel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s�nlich oder zumindest telefonisch vereinbart werd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 dies  f�r  Sie   kein   Problem  darstellt  und   Ihnen 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ventionelle  Verschl�sselung  ausreicht, brauchen  Sie an  die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lle nicht weiterzulesen. Wenn die Nachrichten nur gegen das Le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ch neugierige Systembetreiber gesch�tzt werden sollen, reicht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XP  eingebaute  QPC  oder  DES  v�llig  aus.  Auch f�r  gehobe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erheitsanspr�che gen�gt normalerweise eine DES-Codierung. Hat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dagegen  schon  immer gest�rt, da� das Austauschen der Schl�ss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Mail nicht sicher ist, oder k�mpfen Sie mit dem Problem, da� I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partner mit QPC oder DES  nichts anfangen kann, dann  k�nnte PG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au das Richtige f�r Sie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ublic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sogenannte   "Public-Key-Verfahren"  umgeht  das  Problem  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icheren   informationskanals",  indem  es   mit  zwei   Schl�ssel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beitet: einem �ffentlichen  (dem Public Key)  und  einem  gehei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m Secret Key). Eine Nachricht, die mit dem �ffentlichen Schl�ss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iert wurde, kann nur mit dem geheimen Schl�ssel wieder  decodi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lesbare Nachrich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</w:t>
      </w:r>
      <w:r>
        <w:rPr/>
        <w:t>Codierung mit Public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codierte Nachrich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</w:t>
      </w:r>
      <w:r>
        <w:rPr/>
        <w:t>Decodierung mit Secre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lesbare Nachrich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 �ffentliche   Schl�ssel   kann   bedenkenlos   �ber  unsic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skan�le �bermittelt werden; der geheime Schl�ssel dage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indet  sich nur  auf  Ihrer Festplatte  und  ist  sonst nieman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kannt.  Der  Trick  dabei ist,  da�  die  beiden Schl�ssel  v�ll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bh�ngig  voneinander  sind.  Wer   Ihren  �ffentlichen  Schl�ss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tzt,   hat   also   keine   Chance,   Ihren  privaten  Schl�ss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auszubekommen.  M�glich wird  dies durch das mathematische  "RS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fahren", auf das ich  an  dieser  Stelle aus  Platzgr�nden 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her eingehen m�ch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 eine codierte  Nachricht  verschicken,  verschl�sseln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mit  dem  �ffentlichen  Schl�ssel  des  Empf�ngers.  Nur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�nger  ist  danach  in  der  Lage, diese  Nachricht  mit  s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heimen  Schl�ssel  zu  decodieren.  Auch  Sie  selbst  k�nnen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 danach nicht  mehr decodieren  (keine  Panik - Cross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ichert  f�r Sie das  uncodierte Original der Nachricht, soda�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auch nach dem Verschicken noch lesen k�nn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 alles macht das  Public-Key-Verfahren zur  optimalen Basis 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 "wasserdichtes",  modernes  und  -  wenn  richtig  angewandt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it�risch sicheres Verschl�sselungs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nterschriebene Nachric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 kann  den  �ffentlichen  und  den  geheimen  Schl�ssel  auch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gekehrter Reihenfolge benutzen. Wozu  das gut  sein soll? Nun,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dem geheimen Schl�ssel behandelte Nachricht  l��t sich *nur*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hrem �ffentlichen Schl�ssel wieder lesbar mac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</w:t>
      </w:r>
      <w:r>
        <w:rPr/>
        <w:t>lesbare Nachricht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</w:t>
      </w:r>
      <w:r>
        <w:rPr/>
        <w:t>Codierung mit Secre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unterschriebene Nachrich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</w:t>
      </w:r>
      <w:r>
        <w:rPr/>
        <w:t>Decodierung mit Public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</w:t>
      </w:r>
      <w:r>
        <w:rPr/>
        <w:t>verifizierte Nachrich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 diese  Weise kann  jeder,  der  im  Besitz  Ihres  �ffentli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l�ssels  ist,  die  Echtheit  Ihrer  Nachricht  �berpr�fen,  de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emand au�er Ihnen selbst ist in der Lage, eine Nachricht mit Ihr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heimen Schl�ssel zu unterschreiben. Das Behandeln einer  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Ihrem  geheimen Schl�ssel  entspricht  also  tats�chlich 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schrift  (engl.: signature),  die  sich  im  Gegensatz zu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schriftlichen Unterschrift praktisch nicht f�lschen l��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it die unterschriebene  Nachricht auch f�r  jemanden lesbar  i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nicht �ber Ihren �ffentlichen Schl�ssel verf�gt, kann statt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 selbst  auch  eine  Art   "Fingerabdruck"  der  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bildet,  unterschrieben  und  an   den  weiterhin   lesbaren 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h�ngt werden. Dies wird auch als "clear signature" bezeich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G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P  ist   ein  Public-Key-Verschl�sselungsprogramm,  das  f�r  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�ngigen  Betriebssysteme  verf�gbar  ist.  Es  wurde  1991  von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erikaner Philip Zimmermann entwickelt und erfreut sich seither be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DF�-Teilnehmern  in der ganzen Welt st�ndig  wachsender Beliebthe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Seit 5.0 vertreibt  und entwickelt die Firma Network Associates PGP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s ist also ein mehr oder weniger kommerzielles Produkt gewo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 einigen anderen  Leuten  ist  das  Programm allerdings  weni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iebt: In  den  USA   gab es wegen  des verwendeten RSA-Verfahr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entstreitigkeiten, und viele   Innenminister  betrachten  PGP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��tem Argwohn, weil damit erstmals ein praktisch  nicht knackba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chl�sselungssystem f�r  die  breite �ffentlichkeit zur Verf�g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P ist f�r nicht-gewerbliche Anwender freie Software (Freeware). 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im Quelltext verf�gbar ist, existieren inwischen mehrere parall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ntwickelte Programmversionen,  von denen z.Zt. zwei relevant  sin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Die  Version 5.0 (oder nachfolgende) f�r Nordamerika und die 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5.0i (oder  nachfolgende) f�r  den Rest der  Welt. Die amerikanisc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Version  ist   aus   patentrechtlichen  Gr�nden  im  Funktionsumfa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ingeschr�nkt. Sie  sollten also  nach  M�glichkeit die  europ�isc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Version verwenden, die Sie  f�r DOS auf  http://www.pgpi.org find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Obige  Versionsangaben gelten nur  f�r DOS,  f�r  Windows existier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weit umfangreichere Versionen, die sich auch in CrossPoint einbin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lassen     (als  Kommandozeilenversion),   aber  mehr  oder  weni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befehlskompatibel zur  5er-Reihe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ider gibt es bei der ganzen Sache aber auch einen Haken: Bevor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PGP arbeiten k�nnen,  M�SSEN Sie  die  schwer  verdauliche  PG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kumentation lesen. Sie erfahren dort  sehr viele  Details, die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erfolgreiche und sichere Benutzung von PGP unverzichtbar  s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die den  Rahmen dieses Handbuchs sprengen  w�rden, z.B. �ber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izieren  und Unterschreiben von Schl�sseln.  Au�erdem ist  d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chrieben,   wie  Sie   PGP  installieren  und  Ihr   pers�nli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l�sselpaar (Public und Secret Key) erzeugen. Aber Vorsicht: Le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nicht  alles auf  einmal, sondern ein paar  Seiten pro Tag.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ufen sonst Gefahr, paranoid zu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rossPoint, PGP und Z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P  ist  f�r  eine  direkte  Benutzung   ziemlich  ungeeignet;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dienung  k�nnte man  fast  schon als benutzerfeindlich bezeichn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 diesem Grund beinhaltet CrossPoint einige Funktionen, die  Ih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enn Sie die PGP-Installation erst einmal �berstanden haben  -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utzung erheblich erleich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Teil dieser Funktionen basiert auf dem ZCONNECT-PGP-Standard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istoph Teuber, der  das automatische Codieren und  Decodieren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und  den  automatischen   Austausch  von  Public  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m�glicht.  CrossPoint �bertr�gt diesen ZCONNECT-Standard teilwe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auf  andere Netztypen, soda� die Arbeit mit PGP auch in and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zen erleichter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folgende Tabelle gibt eine  �bersicht  dar�ber,  welche der PG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en bei den wichtigsten Netztypen unterst�tzt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ZCONNECT � Fido � Maus � RFC/UUCP � QWK � GS-Box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. codieren   �    ja    �  ja  �  ja  �    ja    � ja  �  j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. decodieren �    ja    �  XP  � nein �    XP    �nein � n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ell decodieren�    ja    �  ja  �  ja  �    ja    � ja  �  j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ieren         �    ja    �  ja  �  ja  �   nein   �nein � n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.Keyaustausch�    ja    � nein � nein �   nein   �nein � n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XP"  bedeutet,  da�  dieses  Feature nur  funktioniert,  wenn be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iten mit CrossPoint (ab Version 3.1) arbei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automatischen Decodierung  und  der  automatische  Keyaustaus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ieren  nur  dann,  wenn die  codierte  Nachricht nicht  �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ways   (Netz�berg�nge)  transportiert  wurde.   Da  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ischen   ZCONNECT-Systemen   oft  �ber  Internet-Gateways  lauf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ieren die Automatik-Funktionen bei ZCONNECT z.Zt. nicht se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verl�ssig. Eine �nderung an den Gateways k�nnte dieses  Problem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kunft beh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::PGP 6.x in Arbe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CrossPoint wurde mit PGP 2.6.i,  2.6.2i und 5.0i getestet. Es soll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auch mit   neueren  PGP-Versionen  funktionieren,  sofern  an dies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nichts Wesentliches   ge�ndert wurde,  wie dies mit der Version f�n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geschehen 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n�chst  m�ssen  Sie PGP  installieren. Wie  das geht, steht i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P-Dokumentation. Achten  Sie  darauf,  da�  die  Umgebungs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PPATH  auf  das PGP-Verzeichnis zeigt. Au�erdem empfiehlt sich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ndung von PGPPASS, um nicht beim Decodieren und Signieren je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das  Pa�wort ("pass phrase") neu eingeben zu m�ssen. F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PGPPASS  nicht  verwenden,  *m�ssen*  Sie  den  Schalter  "PG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�ckfragen  �bergehen"   unter   dem  Men�punkt   /Config/Extern/PG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chalten.  In diesem  Fall sind  allerdings  keine  automatisch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beaufsichtigten Netzanrufe 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PGP-Konfigurationsdatei sollte zumindest folgende Einstell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hal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Set = cp8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morlines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n�chstes m�ssen Sie die "User-ID" Ihres  eigenen PGP-Keys  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 /Config/Extern/PGP   eintragen.  Falls  Sie  die  ZCONNECT-PG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en  (automatisches Decodieren  etc.) verwenden  m�chten, mu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�erdem der betreffende Schalter aktiviert werden.  Weiteres zu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P-Einstellungen entnehmen Sie bitte der Online-Hil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dieren und Decod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Codieren von Nachrichten erfolgt wie in Kapitel 3.7 beschrieben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 den "C"-Schalter im Sendefenster. BEI DEN CODIEREREINSTELL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EMPF�NGERS MUSS "PGP" GEW�HLT SEIN!  Falls  die Netzadresse 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 nicht mit  der  "User-ID"  in  dessen PGP-Key  �bereinstimm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 Sie im Feld "Pa�wort" die User-ID eintragen. Ansonsten bleib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s Feld le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Decodieren funktioniert  bei  ZCONNECT-Nachrichten normalerwe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sch. F�r  andere Netztypen,  oder wenn die  Automatik 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iert  haben  sollte, gibt  es  den  Men�punkt /Nachricht/PG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achricht_decodieren.   Codierte   (ausgehende)   oder   decodier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ingehende)    Nachrichten   werden   mit    einen   "c"   in 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�bersicht gekennzeich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achrichten sign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Signieren von Nachrichten wird von XP z.Zt. nur bei ZCONNECT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   unterst�tzt;  eine  Erweiterung  auf  andere  Netztypen 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plant. Dr�cken Sie  im  Sendefenster  "G"  und aktivieren  Sie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scha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 Signatur  eingehender  Nachrichten  kann   mit  /Nachricht/PG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ignatur_testen �berpr�ft werden.  Dies ist nat�rlich  nur m�glic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Sie �ber  den  �ffentlichen Schl�ssel des Absenders  verf�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ider ist die aktuellen PGP-Version nicht in der Lage, das Ergebn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�berpr�fung  zuverl�ssig  an XP  zur�ckzumelden. Sie  m�ssen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her an der etwas chaotischen PGP-Bildschirmausgabe ables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chl�ssel austaus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ZCONNECT-Point k�nnen Sie den �ffentlichen Schl�ssel von and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�ber /Nachricht/PGP/Key_anfordern anfordern, oder  Sie k�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gew�hnliche Nachricht mit einer Keyanforderung verbinden, in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im  Sendefenster  "G"  dr�cken und  den  betreffenden  Schal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tivieren. Das  Pointprogramm  des  Empf�ngers  schickt  Ihnen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l�ssel dann automatisch  zu, und er wird von Ihrem XP automatis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Ihren �ffentlichen Schl�sselring (public key ring) �bern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das automatische �bernehmen  des Keys nicht funktioniert  h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 falls  der  Schl�ssel im  Nachrichtentext  enthalten ist  (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CONNECT wird er  im Kopf �bertragen), k�nnen Sie auch den Men�pun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achricht/PGP/Key_einlesen verw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sicht:  Je  mehr  Schl�ssel  Ihr  Schl�sselring  enth�lt,   des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samer wird PGP! Sie sollten  also nicht mehr Schl�ssel aufnehm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als notwendig  und  nicht  ben�tigte  Schl�ssel  ggf.  mit  "pgp -k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&lt;UserID&gt;"  bzw.  "pgpk  -r  &lt;UserID&gt;"  (Version   &gt;  2.6.x)   wie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ntfer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Sie Ihren eigenen Schl�ssel einem anderen Point mitteilen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hn ver�ffentlichen m�chten (z.B. im  Brett /T-NETZ/PGP/SCHLUESSEL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�cken   Sie   im   Sendefenster   "G"  und  aktivieren   Sie 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prechenden Schalter  (gilt  nur  f�r  ZCONNECT). Achten Sie a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auf, da� mit diesem Schl�ssel nur ZCONNECT-Benutzer mit passe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etwas  anfangen  k�nnen!   F�r  andere  Benutzer  und  bei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ffentlichen Nachrichten schreiben Sie  den Schl�ssel besser in  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Text der Nachricht.  Dies  geht z.Zt.  nur  manuell,  indem  Sie 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Schl�ssel  mit  "pgp  -kxa  &lt;UserID&gt;  &lt;Dateiname&gt;"  bzw.  "pgpk  -x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&lt;UserID&gt;   &lt;Dateiname&gt;" extrahieren und dann im  Editor mit Ctrl-K-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in Ihre Nachricht einle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chten  Sie, da� PGP-Schl�ssel recht umfangreich  sein k�nnen.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n sie daher nicht wahllos  bei allen Nachrichten  mitschick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 die Netze nicht unn�tig  zu belasten. Ver�ffentlichen  Sie Ih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l�ssel besser gezielt in den daf�r vorgesehenen Brettern und �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genannte "Keyserver",  oder teilen Sie sie Ihren  Mailpartnern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unsch 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GP-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 bei /Config/Anzeige/Kopf die Zeile  "PGP-Status"  eingetra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,   zeigt  XP   im  Nachrichtenkopf   zus�tzliche   PGP-relevan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en an  (sofern vorhanden),  z.B. da�  der Absender  einen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ffentlichen   Schl�ssel  besitzt,   oder   da�  der   Schl�ssel 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kopf enthalten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dresse �nd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 sich   Ihre  Mailadresse  �ndern,  oder  falls  eine  Adres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zukommt   oder  wegf�llt,  sollten  Sie  auf  keinen  Fall   ih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pletten Schl�ssel widerrufen  und  neu erzeugen. Die  M�glichk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Widerrufens (siehe  PGP-Doku)  ist ausschlie�lich  f�r  den F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dacht, da�  der Verdacht besteht, da� jemand in den  Besitz  Ih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heimen Schl�ssels gelangt sein k�n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  �ndern von  Adressen  k�nnen  PGP-Schl�ssel editiert werden. 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fachsten   geht   dies   �ber   die   Men�punkte   /Nachricht/PG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Key_editieren  und  /Nachricht/PGP/UserID_l�schen.  Mit der  er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 kann  eine neue Adresse  zu Ihrem Sch�ssel  hinzugef�gt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der zweiten eine vorhandene Adresse gel�scht  werden. Acht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bei  darauf,  da� Sie nicht versehentlich  den  gesamten Schl�ss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schen  (was  leider  mit  der gleichen  PGP-Funktion m�glich is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Generell  ist es keine  schlechte Idee, f�r solche F�lle eine  Kop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Ihrer Schl�sselringe (SECRING.PGP/SKR und  PUBRING.PGP/PKR) an ein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sicheren Ort aufzubewa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chlu�w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h hoffe, da�  Sie mich nach diesen Ausf�hrungen nicht f�r paran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ten.  Ich geh�re  selbst zu den eingangs erw�hnten  Menschen,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ventionelle Verschl�sselung in den meisten F�llen f�r ausreich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ten.   Trotzdem   ist  PGP   ohne  Zweifel   ein  wichtiges 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�ergew�hnliches Programm. Gehen Sie verantwortungsbewu�t damit um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Fall    Sie    Ihre    Nachrichten    an    den   CrossPoint-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(verteiler@xp2.de) mit PGP verschl�sseln m�chten, geben Sie einf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pgp -ka team.key (PGP &lt; 5.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pgpk -a team.key (PGP &gt; 5.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in.  Dadurch wird der  �ffentliche  Team-Schl�ssel  (liegt im  DOC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Verzeichnis)    in  Ihren  Schl�sselring   eingef�gt.  Im  Fido  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Verschl�sselung  zumeist eh  nicht erlaubt und somit  entf�llt  e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xtra Ansprech-Adresse. Fragen Sie  im Notfall in einem der Support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chos nach, viele Entwickler sind auch dort  akt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echnis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den ZCONNECT-Schl�sselversand extrahiert CrossPoint Ihren Pub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n die  Datei  PGP-KEY.BIN  im XP-Verzeichnis.  Immer  wenn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um oder Uhrzeit der  Datei PUBRING.PGP ge�ndert  hat,  wird  PG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.BIN automatisch aktualisie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nachrichten werden  grunds�tzlich  'clear' signiert,  damit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f�r nicht-PGP-Benutzer lesbar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ZCONNECT-3.1-Funktion zum Mitsenden der Signatur im  Header w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 verwendet,  weil  sie   z.Zt.   nicht  �ber  Gateways  hinwe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iert.  Die ZCONNECT-Funktionen  zum Widerrufen von  Keys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 automatischen  Austauschen von  Key-Signaturen  sind z.Zt.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verwendet im  Einzelnen die folgenden PGP-Funktionen  (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Eingabedatei,  AD = Ausgabedatei, EmpfID = User-ID des Empf�ng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6.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Key extrahieren:       pgp -kx +armor=off &lt;UserID&gt; -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GP-KEY.B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verschl�sseln:      pgp -ea * &lt;EmpfID&gt; &lt;ED&gt; -o &lt;A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nachricht signieren:      pgp -sa * &lt;EmpfID&gt; &lt;ED&gt; -o &lt;A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verschl. + sign.:   pgp -esa * &lt;EmpfID&gt; &lt;ED&gt; -o &lt;A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entschl�sseln:      pgp &lt;ED&gt; -o &lt;A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 �berpr�fen:          pgp &lt;ED&gt; -o &lt;A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l�ssel in Ring einlesen:   pgp -ka &lt;E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enen Key editieren:        pgp -ke &lt;UserI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-ID l�schen               pgp -kr &lt;UserI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Version 5.x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Public Key extrahieren:       pgpk -x +armor=off &lt;UserID&gt; -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PGP-KEY.B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Nachricht verschl�sseln:      pgp e -r &lt;EmpfID&gt; -a &lt;ED&gt; -o &lt;AD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Textnachricht signieren:      pgp s &lt;EmpfID&gt; -a &lt;ED&gt; -o &lt;AD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Nachricht verschl. + sign.:   pgp e -r &lt;EmpfID&gt; -s -u &lt;UserID&gt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&lt;ED&gt; -o &lt;AD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Nachricht entschl�sseln:      pgp v &lt;ED&gt; -o &lt;AD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Signatur �berpr�fen:          pgp v &lt;ED&gt; -o &lt;AD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Schl�ssel in Ring einlesen:   pgpk -a &lt;ED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igenen Key editieren:        pgpk -e &lt;UserID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User-ID l�schen               pgpk -r &lt;UserI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 "*"  wird  jeweils  "-t" oder  "+textmode=off"  eingesetzt,  j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dem, ob es sich um eine Text- oder Bin�rnachricht hand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   Referenz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beinhaltet eine Reihe von "Programmen  im Programm",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Arbeit   beschleunigen  und  die  Benutzung  vor  allem   du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teiger erleichtern sollen.  Nat�rlich k�nnen diese Programmte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ine umfangreichen Zusatzprogramme ersetzen -  der Lister  wird n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Leistungsumfang von Vernon D. Buerg's LIST haben, und der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e  so universell wie QEdit sein. Es steht Ihnen frei, statt de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�tzliche externe Programme einzubinden; f�r die meisten Anspr�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�gen aber auch die eingebauten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h  pers�nlich  benutze  den eingebauten Lister, Editor und Archiv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r, jedoch ein zus�tzliches Terminalprogra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List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 Vorteil   des  eingebauten  Listers   liegt  in  seiner  ho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chwindigkeit.  Texte  werden zun�chst  komplett  geladen (was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en Texten ein paar  Sekunden  dauern kann); anschlie�end  k�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mit den �blichen Tasten bl�ttern und den Lister mit &lt;Esc&gt; wie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lassen. Zus�tzlich kann auch seitlich gebl�tt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   /Config/Optionen/Lister   lassen   sich    einige   Opti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tellen, z.B. ein automatischer Zeilenumbruch in  Spalte 80.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schaltung des  Zeilenumbruchs w�hrend des Listens ist z.Zt. 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glich.  Au�erdem  kann  unter  /Config/Extern/Lister ein  exte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r angegeben werden. Der interne  Lister  wird dann nur noch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- und Dateilisten verw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e M�glichkeiten im L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 D&gt; druckt den  angezeigten Text aus. Wahlweise k�nnen Sie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"M" einen Markierbalken aktivieren und dann mit &lt;Space&gt; einzel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Zeilen, oder mit &lt;F7&gt; und &lt;F8&gt;  Bl�cke von mehreren Zeilen markier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(alternativ kann man  wie mittlerweile   gewohnt &lt;Shift Pfeiltasten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benutzen) - &lt;Ctrl D&gt;  druckt dann  nur  noch  die markierten Zeil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Alle n�tigen Drucker-Einstellungen finden Sie unter /Config/Druck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" sucht nach einer anzugebenden Zeichenfolge. Wenn Sie ein kle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"  verwenden,  werden  Gro�/Kleinschreibung ignoriert.  Die  Su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t ab der ersten angezeigten Textzeile. Das gefundene Wort w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iert, und der Markierbalken springt  - falls vorhanden - auf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effende Zeile. Die Wortmarkierung  bleibt so lange erhalten, b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den Lister verlassen oder mit &lt;Home&gt;/&lt;End&gt; zum Textanfang bzw.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e spri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ab&gt;  wiederholt  den  letzten  Suchvorgang.  Wurde  kein passe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riff gefunden, beginnt der Lister die n�chste Suche wieder i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ten Textze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  Anzeigen   von   Nachrichten   gibt   es   eine   Reihe 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usatzfunktion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"  verl��t  den  Lister  und  setzt  die  gew�hlte  Nachricht 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�schen"; "H"  setzt  die Nachricht auf "Halten".  Wahlweise k�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die Tasten &lt;Del&gt; und &lt;Ins&gt; verwend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kommentarverketteten Nachrichten gelangen Sie mit den Tasten +/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zw. links/rechts zur vorausgehenden oder nachfolgenden Nachricht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mentarbaum. N�heres dazu finden Sie in Kapitel 3.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Tasten  P, &lt;Ctrl  P&gt;,  B  und  &lt;Ctrl  B&gt;  dienen,  wie  in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�bersicht,  zum  Verschicken   von  Antworten.  Um   be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tieren  nachher  nicht alle unn�tigen Passagen  l�schen zu m�ss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  Sie  die   zu  zitierenden  Zeilen  mit  "M"  (Markierbal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chalten) und der Leertaste mark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optische  Erscheinungsbild des Listers l��t  sich weitgehen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hre  W�nsche  anpassen. Neben der �blichen  Farbeinstellung gibt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M�glichkeit,  den normalerweise mit der Nachricht "mitrollende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kopf fest am oberen Bildrand  erscheinen zu  lassen;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prechende Einstellung  finden Sie unter /Config/Optionen/Li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he Zeilen im  Kopf angezeigt  werden, ist ebenfalls  individu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nstellbar, und zwar bei /Config/Anzeige/Kop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ervorheb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 es  in DF�-Netzen  keine direkte  M�glichkeit zum �bertragen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chiedenen   Schriftgraden   und  -arten  gibt,   hat   es  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b�rgert, Hervorhebungen durch spezielle  Zeichen f�r *fett*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unterstrichen_  zu   kennzeichnen.   Der  XP-Lister  wertet  sol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chen,   sofern   Sie   es   bei   /Config/Optionen/Lister  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geschaltet  haben,  aus und  stellt die betreffenden  Begriff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 anderen Farbe dar. Mit der Taste F k�nnen Sie die  Anzeige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vorhebungen im Lister ein- oder aus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Edito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haben grunds�tzlich  die  M�glichkeit, den eingebauten XP-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einen beliebigen externen Editor zu verwenden.  Falls Sie 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einen externen Editor entscheiden, finden Sie die entsprech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tellungen unter  /Config/Extern/Editor. Dort  lassen  sich 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erse andere  Optionen  �ndern,  die  unabh�ngig  vom  verwende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interne Editor  wurde  speziell  f�r  CrossPoint entwickelt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etet  daher viele Features, die  bei einem externen  Editor 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glich sind. Sie haben  z.B.  vollen Zugriff  auf alle  CrossPoi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otkeys" -  Nodelistenabfrage (Alt N), Kalender (Alt K), Screensh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t I) etc.; au�erdem lassen sich �ber Tastenmakros (/Config/Ta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akros)  nicht  nur  Textbausteine  erzeugen  und  Editor-Komman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definieren,  sondern  Sie   k�nnen  z.B.   mit  einem  Makro  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2&gt;&lt;Esc&gt;&lt;Enter&gt; mit einem Tastendruck direkt  aus dem Editor her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ne Nachricht absend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vermutlich wichtigste  Vorteil des  eingebauten Editors ist a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Behandlung von fortlaufend umbrochenen Abs�tz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ndloszeilen und harter Zeilenumbr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llen  Netzen  au�er  Fido  und  Maus  d�rfen oder  sollten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gesandten   Textzeilen   eine   L�nge  von  75-80  Zeichen   nicht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schreiten. Jeder gute Editor bietet aber die M�glichkeit, 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len- sondern *absatzorientiert* zu arbeiten, d.h. Sie f�gen  e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 Absatzende einen "harten" Zeilenumbruch ein - das Formatiere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len innerhalb des Absatzes erfolgt  fortlaufend und  automatis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nden Sie  einen  solchen  Editor z.B. im Z-Netz, so m�ssen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f�r sorgen,  da� alle Zeilen beim Abspeichern mit  hartem  Umbr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ehen werden  - und wenn  Sie den  Text mit /Nachricht/Unversan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dit nachbearbeiten m�chten, stehen Sie vor dem Problem, die Zei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der zu einem Absatz zusammenzuzi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interne  XP-Editor  umgeht  dieses  Problem.  Er  arbeitet 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laufenden  Abs�tzen und speichert die Nachrichten so ab, da�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seits einen harten Umbruch besitzen,  da� andererseits aber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achricht/Unversandt/Edit    die    korrekte     Absatzformatier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derhergestellt werden  kann. Sie haben also die M�glichkeit,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etzen mit hartem Zeilenumbruch uneingeschr�nkt absatz- und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lenweise zu arbei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edie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XP-Editor wird mit WordStar-�hnlichen Kommandos bedient. Wer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Edit oder  �hnlichen Editoren vertraut ist, wie Sie sie auch in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isten anderen DOS-Pointprogrammen  finden, sollte damit probleml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urechtkomm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::SAA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Aber  inzwischen ist dieser Standard veraltet und  es hat  sich  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SAA-Standard (unter anderem in Windows) durchgesetzt, der doch  seh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stark von WordStar abweicht.   F�r  jeden Neuling  ist es eine gro�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Umstellung,  deswegen sind die Tastaturkommandos   erweitert worde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um   einen   m�glichst   reibungslosen   Wechsel   zu   erm�glich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Andererseits  lassen  sich   Makros  (s.  Kapitel  5.4)  f�r  *alle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Funktionen definieren.  Einige  Editor-Kommandos sind  in einem Men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zusammengefa�t,  das  mit  &lt;F10&gt;  oder  mit  der  rechten  Maustas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aktivier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2&gt; speichert den Text ab, &lt;Esc&gt; verl��t den Editor. &lt;Shift F2&gt; t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i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ei  Tasten, die Sie sich unbedingt  merken sollten, sind  &lt;F3&gt;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4&gt;. Damit  wird  der Zeilenumbruch im gerade gew�hlten Absatz e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 ausgeschaltet. Diese Umschaltm�glichkeit ist  wichtig, um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gefertigte Texte einbauen zu k�nnen, deren Breite gr��er als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stellte  rechte  Rand ist, und die  keine fortlaufenden Abs�t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tzen.  Befindet  der  Cursor  sich  innerhalb  eines  markier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es  (s.u.),  so  gelten &lt;F3&gt; und &lt;F4&gt; f�r  den gesamten 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hift F3&gt; und &lt;Shift F4&gt; schlie�lich �ndern dem Umbruch im gesam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� Editor-Einstellungen &lt;Ctrl O&gt;&lt;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Aus  dem  Editor heraus kann der  Dialog  f�r die  Einstellungen 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&lt;Ctrl O&gt;&lt;R&gt; aufgerufen werden. Die einzelnen Punkte sin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Rechter Rand:       In dieser  Spalte wird  der Text umgebrochen 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eine neue Zeile angefang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Absatzendezeichen:  Abs�tze  (mit  &lt;Enter&gt;  erzeugt) werden  am En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mit einem hier w�hlbaren  Zeichen gekennzeich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                    (aber nur im Editor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Autom. Einr�cken:   Wenn  Sie  eine  Zeile in Spalte f�nf  beginne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landen Sie durch  &lt;Enter&gt;  direkt in der f�nf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                    Spalte der n�chsten Ze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Persistente Bl�cke: Markierte Bl�cke bleiben  beim  Druck  auf  e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beliebige  Taste  erhalten, also  ist  auch  e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&lt;Del&gt;  (alternativ  dann halt  &lt;Ctrl K&gt;&lt;Y&gt;) hi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nutzl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Quote-Reflow:       Wenn   innerhalb  des   Zitates  (Quote)   ei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Nachricht die &lt;Enter&gt;-Taste bet�tigt  wird, f�g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der Editor das Quote-Zeichen am Anfang der Ze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wieder ein bzw. l�scht es, wenn zwei Quotezei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zusammengefasst  werden.  &lt;Shift-Enter&gt;  bewirk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                    das jeweilige Gegente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tatusze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Statuszeile am oberen Bildrand  gibt  Ihnen Auskunft  �ber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mentanen  Zustand  des  Editors.  Von  links  nach  rechts 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zei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Ze: Ze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p: Spal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reier Speicherplat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 = Text wurde seit dem letzten Speichern ge�nd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atei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ktionstasten�bers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1&gt;                : Online-Hilf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2&gt;                : Text speiche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3&gt;                : Absatzumbruch ausschal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4&gt;                : Absatzumbruch einschal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5&gt;                : Anzeige der Absatzendmarken umschal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6&gt;                : Tastenmakro-Auswah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7&gt;                : Blockanfang setz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8&gt;                : Blockende setz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9&gt;                : DOS-Sh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10&gt;               : Men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hift F2&gt;          : Text speichern und Editor verlass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hift F3&gt;          : Absatzumbruch im ganzen Text abschal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hift F4&gt;          : Absatzumbruch im ganzen Text einschal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Shift F5&gt;          : Blockmarkierung ein/ausschalt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= &lt;Ctrl K&gt;&lt;H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hift F7&gt;          : Wort markieren  (= &lt;Ctrl K&gt;&lt;T&gt;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hift F8&gt;          : Absatz markier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hift F9&gt;          : Zeile markier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hift F10&gt;         : ganzen Text markier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&lt;Shift Pfeiltasten&gt; : zeichweise markier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&lt;Shift End&gt;         : vom Cursor bis Zeilenende markier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&lt;Shift Home&gt;        : vom Cursor bis Zeilenanfang markier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&lt;Shift PgUp&gt;        : eine Seite nach oben markier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&lt;Shift PgDown&gt;      : eine Seite nach unten markier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&lt;Shift Enter&gt;       : jeweils das gegenteilige von Quote-Ref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benutzen (s. o. "Editor-Einstellunge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ktionen zur Bearbeitung von Textbl�c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&lt;F7&gt; und &lt;F8&gt; oder mit der  linken Maustaste wird ein Text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iert.  Die  folgenden  Funktionen beziehen  sich immer  auf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rade markierten Block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 K&gt;&lt;C&gt; : Block zur Cursorposition kopier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 K&gt;&lt;V&gt; : Block zur Cursorposition verschieb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 K&gt;&lt;Y&gt; : Block l�sc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&lt;Del&gt;       : Block l�sc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 K&gt;&lt;W&gt; : Block in Datei schreib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 K&gt;&lt;R&gt; : Block aus Datei les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&lt;Ctrl K&gt;&lt;U&gt; : Block aus Datei lesen und UUcodier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 K&gt;&lt;O&gt; : Block Rot13-codier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 Q&gt;&lt;B&gt; : Cursor an Blockanfang beweg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 Q&gt;&lt;K&gt; : Cursor an Blockende beweg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&lt;Ctrl B&gt;    : Block reformatieren (s. weiter unt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ben  diesen  konventionellen  Blockoperationen  besteht  auch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glichkeit, mit  einer Zwischenablage (Clipboard) zu arbeiten. Da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nen die Tasten auf dem Ziffern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: kopiert markierten Block in die Zwischenabl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: verschiebt markierten Block in die Zwischenabl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: f�gt Inhalt der Zwischenablage an Cursorposition 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 Zwischenablage   arbeitet   unabh�ngig   von   den   �br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operationen und von dem unten  beschriebenen L�schpuffer. Fal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XP unter Windows arbeitet, wird die Windows-Zwischenablage verwend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(Hinweise zu NT und OS/2 finden Sie im Anhang 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�schen und Einf�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  L�schen von  Text stehen neben der  �blichen  &lt;Backspace&gt;-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el&gt;-Taste noch folgende Funktionen zur Verf�g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 T&gt;         : Wort nach rechts l�sc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 Backspace&gt; : Wort nach links l�sc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 Y&gt;         : Zeile l�sc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 K&gt;&lt;Y&gt;      : Block l�sc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&lt;Del&gt;            : Block l�sc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 Q&gt;&lt;Y&gt;      : bis Absatzende l�sc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 Y&gt;          : bis Textende l�schen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Nur in Verbindung mit der Windows Zwischenabl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&lt;Shift Del&gt;      : Block ausschneiden und ins Clipboard v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schieb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&lt;Shift Ins&gt;      : Block an Cursorposition einf�g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&lt;Ctrl Ins&gt;       : Block ins Clipboard kop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) Bei einigen deutschen Tastaturtreibern sind  &lt;Alt Y&gt; und &lt;Alt Z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tausch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che gel�schten Textteile sind allerdings nicht verloren,  sond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 -  solange  der  Speicher  ausreicht  - zwischengespeiche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durch  k�nnen  Sie  alle  L�schoperationen  mit  &lt;Ctrl  U&gt;  wie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�ckg�ngig machen; der zuletzt gel�schte Textabschnitt wird dabei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r aktuellen Cursorposition wieder eingef�g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uchen (und Ersetz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einen  Begriff im  Text zu suchen, dr�cken  Sie &lt;Ctrl  Q&gt;&lt;F&gt;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ben Sie anschlie�end  den zu suchenden Begriff ein.  Verwend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 Q&gt;&lt;A&gt;, um  die gefundenen  Begriffe einzeln  oder  vollst�nd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ch einen anderen Text ersetzen zu 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 L&gt; wiederholt die letzte Such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arkier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Editor erlaubt das Setzen von bis zu 5 Markierungen im Text,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chlie�end  �ber  entsprechende  Tastenkombinationen  angespr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k�n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K&gt;&lt;x&gt; : Markierung x an Cursorposition setzen (x = 1 bis 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Q&gt;&lt;x&gt; : springe zu Markierung x (x = 1 bis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� Block reformatier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Mit  Hilfe  der  Tastenkombination &lt;Ctrl  B&gt;  kann  man  einen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reformatieren,  d.h.  alle  Zeilen  werden  so  gut es geht  auf d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ingestellte maximale Zeilenl�nge gesetzt. Aus einem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&gt; XP2 ist super, vor allem der Edi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&gt; ist seit der 3.12 so viel besser geworden. Endlich mac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&gt; 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&gt; wieder richtig Spass, damit zu arbeit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wi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&gt; XP2 ist super, vor allem der Editor ist seit der 3.12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   &gt; viel besser geworden. Endlich macht es wieder richtig Spas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&gt; damit zu arbeit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Auch  die Quotezeichen ("&gt;")  bleiben richtig  erhalten,  aber  a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nicht-zitierte  Passagen   werden  so  wieder  lesbarer.  Sogar  d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automatische Einr�cken  ist damit vereinfacht  worden: Man setzt d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rste Zeile des Blockes in die gew�nschte Spalte  und dr�ckt einf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&lt;Ctrl B&gt;, schon sind alle Zeilen auf diese Spalte ausgerichte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Als Block  wird hier entweder ein markierter Bereich definiert  o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der aktuelle Absatz, der bis zur n�chsten  Leerzeile l�uft nicht b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zum n�chsten Zeilenumbruch (!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� Glossary-Funk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Die  Glossary-Funktion  erlaubt  es, frei  definierbare K�rzel dur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ine   Entsprechung  zu  ersetzen.  Diese  Entsprechung   kann   e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inzeiliger Text, ein Textblock oder eine ganze Textdatei se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Das Ganze  funktioniert  so:  man  setzt  den Cursor  auf  ein  W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(K�rzel) oder  auf das  Leerzeichen dahinter und dr�ckt &lt;Alt G&gt;; 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das K�rzel in der Datei GLOSSARY.TXT,  welche  sich  im  CrossPoint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Verzeichnis befinden  muss,  definiert, wird das  K�rzel durch se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ntsprechung ersetzt, andernfalls ert�nt ein Warnt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Die   Datei   GLOSSARY.TXT   ist   folgendermassen   aufgebaut:   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Zeilenanfang  befindet  sich das  K�rzel (Gro�-/Kleinschreibung wi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nicht  beachtet), dahinter  durch ein Leerzeichen getrennt der Tex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der das K�rzel ersetzen soll. Leerzeilen werden  ignoriert. Befind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sich nach dem K�rzel das  Schl�sselwort $FILE, wird  nach  $FILE 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Dateiname  einer  Textdatei erwartet, durch die  das K�rzel  ersetz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werden soll. Befindet sich nach dem K�rzel das Schl�sselwort $BLOCK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wird  ein  Block definiert, der  in der n�chsten Zeile  beginnt.  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ndet  mit  dem Schl�sselwort $ENDBLOCK, das alleine  in einer Ze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stehen muss. Dieser Block ersetzt dann das K�rze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ine Beispieldatei GLOSSARY.TXT liegt be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erschiede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 O&gt;&lt;R&gt;  aktiviert  ein  Einstellfenster   f�r   rechten   Ran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bsatzendezeichen und automatisches Einr�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 K&gt;&lt;P&gt;  druckt den  markierten  Block  aus.  Wurde  kein  Blo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rkiert, so wird der gesamte Text gedruc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 Q&gt;&lt;P&gt;  springt zur�ck zur vorherigen Cursor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 P&gt;     dient zur Eingabe  von Steuerzeichen. Daf�r  ist zuer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Ctrl  P&gt; und  dann  das Steuerzeichen (z.B.  &lt;Ctrl A&gt;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inzu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 Q&gt;&lt;I&gt;  schaltet die automatische Einr�ckung ein bzw.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 B&gt;      �ndert innerhalb des Nachrichteneditors den Betre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 Archiv-View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eingebaute Archiv-Viewer wird  immer dann  aktiviert, wenn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Bin�rnachricht zum  Lesen  anw�hlen,  die  Archiv-Format  h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�ltige Archiv-Formate sind ARC,  ARJ, DWC, HYP,  LZH, PAK, SQZ,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  ZOO.  Auch   die  entsprechenden  selbstextrahierenden  (SFX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formate  werden  erkannt,  sofern  es  sich  um  MS-DOS-Datei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elt. Einzige Ausnahme sind alte LHArc-SFX-Datei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hlweise  k�nnen  Sie  den Archiv-Viewer auch direkt  �ber  /Zusat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rchiv-Viewer  aufrufen, um den Inhalt einer beliebigen Archiv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zuzeigen. Oder Sie verwenden CrossPoint mit  dem  Parameter "/av: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s. Anhang A) direkt als Archiv-View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halb   des   Archiv-Listers   werden   folgende   Informati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gezeig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der Datei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Gr��e:    die Dateigr��e vor dem Packen bzw. nach dem Entpac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Gr��e:   die Dateigr��e in gepackt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:           CompGr��e / OrgGr��e *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e:     die Packer-Methode; unterschiedlich, je nach Pa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um:       Datei-Datum vor dem Packen und nach dem Entpac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hrzeit:     dito, f�r die Uhrz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nz rechts wird noch das Archivformat 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&lt;Enter&gt;  wird  die  Datei tempor�r entpackt und  in  den  L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laden - bzw. in den Archiv-Viewer, falls es sich wiederum um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-Datei handelt. Bei  R�ckkehr wird  die Datei wieder gel�sc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X" dagegen extrahiert  eine Datei  in  ein anzugebendes Verzeichn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orgabe  ist  /Config/Pfade/Extrakt-Verzeichnis). Wahlweise  k�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auch mehrere Dateien markieren und mit "X" extrahieren. Da� da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Entpacker  mehrfach  aufgerufen  wird,  ist   aus  "techni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�nden" unumg�n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e kann es  bei Dateien geben,  die  auf  einem  nicht-MS-DO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hner  gepackt  wurden  und  �berlange  Dateinamen  haben.  Sol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en k�nnen nur von Hand �ber  den  Namen "*.*"  entpack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 Dateien,  die mit einem vollst�ndigen  Pfad eingepackt wurd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 u.U. nicht aus CrossPoint heraus entpack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verwendeten Entpacker k�nnen  Sie unter /Config/Extern/Entpa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tellen.   N�heres   dazu   steht   in   der  Online-Hilfe. 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formate DWC (Dean W. Cooper's  Packer)  und HYP  (Hyper  -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utscher Packer)  sind  nur  �u�erst  selten;  au�erdem  existi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ines Wissens keine alternativen Entpacker daf�r (bis auf eine se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spekte,  gepatchte  Version  von DWC,  die  unter  dem  Namen  V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reitet wird). Daher sind diese nur �ber direktes (vorsichtiges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eren der Datei XPOINT.CFG einstell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Archiv-Viewer  ist �brigens in Form  eines universellen  Archiv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listers und -Entpackers auch  als  eigenst�ndiges  Programm 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Namen "AV" erh�ltlich; AV ist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ild- und andere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ben  Archiven kann XP auch  den  Inhalt anderer Dateien,  wie z.B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GIF-Grafiken, automatisch  anzeigen lassen. Dazu  m�ssen  bei  /E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/Viewer entsprechende Anzeigeprogramme eingetrag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 CrossTer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eingebaute Terminal-Programm wird  entweder per  /Netcall/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 mit /XPoint/Terminal  aktiviert. Im  ersteren Fall MUSS  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dit/Boxen/Edit/Diverses   das   Login-Pa�wort   angegeben    sei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hlweise ist  auch die Angabe eines Logfiles m�glich, das  nach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n automatisch  ge�ffnet  wird. Bei  /XPoint/Terminal werden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tellungen der Stammbox (Baudrate usw.) verw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Term  kann und soll keine ausgewachsenen  Terminalprogramme w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Mate  oder  Terminate  ersetzen. Es  beinhaltet  daher  nur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rnotwendigsten Funktio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ten innerhalb von CrossTe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 O&gt;      Optionen einsstellen (Schnisttstelle, Modem-Init, auto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tischer Zmodem-Up/Download u.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 L&gt;      �ffnet bzw. schlie�t das 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 H&gt;      trennt die Verbind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 X&gt;      beendet CrossTerm. Die Verbindung - falls vorhanden 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eibt best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 Home&gt;  l�scht den Bildsch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 D&gt;      schaltet die Statuszeile ein oder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9&gt;         DOS-Aufruf, wie (fast) �berall in Cross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der automatische  Zmodem-Up/Download abgeschaltet  ist, k�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daf�r die �blichen Tasten &lt;PgUp&gt; und &lt;PgDn&gt; verw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  Tastenk�rze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asten, die Sie fast �berall in CrossPoint verwenden k�n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         Hil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&lt;F1&gt;     Hilfe-�bersic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F1&gt;     letzte Hil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9&gt;         DOS-Aufru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F4&gt;     Programm been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4&gt;         letzten Men�punkt wiederhol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6&gt;         Tastenmakro w�h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K&gt;      Kalender (/Zusatz/Kalend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E&gt;      Editor (/Edit/Tex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I&gt;      Bildschirmauszug in Datei (/XPoint/Export/Bildschir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1&gt;      Bild dunkelschal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N&gt;      Fido-Nodelist abfragen (/Fido/Nodelist/abfrag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T&gt;      Notizse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asten in der Brett�bers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gemeines   (in  der   folgenden  Aufstellung  wird  zur  besseren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sicht  "Ctrl"  als  "^"  dargestellt,  und  "&lt;"  sowie  "&gt;" 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ndertasten weggelassen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zeigt den Brettinhalt 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Enter  zeigt den gesamten Brettinhalt 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   schaltet zwischen Lese/Schreib und Bearbeitungsmodus 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schaltet auf die User�bersicht 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   beendet das Programm. Wenn Sie eine Sicherheitsabfr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�nschen, k�nnen Sie dies unter /Config/Optionen/Allgemei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s ein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  markiert das gew�hlte Brett. Es k�nnen maximal 1000 Bret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 gleichzeitig markiert werden. Im Bearbeitungsmod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.u.) gelten die Tasten "E", "L" und "P" f�r alle ma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ierten Bret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E      hebt die Brettmarkierung au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G      markiert alle Bretter, die zur gleichen Gruppe geh�ren wi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s gew�hlte Bret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     Schnellsuche - geben Sie anschlie�end den Beginn des g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chten Brettnamens e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8&gt;    springt auf das erste PM-Bre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en im Schreib/Lesemod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   Brief in das gew�hlte Brett schreib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   eine vorbereitete Textdatei in das gew�hlte Brett sen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   eine Bin�rdatei in das gew�hlte Brett sen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   Lesemodus w�hlen. Ein &gt; am linken Brettrand zeigt an, da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s Brett Nachrichten enth�lt, die dem gew�hlten Lesemo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s entsprech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   Anzeige aller Bretter &lt;-&gt; Anzeige auf den Lesemodus zu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effender Br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    springt zum n�chsten zutreffenden Bret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springt zum vorigen zutreffenden Bret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W      schaltet die automatische Weiterschaltung ein bzw.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en in Bearbeitungsmodus ("Spezial-Modu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   neues Brett anlegen (hinzuf�g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H      mehrere Bretter aus Brettliste w�hlen und neu anleg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   gew�hlte(s) Brett(er) l�sc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   Bretteinstellungen bearbeiten (editier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   Zugriffseinstellungen �nd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   Brettinhalt (Nachrichten) in anderes Brett verschieb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   Brett(er) an neue Position verschieb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T      Trennzeile einf�g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    Haltezeit/-anzahl um einen Tag erh�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Haltezeit/-anzahl um einen Tag verring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asten in der User�bers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geme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zeigt Nachrichten im gew�hlten PM-Bret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   wechselt den Anzeige-Mod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schaltet auf Brett�bersicht u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   schaltet zwischen Schreib/Lese- und Bearbeitungsmodus 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   beendet das Programm. Wenn Sie eine Sicherheitsabfr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�nschen, k�nnen Sie dies unter /Config/Optionen/Allg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ines ein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  markiert den gew�hlten User. Es k�nnen maximal 1000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leichzeitig markiert werden. Im Bearbeitungsmodus (s.u.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lten "E" und "L" f�r alle markierten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E      hebt die Usermarkierung au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   User in/aus Adre�buch aufnehmen/austrag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   Pa�wort und Codierverfahren einstel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     Schnellsuche - geben Sie anschlie�end den Beginn des g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chten Usernamens e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   Sucht und markiert alle passenden User zu einem Suchb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i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U   Sucht alle Nachrichten des gew�hlten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W      schaltet die automatische Weiterschaltung ein bzw.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en im Schreib/Lesemod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   schickt einen Brief an den gew�hlten User bzw. Verte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   schickt eine vorbereitete Textdatei an den gew�hlten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   schickt eine Bin�rdatei an den gew�hlten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    springt zum n�chsten markierten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springt zum vorausgehenden markierten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en im Bearbeitungsmodus ("Spezial-Modu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   neuen User anlegen (hinzuf�g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   neuen Verteiler anleg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   User bzw. Verteiler aus der Userliste l�sc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   User- bzw. Verteiler-Daten bearbei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V      Userbretter verkn�pfen (Nachr. verschieb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asten in der Nachrichten�bersicht (innerhalb eines Brett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liest die gew�hlte Nachric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D     druckt die gew�hlte Nachric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zur�ck zur Brett- bzw. User�bersic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Esc   zur�ck, aber nicht zum n�chsten Brett/User weiterspring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   zeigt bei verketteten Nachrichten den Kommentarbaum 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W     schaltet die automatische Weiterschaltung ein bzw. a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  schaltet unabh�ngig vom Lesemodus auf Komplettanzeige u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der Liste der markierten Nachrichten: Schaltet zwisc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pf�nger- und Absenderanzeige u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S     schaltet die Datumsanzeige ein/a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A     schaltet in Fido-Brettern die Empf�ngeranzeige ein/a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N     schaltet bei ZConnect-, Usenet-, MagicNet- und ander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chrichten mit Realname zwischen Anzeige von Useradress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d Realnames 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 markiert die gew�hlte Nachricht. Es k�nnen Nachrichten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chiedenen Brettern gleichzeitig markiert sein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E     hebt alle Nachrichten-Markierungen au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  (oder &lt;Ins&gt;) setzt eine Nachricht auf "Halte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  (oder &lt;Del&gt;) setzt eine Nachricht auf "L�schen", d.h. di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chricht wird bei der n�chsten Reorganisation entfer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  entfernt die gew�hlte Nachricht sofort aus der Datenban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  ermittelt - falls m�glich - die Bezugsnachr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  Schreiben einer Brettantwort auf die gew�hlte Nachric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B     Schreiben einer zitierten ("Quote-") Antw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  Schreiben eines Quotes auf mehrere markierte Nachrich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Q     Schreiben eines indirekten Quotes auf Fido/QWK-Nachrich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  Schreiben einer privaten Antwort (P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P     Schreiben einer privaten Quote-Antw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  Schreiben einer privaten Quote-Antwort auf mehrere markie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 Nachricht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F     Senden einer Textdatei an den Absender der gew�hlten Nach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c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I     Senden einer Bin�rdatei an den Absender der gew�hlten Nach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cht (nicht in allen Netzen m�gl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  PM-Fach des Absenders der gew�hlten Nachricht anzeig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U     editiert den User, der die gew�hlte Nachricht verfa�t h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T     Pa�worteinstellungen des Users, der die gew�hlte Nachric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fa�t 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  Inhalt des Nachrichtenkopfes anzeig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  Original-Nachrichtenkopf anzei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R     decodiert eine Rot13-codierte Nachric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H     zeigt die Originalnachricht incl. Kopf als Hex-Dump (hexa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zim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  �ndert den Wiedervorlage-Status einer Nachric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  archiviert Nachrichten im PM-Brett des Absen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U  Sucht alle Nachrichten des Users, der die gew�hlte Nach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cht geschrieben h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  Sucht alle Nachrichten im Brett mit dem gleichen Betre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asten bei /Edit/Autovers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gew�hlte Nachricht anzeig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Liste verlas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  gew�hlten Eintrag aktivieren/deaktivier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  neuen Eintrag anleg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  gew�hlten Eintrag l�sc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  gew�hlten Eintrag editier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  Nachrichtendatei editieren - nur bei Textnachrich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  Kopiert den gew�hlten Eintr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  Zeigt Informationen �ber die Nachrichtendatei 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  Sendet die gew�hlte Nachricht sofort 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I   Technische Dok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 Nachrichtenformat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s  Kapitel beinhaltet eine kurze  �bersicht  �ber den  inter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bau  von Nachrichten, die von CrossPoint  empfangen,  gespeich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verschickt  werden. Es soll keine vollst�ndigen Dokumentati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Polldocs") ersetzen, sondern Ihnen beim Verst�ndnis dessen helf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hinter den Kulissen abl�uft, und  Ihnen erm�glichen,  technis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ussionen  zu verstehen. Eine  bessere Beschreibung der einzel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chrichtenformate finden Sie in folgenden Dokument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-Netz-Netcall  per Anhalter durch das Z-Netz ("Hitchhiker"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5.2.91, von Patrick Scha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Connect        ZCONNECT-Dokumentation V3.0 vom 3.8.9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CONNECT-Changes V3.1 vom 2.8.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/UUCP        RFC 822 (Mail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FC 976 (Envelopes, SMTP-Batche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FC 1036 (New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FC 1521 und 1522 (M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usTausch      Maustausch-Doku von Uwe Ohse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MagicNET        MagicNet-Polldocs V2.10b vom 9.8.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        FTS-0001, FTS-0004, FSC-0039 u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             QWK-Spezifikation v1.1 vom 17.8.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-Mailbox      Nicht dokumentiert. T.S. fragen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zipiell sind  Nachrichtenpakete  (Puffer)  entweder  leer, 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hen   aus   einer    beliebigen   Anzahl    aneinandergeh�ng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. Jede  Nachricht  besteht  dabei  aus  einem Kopf - 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-  und  einem  Nachrichtentext  - dem  Body.  Der wesentli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schied  zwischen den  einzelnen Formaten liegt  im  Aufbau 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pfes; nur  bei  MausTausch  ist alles  ein wenig anders, aber da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�ter.  Den  Kopf  einer  Nachricht  k�nnen  Sie  �brigens mit  "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zeigen lass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Z-Netz-Netcallpuffer (a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s  Nachrichtenformat  wird  im Z-Netz  und  kompatiblen  Netz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ndet.  Eingehende  Netcallpuffer  verwaltet  CrossPoint  in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agedateien   MPUFFER.1   bis  MPUFFER.9.  In   MPUFFER.0  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bstgeschriebene     Z-Netz-Nachrichten     abgelegt     (Hinwe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agedateien  d�rfen  niemals  direkt  modifiziert  werden!). 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format  bei  QuickMail und GS-Mailbox ist bis auf  ein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 identisch mit dem Z-Ne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Kopf einer Z-Netz-Nachricht besteht aus 8 festgelegten Zeil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Empf�nger (Brett oder User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Betreff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Absender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Datum/Zeit: jjmmtthhmm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Routpfad (BOX1!...!IHREBOX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MessageID  [1]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Typ: T=Text, B=Bin�r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Gr��e in Bytes (ohne Kopf)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Die  MessageID ist eine eindeutige Kennung f�r jede  Nachric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dient zum Erkennen doppelter Nachrichten (Rekursion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L�nge  von Absender-  und  Empf�ngeradresse ist auf 40  Zei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renzt.   Diese   Einschr�nkung    war    neben   der    fehl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weiterbarkeit der zweite wesentliche Grund f�r die Entwicklung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uen ZConnect-Nachrichtenformates. CrossPoint ist zwar in der L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ressen bis zu 79  Zeichen L�nge zu verarbeiten,  allerdings k�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im Z-Netz i.d.R. davon  nur  Gebrauch machen, wenn Sie an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Connect-f�higen Serverbox angeschlossen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ZConnect-P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CONNECT ist ein  flexibles  Nachrichten(header)format, das  sich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 kurzer Zeit  im Z-Netz  durchgesetzt hat und inzwischen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inigen  anderen  Netzen verwendet  wird. CrossPoint  unterst�tz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s  Format vollst�ndig  und  verwendet  es au�erdem  intern,  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aus anderen Netzen zu speichern: Alle  Maus-, MagicNet-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Mail-,  Fido-,  QWK- und  RFC-Nachrichten  werden  im ZConnec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gespeichert.  Zur  Konvertierung  der   Formate  dienen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gelieferte  Programm MAGGI (Maus, Magic,  Quick  - s.  Anhang C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FIDO (Fido),  ZQWK (QWK)  und  UUZ (UUCP/RFC). CrossPoint speich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Connect-Nachrichten in den Ablagedateien MPUFFER.10 bis MPUFFER.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Connect-Header  bestehen aus einer variablen Anzahl von Zeilen,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weils aus  einer  Kennung,  gefolgt von  einem Doppelpunkt,  evt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hreren Leerzeichen  und/oder  Tab's und  dem  eigentlichen  Inh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hen. Die Reihenfolge  der  Zeilen  ist beliebig.  Das  Ende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s wird durch eine Leerzeile  gekennzeichnet.  Auf  den 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gt der Nachrichteninhalt, der  exakt die  angegebene  L�nge ha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�. Die Headerzeilen sind nicht case-sensit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geschriebene Standardheaderzeilen s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P:    Empf�nger (Brett oder User, optional mehrfach!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S:    Absender, optional incl. Real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:    Betre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A:    Erstellungsdatum (jjjjmmtthhmmsszzz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T:    Routweg (IHREBOX!....!BOX2!BOX1!ABSENDEBOX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D:    Message-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:    Gr��e des Nachrichtentex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zzz" beim Erstellungsdatum steht f�r die Zeitzone; Genaueres hier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in der ZCONNECT-Doku b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�tzlich  gibt  es  eine Reihe  optionaler Headerzeilen.  Folge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von CrossPoint unterst�tz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Z:     bei Replies: Message-ID(s) der Bezugsnachricht(e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ER:  Name des absendenden Program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:    Dateiname beim Senden von Datei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A:     Dateidatum beim Senden von Datei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:     Nachrichtentyp, "BIN" = Bin�rnachric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B:      Empfangsbest�tigung anforde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:    Status, "EB" = Empfangsbest�tigu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G:     Name des Organis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AB:     Original-Absender bei weitergeleiteten Nachrich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EM:     Original-Empf�nger bei weitergeleiteten Nachrich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B:     Weiterleit-Abse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:     Fehlermeldung (*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SET: Zeichens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twort-an:       Adresse, an die PM-Replies gehen soll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ussion-in:    Brettname f�r �ffentliche Repl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t:             Postadres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fon:          Telefonnummer(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ichwort:        Stichwort zum Inha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usammenfassung:  eine einzeilige Zusammenfassung des Inha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YPT:            Codier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ED:           signierte Nachric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YPT-CONTENT-TYP:      Originaltyp einer codierten Nachric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YPT-CONTENT-CHARSET:  Originalzeichensatz einer codierten 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P:              PGP-codierte Nachric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P-KEY-AVAIL:    PGP-Schl�ssel verf�gb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P-PUBLIC-KEY:   PGP-Schl�s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�erdem  unterst�tzt  XP  noch  eine  spezielle RFC- und eine Fid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aderze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-Distribution: Verbreitungsgebiet der Nachric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-To:           Empf�nger einer Fido-Brettnach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  Kompatibilit�tsgr�nden  (XP  1.9x)  wertet  XP  zus�tzlich no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gende Header aus der ZCONNECT-Spezifikation v1.9 a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R:    Realname des Absenders (*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N:    Bin�rnachricht (*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L:    = MAILER: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)  Diese  Zeilen  werden  von  XP ausgewertet,  aber nicht  selb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zeugt. Alle anderen  Zeilen werden  sowohl ausgewertet, als auch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Bedarf  - erzeugt.  MAILER wird immer  erzeugt. ANTWORT-AN  w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r    erzeugt,   wenn    bei    /Edit/Boxen/Edit/ZCONNECT  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reteradresse eingetragen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folgenden zus�tzlichen Zeilen werden  von XP intern  erzeugt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gewertet, aber nicht direkt ins Netz verschickt. Mit Ausnahme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-XP-ARC   dienen  sie  zur   Kommunikation  zwischen   XP  und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chiedenen  Nachrichten-Konvertierern  (MAGGI,  ZFIDO,   UUZ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QWK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-XP-NTP:  Netztyp; 2=ZConnect (Default), 3=MagicNet, 10=Quick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l, 11=GS-Mailbox, 20=Maus, 30=Fido, 40=UUCP/RF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1=PPP/R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-XP-ARC:  archivierte PM (Fla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-XP-BOX:  MagicNET/RFC: Boxname bei Namenpoi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-XP-PNT:  MagicNET: Pointname bei Aliaspoi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-XP-BST:  Maus: Bearbeitungsstatus einer P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-XP-MRP:  Maus: Box, �ber die die Bezugsnachr. empfangen wur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-XP-RGR:  Maus: Brettname bei gruppen�bergreifender Verkettu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-XP-ATT:  Fido / Maus / RFC: interne Fla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-XP-FTO:  Empf�nger von Fido- oder MagicNET-Brettnachrich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-CHARSET: Fido / RFC: Zeichensat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-XP-PGP:  Ergebnis der PGP-Signatur�berpr�f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agicNET-Pak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header im MagicNet  bestehen aus  einem festen, 4zeil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il  und einem  flexiblen  "$"-Teil. Im Gegensatz zu den Z-Forma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das Ende  der Nachrichten explizit durch ein Ctrl-X  (ASCII 2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kennzeichnet. Der feste Teil des  Headers besteht aus vier Zeil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den Empf�nger, den Absendername, den  Absendernode (= Box- 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name) und den Betreff  enthalten.  Im MagicNET ist der  Betre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 25  Zeichen  beschr�nkt; daher wird dort  im  zweiten  Teil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s  eine  zus�tzliche,   nicht   begrenzte  Zeile  "$  Betreff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f�gt. Der feste Header wird durch zwei Zeilen begrenzt, die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chen Ctrl-A (ASCII 1) und Ctrl-B (ASCII 2) ent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genaue  Beschreibung  des  Formates  entnehmen Sie  bitte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gicDO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ausTausch-Pak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gibt zwei Arten  von Paketen: INFILES, die CrossPoint  an die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ickt, und OUTFILES,  die es von  der Box erh�lt. Beide Paketty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hen aus einer Anzahl aneinandergereihter Bl�cke. Ein Block k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weder  eine  Nachricht, einen  Bearbeitungsstatus, ein  Info-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eine Liste  von Befehlen enthalten, z.B. Befehle  zum Bestel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  Gruppe.  Alle  Bl�cke  beginnen  mit einem "#" in  der er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lte, gefolgt von der Blockkenn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bestehen  aus einer Anzahl von  Headerzeilen  und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ihe  von   Textzeilen.  Das   erste   Zeichen  jeder   Headerze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nnzeichnet  die  Bedeutung  der  Zeile;  das  erste Zeichen  je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zeile  ist  ein  Doppelpunkt.  Es  gibt  so viele  m�gliche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geschriebenen   Kombinationen  von  Headerzeilen,  da�   ich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m�glich   hier   beschreiben  kann  und   auf   die   einschl�g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kumentation verweisen mu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do-Pak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-Nachrichtenpakete  bestehen  aus einem starren Paketkopf von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, den  einzelnen  Nachrichten und zwei 0-Bytes. Die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hen aus einem starren Header, einem flexiblen Header  und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emlich skurrilen  Ansammlung von  Steuer- und  Textzeilen, beend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einem 0-Byte.  Die  Steuerzeilen - sogenannte  "Kludge-Lines"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en  jeweils mit einem  Ctrl-A (ASCII  1), und k�nnen sowohl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  als  auch  am   Ende  der  Nachricht  stehen.  Viele   Fid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programme  oder Nachrichten-Lister zeigen diese  Zeilen mit a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dagegen  konvertiert   sie  in  entsprechende  ZConnec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zeilen, die nur  auf Wunsch per (I)nfo- oder (O)riginalhead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 angezeigt werden. So wird z.B. aus der ^A-MSGID-Steuerze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ZConnect-Zeile "MID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 Echomails  (�ffentlichen  Fido-Nachrichten)  endet der Text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  "Origin"-Zeile, die die  Adresse des Absenders enth�lt. Di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le   ist  technisch   notwendig,   da   die  Absenderadresse  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kopf beim Weiterrouten  der Nachricht  ver�ndert wird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Ms wird keine Origin-Zeile ben�tig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Fido-Pakete bearbeiten m�chten, besteht der  einfachste We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in, sie mit  ZFIDO (s. FIDO.TXT)  ins ZConnect-Format und nach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der zur�ck ins Fido-Format zu konvert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FC-Pak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unds�tzlich  sind   RFC-Nachrichten  sehr  �hnlich   zu  ZCONNEC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aufgebaut. Sie bestehen  aus  einem variablen Kopf 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 bestimmten  Anzahl von  festen und beliebig vielen  optiona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len,  einer  Leerzeile und dem  eigentlichen Nachrichtentext.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scheiden   sich  von  ZCONNECT  allerdings  dadurch,  da� 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zelnen Zeilen  nicht durch  CR/LF, sondern nur durch LF  getren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  RFC-Nachrichten   wird  streng   zwischen  News  (�ffentli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)  und  Mails  (PMs)   unterschieden.  News   werden 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genannten  "News-Batches"  zusammengefa�t,  die  vergleichbar 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CONNECT-Puffern sind. Alle Nachrichten werden  zusammenkopiert,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der  Nachricht wird  eine  Zeile mit  ihrer  Gr��e  vorangestel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Newsbatches gepackt, so wird der gepackten Datei eine weit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le  vorangestellt, aus der der verwendete  Packet zu erkennen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#! cunbatch" f�r  compress und  "#!  funbatch" f�r  freeze).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auere (wenn auch stellenweise fehlerhafte) Beschreibung des New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es finden Sie in RFC 10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s bestehen aus der  eigentlichen  Nachricht und  einer Envelop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resse.   Sie  werden  entweder  als  einzelne  Dateien  per   UU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chickt, oder in sogenannten SMTP-Batches zusammengefa�t. N�he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 Mailformat finden Sie  in  RFC 822, eine knappe Beschreibung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lope-Adressierung  und SMTP-Batching  befindet sich in RFC  97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Erweiterung des Mailformats  f�r bin�re Daten und verschiede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typen und Zeichens�tze ist in RFC 1341 beschrieben.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auere Beschreibung befindet sich auch in UUCP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 Config-Datei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"normaler" User werden Sie diesen  Abschnitt nicht lesen m�s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   wendet   sich   in   erster   Linie   an   Programmierer  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atzprogrammen,   die  Zugriff  auf   XP-interne   Dateistruktu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�tigen. (Fast) alle hier beschriebenen  Einstellungen k�nnen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�gesteuert  im  Programm  erfolgen.  Alle  Angaben  ohne  Gew�hr;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nderungen vorbe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Konfigurations-Dateien bestehen aus Kommentarzeilen,  beginn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einem "#", Leerzeilen und Definitions-Zeilen. Alle Definition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len haben di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=Inh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Namen spielt Gro�/Kleinschreibung kein Rolle;  beim Inhalt w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tl.  zwischen  gro�  und   klein  unterschieden.  In   zuk�nft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en k�nnten evtl.  vor  und  nach dem "=" Leerzeichen und/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's stehen. Derzeit d�rfen Sie aber *keine* Leerzeichen oder Tab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f�gen.  Die  Dateien  werden  nach  jeder  Konfigurations�nder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plett neu  geschrieben. Das �ndern der Reihenfolge  und  Einf�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�tzlicher  Kommentar-  oder  Leerzeilen  ist  zwar  m�glich,  die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nderungen gehen aber beim n�chsten Speichern wieder verlo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XPOINT.CFG: allgemeine K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Zeilen sind optional und  werden beim Weglassen durch  Defaul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te ersetzt. Die COMx-Zeilen sollten sich am Ende befinden, um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lesen der Datei zu beschleunigen. Eine genaue Beschreibung zu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zelnen  Optionen  entnehmen   Sie  bitte  der  Online-Hilfe.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tellungen von XPOINT.CFG sind im Config-Men� �nder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kttyp            /Nachricht/Extrakt/Als..  0=ohne Kop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=mit Kopf, 2=Puffer, 3=Qu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anzeige          0=gro�, 1=spezial, 2=kl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MsgDatum          Nachrichtendatum anze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r                [Pfad]Name der Listers; leer f�r in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rKB              min. ben�tigter Speicherplatz f�r ext. L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Vollbild          interner Lister: voller Bildschi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ListEndCR             den Lister mit Enter auch wieder verlass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(J/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Wrap              interner Lister: Zeilenumbruch in Spalte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               [Pfad]Name des externen Edi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KB              min. ben�tigter Speicherplatz f�r ext.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ditor             Verwendung des externen Editors: 1=nur gro�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e, 2=alle Nachrichten, 3=i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CPgDn             automatisches &lt;PgDn&gt; beim Start des Edi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fViewer             Viewer f�r Bin�rnachrichten im GIF-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mViewer             Viewer f�r Bin�rnachrichten im IFF/ILBM-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xViewer             Viewer f�r Bin�rnachrichten im TIFF-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r1-Viewer4       Benutzerdefinierte Vi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Haltezeit          Standard-Bretthaltezeit in Tagen; wird bei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uellen Anlegen neuer Bretter verwend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UserHaltezeit      Standard-Userhaltezeit in Ta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Break            Umbruchspalte f�r Qu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                 Quote-String, eingeschlossen in "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OtherQuoteChars       ":" und "|" als Quotezeichen erkennen? (J/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AutoDatumsBezuege     Datumsbez�ge nach Netcall anpassen? (J/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Lines           Anzahl Bildzei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aver           Sekunden bis zum Dunkelschalten des Bild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 = kein Screen-Sa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Saver             Bild 'weich' ausbl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Saver            Bild schwarzscha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SA-DPMS             Monitor in Stromsparmodus schal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Useraufnahme          Alle, Z-Netz oder P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BinarySave         maximale Speichergr��e f�r Bin�rnachrich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NetMsgs            max. Nachrichtengr��e; Vorgabe beim Anleg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uer Brettgruppen /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NetPM              max. Gr��e f�r NetMails /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LocalPM            max. Gr��e f�r lokale PMs /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HochN               Re^n verw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ToEMS             bei DOS-Aufruf in EMS auslag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ToXMS             XMS verw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Dir               Tempor�rverzeichn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Dir            Extrakt-Verzeichn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fileDir           Sendeverzeichn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Dir                Logfile-Verzeichn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ir               File-Request-Verzeichn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Login             Loginbild bei Netcall anze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Bretter         Archiv-Br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L�schen         Nachrichten nach Archivierung (Alt-A) au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'l�schen' setz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25               bei DOS-Shell auf 25 Bildzeilen umscha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25                f�r externen Editor auf 25 Bildzeilen scha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MB                 minimaler freier Festplattenspeicher / M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Quit               bei Programmende nachfra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XXX                 Entpacker f�r XXX = ARC, LZH, ZOO, ZIP, AR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K, DWC, HYP, SQZ, R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T                   Druckerschnittstelle (1=LPT1, 2=LPT2, 3=LPT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uckerInit           Drucker-Initialisierung vor jedem Ausdru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uckerExit           Drucker-Initialisierung nach jedem Ausdru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itenlaenge          Zeilenabstand f�r Seitenvorsch�be, oder 0 f�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Feed              Seitenvorschub-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uckRand             linker Rand in Druckzei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oint-PM-ID          ## CrossPoint ##  in P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oint-AM-ID          ## CrossPoint ##  in 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lash             "/" vor PM-Bret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Backup            BAK's sofort l�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EdName            Name bei /Edit/Text beibeha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enderAnzeige       Anzeige in Nachrichtenliste, 0=normal..6=Sp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klein (s. /Config/Anzeige/Nachricht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         Gr��e des Environment-Speichers bei DOS-Shel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der 0 f�r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ode              0=Alles, 1=Ungelesen, 2=Ne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Advance           weiterschalten bei Nachrichten/Brettern/Us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Lock            ScrollLock verw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yesBefehle          J=Modem, N=Akkustikkoppler/ISDN/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ssWandeln          Useradressen in eingehenden Puffern in Gro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hreibung wandel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eneMsgsHalten      Selbstgeschriebene Nachrichten auf 'halten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Username          Username bei Stammbox in 2. Bildzeile anze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Unversandt        Bei &lt;Esc&gt; im Sendefenster Nachricht im Bret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�Unversandt sich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angsBestaetigung  autom. Empfangsbest�tigungen vers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:00                 Erstellungszeit 00:00 bei allen ausgehen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chrichten (war in einer fr�heren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l 12:00.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nnzeichen          Trennzeichen f�r Bretter-Trennzei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Archiv            automatische PM-Archivier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ueBrEnde            neue Bretter am Listenende anh�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nnzeilenAlle       Brett-Trennzeilen bei "Alle"-Anzeige anze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zugsBaumAdr         vollst�ndige Adresse im Kommentarbaum ze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us                  Mausbedienung (J/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Maus              Maustasten vertau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ppelKlick           Geschwindigkeit f�r Doppelklick (4=schnel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=mittel, 11=langsa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usInit              Maus nach jeder DOS-Shell initialisi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O2IBM               ISO-Umlaute im Lister in IBM-Format umwandel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mPfeile            Fido/Maus: Kommentarpfeile im Lister anze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croller          Rollbalken im L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AutoScroll        automatisches Rollen bei Maus am Bildr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brettBox          Boxname in PM-Brettern (Brettname /USER/BO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sation          Name der eigenen Organis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fferL�schen         Pufferdateien nach Einlesen l�schen (J/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wahlcursor         Cursor immer eingeschaltet la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Flash            Tonsignal durch Aufblinken anze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Realnames         Maus/ZConnect: Realnames statt Useradress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zeigen, falls vorha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SaverPW            Bei R�ckkehr aus Screen-Saver Startpa�w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fra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Config           Config-Men� immer vollst�ndig verla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callLogfile        Komplettlogfile �ber den Loginvorgang 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tcalls anle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Highlight         *Hervorhebungen* im L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FixedHead         feststehender Nachrichtenkopf im L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giVerkettung       Nachrichtenverkettung beim Netztyp Magic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               Einstellungen von /Config/Anzeige/Kop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HeaderCustom1-2       benutzerdefinierte Headerzei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zone              Zeitzone (/Config/Optionen/Nachricht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Type              Art des Sicherns von Konfigurations-�nderung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=automatisch, 1=manuell, 2=nach R�ckf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Crosspost          Obergrenze f�r eingehende Crosspo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ehrung              W�hrung f�r Geb�hrenabsch�tz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bCfos               cFos-Geb�hren�bernah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GebNoconn             Geb�hren auch bei nicht erfolgreic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Verbindung zum Server erfa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iertage             deutsche Feiertage bei Telefonkostenberech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ng ber�cksicht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-Showpar         Parameterzeile bei DOS-Aufruf anze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-Waitkey         Nach DOS-Aufruf auf Tastendruck ware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AskReplyTo            Bei Header "Antwort-An" nachfragen (J/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PGP                automatische PGP-Codierung/Decodier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P-Batchmode         PGP-Schalter "+batchmod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P-UserID            eigene User-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P-AutoPM            Schl�ssel aus PMs automatisch einle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P-AutoAM            Schl�ssel aus AMs automatisch einle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P-WaitKey           nach PGP-Aufruf auf Tastendruck war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P-Logfile           Logfile f�r automatische PGP-Akti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P-SignAll           alle Nachrichten PGP-signier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PGP-Version           die verwendete PGP-Version; n�tig, 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die Syntax anpassen zu k�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Beep           Tonsignal Listenanfang/-e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callUnmark         Nachrichtenmarkierungen nach Netcall aufhe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Nokop          ZCONNECT: NOKOP per Default mits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ndensupport        zus�tzliche Unterst�tzung f�r blind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Colors           mehrfarbige Qu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nnKommentar        Art der Trennzeilen-Kommentar-Anzei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TerminalBIOS          im Terminal die Bildschirmausgabe �ber d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BIOS direkt laufen lassen (J/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Tonsignal             zus�tzliches Tonsignal, nach einer R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organisation z.B. (J/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Brettkommentar        Kommentare aus der Brettliste �b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nehmen (J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tellungen, die nur das Z-Netz betreff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leinschreibung       Kleinschreibung bei Useradressen zul�ss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Login        Login mit ^X abbre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C-ISO                ISO-Zeichensatz verwen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Post                  Postanschrift (/Config/Optionen/Adress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Telefon               Telefonnummern (/C/Optionen/Adress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Homepage              eventuelle Internet-Homepage (s. "Post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AdrPMonly             obige drei Header nur in PMs (J/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NewUserIBM            Umlaute im Fido bei neuen Usern? (J/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Crypt               pmCrypt-Codierer-Einstell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tellungen, die nur MausTausch betreff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usLimit             OUTFILE-Gr��e begrenz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eBestaetigung      f�r jede gelesene PM eine Best�tigung an 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sender schic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usStatus            Statusmeldungen anforde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BinMIME               Attachments als MIME (J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tellungen, die nur RFC/UUCP betreff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MIME              MIME in News verw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MEqp                MIME: quoted-printable verw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1522               MIME: Sonderzeichen in Headeern codier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NoArchive             den Header X-NoArchive setzen (J/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groupAnzeige      Newsgroups in RFC-Schreibweise darstel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BinMultipart          Attachments als MIME (J/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hrinkHeader         �berfl�ssige Headerzeilen entfer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tellungen, die nur das FidoNet betreff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wahl               eigene Vorwahl, z.B. 49-221 f�r K�l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Vorwahl            internationale Vorwahl, z.Zt. "0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Vorwahl            Ortsvorwahl, in Deutschland "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Diff              Diff's automatisch einbinden (J/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Empfaenger       Standardempf�nger f�r neue Brett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Fidoto            dreispaltige Nachrichtenanzeige mit Empf�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DelEmpty          leere, eingehende Fido-Nachrichten l�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Via               VIA-Zeilen nicht l�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TIC               TIC-Files automatisch auswer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Requests          unerledigte File Requests zur�ckstel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tellungen f�r die serielle Schnittstel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x-FOSSIL           FOSSIL-Treiber verw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x-Port             hexadezimale Portadresse der Schnittste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x-IRQ              IRQ-Nu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x-Init             Modem-Init-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x-Exit             Modem-Exit-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x-Dial             W�hlbefe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x-Warten           Warten auf Modemantwort (Sekund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x-IgnoreCD         CD-Signal (Carrier Detect) ignori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x-IgnoreCTS        CTS (Hardware-Handshake) ignori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x-UseRTS           RTS verw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x-RING             Klingelsignal-Erkenn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x-16550            FIFO des 16550A verw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x-Triggerlevel     FIFO-Trigger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x-Waehlsperre      Telekomgedenkmin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tellungen f�r /XPoint/Termi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Upload            automatischer Zmodem-Up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Download          automatischer Zmodem-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Port              Schnittste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Baud              Baud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Status            Statuszeile anze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it              Modem-Initialis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zu  kommt noch  die Funktionstasten-Definition,  deren Aufbau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igte Leser selbst herausfinden m�ge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XPOINT2.CFG: interne K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Datei beinhaltet Einstellungen, die direkt nach ihrer �nder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peichert werden, oder z.Zt. nicht �nderbare Einstellu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Box            Stammbox, mu� gro�geschrieben sei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FidoBox        Fido-Stammbox (primary Bossn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agProZeile        Geb�hreneinheiten/Zeile bei Geb�hrenstatisti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BestKennung       Anforderung von Empfangsbest�tigungen, z.Zt #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rinkNodelist        Zonen/Regionen, auf die die Nodeliste eing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hr�nkt werden s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stat-MinFlags        Minimale Anzahl f�r das Anzeigen von Flag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r Nodelisten-Statisti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stat-AnzahlNetze     Anzahl der gr��ten Netze, die in der NL-St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stik angezeigt werden sol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Down             "Down"-Nodes bei der NL-Statistik mitz�h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uche             Suchbegriff von /Fido/Fileliste/Su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-NetcallAlle        Schalter bei /Netcall/Letze_Anrufe (J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XPOINT.COL: Farb-K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OINT.COL enth�lt  die aktuellen Farbeinstellungen  von Cross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Datei liegt  normalerweise  in [XPDIR]\COLORS\, ebenso wie  die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r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definierten Farbprofile. Manche Zusatzprogramme f�r XP erwar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Datei noch im XP-Hauptverzeichnis, daher wird beim Festlegen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profils immer eine Kopie der XPOINT.COL in dieses Verzeichn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le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 Definitionen  besteht aus  einer Liste  der  Farbattribut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adezimal- Schreibweise mit  vorangestelltem  "$"  und  einem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hreren   Spaces   als  Trennzeichen.  Ein  Farbattribut-Byte  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genderma�en aufgeba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 7 654 32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|   ----- Vordergrund-Far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+-------- Hintergrund-Far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 Hell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  MDA/Hercules/CGA-Karten   bewirkt   das   Helligkeitsbit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nkende  Anzeige,  bei  EGA/VGA  hellere  Hintergrund-Farben.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mer der einzelnen Farben 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schwarz     4 rot          8 dunkelgrau   12 hellr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blau        5 magenta      9 hellblau     13 hell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gr�n        6 braun       10 hellgr�n     14 gel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cyan        7 hellgrau    11 hellcyan     15 wei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Config-Zeil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e0       Hauptmen�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e1-3     1. bis 3. Untermen�-Ebe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keys      hervorgehobene Ta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nnlinie   Trennlinien am oberen und unteren Bildr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er      Brett- und Useranze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s         Nachrichten- und Archiv-Anze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Box         Meldungs-Fen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      Dialog-Eingabefen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1         Auswahllisten #1  (Brettmanager-Befehle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2         Auswahllisten #2  (/Edit/Boxen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s      Butt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     Kale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lfe        Hilfesei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r       interner L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      interner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s       interner Lister und Editor, Quoteebene 2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Viewer    Statuszeile im Archiv-Vi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s         bestellte Bretter in Brettli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       Fido-Mailer und UUCP-uucic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er       Bild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Reihenfolge innerhalb der Zeilen entspricht der  Reihenfolge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�punkte bei /Config/Anzeige/Far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.BFG: Server-Konfigurat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Daten einer  Serverbox  (/Edit/Boxen) werden  unter  dem  Na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BFG (SYSTEM = Netzname des Servers) abgelegt. Die Angaben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name, Username, Domain und Pointname k�nnen zwar  aus der BF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  ausgelesen  werden,  d�rfen aber AUF  GAR  KEINEN  FALL  (!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halb dieser Datei ge�ndert werden. XP  verwaltet sie zus�tz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ch  in  der  Datenbank  BOXEN.DB1,  und  Inkonsistenzen k�nnen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call-Problemen f�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Einstellungen im Einzel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name        Netzname der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name      Pointname (Systemna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name       zugeh�riger User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         Domain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::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FQD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: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t       Point-Pa�w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fon        Nummer der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bID         Zerberus- oder MagicNET-Programm-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        Upload-Befe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      Download-Befe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kollTyp   MausNet: Kennbuchstabe des Up/Downloadprotoko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ptions      zus�tzliche Zmodem-Opti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Arc          Upload-Pa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Arc        Download-Pa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ArcExt       Dateierweiterung der gesendeten 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ArcExt     Dateierweiterung der empfangenen 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Wait       Anwahl-Wartezeit / se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nWait      Login-Wartezeit / se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alWait     Wahlwiederhol-Wartezeit / se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alMax      max. Zahl von Wahlwiederhol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Max     max. Zahl nicht erfolgreicher Conn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Wait       max. Wartezeit auf Online-Packer / se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yLogin     max. Anzahl Login-Versu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Time    Modem-Connectzeit, f�r Geb�hrenabsch�tzung / se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init      Modem-Init-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sMin         minimale cps-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        Schnittste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s         immer 8n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          DTE-Baud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ifzone      f�r Geb�hrenabsch�tz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Infile    Eingabe-[Pfad]Datei f�r SysopMode-Net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Outfile   Ausgabe-[Pfad]Datei f�r SysopMode-Net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Startprg  Programm vor SysopMode-Net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Endprg    Programm nach Sysopmode-Net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NET       der Name des Magic-kompatiblen Netz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Brett     Magic/MausNet: Bretthierarch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Login     LightNET-Loginverfahren verw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Passwort Login-Pa�wort bei Online-Anr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file        Logfile bei Online-Anr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callScript  Script f�r Net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Script   Script f�r Online-Anr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schlussX    (X=1..4): Box-Ausschlu�zei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mails     Maustausch: Brettnachrichten anford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angsfilter Programm, das vor jedem Puffereinlesen aufgeruf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gangsfilter wird vor dem Pufferexport aufgeruf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Netcall   Netzanrufbericht im Sysop-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Packen    Ausgangspuffer im Sysop-Mode packen (J/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usPlus      ZCONNECT: Janus+ verw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QWK         QWK-Pakete nach Einlesen l�s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tellungen, die nur das FidoNet betreff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Fakenet    Pointnetz-Nu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4Dadr      4D-Adressen verw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sScan        Boss arbeitet mit TosScan oder �hnlich gest�r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INTL      INTL bei lokalen Nachrichten erzeugen (f�r d'Brid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Area+      "+" bei Area-Bestell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Betreff    Areafix-Befehle im Betreff �berge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Passwort   Pa�wort f�r Area-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canner    Filescan-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canPW     Filescan-Pa�w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I           EMSI-Protokoll verwenden (J/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me        Uhrzeit von angerufener Box �bernehmen (J/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SEmpty      leere Nachrichtenpakete schicken (J/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As           AKA-Adre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AKAs       AKAs, f�r die Pakete mitgeschickt werden sol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FidoNames   erweiterte Paketdateina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tellungen, die nur UUCP betreff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-VarPacketSize    variable UUCP-Paketgr��e (J/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-ForcePacketSize  Ausgangspaketgr��e vorgeben (J/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-SizeNegotiation  Paketgr��e �bermitteln (J/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-protocols        aktivierte UUCP-Protoko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managertyp     Typ des Brettmanag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managerdomain  FQDN bei Brettmanager-Anfragen (J/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e1Login            7-Bit-Login (J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  Tastenmakro-Datei KEYDEF.CF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Makrodatei  enth�lt pro Zeile eine Makrodefinition.  Spalte 1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halten die umdefinierte Taste. Es gibt vier M�glichkei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A      eine Zeichen/Zahlen/Buchstabentaste (hier: "A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A      eine Ctrl-Taste (hier: ^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    eine Funktions/Cursor/Sondertaste (hier: F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   Kommentarzeile - enth�lt einen Kommentar zur vorangega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n Makrodefinition, max. 24 Zeichen L�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lte 16-21  enthalten je einen Stern  bzw. ein  Leerzeichen, f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Makro in Brett-, User- oder  Nachrichtenliste  oder im  Lis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oder Terminal gilt, oder  eben nicht. Spalte  22-25 entha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erzeichen und sind f�r zuk�nftige Erweiterungen vorges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  Spalte  26 folgt  eine  maximal  200 Zeichen  lange  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chstaben/Zahlen/Zeichen werden  direkt angegeben,  Ctrl-Tasten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m   vorangestellten   "^"   (z.B.   ^A)   und   Funktions/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ondertasten  in  spitzen  Klammern. Die Zeichen "&lt;", "&gt;"  und  "^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ssen  ebenfalls in spitze Klammern eingeschlossen werden. Folge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dertasten sind m�gli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hift Tab&gt;          Shift-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1&gt; bis &lt;F10&gt;       Funktionstasten, auch in Kombination mit Shif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trl oder 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Home&gt;, &lt;End&gt;        Anfang/Ende (Cursorbloc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 Home&gt;, -End    Ctrl + Anfang/E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ob&gt;,&lt;un&gt;,&lt;li&gt;,&lt;re&gt;  Cursor nach oben/unten/links/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 li&gt;,&lt;Ctrl re&gt;  Ctrl + Cursor links/rec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gUp&gt;, &lt;PgDn&gt;       Seite nach oben/un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 PgUp&gt; -PgDn    Ctrl + Seite oben/un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s&gt;, &lt;Del&gt;         einf�gen/l�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 PrtSc&gt;         Ctrl-PrintScreen / Ctrl-Dru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gende Sondertasten sind identisch mit Ctrl-Steuercodes und a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che einzugeb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        =  ^[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ab&gt;        =  ^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     =  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 Enter&gt; =  ^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ackspace&gt;  =  ^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 6&gt;     =  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te  seien  Sie sehr sorgf�ltig  beim Editieren von  KEYDEF.CFG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hleingaben  k�nnen  zu ungewollten  Effekten  f�hren.  N�heres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tenmakros finden Sie in Kapitel 5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4  Logfil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files  sind   Textdateien,   in   denen   bestimmte   Aktivit�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laufend aufgezeichnet werden.  Neue Eintr�ge werden immer an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e der Datei angeh�ngt, pro Eintrag eine Zeile. Ein  automatis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schen erfolgt nicht. Wenn Sie den Inhalt eines Logfiles nicht me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n�tigen, k�nnen Sie es jederzeit manuell l�sch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XPOINT.LOG: Anruf-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dieser  Datei  werden z.Zt.  alle  Netzanrufe  und Anrufversu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gezeichnet, die Geb�hren  verursachen.  Pro  Anruf(versuch)  w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Zeile angeh�ngt. Alle  Felder  sind durch Leerzeichen getren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bau der Date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lten   Inh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Kennung: "S" = Net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C" = Fido-Crash-Net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Ergebnis " " = 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!" = Abbruch bei Lo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*" = Abbruch w�hrend Daten�bertragu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zuk�nftigen Versionen k�nnen Zeilen mit neuen Kennu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 und anderem Aufbau dazukommen. Zeilen mit unbekan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nnung sollten bei Auswertungen ignorier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10      Datum in der Form tt.mm.j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-16     Uhrzeit in der Form hh: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-33     Name der Box, linksb�ndig, mit Leerzeichen aufgef�l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-43     gesendete Bytes, rechtsb�nd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5-53     empfangene Bytes, rechtsb�nd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5-63     Betrag in eingestellter W�hrung, rechtsb�ndig mit zwe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chkommastellen und Dezimalpun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-72     Online-Zeit in der Form hh:mm:ss. In Logfiles, die mit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lteren XP-Versionen (vor 1.0) erzeugt wurden, kann die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lte evtl. feh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neuen  Versionen  k�nnen  beliebige   neue  Spalten  dazukomm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OINT.LOG wird von /XPoint/Statistik/Geb�hren ausgewer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RRORS.LOG: Fehler-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ieser Datei  werden alle  Fehler  aufgezeichnet,  die  in 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funktion  auftreten,  die  automatisch   ausgef�hrt  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te.  Dazu  z�hlen  Fehler bei  Netcalls, Reorganisation, Puf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lesen  etc. Solche Fehler erkennen Sie daran, da� XP sie  auf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dschirm  anzeigt,  einige Sekunden  wartet und  dann  im Progra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Aufbau von ERRORS.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lten   Inh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8       Datum in der Form tt.mm.j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-17     Uhrzeit in der Form hh:mm: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-90     Fehlerbeschreib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RETTER.LOG und USER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dieser  Datei  werden  alle   beim  Puffer-Einlesen  automatis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legten  Bretter  bzw.  User  eingetragen. User werden  nur  d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sch angelegt, wenn  dies  unter /Config/Optionen/Allgeme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ser-Aufnahme nicht abgeschaltet wurde. Aufbau der Datei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lten   Inh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8       Datum in der Form tt.mm.j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-14     Uhrzeit in der Form hh: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-95     Name des Brettes /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UPE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Datei  wird bei /Wartung/Dupes_l�schen  verwendet und enth�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Liste aller gefundenen  (und  auf  "l�schen" gesetzten) Dup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mehrfach  vorhandener  Nachrichten.  Jeder  DupeKill-Durchl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zeugt eine  Zeile  mit  dem  Inhalt "DupeKill gestartet am  ... 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", gefolgt von der Liste der Dupes und einer Leerzeile. Die Li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Dupes hat folgene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lten   Inh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8       Erstellungsdatum der Nachricht in der Form tt.mm.j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-41     gek�rzt: Bei PMs der Name des Absenders, bei AMs der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 Bret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-82     Betreff der Nach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5  diverse Datei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EUE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Datei  enth�lt  Datum/Uhrzeit des  letzten Netcalls. Alle  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m Datum  eingegangenen Nachrichten werden als "Nachrichten s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letzten  Netcall"  behandelt  und  durch den  Lese-Mode  "Neu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gew�hlt.  Die  Datei  enth�lt  eine  einzelne   Zeile  im 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jjmmtthhmm". In zuk�nftigen Versionen k�nnten  weitere  Zeilen 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erer Bedeutung dazuk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ERTEIL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Datei enth�lt eine Liste aller Nachrichten-Verteiler. De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 Verteilers ist  jeweils  in eckigen Klammern angegeben;  dan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gen in alphabetischer Ordnung alle zu diesem Verteiler geh�r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�nger, d.h.  Bretter- und Useradressen. Es k�nnen  an beliebi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lle Leerzeilen vorhanden sein. Falls  Sie in dieser Datei manu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mit einem externen  Programm Ver�nderungen  vornehmen,  sol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darauf  achten,  da�  alle  Adressen  korrekt geschrieben  s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Gro�schreibung;  Useradressen   in   der  Form  USER@BOX.ZER).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eilername selbst darf incl. [] nicht l�nger als 40 Zeichen se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im Userfenster von XP angezeigte Anzahl von Empf�ngern wird e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n aktualisiert,  wenn der  Verteiler innerhalb  von XP bearbeit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; eine abweichende Anzahl st�rt (CrossPoint) aber n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*.ITI, *.INF (Maus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ITI-Dateien enthalten eine  Liste  aller verf�gbaren  Info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mat: siehe MausTausch-Dok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INF-Dateien   enthalten   Informationen  �ber   automatisch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llende Infofiles. So bedeutet z.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GK 7 14.05.2000 153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�  die  kurze  Gruppenliste  im  Abstand  von mindestens  7  Ta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llt  werden soll, da� sie zuletzt am 14.05. bestellt wurde,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�  sie  die  CRC-Pr�fsumme  15355 hat.  Anhand  der  CRC-Pr�fsum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mittelt die  Maus, ob  sich ein  Infofile seit der letzten Abf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�ndert 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do-Date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 Aufbau  von   Fido-spezifischen   Dateien  ist   in   FIDO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schrieb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6  Das AUTOEXEC-Verzeichnis - automatische Import-Schnittstel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lleicht   haben  Sie   sich  schon  gewundert,  wozu   das  le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verzeichnis  AUTOEXEC  da  ist,  das  CrossPoint  beim   er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start  angelegt  hat.  Nun, dieses  Verzeichnis  bietet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glichkeit,  Daten  automatisch  in  XP  einlesen   oder  bestimm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tionen   automatisch   bei    Programmstart   oder   w�hrend  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ablaufs ausf�hren zu lassen. Alles,  was sie dazu tun m�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,  eine  Datei  in  dieses  Verzeichnis zu  kopieren.  Cross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kennt dann beim n�chsten Programmstart anhand der Dateierweiter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Extension"), was es mit  dieser Datei  anfangen soll.  Dadurch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AUTOEXEC-Verzeichnis z.B. eine  ideale Import-Schnittstelle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eren Progra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w�hrend des Programmablaufs �berpr�ft  CrossPoint  in Abst�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f�nf Minuten,  ob AUTOEXEC-Daten zur Verarbeitung  bereitlieg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ausgesetzt, das Programm  befindet sich im  Hauptfenster (Br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ser/Nachrichtenfenster)  und  Sie  haben   innerhalb  der  letz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ei�ig Sekunden keine Taste gedr�c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spiele:  Sie kopieren eine Pufferdatei ins AUTOEXEC-Verzeichn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&gt; der Puffer wird automatisch eingele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e kopieren eine Nachricht ins AUTOEXEC-Verzeichn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&gt; die Nachricht wird automatisch verschic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e kopieren eine Datei START.BAT ins AUTOEXEC-Verz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&gt; die Batchdatei wird automatisch ausge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r folgenden Liste sind alle Dateierweiterungen  aufgef�hrt,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 zur Zeit kennt, und die damit verkn�pften Programmfunktio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: Pufferdatei im  Z-Netz- oder ZConnect-Format.  CrossPoint li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 Datei als Puffer ein und l�scht sie anschlie�end. Falls 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ffer  von einer  Ihrer Serverboxen  stammt,  sollten  Sie 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iname den Namen  der Box  verwenden, also  z.B. HOT.ZER, 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ine Pufferdatei einzulesen, die von der Box "HOT" stamm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E: Diese Dateierweiterung wird nur  noch aus Kompatibilt�tsgr�nd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u XP Version 2.1 unterst�tzt;  sie entspricht einer .ZER-Date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Steuernachricht EBEST.CTL (s.u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: Ein MausTausch-Outfile  von  einer MausNet-Box. Die Datei  wi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t  MAGGI.EXE  ins  ZConnect-Format  umgewandelt,  als  Pu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ngelesen und  anschlie�end  gel�scht.  Der  Dateiname mu� 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n einer eingetragenen MausNet-Serverbox entspre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: Fido-PKT-Dateien.  Die   Dateien   werden  mit  ZFIDO.EXE   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Connect-Format   umgewandelt,   als   Puffer   eingelesen  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chlie�end  gel�scht.  Bei evtl. neu angelegten Brettern  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n tr�gt XP dabei  immer die  Fido-Stammbox  als Server ei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nd verwendet die f�r diese Box angegebene Bretthierarchi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: Eine zu versendende Nachricht oder Datei. N�heres s.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D: Wie  MSG, allerdings  wird eine  zu versendende  Datei nach 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senden ge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S: Eine fertige Z-Netz-  oder  ZConnect-Pufferdatei, die an die 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inamen angegebene Box verschickt  werden soll. Siehe Anha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, Parameter "/i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: Eine  Parameter-Datei.  Die Datei  mu�  pro Zeile  eine  der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hang A beschriebenen Optionen enthalten. Die Optionen  werd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auso  behandelt, als wenn  Sie sie beim  Start  von  XP  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angegeben h�tten.  Die Parameter-Datei wird nach  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nlesen ge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: Wie PAR, allerdings wird die Datei NICHT ge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: Eine   beliebige,  automatisch  auszuf�hrende  Batchdatei.  Di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genden Batchdateinamen haben dabei besondere Funktio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.BAT   -  wird bei jedem Programmstart ausgef�h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1.BAT  -  wird bei Programmstart ausgef�hrt und dan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l�sc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P.BAT    -  wird bei jedem Programmende ausgef�h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P1.BAT   -  wird bei Programmende ausgef�hrt und dan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l�s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e   �brigen  Batchdateien  werden   unmittelbar   nach   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sf�hrung ge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K: Datei wird ohne Verarbeitung ge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   weiteren    Dateierweiterungen     sind    f�r    zuk�nft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versionen  reserviert. Sie  sollten also keine  Dateien  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-Verzeichnis  kopieren,  die  nicht  f�r   die  automatis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arbeitung bestimmt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teuernachrichten f�r ZER, OUT und P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 einzulesenden   Nachrichtenpaketen  k�nnen   Sie   verschiede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en aktivieren, indem Sie zus�tzlich Steuerdateien im AUTOEX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  hinterlegen.  Es  wird  nur  der Name  der  Steuerdatei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pr�ft;  der Inhalt spielt  keine Rolle. Alle Steuerdateien 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.CTL  oder .CTD.  CTL-Dateien  bleiben  erhalten,  w�hrend  CT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en nach dem Abarbeiten  des AUTOEXEC-Verzeichnisses automatis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l�sch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BEST.CTL/.CTD    bewirkt das Versenden von Empfangsbest�tigung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weit angeforde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ATUM.CTL/.CTD   verwendet das Erstellungsdatum der eingelesen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chrichten als Empfangsdatu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LESEN.CTL/.CTD  setzt die Nachrichten auf "geles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SG/MSD: automatisches Versenden von Nachric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 eine  einfache Textnachricht  verschicken m�chten, mu�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-Datei  folgenden prinzipiellen  Aufbau  haben  (die  Trennpfe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h�ren nicht zur Datei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aenger:  USER@SYSTEM, /BRETTNAME oder [Verteil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eff:     (beliebiger Betre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:      (Box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achrichtentex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 Empf�nger  mu�  eine  g�ltige  Useradresse  oder ein  Brett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geben sein. Die Server-Zeile ist optional; wenn sie fehlt, setz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 statt dessen die  Stammbox oder - falls vorhanden  - die f�r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�nger  eingetragene  Serverbox ein. Zwischen dem Doppelpunkt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Inhalt  der einzelnen Kopfzeilen k�nnen ein  oder beliebig vie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erzeichen  stehen.  Der  Nachrichtentext,  der  immer  durch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erzeile abgetrennt werden mu�,  kann beliebig lang sein  und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iebigen Inhalt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aenger:  /T-NETZ/SUPPORT/XPOINT/ALLGEME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eff:     Test f�r automatische Nach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Nachricht wurde per AUTOEXEC-Verzeichnis automatis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chickt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Bin�rnachrichten zu versenden, mu� zus�tzlich eine "Datei:"-Ze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f�gt werden, die den Namen  der zu versendenden  Datei enth�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der Name  keine  Pfadangabe enth�lt, mu� die Datei sich  im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onfig/Pfade eingestellten Sendeverzeichnis befinden. Falls es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 um eine Fido-Fileattach-Nachricht handelt (s. auch FIDO.TXT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 bei  Bin�rnachrichten  der auf  den  Kopf  folgende  Text  oh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deutung  und wird ignoriert. Wichtig ist, da� Sie bei Fido-Datei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in  .MSD sondern nur  .MSG  verwenden,  weil die File-Attach-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st  gel�scht w�rde, bevor der  Fido-Mailer sie  �bertragen  kan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�erdem ist hier die Angabe des Servers obligatoris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spiel f�r eine Bin�rnachric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aenger:  /Z-NETZ/RECHNER/IBM/BINA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eff:     TRON.EXE - neue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:       C:\CPP\TRON\TRON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 Sie  ein  externes  Programm in  XP  einbinden  m�chten,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auf dem Weg �ber das AUTOEXEC-Verzeichnis verschickt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ssen  Sie unter  /Config/Tasten/.. f�r  dieses  Programm  nur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-Schalter  aktivieren.   Dies  bewirkt,   da�   nach   je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start  alle  Dateien   im  Autoexec-Verzeichnis   bearbeit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rd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UTOEXEC in Timing-Listen und per Funktionst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dem Befehl  AUTOEXEC  k�nnen  Sie  in  Timing-Listen  eine  n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arbeitung des  AUTOEXEC-Verzeichnisses erzwingen. Ansonsten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-Eintr�ge  in  Timing-Listen  nur  beim   Datumswechsel  ne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rbeitet. Auf  diese  Weise k�nnen  Daten automatisch  verarbeit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,  die z.B.  �ber ein externes oder  ein im Netzwerk  parall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ufendes  Programm  ins  AUTOEXEC-Verzeichnis  geschrieben  wu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-Batchdateien werden in in diesem Fall NICHT ausge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Abarbeitung des AUTOEXEC-Verzeichnisses l��t sich auch innerhal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XP per Funktionstaste  manuell starten: W�hlen Sie unter /Conf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asten  einfach eine beliebige  Funktionstasten-Kombination, tra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als Programmnamen nur "*" ein und  aktivieren Sie den  Autoex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alter. N�heres dazu ist in Kapitel 5.4 b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as Sie sonst noch beachten sollte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chten   Sie  unbedingt  darauf,  da�   Empf�ngeradressen  korrek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schrieben sind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enn Sie  MSG/MSD-Nachrichten  in  Bretter  schicken,  m�ssen  d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reffenden Bretter  eingetragen sein. Wenn nicht, so wird XP d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chrichten nicht verschicken, sondern intern speich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ihenfolge bei Programm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 nach Anwendung  kann es auch wichtig sein, in welcher Reihenfol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einzelnen  Automatik-Funktionen  ausgef�hrt  werden.   Aus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genden  Liste  k�nnen   Sie   ersehen,  in   welcher  Reihenfol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die einzelnen Befehle abarbeit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Einlesen von ".OPT"-Parameterdatei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Einlesen von Kommandozeilen-Parame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Einlesen von ".PAR"-Parameterdate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AutoVersand-Nachrichten (/Edit/Autoversand) verschick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ZER-, ZEE-, OUT- und PKT-Dateien einle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IPS-, MSG- und MSD-Dateien verschick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START-Batchdateien ausf�hren (zuerst START1, dann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/user-Option auswerten (Username setz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/ip- und /ips-Befehle ausf�hren (Puffer einlesen/versend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/n- und /t-Befehle ausf�hren (Netcalls start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/r- und /pack-Befehle ausf�hren (Reorganisation/Pack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/k-Befehl ausf�hren (Tastenmak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7  Schnittstelle f�r externe List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s  Kapitel wendet  sich  ausschlie�lich  an  Programmierer,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n externen  Lister  f�r XP schreiben m�chten.  Wenn  der exter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r die gleiche Funktionalit�t wie der eingebaute erreichen so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� er XP dar�ber informieren, mit welcher Taste er  beendet  wur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durch  wird  z.B.  das  direkte Antworten auf  Nachrichten auch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en Lister erm�gl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   nach  angezeigter   Datei  bzw.  Nachricht  sind   verschiede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�tzliche  Tastencodes  m�glich, die ein vor�bergehendes Verla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Listers und  das  Ausf�hren  einer  bestimmten  Programmfunk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wirken. Es sind drei Datei- bzw. Nachrichtentypen m�glich. Welc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 an  den Lister �bergeben  wurde,  erf�hrt er �ber den optiona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 $TYPE,  der in der Befehlszeile bei /Config/Extern/L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geben werden kan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TYPE = 2 :   bezugsverkettete Nachric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TYPE = 1 :   nicht verkettete Nachric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TYPE = 0 :   sonstige Dat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welcher  Taste  der  Lister beendet wurde, mu� dem Programm 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mitgeteilt werden. Errrolevel 0 bedeutet,  da� der L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-  also z.B.  mit &lt;Esc&gt;  -  beendet wurde. Errorlevel 100-1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ht f�r die verschiedenen Sonderfunktio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ste                   Errorlevel   m�glich bei $TYPE 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                    100          1,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                      101          1,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links            102      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rechts           103      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                    104          1,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                       105          1,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B                      106          1,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P                      107          1,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                    108      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 PgUp               109      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 PgDn               110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 im  Lister  z.B. die Taste  Cursor-links gedr�ckt,  so  mu� 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n�chst �berpr�fen, ob die �bergebene Datei den Typ 2 hat. Ist d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Fall, so mu� der Lister mit einem Errorlevel 102 beende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 springt  nun  - falls vorhanden  -  auf  die n�chste,  "links"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mentarbaum gelegene Nachricht, und aktiviert anschlie�end  wie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L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chten  Sie,  da�  CrossPoint alle  externen Programme, die 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 dem angegebenen  Namen  im XP-Verzeichnis vorhanden sind, �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COM  aufruft;  dabei  gehen  Errorlevel-R�ckgaben  verlor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e Lister, die nach dem oben  beschriebenen Verfahren arbeit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ssen  daher  mit  ihrem  vollst�ndigen  Dateinamen incl.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geben werden. Falls das  Programm sich  nicht im  XP-Verzeichn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indet, ist au�erdem eine Pfadangabe notwend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8   Nachrichtenpakete mitsend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bietet drei verschiedene M�glichkeiten, um vorgefertig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xterne" Nachrichten bei Netcalls mitversenden zu 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inzelne Autoexec-Nachric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einfachste und vor allem sicherste Weg, um  einzelne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anderen  Programmen  an XP  zum Verschicken zu  �bergeben,  s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MSG-Dateien  im  AUTOEXEC-Verzeichnis; n�heres hierzu finden Si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p. 7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PPs: ZCONNECT-Pakete mitsen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 zweite   M�glichkeit   besteht  darin,   komplette   ZCONNEC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fferdateien  von XP beim Netzanruf  mitversenden zu  lassen.  Da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ssen  Sie die ZCONNECT-Puffer im gleichen Format erzeugen, das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 f�r das entsprechende  Netz  verwendet  wird  -  sehen  Sie 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fach ein paar von XP erzeugte Nachrichten  an, um herauszufind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he   X-XP-Zeilen   zus�tzlich   zu  den  ZCONNECT-Standardzei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�ti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von XP erzeugten, ausgehenden Nachrichten werden in Dateien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Name  &lt;Boxname&gt;.PP (PP=Pollpaket)  abgelegt. Bei Fido-Boxen w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Boxname  aus  den Hexadezimalziffern f�r  Netz- und  Nodenu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zeugt.  Diese  PP-Dateien   d�rfen  *niemals*  direkt  modifizi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! Stattdessen m�ssen zus�tzliche  Polldaten in Dateien mit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n  &lt;Boxname&gt;.EPP (EPP  =  erweitertes Pollpaket)  bereitgestel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. XP verbindet dann  unmittelbar vor dem  Netcall PP- und EP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 und  trennt sie nach dem Netcall wieder  (die Trennung ist 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schen  Gr�nden n�tig, auf  die ich  hier nicht n�her  einge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ch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te gehen  Sie mit diesem Feature �u�erst vorsichtig um! Verw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es  auf  keinen Fall, um eingehende Nachrichten  von einer 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kt  an  eine  andere  Box  weiterzuleiten!   Zu  einer   korre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beitenden Gateway-Software  geh�rt  wesentlich  mehr als  nur 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r Pollkonverter, wie XP ihn f�r verschiedene Netze verw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PS-Pak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dritte M�glichkeit arbeitet �hnlich der  zweiten, allerdings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 Unterschied, da� die  abgeschickten  Daten gleichzeitig noch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CrossPoint-Nachrichtendatenbank  gespeichert  werden  - sie 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vergleichbar mit einem kombinierten Versenden und Einlesen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P-Puff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Versenden  der Puffer erfolgt  bei  dieser  Methode entweder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start  �ber den  Parameter  /ips oder  �ber  IPS-Dateien 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-Verzeichnis. N�heres dazu finden Sie in Kap. 5.6 und 7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II   Scriptprogrammierung (Login-Scripts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folgende Abschnitt wendet sich haupts�chlich an  CrossPoint-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Programmiererfahrung.  Er  beschreibt,  wie  Sie  CrossPoin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zielle  Boxprogramme  anpassen  k�nnen,  bei  denen  sonst  k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schen  Netz-   oder  Online-Anrufe  m�glich  w�ren.  Einz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nahme sind Fido-Netzanrufe, die nicht per Script steuerbar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undlegende Voraussetzung f�r das Schreiben eigener Netcall-Scri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 die  Kenntnis der technischen  Spezifikationen des betreff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tzes (s. Kap. 7.1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 Einf�hru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etzen wie dem Z-Netz oder dem MagicNET ist exakt vorgeschrieb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  ein Netcall  abzulaufen hat.  Ein  Programm,  das sich an di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schriften h�lt,  wird mit  allen Z-Netz- bzw.  MagicNET-konfor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oxen  problemlos   zusammenarbeiten.   Leider  gibt   es 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nehmende Anzahl von Programmen,  die  sich  nicht  vollst�ndig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Standards halten, insbesondere solche Programme, die  Net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verschiedene Netztypen  entgegennehmen k�nnen. Solchen Mailbox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cheiden  meist zu Beginn  der Verbindung anhand einer speziel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ingabe" - z.B.  Dr�cken  von &lt;Return&gt;  -, mit welchem  Netztyp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rufende System arbei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nz  anders  sieht es  bei UUCP-Systemen aus (n�here  Informati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zu finden Sie in UUCP.TXT), bei denen das Loginverfahren �berha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 festgelegt  ist.   Meist  geben  diese Systeme  "Login:"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ssword:"  aus  und erwarten an  dieser    Stelle  die Eingabe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prechenden  Daten,  aber  es kann  durchaus vorkommen,  da� 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-Rechner sich dem Benutzer  v�llig anders pr�sentiert  und  z.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n�chst das Dr�cken von &lt;Return&gt; oder einer anderen Taste erwar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Login-Scriptsprache  von  CrossPoint erm�glicht  es, den Log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gang  auf einfache  und  effiziente  Weise  an  einzelne  Syste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zupassen.  Dazu  k�nnen  Sie  bei  /Edit/Boxen/Edit/Diverses  zw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dateien  eintragen:  Eine  f�r  Online-  Anrufe  und eine 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zanrufe. Die Dateien sollten sich im XP-Verzeichnis befinden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Erweiterung  ".SCR"  haben; sie  m�ssen  bereits vor dem Eintr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handen  sein.  Unmittelbar  nach  dem  Eintrag  �berpr�ft XP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ktische Korrektheit der Scripts und zeigt ggf. eine Fehlerli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, die in der Datei SCERRORS.LOG abgeleg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Ausf�hrung  einer Scriptdatei  beginnt immer  nach erfolgreic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wahl - unmittelbar nach Ausgabe der Connectmeldung - in der er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ehlszeile des Scripts, und endet dan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wenn das Programm bei der letzten Scriptzeile angekommen ist o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f  einen  END-Befehl trifft;  dies sollte genau  dann der  F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in,  wenn das Login -  also  das �bermitteln von Systemname 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�wort - beendet is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wenn  die Verbindung unterbrochen wurde, sofern  die CD-Erkennu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 /Config/Modem nicht abgeschaltet is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wenn die  bei /Edit/Boxen/Edit/Modem eingetragene Login-Warteze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gelaufen ist, o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wenn  die  bei  /Edit/Boxen/Edit/Modem  eingetragene Login-Anzahl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berschritten wurde; relevant  hierf�r  ist, wie  oft das Pa�w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sendet 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in einfaches Script: Z-Netz-Net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folgende  Script f�hrt einen Netcall-Login bei einer Z-Netz-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ch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:  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"username:" SEND "ZERBERUS" c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"systemname:" SEND $POINT c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"passwort:" SEND $PASSWORD c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"running arc"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 Sie sehen, besteht  ein  CrossPoint-Script aus  einer  Liste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ehlen  - pro  Zeile  ein Befehl. Alle Leerzeilen und zus�tzli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erzeichen vor, zwischen oder hinter einzelnen Befehlsteilen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iert. Die  Gro�/Kleinschreibung  spielt keine Rolle.  Vor je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le  kann  eine  Sprungmarke  ("Label")  stehen,   die  mit  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ppelpunkt endet, und die aus  einer anderen  Zeile heraus  mit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-Befehl angesprungen  werden kann. Um die Lesbarkeit zu erh�h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sen sich zwischen den Zeilen oder am  Ende jeder Zeile Komment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f�gen, die mit einem "#" oder ";" beginnen m�ss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Z-NETZ.SCR: Netcall-Script f�r Z-Netz-Box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:  READ                                 # Zeichen einles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"username:" SEND "ZERBERUS" cr    # Netcall-Kennu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"systemname:" SEND $POINT cr      # ggf. Pointname send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"passwort:" SEND $PASSWORD cr     # ggf. Pa�wort send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"running arc" END                 # Login erfolgre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n, was tut  dieses Script? Es  arbeitet  offensichtlich mit 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leife, die nur unter einer bestimmten  Bedingung verlassen  wi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READ-Befehl  bewirkt, da� das n�chste Zeichen von  der seriel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nittstelle  eingelesen  wird,  falls  vorhanden.  Die  ON-Befeh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en,  ob   eine  bestimmte   Zeichenkette  empfangen  wurde,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gieren  darauf  durch Ausf�hrung  eines  weiteren  Befehls,  z.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en des  Pointnamens  mit  abschlie�endem  CR (Return).  Der E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ehl schlie�lich beendet das Script, und zwar genau dann, wenn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chenkette "running arc" empfangen wurde - die Box teilt dem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it  mit,  da�  das  Login  erfolgreich  war. Zwei wichtige  Di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n Sie sich dabei mer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ie  Schreibweise  der  Zeichenketten  spielt  keine  Rolle.  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ts�chlich von der  Box geschickte Ende-Text  ist "running ARC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 k�nnte  aber  genausogut  "Running  ARC"  oder  "rUnning  aRc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i�en.   Auf   diese  Weise  wird  eine  gr��ere  Fehlertoleran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egen�ber unsauber programmierten Mailboxen erreich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ndlos-Schleifen, die zu endlos hohen Telefonkosten  f�hren, si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icht m�glich.  Zum  einen  beendet  XP  ein Script  automatisch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bald  die  eingestellte  Login-Wartezeit  abgelaufen  ist,  z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eren verf�gt jede  Box ebenfalls �ber eine  solche  "Timeout"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k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Zeichenke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Zeichenkette  ("String")  in  einem  CrossPoint-Script beste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r aus zwei Anf�hrungszeichen, zwischen denen ein beliebiger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schlossen  ist.  Mittels  der  �blichen "^"-Pr�fixe k�nnen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halb des Textes auch Steuerzeichen mit ASCII-Werten kleiner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nden. "^Abcd^E"  steht z.B. f�r eine 5stellige Zeichenkette 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A,  "bcd"  und  Ctrl-E. Einige  Steuerzeichen  haben  besond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deut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0  dient zur Eingabe von "^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'  dient zur Eingabe eines Anf�hrungszeiche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M  entspricht &lt;Return&gt; (C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J  entspricht L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[  entspricht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ingabe: WAITFOR, ON und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der zwei M�glichkeiten, um  auf eingehende Daten zu  reagier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ben Sie bereits kennengelernt:  Die Kombination  von ON und  R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ist  immer  dann sinnvoll,  wenn  auf verschiedene Zeichenke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wartet  wird, deren Reihenfolge nicht  genau feststeht. So gibt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.B.  Z-Netz-Boxen,  die nach einem fehlerhaften  Pa�wort zur�ck z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name springen  (was korrekt ist) und solche, die stattdessen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 Systemname  synchronisieren.   Eines  fragt  sogar  jede 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tandene Eingabe ein zweites Mal ab, bevor  es  nach  einem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her  bestimmbaren  System  mit  einer  der  anderen  Eingabezei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ht  dagegen  fest,  welcher  Text  als n�chstes erscheinen  wi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  Sie stattdessen den Befehl  WAITFOR verwenden. Die folg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ei Zeilen bilden z.B. den Beginn eines MagicNET-Log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for "(8-n-1)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for "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iesem  Beispiel wird  ein  einfacher  Trick  benutzt,  um  evt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�rende  Zeichen im  Login-Vorspann  auszuschalten: Zun�chst wart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Programm auf  einen Text, der garantiert nur einmal vorkommt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mittelbar vor  dem Start-Prompt "&gt;"  steht, und erst dann  auf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-Prompt selbst. Diese Technik sollten Sie immer dann verwend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Sie  auf sehr kurze Zeichenketten  warten,  die evtl. in 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ausgehenden Text enthalten sein k�nn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usgabe: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dem  Befehl SEND  haben  Sie  die M�glichkeit, entweder nur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chenkette  zum Modem zu senden, oder durch  Anh�ngen von  CR,  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CRLF  zus�tzlich einen Zeilenvorschub zu erzeugen. Au�erdem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m�glich, statt  der Zeichenkette ein  vordefiniertes Textmakro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nde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$POINT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et z.B.  den  Pointnamen,  gefolgt von  &lt;Return&gt;.  Den  glei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ffekt h�tte auc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$PO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"^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$PO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gegen w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$POINT "^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ktisch fals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ildschirmanzeige: DISPLAY, WRITE, WRITELN und 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Hilfe dieser vier  Befehle steuern Sie die  Bildschirm-Ausgab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ISPLAY  OFF"  schaltet  die  Anzeige  der  empfangenen  Daten  ab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ISPLAY ON" (Voreinstellung) schaltet  sie ein.  Dadurch  l��t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.B.  die  Anzeige  unerw�nschter  Steuerzeichen unterdr�cken.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bt eine Zeichenkette  aus,  WRITELN  gibt  eine  Zeichenkette 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chlie�enden CR/LF aus. CLS l�scht den Bildsch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imeouts und Verz�gerungen: DELAY, TIMER und ON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dem Befehl DELAY k�nnen Sie jederzeit eine beliebige Verz�ger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bauen, z.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ay  1       # 1 s war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ay  0.5     # 500 ms war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Aufl�sung des Timers betr�gt  55 ms.  Wann und wo Verz�ger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ndet werden m�ssen, l��t sich nur durch Probieren herausfin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sind  z.B. dann  n�tig,  wenn  nach  einer  bestimmten  Einga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halb  der Mailbox auf ein anderes Programm  umgeschaltet  wi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wenn w�hrend dieser Zeit gesendete Zeichen verloren g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chmal  gen�gt es nicht,  f�r  feste Zeit zu  warten,  sondern 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en  w�hrenddessen noch  zus�tzliche Befehle ablaufen. Nehmen w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.B. an,  da�  eine  bestimmte Mailbox nach  dem  Login zun�chst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eturn&gt; zum Leben erweckt werden mu�. Zur Sicherheit soll alle zw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kunden ein  &lt;Return&gt; gesendet  werden - so lange,  bis die Box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ogin:" anzeigt. Das passende Script sieht so a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:  send  c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r 2                      # Timeout nach 2 Seku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:   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  "login:" goto o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  timeout goto start     # 2 Sekunden abgelaufen -&gt; C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 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:    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Gegensatz zum DELAY-Z�hler gilt f�r  TIMER  eine kleinste Einh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einer Sekun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ehrzweck-Scripts: ON RELOGIN und ON ONLINE / ON NET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diesen Befehlen  k�nnen  Sie auf  verschiedene  Netcall-Zust�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gieren:  Je  nachdem, ob  es sich um einen Online-  bzw. Netcal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einen Relogin-Anruf handelt oder nicht, k�nnen unterschiedli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teile ausgef�hrt  werden. Die Relogin-Abfrage  wird f�r 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call-Scripts ben�tigt, weil das gleiche Script f�r "normale"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Relogin-Netcalls verwendet wird. Die  Online-Abfrage k�nnen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zu  verwenden, um das gleiche Script f�r Netz- und Onlineanruf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r END-Befe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dient dazu, um ein Script  an beliebiger Stelle zu  beenden.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hne Parameter zeigt  an,  da�  das Login erfolgreich war, END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ht f�r einen  Fehler, der  sich  in einem  weiteren  Loginver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eitigen l��t,  END FAIL steht f�r einen  Fehler,  der zum Abbr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r Loginversuche 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nterprogra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bestimmte Befehlsfolgen mehrfach  ben�tigen, k�nnen Sie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 Unterprogrammen  zusammenfassen,  und  diese  jeweils  mit 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rufen.  Es handelt sich dabei nicht um getrennte Programmdatei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dern um Routinen  innerhalb der  gleichen  Scriptdatei,  die 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 Sprungmarke beginnen  und mit  RETURN enden. Soll der  Rech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.B.  vor  und nach dem  Senden von  CR-Zeichen  jeweils eine  hal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kunde warten, dann k�nnte das so ausse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  $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 cr_de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  $PASS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 cr_de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_delay: delay 0.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  c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ay 0.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bu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ist manchmal nicht ganz einfach, herauszufinden, warum ein Scr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funktioniert. Eine kleine Hilfe  kann die Erzeugung von Trac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en  sein:  Wenn Sie XP mit Parameter "/trace"  starten, wird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file-Verzeichnis eine Datei  mit Namen  TRACE.LOG  angelegt,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Liste aller ausgef�hrten Scriptzeilen enth�lt. Achtung: In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N-Schleifen kann diese Liste auf einem schnellen Rechner innerhal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iger Sekunden einige 100 KByte gro� 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 TRACE.LOG   bereits  vorhanden,  werden  neue   Daten  am  E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geh�ng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 Referenz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folgenden finden Sie eine �bersicht �ber  die XP-Scriptsprach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 EBNF-�hnlichen Notation.  Eckige Klammern stehen f�r option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,  runde Klammern  dienen der Strukturierung. "*" bedeut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�  der nachfolgende  Ausdruck  gar  nicht,  einmal  oder  mehrf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ftreten kann, "|" steht f�r "entweder oder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rogramm&gt;       =  *&lt;Programmze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rogrammzeile&gt;  =  [[&lt;label&gt; ": "] &lt;On-Befehl&gt;] [Kommentar] &lt;CR/L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Kommentar&gt;      =  ("#"|";") [beliebiger 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On-Befehl&gt;      =  &lt;Befehl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 &lt;Zeichenkette&gt; &lt;Befehl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 &lt;Zustand&gt; &lt;Befeh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Zustand&gt;        =  ONLINE | NETCALL | RELOGIN |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Zeichenkette&gt;   =  '"' *&lt;Zeichen&gt; '"' | CR | LF | CR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uchstabe&gt;      =  &lt;ASCII/IBM-Zeichen&gt; | "^" &lt;Steuerzeich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teuerzeichen&gt;  =  A..Z, a..z, [\]^_, 0,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efehl&gt;         =  BRE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 &lt;label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AY &lt;Verz�gerung&gt; [SHOW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 (ON|OFF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[ERROR|FAIL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U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OTO &lt;label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ND (&lt;Zeichenkette&gt; | &lt;Makro&gt;) [CR|LF|CRLF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MER &lt;Sekunde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AITFOR &lt;Zeichenkett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RITE &lt;Zeichenkette&gt; [CR|LF|CRLF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RITELN [&lt;Zeichenkett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abel&gt;          =  *&lt;ASCII/IBM-Zeich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Makro&gt;          =  $LOGIN             (UUCP- oder QM-Loginnam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$OPASSWORD         (Online-Pa�wor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$PASSWORD          (Netcall-Pa�wor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$POINT             (Point/Nodenam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$PROTOCOL          (MausTausch-Protokollkennu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$SERIALNO          (Zerberus/MagicNET-Seriennr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$USER              (User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chten Sie, da� es zwar syntaktisch korrekt ist,  bei WAITFOR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die  Schl�sselw�rter  CR, LF  oder  CRLF zu  verwenden,  da� d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doch  nicht  funktioniert - es k�nnen  nur Zeichenketten  getest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,  die zwischen zwei Zeilentrennungen  empfangen werden,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doch die Zeilentrennungen selb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lphabetische Befehlsl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ehl:     BRE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deutung:  Sendet  ein  Break-Signal zum  Modem. Dieser Befehl wi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  seltenen    F�llen    zum    Ausl�sen   bestimm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demfunktionen ben�tig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ehl:     CALL &lt;label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deutung:  Ruft  ein  Unterprogramm  auf, das  mit  RETURN  beend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rden   mu�.   Es  k�nnen   bis  zu  50  Unterprogram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chachte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ehl:     C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deutung:  L�scht den Bildschi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ehl:     DELAY &lt;Verz�gerung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AY &lt;Verz�gerung&gt;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deutung:  Wartet f�r die  angegebene  Zahl  von Sekunden.  W�hr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eser Zeit  ankommende  Zeichen  werden verarbeitet 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ch angezeigt,  falls  DISPLAY  eingeschaltet ist.  A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kann eine ganze Zahl oder ein Dezimalbruch m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."  angegeben werden. Die  Aufl�sung  des Verz�gerung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rs  betr�gt  55  ms. Falls  Sie den  Parameter  SH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wenden,  werden  w�hrend   der  Wartezeit  empfange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eichen angezeigt, sofern DISPLAY eingeschaltet ist; si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hen damit aber f�r WAITFOR- und ON-Abfragen verlo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ehl:     DISPLAY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deutung:  Schaltet die Bildschirmanzeige der eingehenden Daten e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der aus. Bei Scriptstart ist die Anzeige eingeschal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ehl:     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F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deutung:  Beendet  die Scriptausf�hrung. Bei  END  ERROR  wird 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call abgebrochen  und  ggf. wiederholt, bei END  F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rd er endg�ltig abgebroch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ehl:     FLU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deutung:  L�scht den Daten-Eingangsp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ehl:     GOTO &lt;label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deutung:  Setzt  die  Programmausf�hrung in der angegebenen  Ze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ehl:     ON "..." &lt;Befehl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deutung:  F�hrt einen  beliebigen  anderen  Befehl au�er "ON  ...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s, falls die angegebene Zeichenkette empfangen 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ehl:     ON NETCALL &lt;Befehl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ONLINE  &lt;Befehl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RELOGIN &lt;Befehl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deutung:  F�hrt einen beliebigen  Befehl au�er "ON ..." aus, fal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r angegebene  Zustand zutrifft, d.h. falls es sich  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nen Online- bzw.  einen Relogin-Anruf handelt. NETC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ifft  immer genau dann zu, wenn ONLINE nicht zutriff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 umgeke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ehl:     ON TIMEOUT &lt;Befehl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deutung:  F�hrt  einen beliebigen Befehl au�er "ON ..." aus, fal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n mit TIMER gestarteter Z�hler abgelaufen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ehl:    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deutung:  Liest    das   n�chste   Zeichen   von   der   seriell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nittstelle ein. Dies  ist in Schleifen n�tig, die m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m  ON-Befehl  arbeiten.  Der  Befehl  WAITFOR  dageg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liziert das Einlesen von Zei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ehl:    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deutung:  Beendet  ein  Unterprogramm,  das  mit  CALL  aufgeruf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erden kan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ehl:     SEND "..." [CR|LF|CRLF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$MAKRO [CR|LF|CRLF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deutung:  Sendet eine Zeichenkette zum Modem und h�ngt ggf. CR, L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der CR+LF an.  F�r $MAKRO k�nnen die oben aufgelistet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eichenmakros ($LOGIN bis $USER) eingesetz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ehl:     TIMER &lt;Sekunde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deutung:  Startet   einen  Z�hler,  der  jede   Sekunde   um  ei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niedrigt wird, bis er bei 0 ankommt. Wird der Z�hler 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, so  bewirkt  dies  die  Ausf�hrung  von  ON  TIMEOUT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eh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ehl:     WAITFOR "..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deutung:  Wartet,   bis  die  angegebene  Zeichenkette   empfang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urde. Wird die Zeichenkette *nicht*  empfangen,  bric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P die Scriptausf�hrung nach  Ablauf der Login-Warteze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.  Die  Schreibweise  der  Zeichenkette  spielt  ke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l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ehl:     WRITE "..." [CR|LF|CRLF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deutung:  Gibt eine Zeichenkette auf dem  Bildschirm aus und h�ng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gf. CR, LF oder CR+LF  an. Statt CR kann auch innerhal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r Zeichenkette "^M" eingef�gt werden, statt LF "^J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ehl:     WRITEL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LN "..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deutung:  Gibt ggf. die angegebene Zeichenkette auf dem Bildschi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s und springt zum Beginn der n�chsten Bildschirmze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echnische Da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die XP-Scriptsprache gelten z.Zt. die folgenden Einschr�nkun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k�nnen bei Bedarf in sp�teren Programmversionen ge�ndert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. Zahl von Befehlszeilen:   500  (ohne Kommentarzeil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. Zeilenl�nge:              255 Zei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. Zahl von Sprungmarken:   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. L�nge von Sprungmarken:    20 Zei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. verschachtelte Unterprg.: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3  Beispie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 einfaches   Z-Netz-Script   wurde   bereits  in   Kapitel   8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gelistet.  Im  folgenden  finden Sie vollst�ndige Netcall-Scri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  die   verschiedenen   Netztypen.   Sie   sind   auch   in 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bstentpackenden Archiv  "SCRIPTS.EXE"  innerhalb  des CrossPoi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etes ent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Z-N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Z-NETZ.SCR: Z-Netz-Netcall-Scr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f�r ZCONNECT-Systeme ist "ZERBERUS" durch "JANUS" zu ersetz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Relogin SEND "ZERBERUS" 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:   RE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"username:" SEND "ZERBERUS" c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"systemname:" SEND $POINT c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"passwort:" SEND $PASSWORD c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"running arc" 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OZ-NETZ.SCR: Z-Netz-Online-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:  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"username:" SEND $USER c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"passwort:" goto en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e:   SEND $OPASSWORD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ausTau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MAUS.SCR: kombiniertes Netcall- und Online-Script f�r MAUS-Box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     relogin goto relo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:    r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     "mausnet laeuft" goto abbru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     "werdaauchimmerhieranruft" goto abbru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     "(j/n)" goto login         # .. Benutzer (j/n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  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bruch:  delay  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    f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n:    on      online send "J"            # .. Benutzer: J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     netcall send "MausTausch"  # MausTausch-Lo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    $USER c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    $PASSWORD cr             # Tausch-PW = Online-PW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     online 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   net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ogin:  send    "T"                        # Men�punkt "Tausch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ay   1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call:  flus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    $PROTOCOL                  # Protokoll-Kennu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itfor "protokoll start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agicNET / S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MAGIC.SCR: Netcall-Script f�r MagicNET und S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MagicNET-Polldocs V1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    relogin goto re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for "(8-n-1)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for "&gt;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ay   0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og: send    "^F"                 # ^F = Startzeichen f�r Net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  "Login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1: delay   0.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u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   $Point crlf          # Point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   $Password crlf       # Pa�w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   $Serialno            # Seriennumm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   "HI" cr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2: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    "!!!" goto ende      # Login erfolgre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    "???" goto loop1     # Login fehlerha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   loo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e:  writel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O-MAGIC.SCR: Online-Script f�r MagicNET / Seven / Light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for "(8-n-1)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for "&gt;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ay   0.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  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: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"name:" send $USER c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"passwort:" goto en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e:  send $PASSWORD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U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UUCP.SCR: Netcall-Script f�r UUCP-Syste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  relogin send 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: timer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: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  "login:" goto lo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  timeout goto c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:    send  cr                              # hey, aufwachen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n: send  $LOGIN 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: 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  "login:" send $LOGIN c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  "password:" send $PASSWORD c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  "passwort:" send $PASSWORD c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  "^Pshere" goto ende             # uucico-Startkennu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e:  write "^M       ^M"                   # ^Pshere l�s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ha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Aufruf-Parameter, Environment-Eintr�ge und Errorlevel-R�ckgab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Aufrufsyntax von CrossPoint 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P [/Option1 /Option2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gliche Optionen s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?    Ausgabe einer Hilfsse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v:  Aktiviert  den eingebauten  Archiv-Viewer und  beendet  d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m anschlie�end.  Als Parameter  mu�  der  Name ein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i oder eine Wildcard (z.B. *.*) an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:&lt;Datei&gt;   l�dt  eine EGA/VGA-Schriftdatei (Bildschirm-Font)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n �blichen  Formaten (8x8 bis 8x16 Punkte).  Falls  ke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ierweiterung angegeben wird, nimmt XP ".FNT"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gd:  w�hlt  eine  andere  Geb�hrendatei  (Default: GEBUEHR.DAT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�heres s. FIDO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j    f�r    ein    Programmende    ohne    irgendeinen    dumm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ruch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k:X  �bergibt den Tastendruck X an das Programm, wobei  X ein(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liebige(s/r)  Zeichen/Zahl/Buchstabe sein kann. Auf di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ise  kann ein  Tastenmakro  bei  Programmstart  aktivie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:X  w�hlt   die   Sprache  X  aus,  z.B.  /l:E  f�r   Englisc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raussetzung   ist,  da�   das  entsprechende  Sprachmodu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iert 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CD  behebt  Anzeigeprobleme auf bestimmten  Laptops (Zeilen  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teren Bildrand fehlen etc.). Evtl. wird die Anzeige du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n Schalter /m (s.u.) zus�tzlich verbes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    Erzwingen von  monochromer  Bildschirmausgabe, z.B. f�r LC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pla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aus aktiviert eine Cursor-Maus-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w:xxx  �bergibt das Startpa�wort xxx (s. Kap. 3.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    schaltet  alle  Tonsignale ab.  Damit  CrossPoint Sie  bei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atischen Netcall nicht wec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p   CrossPoint �berpr�ft  nach einer  DOS-Shell,  ob  residen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me  geladen  wurden. Sollte diese �berpr�fung -  a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lchem Grund auch immer - �rger machen, k�nnen Sie sie m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rp ab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d   Falls  ein MS-Smartdrive-Schreibcache vorhanden  ist, lee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P   den   Cache   in   regelm��igen   Abst�nden   und  be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mende,  um   die   Gefahr   von   Datenverluste   z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ringern.  Sollten  diese  Smartdrive-Zugriffen  Proble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ursachen, so k�nnen Sie sie mit /sd ab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traceaktiviert  die  Netcall-Scriptprotokollierung.  Siehe  Kap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8.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/w    Gibt  nicht  ben�tigte  Rechenzeit  unter  MS-Windows, OS/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oder  �hnlichen  Multitasking-Umgebungen  frei.  Mit  "/w2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erzwingt CrossPoint die  Freigabe  wie sie  vor Version 3.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realisiert  wurde:  Abschalten  der  Uhr  un  der    /mau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Emulation. Unter  OS/2,  Windows und  Linux-DOSEmu  brauc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dieser Paramter  nicht unbedingt angegeben zu werden, da X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die Rechenzeit  dort automatisch freigibt. mit  "/w0"  kan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         diese Funktion aber generell abgeschaltet werd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z:x  Stellt  x  Bildzeilen  ein.  X mu�  einer  der  bei /Confi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Anzeige/Zeilen angezeigten Zeilen-Werte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mehrere  der folgenden Optionen gleichzeitig angeben,  d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 diese immer in der unten angegebenen Reihenfolge ausgef�h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gleichzeitige Angabe von /ip und /ipe ist nicht m�glich; es w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n nur die jeweils letzte Option ausgef�h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utostart:...  Startet CrossPoint nur zu  bestimmten  Uhrzeit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ehe Kapitel 5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user:BOX:NAME  �ndert den Usernamen  bei  der  angegebenen  Bo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ehe  auch   Kapitel  5.7,   "Multiuser-Points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htung! Bei  Fido-Boxen mu� im Boxname  ein  "_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tt des ":" verwendet 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ip:PUFFER      liest  den angegebenen Puffer ein (/XPoint/Im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Puffer).  Der  Dateiname  darf   Laufwerks-  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fadbezeichnungen enthalt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ipe:PUFFER     liest den  angegebenen Puffer ein und setzt dabe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s Empfangsdatum gleich dem Erstellungsdat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ips:BOX:PUF    liest den angegebenen Puffer ein,  verschickt ih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 die angegebene Box und l�scht ihn anschlie�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s. Kap.  5.6). Achtung!  Bei  Fido-Boxen mu�  i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Boxnamen ein "_" statt des ":" verwendet werden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g              ist ein Zusatzschalter f�r /ip und /ipe,  der d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portierten Nachrichten als  'gelesen' eintr�g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i /ips ist die Angabe von /g nicht n�t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:BOX[:hh:mm]  f�hrt  einen  Netcall  bei  der  angegebenen 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urch.  Bei  Angabe einer Uhrzeit im Format hh:m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rtet CrossPoint bis zu dieser Uhrzeit. Achtu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i  Fido-Netcalls mu�  im Boxnamen ein "_" stat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s ":" verwendet 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:*            entspricht /Netcall/Al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r:BOX         f�hrt einen Relogin-Netcall durch. Die Verbindu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� bestehen, und die Box mu� auf die Eingabe 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Usernamens warten (nur Z-Netz/QM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t:n     f�hrt  die  Timing-Liste  Nr.   n  aus  (s.  Kap.   5.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       f�hrt /Wartung/Reorganisation du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ack    das Gleiche, jedoch mit /Wartung/Pack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xpack   nur Dateien  packen,  deren Ausnutzung unter 100% lieg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hlweise kann ein einzelner Dateiname angegeben werde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.B. /xpack:USER, um die Userdatei zu pa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s      Screensaver aktiv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x       Programm   beenden   -   kann  gleichzeitig   mit  all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eren Parametern an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folgenden Optionen sind nur zu Diagnosezwecken gedac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       startet  CrossPoint  im Debug-Mode.  Dies  bewirkt  u.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ne  genauere  Anzeige  w�hrend des  Netcalls  und kan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lfreich sein,  um  Netcall-Probleme  zu  lokalisier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�erdem stehen noch einige  zus�tzliche Test-Funktion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peicherplatzanzeige u.a.) zur Verf�gung, die aber  n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�r interne Testzwecke  gedacht  sind und die ich  da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icht weiter dokumentieren wi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f:1    Zeigt  bei  jedem externen  Programmaufruf  den  genau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frufbefehl incl. Parameter an. Entspricht dem Schal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Parameterzeile anzeigen" bei /Config/Extern/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f:2    Wartet  nach  jedem  externen Programmaufruf  auf  ein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stendruck.   Enspricht  dem   Schalter   "warten   au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astendruck" bei /Config/Extern/Sh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t die Optionen als Parameter bei Programmstart anzugeben, k�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sie  auch  in  einer  Datei mit Erweiterung  .OPT  im AUTOEX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verzeichnis ablegen; jede Zeile der Datei mu� genau ein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halten. Mehrere .OPT-Dateien sind 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nvironment-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 wertet  z.Zt. nur  einen  Environment-Eintrag aus,  der Name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 der Swap-Datei angib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PSWAP=Laufwerk:Pfad\Datei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.B. XPSWAP=e:\temp\swapfile.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Swap-Datei wird immer dann angelegt,  wenn ein externes Progra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tartet  wird  oder  Sie  mir  &lt;F9&gt;  die DOS-Shell  aufrufen,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weder  der  Schalter  "Auslagern  in  EMS"  bei  /Config/Opti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llgemeines deaktiviert  oder nicht  gen�gend  freier  EMS-Speic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handen  ist.  Sie ist  ca.  300-400  KB  gro�  und wird nach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�ckkehr  zum  Programm  wieder  gel�scht.  Falls  Sie  den  Rech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chalten oder booten, ohne zum Programm zur�ckzukehren, bleibt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 so lange bestehen, bis Sie sie von Hand l�s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XPSWAP nicht angegeben  ist, legt XP die Swapdatei unter 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�rdateinamen     im    bei     /Config/Pfade     eingestel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�rverzeichnis ab.  Dies  gilt auch f�r den  Fall, da� der 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SWAP angegebene Dateiname oder das Verzeichnis ung�ltig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gibt bei Beendigung folgende ERRORLEVEL-Werte zur�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:      Programm wurde normal beend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      Programm wurde mit einem (internen) Fehler be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9:    Diese Werte sind reserviert. Bitte erzeugen Sie bei 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-Option nur Errorlevel &gt;= 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-255: Diese Errorlevel-Werte k�nnen mit der QUIT-Option in Timing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en erzeugt werden und dadurch von XP aus externe Pr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mme steuern. Siehe auch Kap. 5.3 (automatische Netcalls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 Prinzip sind auch Werte von 2-9 m�glich, aber wie gesag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sser nicht verwenden, da reserviert f�r zuk�nftige Erwe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u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Dateinam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gende  Dateien  werden   von  CrossPoint  verwendet  und  im  X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zeichnis abgeleg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.EXE,XP.OVR  das Programm selb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.HLP         die deutsche Online-Hil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-E.HLP       die englische Online-Hil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-D.RES       deutsches Sprachmod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-E.RES       englisches Sprachmod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ICONS.DLL    Icons f�r MS-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OINT.CFG     Konfigurationsdatei (/Config-Men�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OINT2.CFG    Konfigurationsdatei (interne Einstellung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OINT.COL     die Default-Farbk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.RES         Spracheinstellu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DEF.CFG     Tastenmak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CONV.EXE     Programm zum Konvertieren von P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PR.EXE        ZCONNECT-Pufferreparier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.EXE         Zmodem-�bertragungsprotok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ONFIG.EXE    Konfigurationsprogramm f�r ZM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GI.EXE      Puffer-Konvertierer f�r MagicNET, MausTausch u.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UFFER.*      die Pufferdateien, in denen Nachrichten gespeich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r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S.DB1       die Nachrichten-Datenb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TTER.DB1    die Brett-Datenb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.DB1/.EB1  die User-Datenb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UPPEN.DB1    die Brettgruppen-Liste (/Edit/Grupp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E.DB1    die System-Liste (/Edit/Syste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SG.DB1    automatisch zu versendende Nachr. (/Edit/Autovers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EUDOS.DB1    Empf�nger-Kurznamen (/Edit/Kurznam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ZUEGE.DB1    Kommentarverkettu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IX1          Indexdateien - k�nnen jederzeit gel�scht werden 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rden dann automatisch neu erzeug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XPS          Brief/Quote-Schablonen (/Edit/Schablon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SCR          Login-Scri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EN.DB1      die Serverboxen-Liste (/Edit/Box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BFG          die Server-Konfiguration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BL           Brettlis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BBL          Liste der bestellten Bretter (z.Zt. nur RFC/UUC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*.COL          zus�tzliche Farbkonfigurationsdatei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FL           Z-Netz: Fileserver-Filelisten (SendZMs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PP           zum Senden anstehende Pollpak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EPP          zum Senden anstehende Zusatzpollpakete (s.Kap. 7.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BUEHR.DAT    Telefon-Tarifzon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IFE.DAT     Telefon-Tarifgrup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IERTAG.DAT   Feiertagliste f�r Geb�hrenabsch�tzu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BUEHR.DAT    Telefon-Tarifzon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EIL.DAT    Nachrichten-Verte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UES.DAT      Zeitpunkt des letzten Netcalls (Format: jjmmtthhm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ING.*       Timing-Listen (/Netcall/Timing-Lis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ING.DAT     letzte(r/s) Reorg/Packen/Netcall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ORG.DAT      interne Datei zur Steuerung der Reorganis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MENU.DAT     Daten des CrossPoint-Men�edi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.LOG     Fehler-Log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OINT.LOG     Geb�hren/Netcall-Log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TTER.LOG    Logfile f�r automatisch angelegte Br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.LOG       Logfile f�r automatisch angelegt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ES.LOG      Dupe-Liste von /Wartung/Dupes_l�sc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RRORS.LOG   Script-Fehlerlog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E.LOG      Script-Ausf�hrlog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CALL.LOG    Netcall-Logfile (s. /Config/Optionen/Netcal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TMP, *.SWP,  Tempor�rdateien. Sollten sp�testens bei Program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$$$            ende automatisch gel�scht werd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FFER,        tempor�re Pufferdateien; werden beim n�chs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PUFFER          Netzanruf �berschrie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das Maus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US*.LOG      tempor�re MausTausch-Logfiles (von MAGGI erzeug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INF, *.ITI   MausTausch-Infofile-Lis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ITG          Gruppenlis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ILE.TXT     letztes ausgehendes Nachrichtenpa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FILE.TXT    letztes eingehendes Nachrichtenpa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Fi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FIDO.EXE      ZConnect &lt;-&gt; Fido-PKT - Konvertier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UP2PKT.EXE    Yuppie -&gt; PKT - Konvertier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-FM.EXE      Fido-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FM-D.RES     deutsche Sprachdatei f�r Fido-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FM-E.RES     englische Sprachdatei f�r Fido-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.PC        FTSC Product Codes f�r XP-FM/YooH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DIFF.EXE      Nodediff-Bearbei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QWK.EXE       QWK-Paket &lt;-&gt; ZCONNECT - Konvertier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.DAT    Filerequest/Crash-Li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MAIL.DAT    Fido-Paketdateinam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CP           zum Senden anstehende Crashmail-Pak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.CFG       tempor�re Config-Datei f�r XP-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FIDO.CFG      tempor�re Config-Datei f�r ZFI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PKT          tempor�re Fido-Pollpak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UFFER        tempor�re Pufferdatei f�r eingehende Nachrich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FL           Filelis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EEK.DAT   Ergebnis der letzten Filelisten-Suc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FBL          Filescan-Brettlisten (=Fileecho-List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UUC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UCICO.EXE     UUCP-Netcallmod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UU-D.RES     deutsche Sprachdatei f�r UUCIC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UU-E.RES     englische Sprachdatei f�r UUCIC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UZ.EXE        ZConnect &lt;-&gt; RFC/UUCP - Konvertier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.EXE   Packer/Entp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ZE.EXE     Packer/Entp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ZIP.EXE       Packer/Entp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.EXE        Archivierprogra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       Lizenzinformationen zu G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UCP.SCR       Standard-Loginscript f�r UUCP-Syste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UNUMMER.DAT   n�chste UUCP-Paketnum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UCICO.CFG     tempor�re Config-Datei f�r UUC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QW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QFG          QWK-Server-Konfigurat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gende Unterverzeichnisse legt CrossPoint automatisch 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\      automatische Datenverarbeitung; s. Kap. 8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COLORS\        Farbpro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DOC\           die Dokumentation zu Cross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\          FidoNet-Nodeliste und -Filelis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\         eingehende Dateien (File Reques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OL\         eingehende Nachrichtenpakete (Fido, ZCONNEC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in- und ausgehende Nachrichtenpakete (UUC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OL\JANUS\   eingehende Dateien bei ZCONNECT/JA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FILES-Verzeichnis  k�nnen  Sie  unter  /Config/Pfade �ndern.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-Verzeichnis legt CrossPoint folgende Dateien a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.nnn   aktuelle Nodeli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.IDX   Nodelisten-Nummern-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USER.IDX   Nodelisten-Usernamen-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ST.CFG    Nodelisten-K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LIST.CFG   Filelisten-K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FL           Fido-Fileli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wie alle weiteren Node- und Pointlis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Im DOC-Verzeichnis landen nat�rlich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*.TXT          Dokumentationen aller 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tung! Modifizieren Sie auf keinen Fall irgendwelche Pufferdatei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PUFFER.*,  *.PP oder *.CP)! Ein  einziges  falsches Byte  kann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amten Puffer unbrauchbar ma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R   Config-   und   Log-Files,   Brett-   und   Filelisten   sow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efschablonen  sind  so   ausgelegt,  da�  Sie  diese  auch   (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sicht!)  von  Hand bearbeiten oder l�schen k�nnen.  Alle  and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en d�rfen Sie weder modifizieren noch l�schen  - ansonsten s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Ergebnisse nicht vorhersehbar. (Ausnahme: Tempor�rdateien, die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  welchem Grund auch  immer  -  nach Programmende  noch vorha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, k�nnen gel�scht werden). Ver�ndern Sie keine Dateien innerhal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DOS-Shell von  CrossPoint,  sondern  verlassen Sie das  Progra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zu vollst�ndi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�erdem sollten  Sie auf  gar  keinen Fall  andere Dateien  mit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weiterung .PP, .EPP oder .CP im XP-Verzeichnis ablegen. Cross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rde sie f�r  Poll-Pakete halten und  sehr merkw�rdige Dinge  da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 Zusatzprogramm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ZP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. ZP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MCONV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erweise  legt  CrossPoint f�r alle eingehenden  PMs PM-Br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 dem entsprechenden  Usernamen an.  Falls Sie jedoch Puffer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bstgeschriebenen PMs einlesen  m�chten, empfiehlt es  sich, di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PMCONV  zu konvertieren: Die PMs werden dann so gekennzeichn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� sie nicht  mehr in PM-Bretter,  sondern  ins  Nachrichten-Archi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lesen werden. M�gliche Aufruf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CONV  &lt;Datei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vertiert ALLE  PMs  im angegebenen Puffer. Von der  Original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ein Backup mit Erweiterung .BAK angele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CONV  &lt;Dateiname&gt; &lt;User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vertiert alle PMs  au�er  denen,  die  an  den  angegebenen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ichtet  sind.  Dadurch  k�nnen  Sie auch  Puffer bearbeiten,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wohl eingehende als auch ausgehende PMs  enthalten. Alle  PMs,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an den angegebenen  User  adressiert sind, werden so markie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� sie beim Puffereinlesen im Archiv landen. Der Username mu� k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llst�ndige Z-Netz-Adresse sein; es gen�gt der reine User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tung:  Zur  Erkennung  wird  den  betreffenden  Nachrichten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uerzeichenfolge  vorangestellt. Dadurch entsprechen diese  P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 mehr  dem  Zerberus- Netcallformat, sondern  dem  von XP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sageBase benutzten PM-Archiv-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AGGI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GI  dient  zum  Konvertieren  von  Netcall-Puffern  von und  n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Connect-Format. Normalerweise wird dieses Programm  automatisch v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nach  Netcalls aktiviert,  um  die  eingehenden und  ausgeh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ffer in das/von dem von  XP verwendeten ZConnect-Nachrichten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konvertieren.  Wenn einmal ein MagicNET-  oder Maus-Netcall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iert  hat,  oder  wenn  Sie  alte  Datenbest�nde  in  die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en in XP einlesen m�chten, dann k�nnen Sie dazu MAGGI auch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 aufru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zeugte ZConnect-Puffer k�nnen mit /XPoint/Import/Puffer eingele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.  N�heres �ber  den  Aufbau  der Pufferdateien finden Si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pitel  7.1.  Das  Konvertieren  von  Fido-Paketen ist  in FIDO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chrie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ven  = Seven-Netz, Magic  = MagicNET, Pro = ProNet, Z = ZConn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us =  MausTausch,  Quick  =  QuickMail, GS  = GS-Mailbox,  &lt;BL&gt;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list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 -&gt; Z :  MAGGI -mz -nMagicNET &lt;Magic-Puffer&gt; &lt;Z-Puffer&gt; &lt;BL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n -&gt; Z :  MAGGI -mz -nSevenNET &lt;Seven-Puffer&gt; &lt;Z-Puffer&gt; &lt;BL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-&gt; Magic :  MAGGI -zm -nMagicNET &lt;Z-Puffer&gt; &lt;Magic-Puffer&gt; &lt;BL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-&gt; Seven :  MAGGI -zm -nSevenNET -m &lt;Z-Puffer&gt; &lt;Seven-Puffer&gt; &lt;B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-&gt; Z :  MAGGI -qz &lt;QuickMail-Puffer&gt; &lt;Z-Puff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-&gt; Quick :  MAGGI -zq &lt;Z-Puffer&gt; &lt;QuickMail-Puff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 -&gt; Z    :  MAGGI -qz -g &lt;G&amp;S-Puffer&gt; &lt;Z-Puff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-&gt; GS    :  MAGGI -zq -g &lt;Z-Puffer&gt; &lt;GS-Puff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us -&gt; Z  :  MAGGI -sz -b&lt;Box&gt; -h&lt;Bretter&gt; &lt;Outfile&gt; &lt;Z-Puff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-&gt; Maus  :  MAGGI -zs -b&lt;Box&gt; -h&lt;Bretter&gt; [-o] &lt;Z-Puffer&gt; &lt;In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ox&gt; ist hier der Kurzname der betreffenden Maus-Box. &lt;Bretter&gt;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Bretthierarchie,  unter der  die  Maus-Bretter einsortiert s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zw. werden sollen, z.B. "/MAUS/" (ohne die Anf�hrungszeich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beim  Konvertieren  von ZConnect nach MausTausch di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-o"  angeben, erzeugt XP  statt eines Infiles, also einem Paket 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, wie es an eine Mausbox geschickt wird, ein Outfile, also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et, wie es von  Mausboxen empfangen wird. Auf  diese Weise k�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Daten aus  CrossPoint  exportieren  und in  andere  MausTausc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ends einle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Z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-Zmodem  ist  ein  Zmodem-�bertragungsprotokoll. Es  wird f�r 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-Netcalls verwendet und  f�r  sonstige Netcalls, falls bei /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oxen/Edit/Points  "Zmodem"  als  Protokoll  eingetragen  ist. 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CONFIG.EXE  k�nnen  die  Farben  und  die  Sprache   von  PD-Z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stel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ausf�hrliche  Dokumentation zu PD-Zmodem ist im PD-Zmodem-Pa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halten, das Sie in vielen Boxen fi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ZFIDO.EXE, YUP2PKT.EXE, NDIFF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Beschreibung dieser Programme finden Sie in FIDO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XPM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. XPM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mpfehlenswerte Progra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Die folgenden Programme haben sich bei uns (Team) bew�hrt und k�nn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f�r den Einsatz mit CrossPoint empfohlen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das RSA-Codierprogramm  PGP  von  Philip  Zimmermann  (s.  Ka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12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o  die  Filter  XP-Filter  und  CrossSecretary, die  ganz  gut be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einer Mailschwemme helf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o  PktXCode,   um   Dateien   aus  Mails  extrahieren  zu   k�nn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(Stichwort UU-Encod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o  UKA_PPP  (DOS)  und  UKAW (Windows),  um  auf  Server  per  PP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zugreifen zu k�nnen: http://www.gohel.de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o  XPScore,  um  sich Mails nach eigenem Geschmack vorsortieren z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lassen: http://homepages.fbmev.de/bm612973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o  F�r  die neuen Anbieter bringt XPCbC eine geeignete L�sung,  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hunderte von Mark im liberalisierten Telefonmarkt zu sparen ;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o  CrossPoint kann leider nicht die Zwischenablagen von Windows 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(bzw. 2000) oder OS/2 nutzen, daf�r sind extra Treiber n�ti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OS/2: Windoze Clipboard Emul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http://www.hippo.ru/~nelescon/utils/CLIPVDM.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        NT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http://www.faerber.muc.de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ftp://ftp.muc.de/people/cfaerber/comp/xp/ntold09b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 Der Umstieg auf CrossPoin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on QuickPOINT (Z-Netz) nach Cross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 QuickPOINT-User  k�nnen   Sie  Ihre  in  Puffern  gespeicher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mit  /XPoint/Import/Puffer einlesen. Bitte  achten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auf, die Option "Empfangsdatum  =  Erstellungsdatum" auf  "Ja"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zen.  Die  Originalpuffer  werden  nach dem  Einlesen  nicht me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�t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tung:  Falls  die  einzulesenden  Puffer  selbstgeschriebene  P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halten,  sollten  Sie diese  zun�chst  unbedingt  mit  PMCONV (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hang C) konvertieren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�brigen  wird  der Umstieg  von  QuickPOINT auf CrossPoint ein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stellungen  mit  sich bringen, da Gesamtkonzept und Bedienung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stark von  QuickPOINT  abweichen.  Lesen  Sie genauest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chnitt  II  und  III;  danach  sollte  Ihnen   das  Arbeiten 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genauso leicht von der Hand gehen wie bei Quick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 noch   eine   genaue   Beschreibung,  wie   selbstgeschriebe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,  soweit  sie  noch  vorhanden  sind,  aus  QP  nach  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iert  werden k�nnen. Sie  stammt von J.Poehlmann@LINK-NJD; ich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bernehme keine Gew�hr f�r die Richtigke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 w�hle  [in QP] mit  Alt-F3 den  "Message Browser". Mit F2 "Swa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dann die alten Messages auf den Schirm geholt. Mit F6  "Mov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 sie  dann  alle  zum  erneuten  Senden  markiert,  d.h.  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  "SPOOL"  verschoben. Jetzt wird der Wahlpunkt  "Net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uild Netcall File" aktiviert. QP erzeugt jetzt einen Versandp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ns  "puffer"  im  QP Directory.  Nun verlasse Mensch das QP [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rbeite  den Puffer  mit  PMCONV].  Im  XP wird dieser Puffer  n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ortie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on Yuppie (Fido) nach Cross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/XPoint/Import/Yuppie-Nachrichten  k�nnen  Sie  eine  kompl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uppie-Nachrichtendatenbank  konvertieren und  einlesen  lassen. V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Import sollten Sie einmal den Yuppie-Men�punkt "Renumerieren"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� "Poll" ausf�hren, um die Datenbank zu pa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pr�fen  Sie  als  N�chstes,  ob  bei  /Edit/Boxen/Edit/Fido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w�nschte Bretthierarchie eingestellt  ist, in die die Fido-Grup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ordnet  werden  sollen. Beachten  Sie  au�erdem,  da�  XP  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 automatisch   mit    der   Option   "Empfangsdatum 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tellungsdatum"   einliest.  Falls   also   in   einigen   Grup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ierte Nachrichten vorhanden sind, sollten Sie anschlie�end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uppenhaltzeiten  entsprechend  einstellen  oder  die  betreff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mit  "H" auf "halten" setzen, damit  sie nicht  bei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chsten Reorganisation gel�sch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Einlesen der Yuppie-Datenbank  erfolgt in  drei  Schritten: 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tes werden die Yuppie-Nachrichten  mit  dem Programm YUP2PKT,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XP-Fido-Paket  enthalten  ist,  vom  dBASE- ins  Fido-PKT-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vertiert. Dann wandelt XP  die Nachrichten mit dem Programm ZFI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 ZConnect-Format um und liest sie anschlie�end e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 CrossPoint und MS-Windows oder OS/2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Windows 89 bis 9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egen Sie f�r XP eine PIF-Datei 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PIF-Datei enth�lt alle Informationen, die Windows zum Ausf�h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Programms ben�tigt; N�heres  dazu steht in einem  Ihrer Window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b�cher. Stellen Sie  f�r  XP einen minimalen  Speicherbedarf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0  KByte  ein.  Falls   Ihr   Rechner  *nicht*  mit   EMS-Speic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gestattet ist, m�ssen  Sie die Obergrenze f�r  EMS-Speicher auf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yte  einstellen.   Das   "Entdecken   von   Leerlaufzeit"   soll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schaltet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Falls ihre Systemlast  beim  Betrieb  von CrossPoint stark ansteig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geben  Sie   als   Aufrufparameter  "/w"  an.   Dadurch   wird   d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Rechenzeitfreigabe aktiviert. Normalerweise sollte  das  automati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geschehen, aber man wei� ja ni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XP  wegen irgendeines Problems mit einer Fehlermeldung beend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,  sollten Sie in der  PIF-Datei den Schalter  zum automati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lie�en des Fensters abschalten.  Dadurch bleibt  Ihnen Zeit,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hlermeldung zu les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�nger bei Daten�bertra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 die Zmodem-�bertragung  gelegentlich  h�ngt, bis  eine  Ta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�ckt  wird,  arbeitet  die  Leerlaufzeiterkennung  von Windows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indlich. In diesem Fall m�ssen Sie  die Empfindlichkeit �ber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prechende Einstellung  verringern (ab  Windows 95) oder komple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llen Sie in der CONFIG.SYS mindestens FILES=30 ein, besser jedo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=40. DOS ben�tigt 5 Files, XP ca. 15, Windows ca. 10  zuz�g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Files, die von weiteren Windows-Applikationen ge�ffnet wu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/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dem z-Parameter  k�nnen Sie zus�tzlich  eine abweichende  Anza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Bildschirmzeilen angeben, z.B. /z:33 f�r 33 Bildzeilen - m�g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 alle Bildzeilen-Werte, die bei /Config/Anzeige/Zeilen angeze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. Dies  ist n�tzlich, wenn Sie CrossPoint unter Windows 3.1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m  Fenster  benutzen,  da Windows  3.1 die  Fenstergr��e  an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dzeilenzahl anpa�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c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der  Datei  XPICONS.DLL   sind  mehrere  Icons  f�r   Cross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halten.  Verwenden  Sie  den Men�punkt  "Eigenschaften"  aus 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-Men� des Program-Managers, um f�r CrossPoint ein neues Icon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hl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F�r Windos  ab 95 gilt, da�  sie  das  Icon  der PIF-Datei  �ber 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Kontexmen�-Punkt "Eigenschaften" ge�ndert wer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lipboard (Zwischenabl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kann Daten direkt in die Windows-Zwischenablage kopi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 daraus  auslesen.  Bei  allen   Programmfunktionen,  die  d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st�tzen, haben  Sie  im  Eingabefeld  f�r  den  Dateinamen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glichkeit, mit &lt;F2&gt;  das  Windows-Clipboard zu w�hlen.  Cross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est die Daten dann aus dem  Clipboard statt aus einer Datei,  bz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reibt sie ins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 funktioniert z.Zt. bei allen Funktionen von /XPoint/Export,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igen  Funktionen  von   /XPoint/Import,  beim   Extrahieren 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, bei  /Edit/Texte und beim Speichern mit "W" im inter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r. Im internen Editor k�nnen Sie  markierte Bl�cke mit  "*" 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board  kopieren, mit "-"  ins Clipboard verschieben und  mit "+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 dem  Clipboard einf�gen. Die Gr��e  von Clipboard-Transfers 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.Zt. auf 64 KByte beschr�n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MARTD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der  Anwendung  des bei  Windows 3.1 beiliegenden Cacheprogram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DRV   ist  gr��te  Vorsicht  geboten.   Insbesondere   von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ndung  des Write-Behind-Caches,  der  bei  der Einrichtung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 installiert  wird,  ist   dringend  abzuraten,  da  er 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achgem��er Anwendung oder  Fehlern anderer Programme  sehr le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 gr��eren Datenverlusten  f�hren  kann - die  Erfahrung  mit 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-Support  zeigt,  da�  dies  t�glich   bei   vielen  Us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kom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 Sie  den  Write-Behind-Cache abschalten  k�nnen,  ist  in  Ihr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-Handbuch beschrieben. Alternativ ist ein Cache-Programm  w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ypercache"  oder "Norton Cache"  zu verwenden, die bei aktivier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reibcache  (und  damit  besserer  Festplatten-Performance) 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�here Datensicherheit bie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NT inkl. 2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en Sie  eine PIF-Datei  an  und aktivieren  Sie  die den Schal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eerlaufzeit  entdecken". Die Leerlaufzeit-Erkennung von Windows 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beitet von allen  DOS-kompatiblen Betriebssystemen  mit Abstand 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n. Die Verwendung des /w-Schalters o.�. ist normalerweise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tig.  Auch die  EMS-Unterst�tzung  arbeitet zuverl�ssiger als be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n Windows. Tragen Sie als maximalen  EMS-Speicher zumindest 20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  ein, damit auch  gro�e Datei- oder Brettlisten  angezeigt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alten Sie  den Screen-Saver von CrossPoint  unter /Config/Anze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Diverses a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Sie CrossPoint unter  Windows  NT  3.51  verwenden, k�nn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Menge Plattenplatz  sparen,  indem  Sie  XP  auf  einer  NTF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tion   installieren   und  mit   "compact   /c  mpuffer.*"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komprimierung  f�r  die  Nachrichtenpuffer aktivieren (typis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rate: 1,5 :  1). Die Performance des Programms wird dadurch ka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intr�cht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  meisten    Zmodem-Protokolle,    einschlie�lich    PD-Zmod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ieren  unter   Windows  NT  nicht  zuverl�ssig  bei  h�h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raten. In  diesem Fall sollten Sie entweder  GSZ verwenden,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FOSSIL-Treiber NTFOSS. Falls NTFOSS nicht  richtig funktionie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n Sie  dessen Leerlaufzeiterkennung abschalten  (Parameter "/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"). Beispielaufruf f�r COM2 bei 38400 b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TFOSS /a 0 /l 1 COM2 baud=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Windows NT  (sowie die Nachfolger ab Windows 2000) hat leider  ein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anderen   Mechanismus  f�r  die  Zwischenablage als  die  "Consum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Versionen", somit sind hier  spezielle Treiber  notwendig (s. Anha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chenzeit-Frei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k�nnen  grunds�tzlich auch  unter  OS/2 den Schalter  "/w"  z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henzeit-Freigabe verwenden.  Dadurch  wird das  System nicht me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astet, w�hrend XP auf Tastendr�cke  wartet. Wie unter Window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dadurch auch unter OS/2 der XP-Screen-Saver abgeschal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 Wunsch  zahlreicher  OS/2-Anwender  wurden  zus�tzliche,  OS/2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zifische Methoden zur Rechenzeit-Freigabe implementiert, die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n  funktionieren,  wenn  XP  nicht gerade  auf einen  Tastendru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tet (z.B. w�hrend  Netcalls). Es  handelt sich um  insgesamt v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chiedene,  undokumentierte  OS/2-Funktionen,  die wahlweise �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nen der Schalter /os2a bis /os2d aktiviert werden k�nn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TUNG!  Die Verwendung dieser Schalter kann in  einigen F�llen z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-Unstabilit�t  und zu Abst�rzen von OS/2  oder XP  f�hren.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chen  OS/2-Installationen  funktionieren alle vier Schalter, 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len  aber  nur einige davon.  Falls w�hrend der Verwendung von 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/os2-Schalter merkw�rdige Probleme auftreten, rate ich  dring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zu, diese Schalter *nicht* weiter zu verw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rielle Schnittst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ktivieren Sie f�r den CrossPoint-Task die Einstellung "COM_HOLD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onsten  w�rde OS/2  die  serielle  Schnittstelle nach dem  er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call  so lange  f�r CrossPoint reservieren, bis der Task  beend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Sie einen 16550A-Chip  (s. n�chstes Kapitel) eingebaut  hab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CrossPoint diesen unter OS/2 nicht erkennen. Das ist kein Gr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  Besorgnis - OS/2  simuliert  dem Programm  gegen�ber zwar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450-Chip,  nutzt die erweiterten F�higkeiten des 16550 jedoch v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Verwendung  eines FOSSIL-Treibers  (s. /Config/Modem/..)  soll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Stabilit�t der Daten�bertragung erh�hen und das Zusamenspiel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Betriebssystem verbess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rweiterter Farbens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verwendet  den erweiterten  EGA/VGA-Farbensatz, der sta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nkendem   Hintergrund   zus�tzliche,    helle   Hintergrundfar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m�glicht. Per Voreinstellung  verwendet CrossPoint die erweiter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rben  nur f�r bestimmte  Auswahllisten.  Falls der Hintergrund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en-Auswahlliste  -  z.B.  bei  /Edit/Boxen  -  blinkt,  wird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weiterte Farbensatz  von  OS/2  nicht  korrekt  umgesetzt.  Die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hler  ist  abh�ngig vom OS/2-Grafiktreiber. Sofern  kein  besser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iber  verf�gbar  ist,  m�ssen  Sie  die  CrossPoint-Farben  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Config/Anzeige/Farben �nder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 Was Sie schon immer �ber Ihr Modem wissen wollten, aber nie z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gen wagten  (kleine Modemkunde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zwei h�ufigsten Ursachen f�r nicht funktionierende Netcalls s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che  Konfiguration  und  ein  falsch  eingestelltes  Modem. 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figurationsproblemen sollte  die Online-Hilfe  weiterhelfen.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gende Abschnitt  soll Sie mit den wichtigsten Eigenschaften e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s  vertraut  machen und  damit zur  L�sung  von  Modemproble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tr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ayes-Befehlss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des Modem beinhaltet  einen kleinen Computer, der  eine  Reihe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ehlen  ausf�hren und verschiedene Einstellungen  speichern  kan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 alle  Modems verstehen  sogenannte  "Hayes-Befehle";  das  s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ehlsk�rzel, die  durch ein  "AT"  (f�r  "Attention")  eingeleit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.  Um   Befehle  zum  Modem  zu  senden,  aktivieren  Sie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-Miniterminal  mit  /XPoint/Terminal.  Wenn   Sie  Zei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ben,  m��ten  diese auf  dem Bildschirm  zu  sehen  sein  (so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cho").  Tun sie  das  nicht,  ist  vermutlich  die Baudrate  Ihr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mmbox      (/Edit/Boxen/Edit/Modem/�bertragungsrate)       fals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AT, gefolgt  von &lt;Enter&gt;,  eingeben,  sollte  das Modem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m OK reagieren. Erscheint statt dem OK eine 0, ist das Modem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sche  Ergebiscodes  eingestellt  - verwenden  Sie  den  Befe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TV1",  um  auf  ausgeschriebene  Codes  umzuschalten (bei  ein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s m�ssen Sie nach  dem AT ein Leerzeichen einf�gen).  Ist  zw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AT zu sehen, aber nach Dr�cken von &lt;Enter&gt; passiert nichts, d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vermutlich das Modemecho abgeschaltet.  Verwenden Sie den Befe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TE1", um das Echo einzu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ben grundlegenden  Befehlen wie E1 oder  V1, die  fast jedes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teht, gibt es auch noch  viele spezielle  Befehle, die bei je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 unterschiedlich   sind.  Im  Zweifelsfall  sollten   Sie  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handbuch nachschlagen,  wie  der  korrekte Befehl f�r Ihr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u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instellungen permanent verwen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Sie  eine  Einstellung  �ndern  und   anschlie�end  das 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chalten, geht  die  �nderung  verloren.  Um  eine Einstellung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alten, gibt es prinzipiell zwei M�glichkei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peichern  Sie die Einstellung im  nichtfl�chtigen  Modemspeic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Befehl dazu lautet  meistens AT&amp;W. Die Einstellungen werden d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jedem Einschalten des Modems aktiv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�gen Sie die Einstellung in die Modem-Initialisierung bei /Conf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odem/.. ein. Sie wird dann vor jedem Netcall aktiv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he Methode Sie verwenden, h�ngt davon ab, ob  Sie Ihr Modem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ch zusammen  mit  anderen Applikationen  verwenden,  die u.U.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zielle  Einstellung   ben�tigen.  Im  Zweifelsfall   sollten  Sie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nderungen nur im ModemInit von CrossPoint eintrag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gerade  aktiven Modemeinstellungen k�nnen Sie bei  vielen Mod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einem Befehl  anzeigen  lassen;  bei USR-Courier-Modems z.B.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I4. ATZ aktiviert die gespeicherten Standard-Einstellu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bertragungs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gibt  zwei Arten  von �bertragungsraten:  Die  DTE-Rate zwi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und Modem und die Link-Rate auf der Telefonleitung zwi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ei Modems.  Die DTE- Rate kann h�her sein  als die  Link-Rate,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 Verbindungen mit Datenkompression von Nutzen  ist. Die DTE-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bei CrossPoint unter  /Edit/Boxen/Edit/Modem  eingestellt;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Rate  bestimmt das Modem  automatisch.  WICHTIG! Ihr  Modem mu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bedingt  auf eine 'fixed  DTE rate'  eingestellt  sein (Gegentei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TE rate follows link rate'). Der Befehl dazu hei�t u.U. AT&amp;B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arrier-Signal (Carrier Det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Ihr Modem Verbindung  mit einem anderen  Modem aufgenommen h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isiert es  dies zum einen durch  Aufleuchten der  "CD"-LED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  anderen mit der  CD- Signalleitung. CrossPoint  erkennt  an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s  CD-Signals, da� eine Verbindung  besteht.  Eine sehr h�uf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sache  f�r  Netcall-Probleme  ist,  da�  das  CD-Signal  am 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abgeschaltet* oder permanent  eingeschaltet  wurde.  �berpr�f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bedingt, da� CD eingeschaltet ist ('normal  CD operations'); me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i�t der Befehl dazu AT&amp;C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lft das alles  nichts,  so  k�nnen Sie  als  letzte Notl�sung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alter     /Config/Modem/../CD_ignorieren     aktivieren.     D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iert allerdings NICHT bei Fido-Net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TS/CTS-("Hardware")-Handsh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gibt  je eine Signalleitung, �ber die  Computer und  Modem 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�ber  informieren, da� sie  empfangsbereit  sind. Ist  eine Se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empfangsbereit,  so mu� die  andere  Seite  so  lange  war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s Verfahren wird als "Handshake" bezeichnet und erfolgt mit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S- (Modem-&gt;Computer) und  dem RTS- (Computer-&gt;Modem) -Signal.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 gibt es  wieder die  M�glichkeit,  da�  das  Signal  am 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geschaltet  ist  -   bei   einigen  Modems  ist  dies  sogar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einstellung.   Das    Ergebnis    sind   �bertragungsfehler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licherweise dient  der  Befehl  AT&amp;H1 zum Aktivieren  von CTS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&amp;R2 zum Aktivieren von 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rgebnis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  schon  oben erw�hnt wurde,  m�ssen Sie Ihr Modem f�r Cross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ausgeschriebene Ergebniscodes (ATV1) einstellen. Zus�tzlich gib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meist die  M�glichkeit, die  Form der Ergebniscodes  mit dem AT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ehl zu  w�hlen. Wenn Sie CrossPoint  im FidoNet einsetzen, soll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 Modem   Ergebniscodes   liefern,   die   bei   einem   CONN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erbindungsbeginn)  die  korrekte  Link-Rate  anzeigen,  also  z.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NNECT  9600"  bei  einer 9600-bps-Verbindung,  damit  der  Ma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erse Verbindungsparameter optimal an die Geschwindigkeit anpa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. Das Modem sollte m�glichst nicht die DTE-Rate anzeigen, wie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einigen Modellen m�glich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erweise sollte es gen�gen,  wenn Sie dazu ATX1 oder h�her (X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3..)   verwenden.  N�heres   zu  ATX  entnehmen   Sie  bitte  Ihr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handb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erz�ger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bestimmten F�llen  kann  es  n�tig  sein,  da� das Modem zwi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zelnen Kommandos einen Moment  wartet, z.B. dann,  wenn das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ine Nebenstellenanlage angeschlossen ist, und zwischen dem Ho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Amtsleitung und dem W�hlen eine kurze Pause  n�tig ist. Es gib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zipiell zwei Arten von Verz�gerung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Verz�gerung  in  W�hlbefehlen   -  typisches  Beispiel:  die  eb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annte Nebenstellenanlage. Die meisten Modems bieten f�r  die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weck spezielle  Zeichen,  die vor/nach/zwischen  den Ziffern  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w�hlten  Nummer eingef�gt werden k�nnen. �blich ist zum Beispi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n  "," f�r eine Pause von 2  Sekunden.  Genaueres hierzu  is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hrem Modemhandbuch b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Verz�gerungen  zwischen  beliebigen Befehlen, z.B. eine Wartep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ch  der  Modem-Initalisierung  mit  "ATZ".  Solche Verz�gerung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�nnen  Sie  in  CrossPoint  und in  den  meisten Terminalprogra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wirken, indem Sie ein oder mehrere Tilden (~) in den Modembefeh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nf�gen, wobei  jedes Zeichen eine Verz�gerung von  einer Sekun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wirkt. Falls die Tilde  nicht auf Ihrer Tastatur vorhanden  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�nnen Sie sie mit Alt-126 ein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tung: Wenn Sie  in  CrossPoint mehrere  Modembefehle nacheina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f�hren  lassen,  indem  Sie  sie mit  "\\"  trennen,  n�tzt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�gerung mit  "~" nur dann  etwas, wenn sie *hinter* der Trenn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f�g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OSSIL-Trei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erweise  sendet  CrossPoint   seine  Daten   alle  direkt  z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ellen Schnittstelle und holt empfangene Zeichen auch direkt d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  -  dies  ist   die  schnellste  und   einfachste   Methode   z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n�bertragung.  Eine  andere  M�glichkeit  besteht  darin, 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en Schnittstellen-Treiber - einen sogenannten FOSSIL-Trei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Fido/Opus/SEAdog Standard Interface Layer", benannt nach  drei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ten Boxprogramme im  FidoNet) - zu installieren (z.B. durch La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der CONFIG.SYS oder AUTOEXEC.BAT), der die  Vermittlung zwi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  und  Schnittstelle �bernimmt.  Dies  ist  vor  allem  d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nvoll, wenn die �bertragung gar nicht �ber die "normale" serie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nittstelle,  sondern z.B. �ber eine ISDN-Karte oder eine serie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nittstelle  auf einem anderen  Netzwerkrechner erfolgen soll.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ssen dazu  nur den passenden  FOSSIL-Treiber laden,  und schon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ISDN-f�hig, unterst�tzt Netzwerkmodem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unter OS/2 ist die  Verwendung eines FOSSIL-Treibers sinnvoll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�bertragung erfolgt dann schneller und  sicherer als mit dem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  eingebauten  Treiber.  N�heres  zur  Installation  eines FOSSI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ibers  ist   in  der   mit  dem  jeweiligen  Treiber  geliefer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kumentation erkl�rt. Weit  verbreitete FOSSIL-Treiber f�r DOS s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NU.COM und X00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K�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Zusammenhang mit Modems werden Sie  h�ufig  mit  Buchstaben-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hlenk�rzeln    konfrontiert,    mit   denen   der   Normalanwe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fahrungsgem��  nicht viel anfangen kann. Im  folgenden finden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her  eine  vereinfachte  Liste  von  h�ufig  gebrauchten  K�rzel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experten m�gen mir die ungenaue Darstellung nachs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ps      =  Bit pro Sekunde (ein Byte hat 8 Bi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ps      =  Zeichen pro Sekunde (= Byte pro Sekund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CITT    =  internationales Normungsgremium f�r Telekommunik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.22bis  =  CCITT-Verfahren f�r  2400 bps-�bertragu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.23     =  CCITT 1200/75 bps, z.B. f�r langsame BTX-Zug�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.32     =  CCITT-Verfahren f�r  9600 b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.32bis  =  CCITT-Verfahren f�r 14400 b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.34     =  ITU-Verfahren f�r 28800 b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ST      =  firmenspezifisches Verfahren mit 14400 oder 16800 b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P      =  firmenspezifisches Verfahren mit max. 18000 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.32bis,  HST und PEP sind nicht zueinander kompatibel. Verbind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ischen solchen Modems laufen i.d.R. nur mit 2400 bps 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NP      =  Fehlerkorrekturverfahr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.42     =  Fehlerkorrekturverfahr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NP5     =  Datenkompressionsverfahren; sehr ineffizient beim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bertragen bereits gepackter Da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.42bis  =  besseres Kompressionsverfahren nach CCI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 �bertragung   gepackter   Daten   mit   14400   bps  liegt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ndurchsatz  gew�hnlich  bei   ca.  1500-1600  cps  (Zeichen  p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kunde), d.h. ca. 90-100 KByte pro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165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meisten   seriellen   Schnittstellen   sind  mit  herk�mmli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nittstellen-Bausteinen  vom  Typ 16450  ausgestattet.  Mit die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steinen  ist es  allerdings  nicht m�glich,  mit  hohen DTE-Ra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ber  19.200)   zu  arbeiten,   insbesondere  unter   Multitaskin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gebungen wie MS-Windows.  Zu  diesem Zweck  wurde der  NS 16550(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wickelt,  der  von  CrossPoint  voll  unterst�tzt  wird  und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lose Arbeiten mit sehr hohen Geschwindigkeiten erm�gl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   beim    Arbeiten    mit    hohen    DTE-Raten    regelm��ig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tragungsfehler auftreten,  z.B. "Line-Status-Fehler"  oder "CR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hler",  ist  dies  ein  Zeichen   daf�r,  da�  Sie  Ihre  serie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nittstelle auf einen 16550A umr�sten sol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 Fragen und Antwort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gibt einige Fragen, die von CrossPoint-Usern sehr h�ufig gestel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. Damit ich diese  nicht  jede Woche neu beantworten mu�, ha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h sie in einer  kleinen  Frage+Antwort-Liste zusammengefa�t (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AQ" (frequently asked questions), wie es im Fachchinesisch genan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 Wie   erreicht   man,   da�  Teile   von   Nachrichten   farbl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vorgehoben werd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Schlie�en  Sie  die  betreffenden  W�rter  oder  Zeilen  in  "*"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eichen ein, z.B. so: *Hervorhebung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 Wenn ich  eine  Brettgruppe anlege und wieder l�sche, erh�lt 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�chste Gruppe trotzdem wieder eine neue Nummer. Waru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Die Brettgruppen-Nummern werden *immer* fortlaufend vergeben. S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nen nur  dazu, um eine  Relation  zwischen Brettdatenbank  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uppenliste  herzustellen  und  haben  ansonsten  keine  weit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deut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 Wenn  ich neue  Nachrichten  schreibe, werden  die zwar im  Bret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gelegt, aber nicht verschickt. Woran liegt da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Das liegt  vermutlich daran, da�  die  betreffenden  Bretter  z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uppe "Intern" geh�ren.  Nachrichten in internen Brettern wer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icht verschickt. Einfach die  Brettgruppe �ndern, dann  klappt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 Wie  kann  ich  versehentlich  mit  /Nachricht/Unversandt/L�sc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l�schte Nachrichten trotzdem absend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Mit /Nachricht/Weiterleiten/Erne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 Nach  Netcalls  bekomme  ich  gelegentlich  Fehlermeldungen,  da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tter von unversandten Nachrichten nicht  mehr vorhanden w�r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�erdem behalten einige PMs das "!"-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Sie  haben entweder unvollst�ndige  User- oder  Vertreteradress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hne @BOX.domain) eingetragen, oder Sie  haben als Upload-Pack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e   Batchdatei   eingetragen,  die   eine   Modifikation   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fferdatei bewirkt. Im letzteren Fall �ndern Sie  die Batchdate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te  so,  da�  sie  den Puffer  zun�chst kopiert und  nach  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izieren und Packen wiederherstellt. Die Fehlermeldung soll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ch den n�chsten Netzanrufen verschwi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 Wie verwaltet CrossPoint eigentlich seine Ablagedatei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Eingehende   Z-Netz(alt)-Puffer  werden  immer  komplett  an 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eweils  kleinste von  den Ablagen Nr. 1-9 angeh�ngt. In Ablage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den  alle  selbstgeschriebenen   Mails.   ZCONNECT-Puffer  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chrichten  aus  anderen  Netzen  werden in  den  Ablagen  10-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wal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 Warum gibt  es keine M�glichkeit,  um einen  User  oder ein Bret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nell �ber  den Anfangsbuchstaben anzuw�hlen, statt seitenwe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u bl�tter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Aber  nat�rlich  gibt es  die.  N�heres steht  in  Kapitel 3.2 i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schnitt "Schnellsuch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 Ich   habe   als  Standard-Bretthaltezeit  10  Tage  eingetrag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otzdem erhalten  neue Bretter weiterhin die Haltezeit  14 T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oran liegt das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Automatisch   neu  angelegte   Bretter   erhalten  die  jeweili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uppenhaltezeit.   Die   Bretter   erhalten   die   Gruppe   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phabetisch  n�chstliegenden  Brettes;  die   Gruppenhaltezei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�nnen  bei  /Edit/Gruppen  eingestellt  werden.  Wenn  Sie ke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genen  Gruppen definiert  haben,  wird  immer die Gruppe "Netz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wend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 Wie kann ich Pseudonyme f�r Usernamen verwend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Tragen Sie das  Pseudonym f�r den User im Kommentarfeld des Us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ierfensters ein, und zwar mit vorangestelltem "P:", also z.B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:Karl-Heinz". Verwenden  Sie au�erdem  in Ihren Briefschablon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s  Makro  "$PSEUDO".  N�heres  steht  in  der  Online-Hilfe  z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iefschablonen und Kommentarf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 Und  was   mache  ich,  wenn  ich  *zus�tzlich*  einen  Komment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tragen m�ch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Schreiben Sie den Kommentar einfach vor das "P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 Wenn   ich  Bretter  bestellen  will,  meldet  XP   immer  "ke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ttliste  vorhanden", obwohl  eine Brettliste  der Box bestel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 eingelesen wurde. Woran kann das lieg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Es kann daran liegen, da� der  Boxname falsch geschrieben wurde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te unter /Edit/Boxen/Edit/Namen  kontrollieren.  Im Z-Netz 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 tats�chlich m�glich, mit  falschem Boxname  zu arbeiten,  oh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twas davon zu merk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 Wie kann ich  ein  Programm, das  ich als Bin�rnachricht erhal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be, ausf�hr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Extrahieren   Sie   das  Programm  dazu   mit  /Nachricht/Extrak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achricht in eine Date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 Wohin verschwinden PMs, die mit &lt;Alt P&gt; archiviert werd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Sie  werden  in  das  PM-Archivbrett  des  Absenders  verschob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ehe Kapitel 5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 Wie kann ich f�r einen Server mehrere Telefonnummer eintrag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Geben   Sie  die  einzelnen  Nummern  einfach  durch  Leerzeic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etrennt e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 Wie kann ich Nachrichten mit "uuencode" codier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A: Benutzen Sie im Editor die Tastenkombination &lt;Ctrl K&gt;&lt;U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 Was hast es zu bedeuten, wenn vor dem Betreff einer Nachricht e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-" steh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Es  bedeutet, da�  die  Nachricht  einen Bezug  zu  einer �lter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chricht besitzt, obwohl der Betreff nicht mit "Re:" begin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 Ich   m�chte  ein  Zusatztool   f�r   CrossPoint   programmier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ert eine Beschreibung des internen  Aufbaus der CrossPoin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atenbanken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N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 Welches ist die aktuelle CrossPoint-Vers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A: Sehen Sie auf der XP2-Homepage n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 Ist  eine OS/2-  oder Windows-Version von CrossPoint geplant o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rbe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A: Ja,  auch wenn  Sie  nicht den Namen CrossPoint  tragen,  sonde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XP2 tragen werden. Diese Umbenennung hat namensrechtliche Gr�nd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da Peter Mandrella ein Copyright auf  den Namen hat. Geplant s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Versionen f�r Win32, OS/2 und Linu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 In welcher Programmiersprache ist XP eigentlich geschrieb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Gr��tenteils in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 Wann erscheint die n�chste Programmvers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Dann, wenn sie fertig ist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 Erste Hilfe bei Datenverlus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ist eigentlich  ein  recht gutm�tiges Programm - defek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nbanken  werden  soweit wie m�glich repariert, bei  besch�dig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agedateien  erhalten  Sie eine Fehlermeldung, k�nnen  aber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arbeiten, bei Zugriffen auf Tempor�r-Laufwerke  werden  Feh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ch mangelnden Speicherplatz abgefa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tzdem gibt es Situationen,  in  denen das Programm  machtlos is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.B. stark besch�digte Datenbanken oder fehlende  Dateien. Aber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olchen F�llen m�ssen Ihre  Daten  nicht verloren  sein. Hier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ar Ti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dexdateien l�s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 sind bei  einer Besch�digung nur die Indexdateien  der Datenb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offen, nicht die "Datendateien" selbst. In diesem Fall hilft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schen   der  Dateien  *.IX1   weiter   -  sie  werden   dann  be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start  automatisch neu angelegt. /Wartung/Packen  beinhalt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benfalls  einen kompletten Index-Neuaufbau und  korrigiert au�er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stimmte Strukturfehler in der Nachrichtendatenba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achrichtendatenbank repar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  Men�punkt   /Wartung/Sonstiges/Nachrichten_pr�fen   �berpr�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�mtliche Nachrichten auf Korrektheit. Alle fehlerhaften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markiert und auf "l�schen" gesetzt; nach Ende der �berpr�f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 die markierten Nachrichten angezeigt.  Falls es sich nur  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 wenige Nachrichten handelt,  sollten sie  als  N�chstes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reorganisation   durchf�hren.  Die  defekten 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dann vollst�ndig entfer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sehr  viele  Nachrichten besch�digt  sind,  z.B.  durch 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��eren Plattencrash,  ist es ratsam, die Ablagedateien (MPUFFER.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zeln zu reparieren und neu einzulesen - siehe unten. Der Nachte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bei  ist,  da�  Informationen  �ber  gehaltene  Nachrichten  ("+"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nnzeichen) verloren g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SER.EB1 repar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r Datei  USER.EB1 sind alle Userpa�w�rter und Vertreteradre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peichert. Wenn diese Datei besch�digt sein sollte, steigt XP be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eren von Pa�w�rtern oder Vertreteradressen, oder beim Schrei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User, f�r die  Pa�w�rter oder Vertreteradressen eingestellt s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.  Damit Sie in diesem Fall  nicht die gesamte Userdatei  l�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alle Puffer neu einlesen m�ssen (s.u.), gibt es die M�glichke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.EB1 zu l�schen; die Datei wird dann beim n�chsten Programm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ach  R�ckfrage  -  automatisch neu  angelegt. Evtl.  eingestell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�w�rter und Vertreteradressen gehen dabei nat�rlich verlo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uffer neu einl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  einer   besch�digten   Nachrichtendatenbank   oder   teilwe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ch�digten  oder fehlerhaften  Puffern  hilft ein Neueinlesen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ffer. Alle Brett- und Userinformationen bleiben dabei er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) einzelne Ablagepuffer neu einl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Sie  nur bei einzelnen Nachrichten die Meldung "Nachricht 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ch�digt (Ablage x)" (x=0 bis 19) erhalten, gen�gt ein Neueinle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betreffenden Ablagendate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Benennen Sie die betreffende Ablagedatei (MPUFFER.x) 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�hren Sie eine Reorganisation durch. XP l�scht dabei alle Nach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chten, die sich in der fehlerhaften Ablage befa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�berpr�fen und reparieren Sie die Dateien mit dem Programm ZAP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MPUFFER.0 bis 9) bzw. ZPR (MPUFFER.10 bis 19), s. ZPR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Lesen Sie die Datei mit /XPoint/Import/Puffer und der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Empfangsdatum = Erstellungsdatum" wieder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) alle Ablagepuffer neu einl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st�rkeren Sch�den - insbesondere bei einer Defekten Nachricht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nbank (MSGS.DB1) hilft nur ein Neueinlesen aller Ablagedatei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hen Sie dazu wie folgt v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Legen Sie wenn m�glich ein komplettes Backup des XP-Verzeichni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s an - zur Sicherhe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�berpr�fen Sie die Dateien MPUFFER.* mit dem Programm ZPR au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h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Reparieren Sie evtl. fehlerhafte Puffer - soweit m�glich - m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m Programm ZAP (MPUFFER.0 bis 9) bzw. ZPR (MPUFFER.10 bis 19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n ZPR als fehlerhaft befundene Puffer k�nnen sonst nic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hr eingelesen 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L�schen Sie die Nachrichten-Datenbank:  DEL MSGS.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EL BEZUEGE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Benennen Sie die MPUFFER-Dateien um - z.B. m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 MPUFFER.* PUFFER.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hten Sie darauf, da� anschlie�end KEINE Dateien mit den Nam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PUFFER.* mehr vorhanden si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o  Bearbeiten Sie den Puffer, in dem von Ihnen geschriebe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Nachrichten liegen, mit PMCONV (s. Anhang C). Dieser Puf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hei�t entweder MPUFFER.0 oder MPUFFER.10, je nach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Lesen Sie die umbenannten Dateien einzeln mit /XPoint/Im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uffer wieder ein; den Schalter "Empfangsdatum = Erstellungsd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m" sollten Sie aktivieren. Jetzt sollten alle Nachrich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eder wie zuvor vorhanden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esch�digte Brett/Userdate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die Bretter- oder Userdatenbank so sehr besch�digt ist, da� 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nicht mehr von alleine wiederherstellen  kann,  dann reicht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schen und Neuanlegen der betreffenden Datei NICHT aus, sonder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ssen - wie oben beschrieben - zus�tzlich alle Nachrichten komple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u einle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etcall verschwund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w�hrend eines Netcalls  oder  einer  automatisch  ausgef�hr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 Fehler  auftreten,  dann  zeigt  XP f�r  wenige Minuten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hlermeldung an und  f�hrt anschlie�end normal fort.  Dadurch  s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hindert   werden,  da�   sich  das  Programm  im  Automatik-Mod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estf�hrt". Damit Sie aber nachher wissen, warum  z.B.  ein Net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erfolgreich  war, werden solche Fehler in der Datei ERRORS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gezeichnet. Wenn also in Ihrer  Abwesenheit  etwas schiefgelauf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: Bitte in ERRORS.LOG nachseh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 Einlesen  als fehlerhaft  erkannter Netcallpuffer  werden  z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erheit in  das Unterverzeichnis BAD  verschoben  und  umbenan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 dort  schon  eine Datei  mit  gleichem Namen  vorhanden  w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durch  wird verhindert, da� die  Puffer  beim  n�chsten  Netzanr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l�scht oder �berschri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 ein  Netcall  wegen   eines  Fehlers  (z.B.  Leitungsst�ru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brochen   wird,  sollte  gem��  ZERBERUS-Standard  der  gesam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call  wiederholt  werden,  also  die Daten  in  beide  Richt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chmals gesendet werden. Leider ist  dies nicht  immer der Fall;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  mir z.B. bei BiModem-�bertragung an  eine  ZERBERUS-Box  sch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fferdateien  verlorengegangen. Daher  k�nnen Sie  �ber die 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onfig/Optionen/Netcall/CALLED_umbenennen bei  Netcall-Fehlern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erheitskopie der empfangenen Datei CALLD.ext  (ext  =  LZH, ZI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  etc.)  anlegen  lassen.  Diese  Kopien   erhalten  den   Na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01.ext,  CALLED02.ext  usw. Wenn dann ein  Netcall fehlschl�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die  Daten von der Box  NICHT erneut  gesandt werden, k�nn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xx.ext von Hand entpacken  und die Pufferdatei - soweit les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einles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eingeschalteter CALLED-Sicherung  sollten  Sie  gelegentlich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-Verzeichnis nach alten CALLEDxx-Dateien durchsu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Gleiche  gilt auch f�r MagicNET, MausTausch und  QuickMail, n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�  die  Dateien dort nicht CALLED, sondern  OUT (MagicNET), IN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ausTausch) bzw. PUFFER (QuickMail/GS) hei�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 Bekannte Problem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ist praktisch unm�glich,  ein  Programm in der  Gr��enordnung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zu   schreiben,  das  in  jeder  Beziehung  perfekt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hlerfrei  ist.   Probleme,  deren  Ursache   bekannt  ist, 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erweise  mit dem n�chsten Update behoben.  Ab und zu  kann 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er  vorkommen,  da�  sich  ein  Fehler  sehr  hartn�ckig  vor 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erer  versteckt,  oder da� der Aufwand  zur Behebung  e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leineren    Problems    oder   das   Risiko    von    unerw�ns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iteneffekten" durch eine  Programm�nderung unverh�ltnism��ig gro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Folgenden  finden  Sie  eine  Liste  von  h�ufig  angesproch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en,  die  aus  dem  einen oder  anderen  Grund  bisher 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eitigt werden konnten.  Die meisten  dieser Probleme sind relati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bedeutend  -  wahrscheinlich  h�tten  Sie  sie  gar nicht bemerk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tzdem m�chte  ich Sie  darauf  hinweisen,  damit Sie ggf. f�r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vante Probleme erkennen und umgeh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ehrfach verschickte Nachrichten (MausTausch, Magic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ie   ausgehenden  Nachrichten  bei  einem  Netzanruf  korre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chickt  wurden  und  anschlie�end die  �bertragung beim  Empfa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bricht, werden  die  ausgehenden Nachrichten beim  n�chsten  Anr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ch einmal neu verschickt. Bei Z-Netz (alt) und ZCONNECT/Janus 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s Verfahren  vorgeschrieben,  bei MausTausch und MagicNET f�h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dagegen  zu  mehrfach  verschickten  Nachrichten.  Die mehrfa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werden allerdings von der Mailbox erkannt und entfern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sollten also nicht ins Netz gela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ige ZCONNECT/Janus-Programme halten sich  nicht  an den Stand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durch kann  es bei abgebrochenen  Anrufen  zu doppelt verschick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s   kommen  (doppelte   PMs  werden  von  ZCONNECT-Systemen 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fer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creen Saver (Bildschirmschon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Screen  Saver von  CrossPoint  funktioniert  nicht  w�hrend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tezeit  zwischen mehreren Netzanrufen,  ausgenommen  w�hrend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arbeitung  von  Timing-Listen. Falls Sie  unter  DOS  arbeiten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unbeaufsichtigte  Netzanrufe  durchf�hrt,  ist  es da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tsam, den Monitor abzuschalt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"Alle"-Umschalt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Im To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 in  der  Nachrichten�bersicht mit "A" auf  Komplettanze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schalten,   springt   der   Auswahlbalken   an   den   Beginn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li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urchbl�ttern von Nachric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 Nachrichten  mit  Ctrl-PgUp/PgDn im Lister  durchbl�tter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  es in  seltenen F�llen  vorkommen, da� XP nicht  die richt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nicht alle Nachrichten anzeigt, oder da� der Auswahlbalken be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lassen des Listers auf eine falsche Nachricht sprin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ervorhebungen im Maus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worten    auf    eigene   MausNet-Nachrichten   werden   in 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�bersicht nicht farblich hervorgeho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olle Pla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kann in einigen F�llen empfindlich auf  volle Festpla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gieren.   Tragen   Sie  daher  unbedingt   bei   /Config/Opti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llgemeines eine sinnvolle Mindestgr��e f�r den freien Plattenplat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, damit CrossPoint Sie rechtzeitig war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etzwerkf�h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CrossPoint ist nicht netzwerkf�hig. Ein mehrfaches  Starten versuc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CrossPoint jedoch zu verhind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eaderbehand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 Nachrichten   innerhalb   von   CrossPoint    ge�ndert  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geleitet werden, gehen ZCONNECT- oder RFC-Headerinformation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XP nicht kennt, verloren. Dies gilt insbesondere  f�r /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�ndern/Text, /Nachricht/PGP/Decodieren  und /Nachricht/Weiterlei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Origin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odem-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 bei Config/Modem/...  eingetragener  Modem-Exit-Befehl wird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-Netcalls oder bei abgebrochenen Netcalls nicht ausge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.  Versionsgeschicht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Versionsgeschichte der Versionen 0.8 bis 2.0 ist auf Anfrage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r  erh�ltlich  (f�r die  Historiker  ;-).  Die  folgende Liste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ng  chronologisch aufgebaut  und dient zur exakten Dok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r   Programm�nderungen.   Eine   �bersichtlichere   Liste  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chtigsten Neuerungen finden Sie in NEUES.T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Versionsgeschichte  zum Fido-  und UUCP-Modul  befindet  sich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.TXT und UUCP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(21.01.9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(25.02.9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(28.04.9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1 (13.05.9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(03.11.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1 beta  (07.12.9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Edit/Boxen/Edit/Diverses/Eingangsfil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Config/Optionen/Netze/Puffer_nach_Einlesen_l�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Config/Anzeige/Nachr./UnEscape gilt jetzt auch f�r Schabl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Edit/Boxen/Edit/Sysopmode/Netzanruf-Be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Windows-Clipboard-Unterst�tzung (s. Anhang 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Nachricht/Alle/Lesen im 'ungelesen'-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agicNET: die MAF-Funktionen unterst�tzen jetzt beide �blic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F-Brettlistenform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UTOEXEC-Verzeichnis (s. Kap. 7.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Config/Extern/Viewer: benutzerdefinierte Dateity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Bedienung �berarbeit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/Fido/Optionen werden nicht mehr automatisch gesich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ei /Nachricht/Suchen/... gen�gt zur Auswahl des Such-Bret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reichs die Eingabe des Anfangsbuchstabe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Kurznamen sind bei /N/D jetzt auch im Server-Feld m�gl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Kurznamen bei Verteiler-Eingabe m�gl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&lt;Ctrl L&gt; im Lister l�scht Nachricht, ohne Lister zu verlass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ntmarkieren von Nachrichten in Anzeige markierter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Edit/Gruppen: Einstellung f�r den Wegfall von "Re: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neu Farbeinstellung: Lister/Nachrichtenkop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Zusatz/Archiv-Vi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Parameter /av: (s. Anhang 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astenmakro-Auswahl mit &lt;F6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Weiterleiten/Archivieren mehrerer markierter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ZConnect: Eil/Direktmails (s. Kap. 3.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Bretthaltezeiten wahlweise in Tagen oder Nachrichtenanza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N/Suchen/Spezial: suchen nach ungelesenen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Neues Schablonen-Makro $VPSEUDO ($Vorname statt $TUs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Config/Anzeige/Diverses/Auswahl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Config/Optionen/Netze/nur_Z-Netz wird jetzt gespeichert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aus: - beliebig lange Textzeilen in eingehenden Nachrich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/Config/Optionen/Netze/OUTFILE-Gr��e begrenz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npassung von MAGGI an QUARK (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nder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en�punkt "an MAPS" umbenannt in "Brettmanage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Netcall/Alle ruft immer alle Nummern einer Box an, bevor es z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�chsten wechse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fix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ehler bei Suche + Usernamen &gt; 60 Zeichen beseit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elefonnummern-Eintr�ge mit mehr als 30 Zei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usstieg bei leerer Brett-/Systemstatistik beseit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ehler beim Umstieg von XP 1.0 auf XP 2.x beseit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ehler bei Suche in markierten (User)Brettern beseit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usstieg bei /Edit/Kurznamen (keine Namen vorhanden + Curso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wegung) beseit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ICKER Bug :-( in der internen Overlay-Verwaltung beseit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usstieg beim Eingeben neuer Kopien-Empf�nger beseit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�berpr�fung des Nachrichtenlimits bei nachbearbeiteten 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instellung "IBM-Umlaute" bei neu angelegten Us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Lister-Tastenmakros f�r "+" und "-" funktionieren jetz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aus: Fehler beim Versenden von Reply-Kopien beseit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aus: manuelle Empfangsbest�tigungen auf �ffentliche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aus/Fido: Anlegen von Brettern mit &lt;Ctrl 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ZConnect: L�schen und Reorganisation von Crosspo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peicherleck in der Farb-Konfiguration beseitig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(25.12.9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*SETUSER beh�lt Schreibweise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neue Windows-Icons (in XPICONS.D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+/-/Space in Timinglisten, analog zu Einzelnet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aus: /XPoint/Import/MauTau-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aus: /Config/Optionen/Netze/Lesebest�tig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ZConnect/MagicNET: /Config/Anzeige/Nachrichten/Realname_anze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Verz�gerung in Modembefehlen mit "~" (1 Sekun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&lt;Ctrl PgUp/PgDn&gt; wechselt bei kommentarverketteten Nachrich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 Lister zwischen im Brett aufeinanderfolgenden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chablonen-Makros $RNAME und $(RNAME)  (s. auch Kap. 3.6)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nder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sgID-Erzeugung bei ZCONN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Rechtschreibkorrektur: "Stati" umbenannt in "Statu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gi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sgID- und Pfad-Erzeugung f�r GS-Mail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ehler von v2.01 (uudecode, /Nachricht/Alle) beseitig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5 beta  (03.08.9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Config/Anzeige/Diverses/Startpa�wort_abfragen (Screensav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QuickMail: Einstellbarer Loginname (Default: NET4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IRQ 8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ZConnect/Fido/MagicNet: Betreffl�nge auf 70 Zeichen erh�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neuer Netztyp "UUCP/RFC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/Nachricht/Weiterleiten/L�schen und /Edit/Schablonen/L�sc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instellungen bei /Config/Optionen/Netze/Verschiede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. UUCP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&lt;Ctrl N&gt; schaltet Realname-Anzeige um (ZConnect, MagicNET, RF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Nachricht/Brettmanager/Datei_einle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aus: Wahlweise Abfrage nach dem neuen Status von gelesenen P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einstellbar bei /Config/Optionen/Netz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rchiv-Viewer unterst�tzt Squeeze (SQZ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Nachricht/Weiterleiten/Original (RFC, ZCONNEC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Netcall/Einzeln startet w�hrend Ausschlu�zeiten /Netcall/Uhrz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Parameter /n:* f�r /Netcall/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aus: Logfile-Fehlerberichte werden kommentiert in die PM gele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N/Weiterleiten/EditTo verwendet Weiterleit-Schabl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Z(u)griffs-Option im Brettfenster (Spezial-Mod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ZConnect/RFC: Schalter "Zusatz" im Sendefen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Login-Scriptprogrammierung (s. Abschnitt VII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Untermen� /Config/Optionen/Net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aus: /Nachricht/Weiterleiten/L�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chablonen $DATE und $MSGDATE (entspricht $DATUM und $ERSTEL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neue Swap-Routine eingebaut; mehr freier Speicher in DOS-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APS-Befehl STATUS (Zerberus 5.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"U" im Nachrichtenfenster ber�cksichtigt Vertreteradre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lt-P archiviert jetzt auch AMs (als Kopi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Befehl END zum Beenden von Timingli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+/- in der Userliste springt zum n�chsten/letzten markierten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Nachrichten ohne Betreff m�glich (nach R�ckfra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Config-Men� wird bei &lt;Esc&gt; nicht mehr vollst�ndig verla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*SETUSER fragt wahlweise nach dem Username (s. Kap. 5.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*SETUSER �ndert wahlweise auch den Real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Parameter /f: zum Laden von Schriften (s. Anhang 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uchbegriff im Lister bleibt erha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Netcall-Logfile (s. /Config/Optionen/Netca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Unbegrenzte EMS-Unterst�tzung im internen L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zus�tzliche AUTOEXEC-Steuernachrichten (s. Kap. 7.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martdrive-Cache wird automatisch geleert; Parameter /s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neuer interner Editor; Tastenmakros im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OSSIL-Treiber-Unterst�tzung (s. /Config/Modem/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XPoint/Import/QWK-Pa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rossTerm vollst�ndig gegen falsche ANSI-Codes stabilisi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Kommentarbaumgr��e auf max. 5000 Nachrichten erh�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chalter f�r Autoexec-Verzeichnis bei /Config/Tasten/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Vertreterboxen bei /Edit/Boxen/Edit/Diver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Z-Netz: NCB-Mail-Fileserver-Unterst�tz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ausNet: Bin�r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Nachricht/Brettmanager/Liste_anford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rosspostings (s. Kap. 4.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ZConnect: Schalter "User@Point.domain" (f�r Sysops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instellbarer Nachrichtenkopf (/Config/Anzeige/Kop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unktionstasten im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ZCONNECT: Telefonnummer und Postanschrift (/C/Optionen/Nachr.)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nder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Umstellung auf BP7 (Congratulations to Borland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iming-Befehl PACKEN umbenannt in P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Umstellung auf Mehrsprachigkeit; beliebige Sprachmodule einbind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fi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ido-Bugfixes: s. FIDO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UTOEXEC/IPS (s. Kap. 7.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L�schen von Temp-Dateien beim Weiterleiten mehrerer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iverse Kleinigkei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"ungelesen"-Brettmarkierungen bei /i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Nachricht/Direkt: Fehler bei zu langer Empf�ngeradresse b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ehler bei /Nachricht/Alle/Entfernen im Kommentarbaum beseit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Lister-Makros mit "w" und "d" funktionieren jetz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Verkn�pfen von PM-Bret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geparkte Nachrichten behalten den korrekten Netzty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gelegentlicher Ausstieg bei /C/T/M und /F/G beseit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bei Shift-P-Quotes geht die Antwort jetzt an den korrekten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�Netzanruf-Brett erh�lt korrekte "ungelesen"-Markier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ingabefeld bei /Netcall/Uhrzeit verl�ng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aus: Korrektur beim Einlesen von Message-I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Netcallzeit-Berechnung bei manuell abgebrochenem Net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Wartung/Sonstiges/Server-Wechsel l��t Server des Brettmanag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ver�nd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91 beta (02.11.9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pezialsuche beh�lt Suchbegrif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Nachricht/Alle/Druc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pmCrypt-Decodierung optimi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pmCrypt f�r ZCONNECT und MausTaus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chablonenmakro $NEWS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rweiterte Schnittstelle f�r externe Lister (s. Kap. 7.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N/Suchen/Spezial: Typ = FAttach (Fido-File-Ataches such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ZCONNECT/JANUS-Netcalls mit mehreren Puffern pro Archi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ZERBERUS-MAPS-Befehl 'PM LOESCHEN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arkieren von Quotezeilen im L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creen-Saver bei Timingli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Config/Extern/Lister/*Hervorhebung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Config/Extern/Lister/feststehender Nachrichtenkop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aus: TumTausch-Script f�r Madness-Boxen (MADNESS.SC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UUCP: Sysop-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92 beta (07.11.9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Nachrichtenpakete mitsenden lassen (s. Kap. 7.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93 beta  (13.12.9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pmCrypt-Codierung: neues Makro $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ysop-Mode: Start- und Endprogra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"Antwort-An" (Reply-To) wird bei Empfangsbest. ber�cksicht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Nachricht/Extrakt/uudecode von mehreren markierten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rchiv-Viewer unterst�tzt neues PKZIP-SFX-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W�hlbefehl von Edit/Boxen/Edit/Modem nach Config/Modem verlag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ditor: Ctrl-Q-Y l�scht bis Absatze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chalter /LCD - behebt Anzeigeprobleme auf Lapt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"F" schaltet Hervorhebungen im Lister ein/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C/Optionen/Netze: optionale MagicNET-Kommentarverkett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&lt;F4&gt; wiederholt letzten Men�befe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Quoteumbruch �berarbeit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Config/Anzeige/Farben/Verschiedenes/Bildr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"12:00-Schalter" umgewandelt in 00:00-Schal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Online-Hilfe f�r ca. 150 Fehlermeld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Config/Optionen/Nachrichten/Zeitzone (ZCONNECT, RF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Zusatztool-Schnittstelle f�r internen Editor (s. Online-Hilfe z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onfig/Extern/Editor/Edit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fi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peichern der Einstellungen im internen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Config/Optionen/Nachrichten/Telefon akzeptiert jetzt alle ko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kten Einga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iverse Kleinigkei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$PORT und $ADDRESS im Download-Protok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ehler beim �ndern von Servernamen beseit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iverse andere Fehler von v2.92 beseitig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94 be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neues Funktionstasten-Makro *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instellung "bin�r" bei /Config/Extern/pmCry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interner Editor: - &lt;Ctrl K&gt;&lt;S&gt; oder &lt;Alt 3&gt; wechselt Schreibwe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WordStar-Cursorfunktionen (^S/D/E/X) eingeba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&lt;Ctrl O&gt;&lt;S&gt; entf�l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nvironment-Eintrag XPSWAP (s. Anhang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 (22.03.9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ausTauch: Wahlweise nur PMs pollen (s. Edit/Boxen/Edit/Ma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ge�nderte Einstellungen werden wahlweise automatisch gesich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. /Config/Optionen/Bedienu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GS-Box: mehrere PKT-Dateien werden von XP verarbeitet (unbeding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DATE.TXT beachten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agicNET: pmCrypt-Codierung (nur ASCI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Parameter /l und /df (s. Anhang 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iverse Bug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2  (21.04.9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Z-Netz: Connectline- und MyBBS-Brettlisten werden jetzt korrek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arbeit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fi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ILES-Problem bei SHARE+QEMM b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Bildzeileneinstellung und Einstellung "externen Editor verwen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�r ..." wird jetzt bei entsprechender Einstellung auch autom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sch gesich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ntpacker-Problem bei ungepackter ZCONNECT-�bertragung b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ehler bei /Nachricht/Suchen/Wiedervorlage beseit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ehler beim Trennen der Verkettung bei ge�ndertem Betreff b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ndlosschleife beim Wiederholen von Config-Einstellungen mit &lt;F4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seit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atumsauswertung in Timinglisten korrigi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iverse Kleinigkeiten korrigi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= neues Feature       ! = Bug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= �nderung            # = interne �nder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= Wegf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(24.09.9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Ctrl-R schaltet Rot13-Codierung im Nachrichtenlister ein/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Usersuche, User- und Brettreorganisation sind abbrech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/Netcall/Letzte Anru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Schalter "Rollen am Bildrand" bei /Config/Optionen/L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fehlerhafte bzw. nicht einlesbare Nachrichtenpakete werden i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erverzeichnis BAD abgele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Notizseite (Alt-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Spezialsuche nach Nachrichtengr��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Crossposting-Filter bei /Config/Optionen/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RAR-Entpacker-Unterst�tzung eingeba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&lt;F4&gt; kann keine deaktivierten Men�punkte mehr aufruf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Systemdatums-Plausibilit�tstest bei Programm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ZCONNECT/RFC: Replys auf eigene Nachrichten werden farbl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rvorgehob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rosspostings auf maximal 15 Bretter beschr�n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es werden keine neuen Bretter mehr durch Crosspostings angele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kleiner Bug im Lister (�berfl�ssige Leerzeilen) beseit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Abschaltung des Lister-Umbruchs unter /C/X/Lister funktioni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etzt wieder; Links-/Rechtsbl�ttern mit &lt;Ctrl Cursortaste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Makros in Signaturschabl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Signatur-Wechsler (s. Kap. 3.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MagicNET: Fehlertoleranz beim Verarbeiten von MagicNet-Puffer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rh�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MagicNET: mehr als 1000 Br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MausTausch: lange Gruppennamen bei Brettbestell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/Config/Modem/...: RTS verwenden, FIFO-Triggerlevel, Qu�l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Der Zustand der seriellen Schnittstelle wird vor Netcal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sichert und danach wiederhergestel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/XPoint/Registrier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/Config/Optionen/Allgemeines: Auslagern in X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mehrzeilige W�hlbefehle (Trennen mit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MausTausch: nicht gefundene Mails werden automatisch mit "Wild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stverkettung" neu verschic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MausTausch: Nachricht/Weiterleiten/Erneut erzeugt "Wildwestverk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MausTausch: R�ckgabe der langen ID (I-Zeile -&gt; R-Zeile)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nderungen bei /Config/Optionen/Netze/Verschiedn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Schalter "nur Z-Netz" (wird jetzt automatisch erkan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Schalter "AM-Crossposting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 Schalter "ZCONNECT: ISO-Zeichensatz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/XPoint/Import/MauTa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/Edit/Boxen/Edit/Modem: minimale cps-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kein Re^n mehr bei ZCONNECT und bei P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GS-Mailbox: /Edit/Boxen/Edit/Point: Login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ZConnect: /Edit/Boxen/Edit/Point: Janus 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Telefonkostenberechnung �berarbeitet und auf 1996 vorbereit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/Config/Optionen/Geb�hren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/Fido/Geb�h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Wartungsmen� umgruppi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Verbesserungen im QWK-Te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zus�tzliche Einstellungen bei /Edit/Boxen/Edit/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Suche nach gelesenen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/Config/Anzeige/Diverses: Screensaver - schwarzscha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/Config/Anzeige/PD-Z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MausTausch: ITI-Auswertung (zus�tzliche Info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/Edit/Boxen/Edit/Ausgangsfil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Fehler beim Bl�ttern im Ungelesen-Mode behob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XPoint/Termina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 PD-Zmodem-Autodownload und -Autoup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 Einstellungen mit Alt-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UUdecode-Fehler behoben (falsche Dateil�n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/Nachricht/Alle/... abbrech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Verkn�pfen von Brettern abbrech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/Config/Extern/Shell: Parameter anzeigen; Warten auf Tastendru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ZCONNECT u.a.: PGP-Unterst�tzung (s. Kap. 5.1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 /Config/Extern/PG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 /Nachricht/PGP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 Schalter 'PGP' im Sendefen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/Config/Anzeige/Nachrichten/Un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ZCONNECT: Fehler beim Anzeigen von Bin�rnachrichten mit Komment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Schalter /g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Realname wird bei Usersuche ber�cksicht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Fehler bei Kommentarbaum-Neuaufbau b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/X/Import/Puffer: Schalter "Nachrichten als 'gelesen' markiere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Gro�schreibung bei ZCONNECT-Brettna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Fido: Nach Bl�ttern mit +/-/etc. im Lister zeigt Alt-N d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chtigen Nod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MausTausch: PSN statt PSA (nur ge�nderte Bearbeitungsstatus wer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n angeforder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ZCONNECT: bei Antworten auf Fido-Brettnachrichten wird F-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Fido-Brettempf�nger) erzeu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Nachrichtenstatistik-Fehler (negative Prozentangabe) b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Wartung/Sonstiges/Nachrichten_pr�fen verbes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ZCONNECT: Kleinschreibung in Pa�w�rtern m�g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Fehler bei Brettantwortumleitung behoben (alle Netztypen au�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CONNECT und RF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Nachricht/Suchen/Zeigen in .../Markiert umbenan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Quoteumbruch-Fehler bei sehr langen W�rtern b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Dokumentation �berarbeit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ZCONNECT: Unterst�tzung des neuen MAPS-Stand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einheitliche Taste zum Drucken von Nachrichten: &lt;Ctrl 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Speicherleck beim Archvieren von AMs b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Einstellungen f�r internen Lister nach /C/O/Lister verlag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ehlertoleranterer UU-De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1  (09.04.9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H�nger beim Abbruch von Programmfunktionen behoben, die �ber e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ro aufgerufen wurden [als Patch f�r XP 3.1 verf�gba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Zmodem-Up/Download im Terminal funktioniert jetzt auch oh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SSIL-Treiber [als Patch f�r XP 3.1 verf�gba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interner Fehler im Lister b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diverse Fehler im internen Terminal b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Fehler bei der Auswahl einer User-Vertreteradresse mit &lt;F2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Fehler im Kommentarbaum behoben ("&lt;MAUS&gt; Stack-�berlauf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UUdecode: Anh�ngen an vorhandene 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kein automatischer PGP-Keyversand bei 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/Config/Extern/PGP: Protokoll f�r automatische Akti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/Config/Optionen/Netcall: Nachrichtenmarkierungen nach Net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ufhe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Buss- und Bettag ist kein bundeseinheitlicher Feiertag me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/Nachricht/�ndern/Hervorheb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Meldung "nicht gen�gend EMS-Speicher" im Lister, obwohl gen�g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icher vorhanden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ZCONNECT: Standarddomain zer.sub.org entfer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Probleme mit SMC-Schnittstellen-Chipsatz b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Brett-Ungelesen-Markierung nach /Nachricht/Alle/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seltener Fehler bei Funktionstastenanzeige b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Fehler bei PGP-signierten Nachrichten mit mehreren Empf�ng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Fehler bei ZCONNECT/Janus+ und bidirektionalem Protokoll b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Fehler bei Netzanruf-Anzeige b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Fehler im Terminal (Abbruch bei Alt-X nach /Netcall/Online) be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Tastenmakros im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ZCONNECT: NOKOP (s. /Config/Optionen/Netze/Verschieden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Tempor�rdateien nach Ansehen von ZCONNECT-Kommentaren wer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l�s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quoten markierter Zeilen aus QPC/DES-codierten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Mitsenden von EPP-Dateien bei Sysopmode-Net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korrekte Einheiten bei Geb�hrenstatisti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neue Geb�hrentabellen korrigi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/Config/Optionen/Geb�hren/Sonstiges: cFos-Geb�hren�bernah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QWK: /Edit/Boxen/Edit/QWK/EMail-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QWK: F3-File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ZCONNECT: Realname wird bei Quote-Initialen ber�cksicht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Tarifzonen werden bei Geb�hreneingabe nicht mehr sorti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MausTausch: Distribution auf D-Zeile umgestel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Wiedervorlage-Flag wird bei PM-Archivierung entfer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Scrollfehler im Terminal b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automatische Empfangsbest�tigungen je User einstell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Absturz auf Microsoft-Netzwerken (I/O-Fehler 5) b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/XPoint/Import/Userli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getrennt erh�ltlicher Men�editor (s. Kap. 3.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Fido/QWK: indirekter Brettquote mit Ctrl-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/Config/Anzeige/Diverses: Blindenunterst�tz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bei /Nachricht/Direkt ist jetzt auch bei eingetragenen Usern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hl eines anderen Servers m�g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Screensaver-Pa�worteingabe wird nach 30 Sekunden abgebro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XMS-Unterst�tzung im Lister (XMS mu� bei /Config/Option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llgemeines aktiviert se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keine PM-Archivierungsr�ckfrage, wenn keine PMs markiert s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Fehler bei Ctrl-PgUp/PgDn im Kommentarbaum-Lister b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QWK: korrekte Brettebene beim Hinzuf�gen von Brettern v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ttli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Anzeige von �ber 100% bei Reorganisation korrigi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/Config/Optionen/Lister: verschiedenfarbige Quoteeb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ZCONNECT: PGP-Key im Header wird beim �ndern oder Decodieren v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chrichten nicht mehr gegen eigenen Key ausgetaus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"Geb�hrenberechnung" in "Geb�hrenabsch�tzung" umbenan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/Config/Anzeige/Bretter: Trennzeilenkomment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/Config/Anzeige/Diverses: Stromsparmodus (VESA-DP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ZCONNECT/Janus+: nach Abbruch m�ssen nicht mehr alle Dateien neu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bertragen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zus�tzlicher Script-Befehl: BRE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XPoint/Statistik/Geb�hren: DM/Zeile statt Einheiten/Ze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Fehler in der FOSSIL-Schnitstelle / Problem mit NTFOSS b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ehlertolerantere Reorgan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1 pl1  (Patch vom 12.05.9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Ausstieg in Gruppenstatistik bei 0 KByte Daten b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Anzeige des Logfilenamens im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Mauszeiger verschwindet nicht mehr bei /Config/Optionen/Pa�w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Fehler bei ZCONNECT/Janus+ behoben (Abbruch beim Send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beim Abschalten von Men�punkten mit XPME stimmen deaktivier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�punk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Lister: Fehler beim Suchen in extrem gro�en Dateien beho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1 pl2  (Patch vom 12.06.9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Nach Anwendung von Patch 1 waren einige Men�punkte anw�hlba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eigentlich deaktiviert sein m��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Beim Start von einer Partition mit einer Gr��e von 2 GB o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hr meldete XP "zu wenig freier Speicherplat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2  (12.12.9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Jahr-2000-Problem bei der Nachrichten-Wiedervorlage b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Jahr-2028-Problem bei der Nachrichtensuche und bei Brett- 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statistik b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Schalter zum Nachbestellen eines Registrierungscode be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Point/Registrierung hinzugefueg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2c  (19.12.9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Workaround f�r Jahr-2028-Problem bei der Wiedervorl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geba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2d  (22.12.9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Fehler bei der �berarbeitung alter Wiedervorlage-Nachrich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rrigi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3.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�berlauf in Geb�hrenstatistik bei ueber 2 GB Daten behob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/Config/Optionen/Termi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PGP-Signatur bleibt bei /N/U/� und /N/W/R erhal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XPGP.BAT - siehe Kap. 5.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/Config/Anzeige/Hilf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Zeitzone wird beim Archivieren von Nachrichten nicht meh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ge�nd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"Jahr-2000-Probleme" behob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*  MausTausch: Keine Nachrichtenbest�tigungen statt automatisc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Best�tigung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#  rechter Teil der Message-ID wird case-insensitiv behande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Betreffsuche ber�cksichtigt mehr als 40 Zeic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/Config/Optionen/Allg.: Kommentare aus Brettliste �bernehm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/Config/Optionen/Allg.: Umlaute fuer neue User zulass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cFos-Gebuehrenuebernahme wird im Netzanrufbericht gekennzeich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/Config/Optionen/Adressen: Home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/Config/Optionen/Adressen: nur in P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/Config/Anzeige/Kopf: Home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*  /Config/Optionen/Netze/Verschiedenes/NOKOP -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/Config/Optionen/Nachrichten/Blindkopi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CrossPoint verhindert, da� es mehrmals gleichzeitig gestart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wi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Korrektur beim UUdecode mehrteiliger Datei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Fehler beim Umbruch der Pfadanzeige im Nachrichtenlister behob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Ausstieg beim Bl�ttern im Ungelesen-Mode in der Nachrichte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�bersicht behob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Funktionstastenaufruf von Programmen mit "~" im Verzeichnisnam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von MS-Mail/News vermurkste "AW:"-Betreffs werden in "Re: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umgewande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Speicherleck im internen Terminal behob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XP funktioniert jetzt auf Partitionen ueber 2 G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Ausstieg bei Pentium Pro / Pentium II ab 200 MHz behoben (a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als Patch fuer XP 3.11 verfuegba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*  MausTausch: redundaten Headerzeilen aus Text entfer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korrekte Online-Hilfe bei Men�punkt-Auswahl via Hot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*  verbesserte MIME-Unterst�tzu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  automatisches Zerlegen und Decodieren von mehrteiligen MIM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Nachrich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  /Nachricht/Extrakt/MIME-De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-    /Config/Extern/Vie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  /Edit/Vie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  /Config/Anzeige/Kopf: Nachrichtent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  /Nachricht/Suchen/Spezial: Typ "Multipart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  /C/O/N/Verschiedenes: Binaermails als Attach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MausTausch: 5000-Zeilen-Beschr�nkung aufgehoben (Voraussetzu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gen�gend freier XMS-Speich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viele, viele kleine Bugs beseitigt, die nur in unwahrscheinlic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F�llen auftreten konn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zwei Fehler beseitigt, die das Terminal ins Nirvana schick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Edit/Viewer erlaubt auch die Eingabe von "/" als MIME-Ty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Beim Schlie�en der Datenbanken konnte XP abst�rz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*  Kalender umfa�t jetzt das komplette 3.Jahrtaus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*  Sigdashes ("-- ") werden im Editor nicht mehr zerst�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*  Umbenennung  von /junk zu /�Nix, um es von der Pseudo-News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junk zu unterschei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+  In Statistik/Systeme und Statistik/Bretter kann jetzt di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   maximale Anzahl der Systeme/Bretter ausgewaehlt werd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*  In der Statistik die maximale Anzahl von Systemen von 3500 au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4500 erhoe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COM-Druckerports konnten im Config-Dialog nicht ausgew�hlt wer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unter Config/Optionen/Allgemeines kann man jetzt einstelle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da� auch : und | als Quote-Bl�cke angezeigt wer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*  Als Druckerports sind nur noch LPT 1-3 ausw�hl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!  XP st�rzte ab, wenn eine Datei beim Exportieren nich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�berschrieben werden konn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!  Probleme im Sysop-Poll bei nicht vorhandenem Ausgangspuff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behob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PGP 5.x (Kommandozeilenversion) wird jetzt richtig unterst�tz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unter /Config/Anzeige/Kopf kann man jetzt auch zwei selbst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definierte Header-Zeilen einf�gen, festgelegt dur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/Config/Anzeige/Diver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Config/Optionen/Netcall hat einen neuen Schalter, der direkt n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dem Netcall die Datumsbez�ge anpassen l��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!  Mauser konnten ab und an in der Linux DOS-Emulation einen R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215 erleb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+  Editor-Tasten erweitert: Jetzt kann auch mit Shift markiert u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dieser Block dann mit Entf gel�scht wer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Fehler in MAGGI behob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+  Config/Optionen/Lister bietet jetzt an, den Editor mit Dr�ck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der Enter-Taste zu verlass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+  auch Mails (nicht nur News) k�nnen jetzt auf Crosspostings p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Men�punkt unter Config/Optionen/Nachrichten gefiltert wer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Fehler in der Wochentagsberechnung behob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#  Volltextsuche optimiert und beschleunig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Nachricht/Suchen/Message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Integration der Suchfunktion in den Li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&lt;Alt M&gt; Message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&lt;Alt V&gt; Voll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&lt;Alt B&gt; Betre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&lt;Alt U&gt;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XPoint/Statistik/Speicher f�hrte bei zuviel Speicher zu Fehle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die Quotefunktion unter Config/Optionen/Allgemeines wurde noch 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das Zeichen &amp; erweit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Im Editor kann man mit &lt;Ctrl K&gt;&lt;U&gt; eine Datei einf�ge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die direkt UUencodet wi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viele Bugs (&gt;10) im Lister entfer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�berschreiben des Speichers in der Suchenfunktion verhind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der Inhalt der Windows Zwischenablage kann jetzt mit &lt;Ctrl V&gt; 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&lt;Ctrl Ins&gt; in jede Eingabemaske eingef�gt wer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*  Leerzeichen zwischen Quotezeichen werden gel�sc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Such-Tasten jetzt auch im Lister verf�g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&lt;Alt M&gt; Message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&lt;Alt V&gt; Voll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&lt;Alt B&gt; Betre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&lt;Alt U&gt;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O, I und G funktionieren auch im Li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+  Config/Optionen/Nachrichten hat den neuen Schalter "Fragen bei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Antwort-an", also Auswertung des besagten Head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unter Nachricht/Direkt kann man per F2 aus der Userliste w�h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+  im Sendefenster kann mit "/" der Empf�nger nachtr�glich ge�nder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wer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Archiv-Erkennung verbess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viele Bugfix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Datenbank-Problem beim Netcall behob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*  Editor komplett �berarbeit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Quote-Reflow (s. Kapitel 6.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!  das Einlesen von Puffern f�hrt bei bestimmten F�llen nicht meh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zum Abstur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beim exportieren in die Windows-Zwischenablage kann jetzt a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nur eine URL oder Mail-Adresse extrahiert wer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#  viele Routinen umgeschrieben und optimi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mehrfache Auswertung der Kommandozeile verhind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Umlautabh�ngigkeit bei den Suchfunktionen "User", "Betreff" 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"Fidoempf�nger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Zwischenablage-Routinen ges�ub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*  die Brettvertreteradresse erlaubt jetzt auch Kurznamen und d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direkte Userauswahl mit &lt;F2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Darstellungsfehler in Listboxen (Edit/Boxen, z.B.) behob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beim �ndern des Lesen-Status einer Nachricht verabschiedete s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Cross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AND/OR-Verkn�pfung in der Suche m�glich (s. Kapitel 3.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Rechenzeitfreigabe verbess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     Automatische Freigabe unter OS/2, Windows und der DOSEmu v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Linu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Uhr wird trotz Freigabe angezeig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Neue Schal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/w0 keine Freiga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/w bzw. /W1 Verhalten wie bei automatischer Erkennu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/w2 Freigabe wie in Versionen vor 3.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*  text/html wird mit ISO-Zeichensatz exporti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ein eventueller Filter wurde beim Sysoppoll an einer ZConnect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Box nicht ausgef�h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3.3 (XP2 - ab April 200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NEU: RFC/PPP-Box f�r leichte und optimale Anbindung von Win32-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OS/2- und DOS-Cli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RFC/PPP: saubere Envelope-Behandlu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RFC/PPP: korrektes Handling unversandter Mail und Ne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RFC/PPP: Multithreading Support f�r geeignete Cli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RFC/PPP: interner Brettmanager f�r News-Ser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RFC/PPP: Verwalten von Mail auf dem Ser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RFC/PPP: Newsgroups k�nnen HeaderOnly (kein Textk�rper) ang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fordert wer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RFC/PPP: Request des Bodys per &lt;R&gt; oder &lt;Shift 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RFC/PPP: wenn die Suche nach der MID fehlschl�gt, kann die zu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geh�rige Nachricht beim Server bestellt wer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RFC/PPP: Anzahl der Versuche f�r HDO-Req.-Anforderung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kann unter Config/Optionen/Netze eingestellt wer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+  RFC/PPP: Bestell-Liste wird nun f�r bestellte Bretter z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besseren �bersicht mit einer Markierung verse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+  RFC/PPP: Pakete f�r einen anderen Account k�nnen mitgesende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wer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RFC/PPP: wir bei Nachrichten/Suchen/Message-ID kein Artik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gefunden, so kann dieser angefordert wer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RFC/PPP: Nachricht/Message-ID_Request (selbsterkl�ren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+  RFC/PPP: Unterst�tzung f�r sichere Smtp Authentifizieru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(RFC 255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RFC/PPP: Support f�r DOS TCP/IP Pakettrei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RFC/PPP: Support f�r Filter-/Score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RFC/PPP/UUCP: Mailer-Daemon nun f�r jede Box seperat ko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figurierbar (Edit/Boxen/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neue Flags f�r List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H = Client lieferte nur den Header der Mail (z.B. Fil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oder andere interne Limit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R = Nachricht wird vom Mail- oder News-Server angeford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*  neue Mailer Zei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F_TO Support f�r ZC (s�mtliche Fido-Tools bleiben kompatibe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Kleine Anpassung an Gatebau '97: Fido-To wird nicht mehr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der propriet�ren X-XP-FTO-Zeile, sondern in der Standard-Ze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F-TO untergebracht. X-XP-FTO wird aber weiterhin verarbeit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Kleine Anpassung an Gatebau '97: Fido-To wird auch aus 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in RFC-Nachrichten konvertiert (X-Comment-To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Auch bei RFC wird bei �ffentlichen Antworten auf Nachrichten 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Fido-To eine Fido-To-Zeile erzeugt (Kleine Verbesserung f�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Leute, die mit RFC-Technik in Fido-Foren schreib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F_TO Support f�r ZC (s�mtliche Fido-Tools bleiben kompatibe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*  Umbenennung  von /�Nix zum korrekten /�Junk ("Junk-Mail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Sprachauswahl wieder aktivi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RTE-Bugfixes: Mime, Sprachauswah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Weiterleiten beachtet Schreibsperre und Vertreter eines Bret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Sendefenster 'Empf�nger �ndern' beachtet Schreibsperre und V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treter eines Bret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*  Im Sendefenster 'Empf�nger �ndern' kann mit [F2] zwischen Bret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und User Netzunabh�ngig der Empf�nger ausgew�hlt wer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Y2K-Fix in Autoversand-Date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UUZ: Unterst�tzung f�r 'Envelope-To:' eingeba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UUZ: UTF-8 Unterst�tzung f�r die Anzeige von Multipart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Nachrich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UUZ: UTF-8 Support f�r Latin-1 (Incom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Bugfix f�rs Quo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+  UUZ: Parameter -absnsstyle: Absender (From:) im Netscape-Sti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erzeug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Farbliche Hervorhebung f�r Nachrichten mit Priority-Flag im Farb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setup konfigurier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MIME-ISO-Decode-Bug in UUZ gefi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*  PGP-Unterst�tzung erweit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PGP-Keys k�nnen angefordert und automatisch versendet werde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Dazu muss PGP aktiviert werden: Einmal Global, wie �blich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und einmal derzeit noch per Handarbeit in XPOINT.CFG: PPP-PGP=J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UUCP-PGP=J um das mal zu testen (beim ersten mal bitte PGP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KEY.BIN l�schen, wird automatisch neu angeleg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+  zus�tzliche Schablonen-Makros (f�r Nicht-Deutschsprachige)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$EUDATE, $USDATE, $TIME, $DAY, $SHORTDAY, $FIRSTNAM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$SUBJECT und $RECEIV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Default-Dateiname beim Speichern mit &lt;W&gt; m�gl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Volltextsuche nun auch per &lt;Alt V&gt; im Editor verf�g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Absturz bei Volltextsuche, wenn mehr als 10 Suchbegriff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�bergeben wurden beseitig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Server-Wechsel beachtet Klein-Gro�schreibung f�r Br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Server mit mehr als 15 Zeic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Usersuche ueber F2 erm�glichen im Sendefenster bei: Empf�n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�ndern, Kopien an und beim weiterleiten von Nachrichten an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Ausblenden von Re:/Wg:/AW: Config/Anzeige/Nachrich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Ausblenden von [Mailinglistenname] Config/Anzeige/Nachrich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PGP Passphrase kann gemerkt werden (Config/Extern/PG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Supersedes-Verarbeitung kann konfiguriert werden (Config/Option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/Nachricht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Supersedes Unterst�tzung in Autoversand-Funk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Die Verarbeitung von Cancel- und Supersede-Nachrichten kan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jetzt stufenweise eingestellt wer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"Followup-To: poster" als eigener Punkt im Absendefenster ei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geba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die TZ-Variable wird ausgewertet und bringt eine korrek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Umstellung zwischen Sommer- und Winterze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GnuPG-Unterst�tzu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R�ckl�ufer von eigenen Nachricht k�nnen den lokalen ersetz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Edit/Boxen/Edit /NNTP, /RFC/UUCP, /ZConnect, /Z-Net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Editor komplett �berarbeit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- SAA-konforme Bedienung bei Markier- und Blockoperation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- Quote Ref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- Glossary Funk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Men�punkt "Edit/Glossary" hinzugef�g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+  Thread-Darstellung im Lister erweitert und einige Bugs/Limi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beseitig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+  Verschieben des Kommentarbaums nach links/rechts m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&lt;Ctrl Pfeiltasten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Tearline im Fido enth�lt keine "Werbung" f�r Cross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mehr (�ber Config/Netze/Verschiedenes/Fido schaltba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Tearline und Origin wird beim Quoten korrekt verfremd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Crash im Zwischenablage beseitig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FQDN jetzt auch f�r UUCP-Boxenty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verbesserter FQDN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Unterst�tzung von "MailTo:" (Aufruf aus Browser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Verteiler nun auch im Sendefen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Feldtausch-Routine, (nicht nur) fuer Blin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wesentlich bessere Dateinamen-Erkennung beim "F3-Request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unz�hlige Limits (z.B. f�r Betreff, Mailerstring) in X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und UUZ ge�nd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Darstellung der Uhr und des Hintergrundes bei Auswahl zwisc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User und Bret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PM-Limits: Positionen korrigi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'Datumsbez�ge anpassen' wird nur noch ausgef�hrt, wen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auch was empfangen wur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Screenshot-Files verkleinert: Leerzeilen am Zeilenende wer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nicht mehr mitgespeich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Boxmenue: Optische Korrektur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E-Mailadresse konnte sich �ber den Boxnamen bilden, anstat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�ber die Domain (trat sehr selten auf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Sendefenster: Boxwechsel �bernimmt nun auch die eige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jeweilige Vertreteradres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Nachrichten Ungelesen-Mode und Brett-Alle-Mode setzte 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Cursorbalken nicht sauber ins n�chste Ungelesen-Bret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diverse Fixes f�r Ungelesen-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Edit/Systeme: Es wurde die falsche Datenbank zu fr�h g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schloss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Bugfix bei Crosspost-Cance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Sendefenster: Bei Spezial/Zusatz/PM-Antworten wurde n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einem Break in der Auswahl mit F2 eine Fehlermeldung au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gegeb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Anzeige der Uhr im internen Lister nun im XP Look &amp; Fe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Zeilenanzahl wird korrekt gesetzt wenn ein Font geladen wi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URL Erkennung gefix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Weiterschalter nach �nderung im Bedienungsmen� sofort wirks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diverse Default-Einstellungen ge�nd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KOM:-Bugf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ReplyTo bei Box-Auswah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QuoteTo-Schablone nun auch beim Weiterlei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Cancels auch aus /MyMail m�gl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Filelisten auch bei Servern &gt; 8 Zeichen erkenn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diverse Fixes aus den OpenXP Sour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mehrere Dutzend anderer kleinerer Bugfixe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Versionsgeschichte zum  Fido- und UUCP-Modul  befindet  sich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.TXT und UUCP.T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