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99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FidoNet - Aufbau und Adress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Point im 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Die Nodelist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Netzanr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Bestellen und Verwalten von Areas (Brettern, Ech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Brettgruppen: Umlaute, Origins, Re^n und Gr��en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 Schreiben und Pollen unter verschiedenen AK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 Versenden und Empfangen von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 Adressierung von Internet-Gate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 Sysop-Mode (Diskp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Node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Verwalten von Node- und Point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Crash M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File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Telefongeb�hren-Z�hler f�r Crashs und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Crash/Request per Timing-Liste und 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Technisch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Der Nodelisten-Bearbeiter NDI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Der Nachrichten-Konvertierer ZFI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Das Anruf-Logfile XPFIDO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 Der Fido-Mailer XP-F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 Der Yuppie-Konvertierer YUP2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Dateien im CrossPoint/Fido-Pa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XP-Tool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Gloss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 Bekannte Proble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 CrossPoint/Fido - 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tlich  war  CrossPoint  einmal als  reine  Z-Netz-Point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zipiert, und eigentlich sollte es  das auch bleiben. Nun,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,  ist es doch nicht  dabei geblieben -  CrossPoint unterst�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  Version 2.0  eine Vielzahl verschiedener Netze, und der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nimmt dabei den  gr��ten  Raum ein. Zu  verdanken  ist dies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m Burkard Schoof,  der mich ununterbrochen mit  neuen  Ide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merkungen zur Fido-Implementation versorg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idoNet  ist das  �lteste und gr��te aller Mailboxnetze und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auch  mit  den  meisten Besonderheiten aufwarten.  Weg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n   Anzahl  spezieller  Fido-Features   habe  ich   mich  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chlossen, alle ausschlie�lich das  FidoNet betreffenden Di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 Text   zusammenzufassen.   Er  soll   und   kann  nich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dokumentation  XPOINT.TXT  ersetzen,  sondern  dient  nur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ung und als  Schnelleinstiegshilfe f�r  Fido. Zum  Verst�nd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CrossPoint-Konzeptes sollten Sie zumindest die Grundlagen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XPOINT.TXT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Fido-Teil  von  CrossPoint  gelten  die  gleichen Share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zenzbedingungen wie f�r  das restliche Programm.  Genaueres hier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Sie in LIZENZ.TXT.  Ebenso  wie  f�r XPOINT.TXT gilt auch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Ausz�ge daraus mit Quellenangabe in Mailboxnetzen ver�ffentl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kommen  wir  nun endlich  zur  Hauptsache  -  zum  Einsatz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m FidoNet. Wenn Sie bereits Erfahrung  mit anderer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oftware und fundierte Kenntniss der Fido-Technik haben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rekt in Kapitel 2.1 mit der Installation fortfahren. Als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user sollten Sie Teil 1 dieses Textes zumindest kurz �berfli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ich  die  dort  erkl�rten  Konzepte  und  Begriffe  als  bek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en we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i  Problemen erreichen Sie das Team in den bekannten Support-Ech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s. XPOINT.TXT, Kapitel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andrell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tember 1992 - September 199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berarbeitet vom XP�-Team im M�rz 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: Fido und FidoNet sind eingetragene Warenzeichen von Tom Jen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S:Ich  bedanke mich  bei  Burkard  Schoof, Max  Raabe und  Micha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ydekamp f�r ihre wertvolle Mitarb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idoNet - Aufbau und Adressie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ido  ist  ein  internationales  Mailboxnetz  aus z.Zt.  ca.  20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ystemen,  Tendenz  derzeit   sinkend.  Um   in  einem  Netz  die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r��enordnung die �bersicht  zu behalten, ist es streng hierarchi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gliedert,   und   innerhalb   jeder  Ebene  werden   Nummern   z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dressierung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berster  Stelle  stehen  die  ZONEN,  die  im  Wesentlich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tinenten entsprechen. Z.Zt. gibt es die  6 Zonen Nordamerika (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a  (2), Ozeanien  (3), Lateinamerika (4), Afrika (5) und  As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. Die Zonen sind in REGIONEN gegliedert,  die oft  der nation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teilung  entsprechen  - so hat z.B. Deutschland die Regions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, �sterreich 31 und die Schweiz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jeder   Region  gibt  es  eine  Anzahl  von  NETZ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scherweise  aus  einigen Dutzend bis einigen  Hundert  Mail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.  Die einzelnen Boxen  innerhalb  eines Netzes  werden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kleinste Einheit im FidoNet ist ein POINT. Jeder Point is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untergeordnet und hat - wie  Alles im  FidoNet  -  eine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res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Useradresse (User, engl. = Benutzer) im FidoNet setzt sich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Namen des Users und aus Zone, Netz, Node  und evtl. Point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ammen. 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ian Faulhammer @ 2:2452/12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dresse bedeutet, da� ich  mich in Europa befinde, und da�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  Daten von Node  Nr. 125 - dem Last Outpost  in Herzogenrat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Netzes 2452  beziehe. Wie  Sie sehen, taucht die  Region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r Adresse auf,  sondern ist Teil  der Netznummer. Di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lich ist meine Pointnummer  innerhalb der Box. Bei User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Point sind, sondern  ihr Daten  "online"  abholen, entf�ll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  (n�heres  zum  Unterschied  zwischen  Online-User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inden Sie in XPOINT.TXT, Kap.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D oder 2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oben  beschriebene Adre�format  besteht aus vier Komponen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deshalb als 4D- (4-dimensionale) Adresse  bezeichnet.  Als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noch kleiner war, bestand keine Notwendigkeit f�r Zonen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n  -  damals bestanden die  Adressen  nur aus  Netz-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nummer. Solche Adressen werden als 2D-Adressen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kompatible Netze und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m FidoNet selbst gibt es noch eine Reihe weiterer Netze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gleichen Technik  arbeiten, die aber eigenst�ndig  ode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"�berlagert"  sind (sog. Overlay-Netze). Letzteres bedeu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es Boxen gibt,  die  an verschiedenen  Fido-kompatiblen 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unterschiedlicher  Netze gelten verschiedene  Nummern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n, Netze und Regionen. Wenn eine Box nun an verschieden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immt,  bedeutet  dies auch, da� sie  und  ihre User  und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ehrere* Adressen besitzen - eine Adresse innerhalb des FidoN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Adressen in anderen Netzen.  Solche Adressen werden als AK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known as = auch  bekannt als) bezeichnet. Die Adressier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Netze  ist streng voneinander getrennt.  Erha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eine Nachricht von einem Teilnehmer im VirNet (Zonennummer 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�ssen Sie  Ihre Antwort  auch  wieder �ber  das VirNet abs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sie mu�  eine  VirNet-Adresse  als Absender  und  als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storisches: Die zwei deutschen Fido-Net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eine im geheimen geplante, geographische Regionalisier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Region  24,  bei  der  alle  Nodes  eine neue  Nummer 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,  kam es Mitte 1993  zur Spaltung der  Region  in die bei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n  Teile "Fido  Classic" (alte Nummern) und  "Fido  Ligh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ue  Nummern).  Ein   Austausch   von   Netmails  (PMs)  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rn der beiden Netze war nicht mehr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nzwischen sind die Streitigkeiten beigelegt, und die beiden Net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eder zusammengewach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Point im FidoN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ls  Point-User am  FidoNet  teilzunehmen, ben�tigen Sie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Server, im FidoNet als BOSSNODE bezeichnet. Der Boss, d.h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des  Bossnodes,  wird  Ihnen  eine Pointnummer  zuteil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teil  Ihrer FidoNet-Adresse ist  (s.o.). Au�erdem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bei ihm die FidoNet-Policy  und die Echorules besorgen, d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n Regeln  zur  Teilnahme am FidoNet enthalten. Im Gegensatz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Netzen  gibt es im FidoNet  Moderatoren, die  die Einh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Regeln  in  den  einzelnen Echos (=Brettern)  �berwachen -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die Regeln also 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bereits User im Z-Netz oder MausNet  sind, sollten S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darauf  einstellen,   da�   im   FidoNet   Vieles   a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 als gewohnt. In  keinem Netz (naja, au�er dem Use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 es   so   viel   verschiedene  Software  und   unterschied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erte technische Standards;  einige  dieser  Standard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unvollst�ndig beschrieben (z.B. das EMSI-Protokoll - s.u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da� es zwangsl�ufig zu Inkompatibilit�ten  zwischen 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 kommt.  Das Einrichten eines  Fido-Points ist daher 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so simpel  und unproblematisch  wie z.B. im MausNet.  Wenn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 gibt,  fragen Sie zun�chst  einmal bei Ihrem Boss nach -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rt  ein genaues Protokoll �ber s�mtliche Anrufe und kann  da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besten die Fehlerursache heraus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D-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 bereits  oben  erw�hnt,   kennt  �ltere  Fido-Software 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n, sondern nur Netze und Nodes. In Deutschland wer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ar kaum noch  ein System mit 2D-Adressierung antreffen,  abe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F�lle  wird  die  2D-Adressierung von  CrossPoint 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Ihr  Bossnode  2D-Adressen  ben�tigt,  wird  die Anbind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�ber  ein  spezielles  Pointnetz  - auch FakeNet  genannt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iert (Achtung, gut aufpassen, jetzt wird's komplizwick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r Box  wird  dazu ein  Pseudo-Netz definiert, das i.d.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f�nfstellige Nummer  hat, um nicht  mit anderen  Netznummer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llidieren. Die Nodenummern innerhalb dieses Netzes entsprech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n innerhalb der Box. Wenn Ihre  Adresse z.B.  1:234/56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und die  FakeNet-Nummer  10000,  dann ist Ihre FakeNet-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/8. Innerhalb der Box wird diese Pseudo- Adresse dann wie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normale  Netzadresse  umgewandelt. Das einzige,  was  Sie 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von  CrossPoint  eingeben  m�ssen,  ist  die  Nummer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keN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ie Nodelist(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ichtigsten  Unterschiede  des  Fido-Netzes  gegen�ber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h�ngen mit der FidoNet-Nodeliste  (engl. nodelist)  zus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eine - ziemlich gro�e - Liste s�mtlicher Fido-Nodes (Box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tweit; sie enth�lt f�r jeden Node dessen Nummer,  Name, Stand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s Sysops, Telefonnummer und einige zus�tzliche Inform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Node-Informationen  werden  zentral gesammelt  und einmal  p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oche in Form einer neuen Nodeliste ver�ffentlicht. Weil  die  Li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o  gro� ist (z.Zt. ca.  1,6 MB), w�re  es recht teuer, jedesmal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samte Liste zu �bertragen. Daher wird   jeweils aus  der neuen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r  vorausgegangenen  Nodelist eine  Differenz-Datei   (engl.  d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ile) erstellt,  die  nur Informationen �ber neue, weggefallene 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�nderte Nodes  enth�lt. Jeder  Fido-Node  und -Point kann sich n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hand der    letzten  Liste und der Diff-Datei mit einem spezi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rogramm die neue Liste  erzeugen lassen; n�heres dazu finden Si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il I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llst�ndige,  aktuelle  Nodeliste und die  w�chentlichen 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erhalten Sie  bei  Ihrem  Bossnode.  Die  Nodeliste  ha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"NODELIST.xxx", wobei "xxx" eine dreistellige Nummer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ie  Anzahl  der  Tage  seit  dem  ersten  Januar  angibt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h�rige  Diff-Datei  hei�t  "NODEDIFF.xxx".  Wenn  Sie also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150 besitzen,  dann  hei�t die n�chste  einzubindende 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NODEDIFF.157, die �bern�chste NODEDIFF.164 usw. Alle Node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sind  mit dem Packer  ARC gepackt -  um  sie zu  entpac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en Sie also ARC, PKXARC oder einen kompatiblen Entpacker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r gepackten Dateien lautet  NODEDIFF.Axx,  z.B.  NODEDIFF.A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NODEDIFF.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r FidoNet-Nodeliste  NODELIST hat auch jedes Fido-k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 eine eigene Nodeliste. Da diese  Listen wesentlich  kleine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Haupt-Nodeliste sind,  werden sie normalerweise nicht als 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 verteilt, sondern  es  wird jeweils die vollst�ndige List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as Netz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,  da�  Sie  mit  der Nodeliste �ber die Adressen,  Nam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nummern    s�mtlicher    FidoNet-Nodes    verf�gen,  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besondere zwei Dinge erm�glich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 private Nachricht verschicken - im FidoNet als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auch  Matrix-Mail  bezeichnet  - wird diese meistens �be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 von Boxen  zu ihrem Empf�nger geleitet ("geroutet").  Je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 an  der  �bertragung  beteiligt  sind,  desto  langsamer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uverl�ssiger  wird die  �bertragung. Wenn Sie eine dringende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der sehr wichtige Nachricht absenden, ist es  daher sinnvoll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se *direkt* bei der Empf�ngerbox abliefern. Dieses 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als   "Crash   Mail"  bezeichnet.   Wie   es  bei 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steht in Kapitel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viele  Fido-Boxen, die eine kleinere oder gr��ere Meng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zum  Download bereithalten. Als Point m�ssen Sie  die  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jedoch nicht  von  Hand  anrufen,  sondern  die  Point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edigt dies automatisch - schlie�lich kennt sie durch di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lefonnummern aller Boxen. Sie m�ssen nur die Nummer des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den Namen des Sysops  und die  Liste  der  gew�nschten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n Nodelisten, in denen nur die Sysops mit ihren Node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�hrt  sind,  existieren meist auch passenden Pointlist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ido-Adressen der Points enthalten. Im globalen FidoNet 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regionale  Teil-Pointlisten,  wie z.B. die  POINTS24-List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24, deren �nderungen wie bei der Nodeliste auch  in Form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-Dateien  verbreitet werden (bei der POINTS24-Liste hei�e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-Dateien  "PR24DIFF.xxx").  F�r Fido-kompatible  Netze exis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normalerweise jeweils eine vollst�ndige Point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 gibt   es   noch   Pointlisten   einzelner   Nodes,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den  Dateinamen  "nnnPOINT.PVT"  haben  (nnn  i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des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ist das Format  von  Pointlisten  nicht netzweit festgeleg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genommen gibt es gar keine Pointlisten, sondern es handel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 um  verschiedene  erweiterte   Formen  von  Nodelisten. 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 alle g�ngigen Pointlistenformate;  n�heres dazu  in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Abschnitt   enth�lt   Informationen,   die   speziel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und  Nutzung  von  CrossPoint  im  FidoNet  be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lichere  Informationen zu Installation und  Benutzung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XPOIN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Einsatz von CrossPoint im FidoNet ben�tigen Sie drei Di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inen Packer, z.B. PKZIP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inen Entpacker, z.B. PKUNZIP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inen ARC-Entpacker, z.B. PKX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und Entpacker  k�nnen auch in einem Programm enthalten 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LHA oder ARJ. Welchen Packer  Sie  verwenden,  m�ssen  Si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m  Sysop  absprechen.  Dar�ber hinaus  werden  *keine* 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ben�tigt -  kein  sogenannter "Fossil-Treiber" (vgl.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F von XPOINT.TXT), kein "Tosser" oder "Scanner" und auch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-Bearbeiter. Alle diese  Dinge  sind bereits im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CrossPoint zum  ersten Mal starten, fragt es drei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Netztyp Ihrer Stammbox: Geben Sie "Fido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 Namen der Box:  Geben Sie hier  die vollst�ndige Nodeadres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Box in der Form Zone:Netz/Node ein, z.B. 2:2452/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Usernamen: Im FidoNet sind keine  Pseudonyme zugelassen, d.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 dieser  Stelle   ist  Ihr   "Realname"  in   normaler  Gro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Kleinschreibweise einzug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CrossPoint bereits f�r ein anderes Netz installiert ha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die Fido-Box wie gewohnt per /Edit/Boxen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weiteren Einstellungen f�r  die  angelegte Box,  d.h. f�r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,  erfolgen nun unter /Edit/Boxen.  Unter  Edit/Point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intnummer, die Sie von Ihrem Sysop erhalten, die Telefon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Box  und der verwendete  Packer/Entpacker  eingetragen 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k�nnen hier, falls ben�tigt,  AKA-Adressen angegeb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. auch Kapitel 2.5). Im Zweifelsfall fragen Sie bitte Ihren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es zu den einzelnen Eingabefeldern finden  Sie in der On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instellungen unter Edit/Modem brauchen  Sie zun�chst  nicht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. Unter Edit/Name sollten Sie den Namen der Box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den  �brigen  Einstellungen  ist  zun�chst  nur  Edit/Fido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e. Hier m�ssen Sie  einige Daten angeben, die  das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bbestellen von Areas (=  Echos, Brettern)  betreffen; n�heres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Sie in Kap. 2.3. Au�erdem wird hier festgelegt, unter wel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e  die  Fido-Bretter  eingeordnet   werden   sollen.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ist n�tzlich,  wenn  Sie CrossPoint  in mehreren 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en, oder wenn  Sie  Daten von  mehreren  Fido-Boxen bezi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enauere Beschreibung finden Sie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gemeine 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unter /Edit/Boxen  beziehen  sich jeweils nur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ox -  Sie  k�nnen  dort  im Prinzip  beliebig viele Box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n  Einstellungen  anlegen.  Allgemeine Optionen,  die f�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Boxen  gelten,  finden  Sie unter  /Fido/Optionen. Eine  gena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ung der einzelnen Eingaben entnehmen Sie bitte  der On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Stamm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mehrere Fido-Boxen  eintragen,  mu� eine  davon  m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mmbox"-  Schalter als  Fido-Stammbox  gew�hlt werden. Diese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 dann Ihre prim�re Adresse dar - bei Direktanrufen bei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(Crashs, File  Requests) werden immer die Konfigurations-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Fido-Stammbox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- statt Point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Fido-kompatiblen Netze, in  denen Points keine Pointnumm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zu Boxen gleichwertige Nodenummern haben. Falls Sie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n  Netz  mit  XP  arbeiten   m�chten,  m�ssen  Sie   bei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instellungen   den   Schalter   "Node-   statt   Pointadres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 und die Nodenummer im  Feld "Pointnummer" eintragen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gerufene Box z.B. die Adresse 12:345/67 hat, und Sie unt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nummer 89 schreiben, dann lautet Ihre Adresse 12:345/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etzanru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alle Daten korrekt eingegeben sind, k�nnen Sie  Netzanruf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m  Bossnode  durchf�hren.  Verwenden  Sie  dazu   den  Men�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call/Einzeln.  Wenn der Netzanruf nicht funktioniert, le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zun�chst in Kapitel  3.1 von  XPOINT.TXT nach; dort  si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ufigsten, allgemeinen Fehlerursachen beschrieben.  Evtl. kan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  XPFIDO.LOG  Aufschlu�  geben,  in  der  der  Fido-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call-Modul)  von  CrossPoint  ein genaues Protokoll  des  Anru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erscheinen von CrossPoint Version 2.0 hat sich  heraus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es im FidoNet wesentlich mehr m�gliche Fehlerursachen gibt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len anderen Netzen.  Ich will  daher im  folgenden  eine kurz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 �ber die h�ufigsten, bisher aufgetretenen Probleme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Ihre  Pointadresse  wird   in  der  Box  nicht  vollst�nd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kannt. Aus  2:243/97.8 wird z.B.  243/97, es fehlen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onen- und Pointnum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Die  Box  hat  nicht  erkannt,  da�  es sich  bei  den  v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ossPoint geschickten Daten um 4D-Pakete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  - Stellen   Sie   sicher,   da�  /Edit/Boxen/Edit/Point/4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ressen eingeschaltet 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ellen  Sie sicher,  da�  /Edit/Boxen/Edit/Point/Tos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ngeschalt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Sie erhalten  nur dann  Daten von  der Box, wenn Sie selb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en ver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rsache: Ein  Fehler  im  Zmodem  des  Fido-Mailers  von  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(bis    Version   3.12d)   im    Zusammenspiel    mit   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ehlerintoleranten Verhalten vieler anderer Fido-Ma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L�sung:  Das  Problem sollte bei  Version 3.2 nicht  mehr auftret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aber  aktivieren  Sie sicherheitshalber  unter Edit/Box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/Edit/Point den Punkt "leeres Paket sende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Es tauchen gelegentlich Nachrichten auf, die ausschlie�l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 "M�ll-Zeichen" bestehen. Auch Absender und Betreff s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brauch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Fehlerhafte  Software im FidoNet. Daran werden Sie sich a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uer gew�hnen (m�s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Wenn  unmittelbar  nach  dem  CONNECT eine  Leitungsst�r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tritt, wird  die Verbindung auch  nach  Ende der St�r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ht fortgesetzt; nach  einer  bestimmten  Zeit  wird 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bindung getrennt und die Box neu angew�h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Das  Problem  ist  Fido-Systembedingt.  Falls  die Fido-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ht   innerhalb   von  wenigen   Sekunden  die   Netcal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forderung des Pointprogramms erkennt  (und das  ist n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�glich, wenn die Verbindung gest�rt ist), wird der Onlin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il der  Mailbox gestartet. Ein Netcall ist dann erst n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neuter Anwahl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Der Fido-Mailer meldet einen "EMSI_NAK"-Fe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Bei  der �bertragung Ihrer Daten (Pointnumer, Pa�wort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r Mailbox, oder bei  der �bertragung  der Mailboxdaten 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hnen,   sind  Fehler  aufgetreten.   M�glicherweise   s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zelne Zeichen  an  der  seriellen Schnittstelle verlo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gangen (s. XPOINT.TXT, Anhang F). XP  wird versuchen, die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ertragung zu wiederh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Bestellen und Verwalten von Areas (Brettern, Echo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�ffentliche  Fido-Nachrichten lesen  und  schreiben  zu  k�n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e  zun�chst die  betreffenden  Echos (=Bretter) bei 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 bestellen. Zu diesem Zweck gibt es innerhalb der  Box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user, der meist "Areafix" oder "Areamgr" hei�t, und an 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Brettw�nsche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XP brauchen Sie diese Steuernachrichten nicht v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. Statt dessen  m�ssen  Sie  dem  Programm nur einmal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Boxen/Edit/Fido   verschiedene    Angaben   zum   Area-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ilen;  danach kann die  Brettverwaltung bequem  �ber  das  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Brettmanager erfolgen. Folgende vier Angaben sind n�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des  Area-Managers  -  normalerweise  Areafix oder  Areamg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en Sie Ihren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-Manager-Pa�wort -  dies kann  das  gleiche  Pa�wort  wie  I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-Pa�wort  ("Session-Pa�wort")  sein,  mu�   aber  nicht. 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�wort erhalten Sie von Ihrem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� bei  Brettbestellungen  ein "+" vor dem  Brettnamen  angeg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de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rden  Befehle  zum  Anfordern von  Arealisten �ber  den  Betreff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bermittel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etzten   beiden  Angaben  k�nnen  je  nach  Area-Manager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 ausfallen. Wenn m�glich, lassen  Sie  sich von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einen   Hilfstext  zum  Area-Manager  zusenden.  Nach  m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en und Informationen sollten  die  folgenden  Einstell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ationen funktion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� "+"  � Betreff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� nein �   j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mgr �  ja  �  n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mgr �  ja  �  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nicht, dann bitte  ich um einen kurzen Hinweis und um Zuse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Beschreibung  des  betreffenden  Area-Managers,  damit  er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en Programmversionen ber�cksichtig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fordern einer Brett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Sie  Areas bestellen  k�nnen,  ben�tigen  Sie  eine Areali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dazu den Befehl  /Nachricht/Brettmanager/Liste_anford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f�hren  Sie anschlie�end  *zwei* Netzanrufe durch.  Beim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wird  der  List-Befehl zum  Area-Manager  geschickt,  und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ten Anruf sollten Sie eine Brettliste erhalten, die in einem 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unter Ihrem  Namen abgelegt wird. Diese Brettliste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  ausw�hlen     und     mit    /Nachricht/Brett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iste_einlesen aktiv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  sollten  Sie  in  regelm��igen  Abst�nden  eine  neue 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n,  um immer den aktuellen  Brettbestand der Box  zu ke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l��t sich auch �ber die AutoVersand-Funktion automatisieren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TXT, Kap. 5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tellen/Abbestellen und Verwalten von Br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XPOINT.TXT, Kap.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leme mit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ie Mailbox mit dem  Programm  "d'Bridge"  arbeitet  und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- Nachrichten nicht  beantwortet  werden, aktivieren  Si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d'Bridge-Areafix"  bei /Edit/Boxen/Edit/Fido. Dadurch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 Fehler von d'Bridge umgan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isten Area-Manager bieten eine  sogenannte  "Rescan"-Funk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 Sie  den kompletten  Inhalt  einzelner  Bretter 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 Bei CrossPoint finden Sie diese  Funktion  unter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Sonstige.  Sie  m�ssen  nur  die  gew�nschten 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; die Box schickt  Ihnen dann beim �bern�chsten  Anruf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forderten Nachrichten zu. Voraussetzung ist, da� eine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wurde (s.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igen Area-Managern funktioniert ein Rescan nur dann,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Bretter  *nicht* bestellt sind.  Falls  Sie  also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 Rescan-Anforderung   eine  entprechende   Fehlermeldung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anager bekommen,  sollten Sie  die Bretter zun�chst ab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dann einen neuen Rescan  versuchen;  die Bretter  werden 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wieder  neu  bestellt.  Umgekehrt  sollten Sie  nach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n eines  nicht  bestellten Brettes daran denken,  dieses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wieder abzu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Fido-Boxen bieten neben den "normalen" Brettern,  in denen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nachrichten �bertragen werden auch noch sogenannte "File Area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Dateibretter, in  denen  ausschlie�lich Dateien  transpor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Das Bestellen  und Abbestellen von File  Areas erfolgt gen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bei anderen Brettern, nur da� die  dazu n�tigen Befehle nich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rettmanager, sondern an  den Filemanager geschickt werden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ager ("FileScan") mu� genau  wie  der Brettmanager 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Fido mit Name und Pa�wort konfigur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Bestellen, Abbestellen und Verwalten von File Areas  dient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/Fido/File_Areas.  Die einzelnen Men�punkt arbeiten  exakt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/Nachricht/Brettmanager, daher werde ich an dieser  Stell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 darauf ein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Sie mit CrossPoint zwar File Areas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 Nachrichten daraus empfangen, aber (noch) kei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 in File  Areas  absenden  k�nnen.  Dazu  gibt es 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programme wie z.B. PUP4XP von Erol Bernstein oder XPHatch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2:2454/97 und bei vielen anderen Fido-Boxen erh�lt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Brettgruppen: Umlaute, Origins und Echo-AKA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Kapitel 4.1 von  XPOINT.TXT  ist die  Verwendung von Brett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.  �ber  diese  Brettgruppen  werden  verschiedene  D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, die f�r  die Verwendung von  XP  im  FidoNet  meh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wichtig sind, insbesondere die Umlautwandlung, Origin-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cho-AKA-Adr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gruppen  werden  unter  /Edit/Gruppen  verwaltet.  Sie 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indest  eine  Gruppe  f�r das FidoNet  anlegen und je nach Beda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Gruppen hinzuf�gen. Die Gruppen werden  aktiviert, indem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m  Brett-Editierfenster  ("S"pezial  / "E"dit) eintragen.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mit  &lt;Space&gt;  kann  auch die Gruppenzugeh�rigkeit mehr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gleichzeitig ge�ndert werden. &lt;Ctrl G&gt; markiert alle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Gru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mlautw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Net sind  nationale  Sonderzeichen,  z.B.  deutsche  Umla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 unerw�nscht oder  sogar verboten. Nachrichten  sollten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-ASCII-Zeichen  enthalten;  Umlaute  sollten als  "ae", "o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w.  geschrieben  werden.  Innerhalb  der  Brettgruppen-Ein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den Zeichensatz w�hlen (Eingabefeld "Sonderz."). St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e  ihn  f�r  die  Standard-Fido-Brettgruppe  auf  "ASCII"   ein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 wird  dann  alle  Umlaute  w�hrend des Schreibens  Ihr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richten  DIN-gem��  konvertieren (ae, oe, ue,  Ae,  Oe, Ue, 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alls Sie  in Echos schreiben,   in  denen IBM-Sonderzeichen erlau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nd, z.B.  spezielle  IBM-Echos,  sollten Sie f�r diese  Echos 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zweite Brettgruppe mit Zeichensatz-Einstellung "IBM" an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Umlautwandlung  kann �brigens  auch f�r  einzelne User im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fenster ein- oder ausgeschaltet werden. Standardm��ig ist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andlung f�r alle Fido-User eingeschaltet, konfiguriert wird  die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Verhalten �ber Config/Optionen/Allgeme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jeder Echomail  (�ffentlichen  Nachricht) befindet  s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. "Origin-Zeile". Der Sinn  dieser Zeile liegt darin, da�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adresse des Absenders enth�lt. Au�erdem kann sie noch einen f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baren  Text  enthalten,  der  meist  f�r mehr  oder 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nnige Spr�che genu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bietet insgesamt vier "Ebenen", f�r die Sie  Origin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leg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Server-Ebene: Unter /Edit/Boxen/Edit/Namen kann  ein 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 alle  Echomails  eingeben,  die  �ber  die  betreffende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chick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Brettgruppen-Ebene:  F�r  jede  Brettgruppe  kann  �ber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do"-Option ein eigener Origin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Brett-Ebene:  Ein  der Brettliste kann  f�r  jedes  Brett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ener Origin  festgelegt werden.  Schalten Sie dazu  mit "S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 Spezial-Modus und bearbeiten  Sie die Bretteinstellungen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Nachrichtenebene:  Wenn  Ihnen  ein  Origin  je Brett 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�gt, kann  unter jede Nachricht einen  anderer Origin  gesetz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,  der nach  dem Zufallsprinzip ausgew�hlt wird. Im Fido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nnt man dies einen "Origin-Shuffler". Tragen Sie  dazu  bei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reffenden Brett,  bei  der Brettgruppe oder  beim Server sta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s Origin-Textes "shuffle:  Dateiname" ein,  wobei "Datei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den Namen der Textdatei steht, die die Origins  enth�lt -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je  Zeile.  Die  Datei mu� sich entweder im XP-Verzeichn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inden, oder es mu� der vollst�ndige Pfad mit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 verschiedenen   Origin-Ebenen   sind   beliebig   mit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ierbar. Niedrigere  Ebenen haben h�here  Priorit�t.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f�r  einen   Server  einen  allgemeinen  Origin  und  f�r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s Brett eine Shuffle-Datei angeben - oder um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Z-Netz  ist es �blich, bei mehrfachen Replies auf ein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Betreff  ein  Re^2, Re^3 etc. voranzustellen. Im FidoNet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s  unerw�nscht. Sie  m�ssen  daher  in der  Fido-Grupp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  im  Feld  "Replies"  auf  "nein"  setzen.   Falls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nur  im FidoNet verwenden, sollten Sie auch die  "Re^n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i /Config/Optionen/Nachrichten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��en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absolut  sichergehen  wollen, da�  alle  Ihr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kommen, sollten Sie das  Gr��enlimit f�r  die Fido-Brettgruppe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84 Bytes (16 KByte) setzen. CrossPoint warnt dann immer, wen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en, gr��ere  Nachrichten zu  verschicken. Viele  Fido-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rbeiten zwar auch Nachrichten bis 32 KByte Gr��e, aber 16 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  das Minimum  dar,  das  von  allen  Fido-Systemn unterst�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chreiben und Pollen unter verschiedenen AKA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apitel  1.1 wurde  bereits kurz  erl�utert, was AKA-Adress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hang mit verschiedenen Fido-kompatiblen Netzen  bedeuten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soll nun anhand  eines  Beispiels erkl�rt  werden,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CrossPoint  unter verschiedenen AKAs  Nachrichten bei ein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holen und �ber diese  Box absenden k�nnen. Voraussetzung  ist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bei  der betreffenden  Box mit EMSI pollen  (s. Online-Hilfe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-Schalter  bei /Edit/Boxen/Edit/Point)  -  mit  YooHoo  geht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ch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wir an, Ihr Bossnode nehme an drei verschiedenen Netzen te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r Adresse 2:234/567 am FidoNet,  als 9:111/222 am VirN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987:1/0 an einem kleinen Lokalnetz, das - um die Sache ein wen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komplizieren  - mit "Node-statt-Point"-Adressierung arbeitet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.  2.1) [alle Nummern sind frei erfunden;  jegliche �hnlich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lebenden  oder toten  Nummern  w�re  rein  zuf�llig  und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bsichtigt].  Ihre  Pointnummer  sei 15; Ihre  Adressen sin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34/567.15 im  FidoNet, 9:111/222.15  im VirNet  und  987:1/15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agtem  Lokalnetz.  Prinzipiell  kann die Pointnummer  auch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AKA anders lauten, aber in der Regel ist sie jeweils gl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itt 1: AKA-Boxen ein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idoNet-Einstellungen  haben  Sie  bereits  komplett  nach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itung in Kapitel  2.1  vorgenommen. Der n�chste Schritt 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in, die Box unter ihren weiteren AKAs anzul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gen Sie mit /Edit/Boxen/Neu eine  weitere  Box mit Fido-Netzty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,  die die Nodeadresse 9:111/222 hat.  Alle Einstellungen  s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nen von 2:234/567 iden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gen Sie  mit /Edit/Boxen/Neu eine dritte Box unter  der Adres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7:1/0 an, wiederum mit den gleichen Einstellungen, mit Ausnah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Schalters "Node statt 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/Edit/Boxen/Edit/Fido k�nnen Sie nach  Wunsch  f�r  alle AK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 verschiedene  Bretthierarchien  eintragen, z.B. /VIRNET/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111/222. Nun ist XP  bereits soweit eingerichtet, da� Sie die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jeder  ihrer  Adressen  erreichen   k�nnen.  Die   Sache 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noch einen  erheblichen Sch�nheitsfehler:  Sie m�sse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AKA getrennt p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itt 2: AKA-Adressen ein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  Sie   Ihrer   Telefongesellschaft   nat�rlich    nicht   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eneinheiten schenken m�chten  als unbedingt n�tig,  sollte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en  f�r  alle  AKAs  mit einem  Anruf  verschick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holen.  Nehmen wir  an, Sie  m�chten  Netcalls immer bei 2:245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en,  wobei alle  Mails f�r 9:..  und  987:.. mit �ber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sollen. Tragen Sie dazu bei /Edit/Boxen/Edit/Point Folgen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s:              9:111/222.15 987:1/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 mitsenden:  9:111/222 987:1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r Eintrag im  Feld  "AKAs" bewirkt, da�  zus�tzlich  alle neu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s f�r diese AKA-Adressen *abgeholt*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r  Eintrag im Feld  "Pakete mitsenden" bewirkt,  da� zus�tz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 ausgehenden Mails f�r diese Adressen *mitgeschickt*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achten  Sie,  da�  als  AKA bei  4D-Adressierung  unbedingt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lette  Adresse  incl.  Pointnummer angegeben werden  mu�;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adresse der Box gen�gt n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itt 3: AKAs und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Bretter innerhalb der Box geh�ren zu  genau einem Netz, also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AKA.  In  der Regel gibt  es  f�r  jedes  Netz eine  getre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, die  Sie mit /Nachricht/Brettmanager/Liste_anforder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 AKA   getrennt   anfordern  und  anschlie�end  mit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Liste_einlesen getrennt einles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eue Bretter im Spezial-Modus von Hand anlegen,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 achten,  die korrekte  AKA-Box  als  Server  einzutragen.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sten  ist  es, die Bretter mit &lt;Ctrl  H&gt; aus  der 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zuzuf�gen -  sie  erhalten dann  automatisch den korrekten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korrekte Bretteb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date von XP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v2.0/2.1  bot  zwar  die  M�glichkeit,  Nachrichten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AKAs mit einem Poll abzuholen, allerdings wurde f�r 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User  immer  die   gleiche  AKA  als  Server  eingetragen.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round konnten  �ber  Brettgruppeneinstellungen abweichende AK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verwendet  werden. Diese Brettgruppeneinstellungen sind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 mehr   n�tig;  Sie  sollten  sie  vollst�ndig   l�sch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dessen wie oben beschrieben getrennte AKA-Boxen anlegen und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f�r die betreffenden Bretter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 Sie  auch,   da�  bei  XP  v2.0/2.1  keine 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hierarchien  f�r verschiedene AKAs  m�glich  waren.  Falls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zt f�r bestimmte Bretter eine andere  Brettebene  eintragen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IRNET/, wie  oben beschrieben), M�SSEN  Sie anschlie�end auch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der betreffenden Bretter in der Brettliste einzeln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Versenden und Empfangen von 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Gegensatz zum Z-Netz  ist es im FidoNet nicht m�glich, Bin�r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er  normalen Nachricht zu transportieren; der Text  von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darf  nur aus  lesbaren  (ASCII-)Zeichen bestehen.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sen  gibt es aber  eine andere  M�glichkeit, um beliebige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einem  Fido-Netcall  zu   �bertragen:  Die  sogenannten  "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" (angebundene Datei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ein File Atta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File Attach  ist  eine  normale  Textnachricht  mit  beliebig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, in deren Betreff der  Name einer Datei  steht (die auf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 vorhanden  ist), und die  einen  speziellen Status  (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s  "Flag") hat, d.h.  in diesem Fall ein File-Attach-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Flag  erkennen   Sie  in  CrossPoint  daran,   da�  i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 vor  der Nachricht ein  "F" angezeigt wird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st also quasi mit einer Datei verbunden - sie besteht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wei Tei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CrossPoint auch im Z-Netz  einsetzen, sollten Sie sich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Unterschied  zwischen File Attaches  und  Bin�rnachrichten  k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: Zwar  steht auch bei  Bin�rnachrichten  oft  der Dateinam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,  dies   ist   jedoch   nicht  zwingend.  Der   Text 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  besteht  aus dem Inhalt einer Bin�rdatei.  Der gro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   dieses   Verfahrens    ist,   da�   Sie   beliebig  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en  mit dem gleichen Dateinamen gleichzeitig ver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Bei File  Attaches dagegen werden alle  angebundenen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bestimmten Verzeichnis auf der Festplatte der Box gelag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es kann gleichzeitig nur eine Datei unter einem Namen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.  Falls  bereits  ein  anderer  User Ihrer  Box eine  Datei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m  Namen verschickt hat, haben Sie Pech: Ihre Datei wird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r Box abgewi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weiterer Unterschied: File  Attaches sind nur bei Netmails (P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, nicht in �ffentlichen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 werden File Attaches verschick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 wie  Bin�rnachrichten.  W�hlen  Sie   einfach  innerhalb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e den gew�nschten Empf�nger  (oder legen Sie  ihn an, 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nicht vorhanden), und dr�cken Sie "I" wie "bin�r".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 Sie  erst  den  Dateinamen  und  dann  den  Nachrichte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.  Der  Nachrichtentext kann  auch  leer bleiben;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dann zumindest  eine Leerzeile eingeben,  da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Zt. keine v�llig leeren Nachrichten verarbei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Betreff in  CrossPoint ist auf  40 Zeichen  beschr�nkt. Da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  Datei-  und Pfadname  innerhalb  des Betreffs 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  erhalten   Sie   u.U.  bei   sehr   langen  Pfadnamen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meldung. In diesem  Fall sollten  Sie die Datei in ein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Gegensatz  zu   Bin�rnachrichten  mu�  bei  File   Attaches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e Datei zum Zeitpunkt  des Netcalls noch  vorhanden 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n Sie also darauf, da� sie z.B.  nicht auf einer Ramdisk lie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beim  n�chsten  Ausschalten  des  Rechners  gel�scht  wird.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sten  ist  es,  wenn Sie die  Datei  in das bei /Config/Pf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e Sendeverzeichnis legen, da dies als Standard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Bin�rnachrichten 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 werden   File   Attaches   im   Gegensatz    zu   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en normalerweise  nicht �ber  das  Netz  geroutet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File Attaches also nur an  User  oder Points  der Box s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 Sie  anrufen.  Handelt es  sich  nicht  um  einen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Ihres  Bossnodes,  m�ssen  Sie  die  Nachricht  per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nden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nn File Attaches nicht ankomm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so kann dies verschiedene Ursachen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angerufene Node routet generell keine File Attaches. In dies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haben  Sie leider  Pech  - solange  der Node nichts an se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�ndert, wird keine  Datei ihren Empf�nger erreichen.  Z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�ck ist dieser Fall sehr se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e haben zum Testen  einen File Attach an  sich selbst geschick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che Dateien werden meist nicht gero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e  haben  eine Datei  verschickt,  die bereits im  Filetrans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 der  Box vorhanden  war  - entweder,  weil ein and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gerade  eine Datei mit gleichem Namen verschickt  hat,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l Sie die gleiche Datei an mehrere Points absenden wollte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m Fall  gibt es eine Namenskollision; die  neuere Datei  w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annt  und  wird  ihr  Ziel  nie  erreichen.  Nur  die  zue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chickte Datei komm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 Node routet File  Attaches nur dann,  wenn die  dazugeh�r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 sich in einem *ungepackten* Nachrichtenpaket befin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schen  Sie  einfach  testweise   bei  Edit/Boxen/Edit/Point 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-Packer-Eintrag.   Kommen  die  File  Attaches  nun  an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assen Sie es bei  dieser Einstellung - die zus�tzlich ben�tigt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tragungszeit   ist  minimal,   weil  zum  Einen  keine  gro�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mengen verschickt werden, und  die Dateien zum  Anderen  a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m Modem gepack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 Node  routet  File  Attaches   nur  dann,   wenn   sich 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zugeh�rigen   Nachrichten  jeweils  in  einem  einzelnen,  Pa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inden - also eine Nachrichendatei pro  File  Attach. Daf�r gi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leider noch keine brauchbare L�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rmitteln der  tats�chlich vorliegenden Fehlerursache is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einfach.  Versuchen  Sie  zun�chst  einmal,  Ihr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packt zu verschicken.  Hilft dies nichts,  so  fragen  Si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ch, ob  f�r File Attaches bestimmte  Dinge zu beacht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einfachsten  (f�r Sie) ist es, wenn der Sysop  Ihren File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ve" mitverfolgt  - er  sollte dann erkennen  k�nnen, was  mit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en Datei pas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en von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 Nachricht mit anh�ngender Datei erhalten, erke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am "F"-Flag in der  Nachrichten�bersicht.  Die zugeh�rig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sich dann im  "FileReq"-Verzeichnis befinden,  das Sie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Pfade  eingestellt  haben.   Normalerweise   ist  dies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"FILES"  unterhalb  des  CrossPoint-Verzeichnisses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Nachricht mit &lt;Enter&gt; aufrufen  und die Datei vorhanden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Sie   die   Wahl,  entweder  den  Nachrichtentext  oder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inhalt  anzeigen  zu  lassen.  Nur,  wenn  der  Nachrichte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 als 5 Bytes ist, wird sofort der Dateiinhal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Adressierung von Internet-Gatewa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m  FidoNet und  dem Usenet/Internet  bestehen zahlr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en  �ber  Gateways.  Wie in  Kapitel  1.3  von  XPOIN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  ist,  werden  die  Useradressen  der  Nachrichten  bei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gang  am Gateway in ein  f�r  das jeweilige  Netz  vertr�gli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umgewandelt.  Bei Gateways  zwischen  FidoNet  und 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enet  (also Netzen mit sogenannter "Domainadressierung") 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das Problem, da� die erzeugte Adresse zu lang ist, um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Fido-Nachrichtenkopf unterbringen zu k�nnen. Daher wird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en Beginn des Nachrichtentextes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tet die Adresse des Abse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@system.do.main (Rea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Fido-Netzadresse des Gateways "2:345/6789", so wird dar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ender:         Real Name @ 2:345/67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extzeile:     From: username@system.do.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Antworten auf eine  solche Nachricht  mu� die "From"-Ze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"To"- Zeile umgewandel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f�nger:        Real Name @ 2:345/67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extzeile:     To: username@system.do.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Gateway liest dann die  Adresse aus der ersten Textzeile au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t sie als Empf�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mit CrossPoint  arbeiten, m�ssen Sie sich um das Umwand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"From"- in "To"-Zeile  nicht k�mmern. Die Absenderadresse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inlesen der Nachricht aus der ersten  Textzeile �bernomme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Sie es innerhalb  von  XP  immer  nur  mit  einer  einzeili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en Adresse in folgendem Format zu tun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#system.do.main @ 2:345/6789 (Rea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Sie   an  diese   Adresse  antworten,  erzeugt  XP   bei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nvertietung vor dem Netzanruf  automatisch die korre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-R�ckadressierung mit einer "To"-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Sysop-Mode (Diskpol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ysop-Mode von  CrossPoint  dient  dazu,  ein-  und  ausgeh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nicht  per  Modem,   sondern  auf   der  Festplatte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.  Er ist vor allem f�r den Betrieb von XP als Sysop-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acht,  kann aber  prinipiell  auch  f�r beliebige  andere  Zwe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ktivierung  des  Sysop-Modes  erfolgt  unter 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sop-Mode. Es sind drei Eingaben erforder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s Eingangsverzeichnis, �ber  das eingehende Nachrichtenpake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  �bergeben werden. XP  liest  alle gepackten  oder  ungepack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ete aus dem angegebenen Verzeichnis ein und l�scht anschlie�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gesamten  Verzeichnisinhalt. Voraussetzung  f�r  das  Einle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packter  Pakete  ist,  da�  Sie  bei  Edit/Point  den  korrek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packer eingetra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s   Ausgangsverzeichnis,    in    dem    XP   alle   ausgeh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pakete  ablegen  soll.   Beachten   Sie,   da�  XP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gehenden   Daten  nicht  l�scht;  daf�r   m�ssen  Sie  bei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wertung der Pakete selbst sor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 Information, ob die  ausgehenden Daten gepackt werden sol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der betreffende  Schalter aktiviert, packt XP alle ausgeh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ete mit dem Packer, den  Sie bei Edit/Point  eingestellt ha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 mehrere Sysop-Netcalls nacheinander durchf�hren, 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e Pakete zu *einer* Datei zusammengepac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k�nnen Sie noch w�hlen, ob  nach jedem Sysop-Netcall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bericht in das Brett /�Netzanruf geschrieb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mode-Netcalls   werden   mit  den   gleichen   Men�punkt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funktionen gestartet wie "normale" Netcalls. Im Gegensatz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Netzen  gelten f�r  den Fido-Sysopmode auch die meis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 unter  Edit/Point.   Dazu  geh�ren  insbesonder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 f�r  TosScan und Paket-Pa�worte  sowie alle Einstellun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die   Absenderadresse  betreffen  (Pointnummer,   4D-Adre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Node- statt Pointnu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 Node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isten Besonderheiten des  Fido-Netzes gegen�ber ander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eben sich aus der Nutzung von Nodelisten. Die  folgenden  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en, wie Sie  Node-  und Pointlisten in CrossPoint einb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was Sie damit anfang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Verwalten von Node- und Point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kennt  grunds�tzlich  zwei   Zust�nde  im   Bezug 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:  "Keine  Node/Pointliste   aktiviert"  oder  "eine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Nodeliste  und/oder  Pointliste  aktiviert".  Der erst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n ist der Grundzustand. Um CrossPoint in den zweiten Zustand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f�hren,  m�ssen  Sie  sich  zun�chst  bei  Ihrem  Bossnode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Nodeliste besorgen und diese im Programm einbin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eistens k�nnen Sie die  aktuelle  �ber NODELIST  oder  NODELIST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questen (s. Kapitel 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dazu  unter /Fido/Nodelisten/Verwalten den Schalter "Ne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geben Sie  den  Name  der Datei an,  oder  w�hlen  ihn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liste.  Falls  die  Datei  gepackt   ist,  versucht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, sie zu entpacken. Dazu mu� der passende Entpacker (zume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)  �ber  einen  DOS-Pfad   erreichbar  und  bei    /Config/Ex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tpacker  eingetragen  sein. Als  N�chstes  kopiert CrossPoin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in  das Verzeichnis FIDO unterhalb  des  XP-Verzeichnisse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�gt  sie  in   die Nodelisten-�bersicht ein. F�r diese und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-Operationen    sollte        immer    gen�gend     fre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nplatz vorhanden sein - meist mu� XP eine tempor�re  Kop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liste anlegen. Faustregel: Es sollte mindestens das Doppe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Nodelistengr��e an freiem Platz vorhan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 Operation erfolgreich war und es sich bei der eingebun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 um  die  Haupt-FidoNet-Nodeliste  handelt,  besitzen  Si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s�mtlicher  Fido-Nodes  weltweit - das  sind z.Zt. 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00 -, die Sie nach Name oder Nodenummer abfrag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itere Nodelisten und Pointlisten eintragen und verw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em  gleichen  Weg  k�nnen  Sie  beliebige  weitere  Node-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en  aktivieren - insgesamt bis zu 100 St�ck. W�hrend XP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Standard-Listen   NODELIST   und  POINTS24  alle 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�ndig  vornimmt,  erscheint  bei  anderen  Listen  ein Dia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,   in   dem  Sie   die   von  CrossPoint   *vorgeschlagene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�berpr�fen und ggf.  �ndern k�nnen.  Die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auch  nachtr�glich   jederzeit  �ber  den   Schalter  "Ed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ichtigste  Einstellung  ist  der  Listentyp.   Neben  dem  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e" unterst�tzt  CrossPoint auch alle  g�ngigen Pointlis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24:       Dies ist das Format der bereits  erw�hnten Points24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, d.h. der inoffiziellen FidoNet-Pointliste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utschland. Beim Einbinden von  Points24-Listen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  Feld "Zone/Adresse"  die  Zonennummer 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-Pointliste:  Dies    ist    das   international   gebr�uchlich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listen-Format.   4D-Pointlisten   erkennen 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ran, da� jeder Pointeintrag mit "Point," begin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-Pointliste:  Dies  ist  das  Pointlistenformat  der Fido-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rontDoor".  FrontDoor-Pointlisten   erkennen  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an,  da�  f�r   jeden   Node  eine  "Boss,"-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T-Listen:     Dies sind Miniatur-Listen, in denen  jeweils nu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 eines  einzigen  Nodes aufgef�hrt  sind. Be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binden solcher  Listen  mu� im  Eingabefeld "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dresse"  die entsprechende  Nodeadresse 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den,  sofern XP  diese  Adresse nicht  anhand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eninhalts selbst ermitteln konn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diffs, Pointdiffs und sonstige Update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 gibt   es  zwei   m�gliche  Formen   von   Node-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en-Updates: Komplettupdates, bei denen die alte Liste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neue ersetzt  wird, oder Diff-Updates, bei  denen aus der 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 und einer Differenzdatei  die  neue  Liste  erzeugt  wird.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Art von Update  es sich jeweils handelt, teilen Sie XP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-Konfiguration (/Fido/Nodelisten/Verwalten, Option "Edi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Schalter  "Update als Diff einbinden"  mit. Bei den 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Haupt-Nodeliste  und  zur  Region-24-Pointliste handelt es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r um Diff-Datei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eld "Update-Datei" mu� der Name deselben eingetragen werd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chentlich durchnumerierten Updates ist "###"  f�r die Tages-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setzen,  z.B.  "NODEDIFF.###"   f�r  die  Updates  zur   Hau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.  Falls nur  die  letzten beiden Ziffern  ben�tig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dazu "##"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e Dateien gepackt angkommen, was der Normalfall ist, mu�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date-Archiv"  zus�tzlich   der  Name  der  Archivdatei  ange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Auch  hier  dient "###"  bzw. "##"  als Platzhalter f�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, falls n�tig. Achten Sie  darauf, da� der  passende 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/Config/Extern/Entpacker eingetragen  und �ber  einen  DOS-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bar ist! F�r die Haupt-FidoNet-Nodeliste und -Pointliste wir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der etwas antiquierte Packer ARC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bei CrossPoint drei verschiedene M�glichten, um die  Upd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einzubinden bzw. einbinden zu l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sch nach jedem  Netzanruf: Wenn  Sie den Schalter "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sch einbinden"  bei  /Fido/Optionen aktiviert haben, su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 nach jedem Fido-Netzanruf im Unterverzeichnis FILES nach neu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gegangenen Update-Dateien und bindet si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sch  per  Timing-Liste:  Falls  Ihnen  das  Einbinden 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indizieren nach dem Netzanruf  zu lange dauert, und Ihr Rech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h nachts  mit dem Abarbeiten einer  Timing-Liste  (s. XPOINT.T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p. 5.3) besch�ftigt  ist, empfiehlt sich die  Update-Bearbeit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urch die Timing-Liste. Verwenden Sie dazu den Timing-Befe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DEDIFFS",  und  deaktivieren Sie den  oben  erw�hnten  Sch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s automatisch einbind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uell �ber den Men�punkt /Fido/Nodelisten/Update_einbi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frage von Node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Men�punkt /Fido/Nodelist/Abfragen oder mit der  Taste  &lt;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&gt;   k�nnen   Sie   jederzeit  auf  alle  Informationen  aus   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undenen  Node-  und  Pointlisten  zugreifen.  Angenommen,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 wissen, unter welcher Adresse Sie Herrn  M�ller aus Fidodo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n  Vornamen haben Sie leider  vergessen)  im  FidoNet an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Dann geben Sie einfach "Mueller" ein (immer daran denken: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werden  �blicherweise keine Umlaute  verwendet,  schon  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n der Nodeliste) - CrossPoint zeigt Ihnen jetzt alle  M�l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 in alphabetisch sortierter Reihenfolge an, zusammen mi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Standort der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leicher Weise k�nnen  Sie auch Informationen zu einem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bfragen, dessen  Nummer z.B. in einer Nachricht erw�hnt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odeadresse mu� dabei  nicht vollst�ndig ausgeschrieben  werd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 gibt folgende Abk�rzungsvarian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:Netz/Node[.Poin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z/Node[.Poin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[.Poin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name Nach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ch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chname, Vo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name Nachname @ Zone:Netz/Node[.Po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ckigen Klammern bedeuten,  da�  die  Pointnummer optional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Zone,  Net und/oder Node weglassen, setzt XP  statt 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aten Ihrer Fido-Stammbox ein.  Namen  m�ssen  nicht vollst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schrieben werden, sondern es gen�gt der Anfang des Na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bfragen von Nodedaten alleine  ist  zwar anfangs recht am�s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mit  der  Zeit  aber langweilig. Daher  gibt  es  einige  v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antere Anwendungen,  bei denen  Sie  in gleicher Weise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oder  Nodenummern  suchen  k�nnen.  Eine davon verbirgt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er  /Nachricht/Direkt:  Wenn  Sie  hier  den Namen  einer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box angeben (wenn Sie nur einen Fido-Server  haben, gen�g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 der Zone), haben Sie  innerhalb des Namens-Eingabefeldes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n Suchm�glichkeiten wie beim Abfragen von Nodedaten. 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ungen werden Sie in den folgenden Kapiteln kennenl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chen nach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bfrage von Nodedaten  �ber  /Fido/Nodelisten/Abfragen  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eigenen Nodelisten-Index. Sie ist daher sehr schnell, l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nur das Suchen nach  wenigen Kriterien zu. M�chten Sie 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anderen Daten wie z.B.  dem Name einer Box oder einer Telef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ahl  suchen,  so  k�nnen Sie  dazu  /Fido/Nodelistem/Durch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Diese Suchfunktion ist  zwar  langsamer, aber  wese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seitiger. Es stehen folgende Suchkriterien zur Aus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ame des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ame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tandord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ido-Node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elefon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odelisten-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allen  Angaben  au�er  den  Nodelisten-Flags  kann  auch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begriffen ge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geschr�nkte Node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 Sie    zu    den    Computer-Anwendern    mit    chronisc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tenplatzmangel geh�ren, werden Sie mit der  Nodelisteneinbi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utlich  nicht  v�llig gl�cklich sein, weil die Nodeliste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chtbar gro�  ist  -  die  aktuelle Nodelist  belegt zusamm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dateien �ber 2MB. Und eigentlich hatten Sie auch gar nicht v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n  Ming  Chyi  in  HsinChu  zu schreiben.  Daher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unter  /Fido/Nodelist/Einschr�nken die M�glichkei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-Nodelist    auf    bestimmte    Zonen   und/oder    Reg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schr�nken,  z.B.   auf   alle   europ�ischen   oder  auf 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sprachigen L�nder.  N�heres  dazu  finden Sie  in der On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.   (Technischer   Hinweis:   Mit   CrossPoint   eingeschr�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 sind weiterhin NodeDiff-f�h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rash Mai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eine Crash Mail  - kurz: "Crash" - ist,  wissen Sie  ja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nn nicht: bl�ttern Sie zur�ck  zu Kapitel 1.3). Das Versend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s mit CrossPoint ist denkbar einf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 Sie zun�chst eine  ganz normale Netmail (PM), und dr�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nn im Sendefenster "R". Am oberen  Rand des Fensters wird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, da�  der  Crash-Status aktiviert  ist (durch  nochmali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von "R" l��t sich dies  �brigens wieder  r�ckg�ngig mach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Nachricht nun absenden,  fragt CrossPoint anschlie�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 sie direkt verschickt werden soll. W�hlen Sie "ja",  dann wird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ort die Empf�ngerbox anrufen und versuchen, die Mail abzulief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"nein", oder brechen  Sie die  Anwahl mit &lt;Esc&gt; ab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Crash Mail mit Crash-Status zwischengespeichert.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die  �blichen /Nachricht/Unversandt-Funktionen darauf anw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sie entweder  mit  /Fido/Crash endg�ltig  absenden,  oder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. /Fido/Crash zeigt dabei jeweils eine Liste aller Boxen 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Crash-Mails bereit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-Box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  verwendet    XP    f�r   Crash-Anrufe   immer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konfiguration Ihrer Fido-Stammbox. Manchmal kann es aber sinn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f�r  Crash Mails andere  Einstellungen zu verwenden, z.B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bei  Ihrer Box ohne EMSI pollen, bei  Crashs  aber grunds�t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MSI arbeiten m�chten. Au�erdem ist eine getrennte 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bensnotwendig",  wenn bei  einigen Boxen  per  Modem, bei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per ISDN (�ber FOSSIL-Treiber)  gepollt  werden soll. 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es die M�glichkeit,  zwei spezielle Boxen nur f�r  Crash-Anru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tragen. Diese Boxen  mu� den Netztyp  Fido und  die  Node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:99/99 bzw.  99:99/98 haben. Letztere gilt f�r alle Boxen, d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liste als  ISDN-f�hig gekennzeichnet sind, erstere f�r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Einstellungen von  99:99/99 bzw. 99:99/98 verwendet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Crash-Anrufe;  alle  weiteren   Einstellungen   werden,  sow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, von der Fido-Stammbox �bern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instellungen:   - AK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TosScan o.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Uhrzeit setz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leeres Paket s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ketpa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einstellungen:   - A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es:             - Eingangs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-Pa�w�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�chten, k�nnen Sie mit einzelnen Fido-Boxen Pa�w�rte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-Anrufe  vereinbaren. Dadurch wird sichergestellt, da�  nie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s unter Ihrem Namen bei der betreffenden Box Crashs durchf�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. Die Pa�w�rter werden unter /Edit/Systeme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File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stellen von Dateien erfolgt mit /Fido/Request. Dazu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erstes  die Nodeadresse der Box angeben, bei der Sie die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questen"  m�chten.  Wahlweise k�nnen Sie  auch  einen abgek�r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- wie in Kapitel 3.1 beschrieben - angeben, und z.B.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liste  nach dem Namen eines Sysops  suchen (lassen). Es 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Points im FidoNet, bei denen Filerequest m�glich ist - wen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r eingebundenen Pointliste eingetragen  sind, k�nnen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do/Request auch deren Pointadresse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n�chstes  m�ssen  Sie   die  gew�nschte(n)  Datei(en)  ang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nnt  durch  Leerzeichen.  Falls  es  sich  um pa�wortgesch�tz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 handelt,  mu�   das  Pa�wort,  getrennt   mit  einem  "/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ittelbar   hinter  den   Dateinamen  geschrieben   werden, 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EI.ZIP/GEHE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gibt es wieder  die  gleichen M�glichkeiten wie bei Crash Mai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, der Request wird durch Aktivieren  des  Schalters  "so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"  gestartet, oder die Request-Anforderung wird ab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p�ter  mit  /Fido/Crash  wieder  aktiviert.  Wenn der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reich war,  befinden  sich die erhaltenen  Dateien im FileReq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(/Config/Pfade/FileReq).  Welche  Dateien  Sie 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k�nnen Sie auch aus dem Logfile-Auszug ersehen, der  zusa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 Anrufbericht automatisch  im Brett "/�Netzanruf"  ab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und Crash  Mails  k�nnen auch kombiniert werden. 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teien  anfordern  und   f�r  die  gleiche  Box  Crash  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liegen, werden sie gleichzeitig mit dem Request 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sche 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Fido-Boxen bieten neben  "echten"  Dateinamen auch  sogena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gic Names" oder kurz "Magics" and an, die bestellt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wird gerne  genutzt,   um  die jeweils neueste  Versio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bereitzustellen - so  erhalten  Sie    z.B. bei  2:2454/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 dem Namen "XP" immer die jeweils aktuelle CrossPoint-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est-Anforderung bearbeiten/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angegebene Dateiliste �ndern m�chten, rufen Sie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do/Crash auf, w�hlen Sie die betreffende  Box und dr�cken Sie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"editieren". Sie haben nun die M�glichkeit, Dateinamen zu �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ateien  hinzuzuf�gen  oder  zu  l�schen. Wenn Sie den  gesa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 l�schen, z.B. mit &lt;Ctrl Y&gt;, wird  dadurch auch  die Requ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ur�ckgestellte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�berpr�ft  nach Beendigung eines  File Requests, ob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Dateien angekommen sind.  Wenn eine oder mehrere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n, bleibt  die Request-Anforderung bestehen und kann - wie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  - �ber /Fido/Crash erneut  gestartet,  bearbeitet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werden.  Solche  zur�ckgestellten  File  Requests  sind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do/Crash  mit   einem  kleinen  "r"   markiert.  Sie  werden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n  Requests  �ber  den  Timinglisten-Befehl  CRASHS 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TXT, Kap. 5.3) ignoriert, soda� bei unbeaufsichtigten Betr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mmer wieder die gleiche Datei angeford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Wenn Sie Dateien �ber Magics bestellen, kann XP nach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 nicht  �berpr�fen, ob  die  gew�nschten  Dateien  tats�ch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kommen  sind,  weil  der  Magic  Name nicht  mit  dem  Dateinam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einstimmt.  Die einzige halbwegs zuverl�ssige Methode, um Mag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normalen  Dateien  zu  unterscheiden,  ist   das  Fehle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rweiterung.  Daher  stellt  XP Requests ohne  Dateierweit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nich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keine  Zur�ckstellung von Requests  w�nschen, 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uch bei /Fido/Optionen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listen verw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Fido-Boxen, die Dateien zum  Request  anbieten,  besitze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Fileliste (Dateiliste) mit allen  requestbaren  Dateien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k�nnen Sie  bei den meisten Boxen unter dem Magic Name "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; Sie erhalten dann i.d.R. eine gepackte Datei, deren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adresse  der Box entspricht,  z.B. "22400100" f�r 2:240/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stellen von  Dateien  aus einer Dateiliste l��t sich erheb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eichtern,  indem  Sie   die  Liste  mit  /Fido/Fileliste/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  lassen - CrossPoint kopiert  sie dann  in  das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unterhalb    des    XP-Verzeichnisses    und   benennt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rweiterung in  ".FL" um.  Au�erdem  werden Sie nach der 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Nodes gefragt, zu der die Liste geh�rt - XP kann zwar versu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Namen aus dem Dateinamen  zu ermitteln, aber  dies funktion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mmer, weil die Benennung von Dateilisten nicht vorg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nun bei /Fido/Request statt  der Nodenummern-Eingabe &lt;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 und eine der eingelesenen Dateilisten  ausw�hlen. Stat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len  Eingabe von Dateinamen  wird  anschlie�end  mit  &lt;F2&gt;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angezeigt, und  Sie k�nnen die gew�nschten Dateien mit 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 und  mit  &lt;Enter&gt;   bestellen.  Au�erdem   gibt   es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 mit    /Fido/Filelisten/suchen    alle   eingeles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listen nach einem bestimmten Begriff zu durch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beachten  Sie,  da� gro�e  Filelisten  nur  dann  vollst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werden  k�nnen,  wenn gen�gend  freier Speicher 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  Falls  der   Hauptspeicher  nicht  ausreicht,   sollten 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�tzlichen EMS-Speicher zur Verf�gung 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kter File Request im Nachrichten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in eine Mail lesen, in der eine Datei zum Request angebo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m�ssen Sie den  Lister nicht  verlassen und den Dateinam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dresse  von Hand  neu  eintippen. Stattdessen k�nnen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(n) Datei(en) einfach mit  der Leertaste markieren (vor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M" in  der Markiermodus  umschalten) und  anschlie�end mit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. Sie haben dann die M�glichkeit, die von XP vorgeschla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adresse  und  den/die  Dateinamen zu  �bernehmen,  oder  si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i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est �ber Pseudo-Mails und 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oben beschriebene Request-Mechanismus erlaubt nur das  manu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von  Dateien.  In  den  meisten  F�llen  ist  dies 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reichend,  aber  manchmal w�re  es recht  n�tzlich,  auch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bestellen lassen  zu  k�nnen  - um z.B. in regelm��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�nden  die  Liste  mit  den  neuesten  Dateien  Ihres  Boss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fordern.  Oder  Sie m�chten eine  Request-Anforderung  erst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bestimmten  Anzahl   von  Tagen  absenden  lassen,  weil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 Datei  erst dann  verf�gbar ist. Zu  diesem Zweck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die M�glichkeit, Dateien auch durch  das Verschick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  zu bestellen: Schreiben  Sie einfach eine  Mail  an de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 Request"  und listen Sie im Betreff die  gew�nschten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,  getrennt durch Leerzeichen. Der  Inhalt  des Nachrichten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beliebig und wird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File  Requests  �ber  das  Netz  sind  *nicht*  m�glich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, die nicht an Ihren Bossnode gerichtet sind, *m�ssen*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Crash abgeschickt werden;  andernfalls  wird CrossPoint sie 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Absenden gnadenlos vernich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nteressante an Request-Mails ist  die Tatsache, da� Sie si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normale AutoVersand-Nachrichten  (s.  XPOINT.TXT,  Kap.  5.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en  lassen k�nnen;  vergessen  Sie dabei  nicht  den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CRASH*" f�r  Requests,  die  nicht an Ihren Bossnode gehen  (sie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folgendes  Kapitel:  "Crash  Mails per  Autoversamd").  F�r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gabe von Pa�w�rtern gilt das gleiche wie f�r "normale" Reque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ngen Sie das Pa�wort, getrennt durch einen "/", unmittelbar a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an. Die  Anzahl  der  Request-Nachrichten  w�hrend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s   ist   beliebig;  die  Kombination  von  Mail-Reque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ellem Request ist m�gli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Sie m�chten einmal im Monat  bei 1:1/20 die aktuell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FTSC-Spezifikationen  (technische  Fido-Standards)   be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 Sie dazu folgenden AutoVersand-Eintra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File Request@1:1/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:    *CRASH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: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�brigen Eingabefelder bleiben leer bzw. un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 Aus technischen  Gr�nden  werden Request-Mails  bei  /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rash  als Crash und nicht als  Request aufgef�hrt. Die  Umwand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ils   in  die   endg�ltigen  Request-Dateien   erfolgt  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mittelbar vor dem Net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est beim Boss-Node ohne Node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 ben�tigt XP f�r jeden File Request eine Nodeliste;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nur  Requests  bei  Systemen  m�glich, die  in  der  Node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 sind.  Wenn  Sie  jedoch  ohne  Nodeliste  arbeit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bei Ihrer  Serverbox Dateien  bestellen m�chten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eine  eigene kleine Nodeliste  von  Hand schreiben,  in der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eine Box eingetra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Sie  dazu in einem beliebigen  Editor eine Datei mit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.000", die folgenden Aufbau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 FidoNet Nodelist -- Day number 000 : 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2,Eur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45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25,Boxname,Ort,Maik_Test,49-89-12345,9600,XA,CM,V34,X75,U,ENC,C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Zeile "Host,.." m�ssen  Sie die Netznummer  der Box ein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in der darauffolgenden Zeile die Nodenummer der Box, den  Na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ort,  Name  des  Sysops  und Telefonnummer mit  vorangestell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derkennzeichen  und  ohne  "0".  Alle anderen Daten 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er�ndert lassen.  Diese Datei  k�nnen Sie nun  einfach per  /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deliste/Aktivieren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elefongeb�hren-Z�hler f�r Crashs und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CrossPoint  auch f�r  Crash- und  Request-Anrufe die korre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geb�hren  berechnen  kann,  mu�  das  Programm  die  f�r 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snetz g�ltigen  Geb�hrenzonen  kennen.  Dazu k�nnen  Sie �be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  /Config/Optionen/Geb�hren/Zonen  jeweils eine  List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wahlen f�r die verschiedenen Zonen ein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nationalen Vorwahlen ist jeweils die �bliche "0" voranzu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internationalen Vorwahlen mu�  nur  der L�ndercode, gefolg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"-"  und optional  einer Vorwahl, angegeben werden.  Genau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Tarifzonen-Eingabe finden Sie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urch    die   Liberalisierung   des   Telefonmarktes    ist    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b�hrenerfassung durch CrossPoint alleine  sehr schwierig. Es  gi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er ein Tool namens XPCbC von Jan Neumann, das die  Auswahl ander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bieter  vor  jedem  Netcall  zul�sst  und  auch  sehr  komfort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tatistiken erstellt.  Fragen  Sie  in  den  Support-Echos nach 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kundigen Sie sich gleichzeitig nach einer Vorwahldatei  f�r  i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reich, um die Tarifzone korrekt ermittel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rash/Request per Timing-Liste und AutoVers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bereits beschrieben, werden Crash- und Request-Anforderung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gespeichert und k�nnen mit /Fido/Crash  einzeln gestart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i�t man aber, die Anrufe auszuf�hren, bleiben  die Anfor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en  - das  ist vor allem  dann  �rgerlich, wenn  man eine eil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ls  Crash  absenden  wollte.  Au�erdem  ist  es  re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aktisch, jeden Anruf einzeln  starten  zu m�ssen. Daher gibt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   Timinglisten-Befehle   (n�heres   zu   Timing-Listen:   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TXT,  Kap.  5.3), um  alle noch ausstehenden Crash Mails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abzu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S u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Befehle dienen  zum  Absenden aller noch  unversandten Cra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 bzw.  Filerequest-Anforderungen.  Eine Trennung zwischen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Requests ist deswegen sinnvoll, weil zur "Zone Mail Hour" -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in der Zone 2 (Europa) die  Zeit zwischen 3:30 und 4:30 -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erlaubt sind.  Beachten Sie,  da� CrossPoint z.Zt.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Boxen nicht  zwischen  Requests und  Crashs  unterscheid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f�r eine Box sowohl Crashs als  auch  Requests anstehen,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  nur  durch  den  Timing-Befehl  REQUESTS, nicht jedoch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S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fehle  CRASHS und REQUESTS sollten  jeweils nur maximal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Timing-Liste verwendet werden.  Die Angabe mehrerer CRASH-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-Zeitbereiche innerhalb einer Liste ist  nicht sinnvoll, w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die beiden  Befehle bereits  beim Einlesen  der  Timing-Lis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  CRASH-Befehle  (s.u.)  aufl�st;  es  w�rden   dann 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Boxen mehrfach an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eitbereiche von CRASHS und REQUESTS k�nnen unterschiedlich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 sein, oder sich �berschn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Zone:Netz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iesem  Befehl  k�nnen  Sie  XP  dazu  veranlassen,  bei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n  Fido-Box  anzurufen.  Die praktischste  Anwendung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ist das Stellen der Rechneruhrzeit, indem Sie XP ein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anrufen  lassen, die �ber  eine DCF77-Uhr verf�gt. Damit XP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rzeit auch tats�chlich  von der Box �bernimmt (was  es bei  Cra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en normalerweise nicht tut), m�ssen Sie hinter der  Node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das Schl�sselwort "ZEIT" anh�ngen, also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2:47/11 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Mails per 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 Mails lassen sich nicht nur  automatisch verschicken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utomatisch erzeugen. Legen Sie dazu einfach eine  AutoVers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 und tragen Sie als Serverbox "*CRASH*" ein.  N�heres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Versand-Nachrichten ist in XPOINT.TXT, Kap. 5.10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�hnlichem Wege  k�nnen Sie  auch  File Requests bei  belieb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automatisch erzeugen lassen; eine genauere Beschreibung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im vorausgehenden Kapit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Technische Dok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Abschnitt  wendet sich an technisch  versiertere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, die die  mitgelieferten Fido-Tools einzeln einsetz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seinstellungen manuell �nder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Sie   sich   f�r  die  technischen  Grundlagen  des  Fido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ieren, sollten Sie sich die  sogenannten  FTS- und FSC-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Net Technical Standards / FidoNet Standard Committee) besor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r�cksichtigt z.Zt. die folgenden Stand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Un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1:  das grundlegende Fido-Nachrichtenformat (PKT-Datei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4:  der Aufbau von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5:  Aufbau von Nodelist und NodeDif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6:  das YooHoo-Verbindungsprotokoll; WaZOO File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9:  Message- und Reply-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15:  FOSSIL-Trei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39:  das erweiterte Fido-Nachrichtenformat (PKT-Hea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46:  die ^aPID-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3:  die ^aFLAGS-Steuer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4:  die ^aCHARSET-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6:  das EMSI-Verbindungsprotok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7:  Areafix-Befeh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TSC-Productcode-Nummer   (vom   FidoNet   Technical 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vergebene Produktnummer) von CrossPoint ist E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Der Nodelisten-Bearbeiter NDI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 und Pointdiff-Dateien  f�r in  CrossPoint eingebundene  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 �ber   den   Men�punkt   /Fido/Nodelisten/Update_einb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 werden, weil nur dann  auch  die Nodelisten-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DELST.CFG) und der Index automatisch aktualis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les  Aufrufen  von  NDIFF  macht   nur  dann  Sinn,  wen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h�ngig von CrossPoint ein Nodelisten-Update verarbeiten m�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ist NDIFF mit den beiden Dateien als Parameter aufzuru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IFF &lt;alte Nodeliste&gt; &lt;Diff-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 Parameter k�nnen Pfadangaben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dient  NDIFF  auch zum  Einschr�nken  von Nodeliste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dazu 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IFF -s &lt;Nodeliste&gt; &lt;Einschr�nkun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die Einschr�nkungen das gleiche Format wie bei /Fido/Node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inschr�nken haben (s.  Online-Hilfe). Es  werden alle  Zonen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en  bis  auf die angegebenen Zonen/Regionen aus den  Node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; genauer: Die  einzelnen Nodes werden durch Kommentar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. Dadurch sind eingeschr�nkte Nodelisten  weiterhin Node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Der Nachrichten-Konvertierer ZFID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inlesen von Fido-Paketen nach Netcalls oder mit /XPoint/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emdformat  konvertiert  XP  diese  mit  ZFIDO.EXE  zun�chst 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(R)-Format. Umgekehrt  werden aus allen  ausgehenden  M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*.PP-Dateien gespeichert sind, mit ZFIDO Fido-kompatible PK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erzeugt.  Mit ZFIDO  k�nnen  solche  Pakete  auch von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werden,  um  z.B.  gr��ere  Mengen  alter  PKT's  in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lesen    (einzelnes    /XPoint/Import/Fremdformat    w�re 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t�ndlich),   oder   XP-Nachrichten   in   andere   Programme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  ist, da� Sie  beim Konvertieren immer die  verwendet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bene  angeben, also  die Bretthierarchie, unter der  di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in XP abgelegt sind bzw.  werden sollen. 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s "/FIDO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en  von  einem oder  mehreren  PKT-Dateien  ins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FIDO -fz -hBrettebene &lt;PKT-Dateien&gt; &lt;ZCONNECT-Puffer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KT-Dateien" kann Wildcards enthalten, z.B. "*.PK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en eines ZCONNECT-Puffers ins PKT-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FIDO -zf -hBrettebene &lt;Z-Puffer&gt; &lt;PKT-Datei&gt; &lt;Quelle&gt; &lt;Zi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e ist Ihre eigene  FidoNet-Adresse,  Ziel  ist die Adress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   f�r   das    die    PKT-Datei   bestimmt    ist. 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informationen werden  im  Header  der PKT-Datei eingesetz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von  Fido-"Tossern" zum korrekten Bearbeiten d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. Falls der Tosser Zonen- und Pointnummer  des Paketes al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ibt,  sollten Sie zus�tzlich  die  Option  "-PC:1A"  mit an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durch erh�lt das Paket den FTSC-Product Code 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e erzeugten Pakete ein Pa�wort enthalten  m�ssen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mit der Option "-p:"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Das Anruf-Logfile XPFIDO.LO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ido-Mailer (Netcall-Modul) verzeichnet  alle  Aktivit�ten exa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em  Logfile namens XPFIDO.LOG. Das  Logfile wird in dem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Pfade/Logfile-Verzeichnis angegebenen Verzeichnis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Aufbau  des Logfiles  habe ich  mich  am  Programm "FrontDo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iert,   weil  dessen  Logfile  recht   �bersichtlich  und  g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chinell auswertbar ist. In der ersten Spalte steht immer  die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eile, gefolgt von der Uhrzeit. M�gliche Art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Aktion des Ma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R�ckmeldung des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Daten �ber angerufene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n �ber die Art der Verbind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esendete oder empfangene 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Feh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Programm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MSI-Verbindungen tr�gt XP-FM auch die "Compatibility Codes"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rufenen  Systems  ein. Diese  Codes  signalisieren dem  Anru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�bertragungsverfahren ::Aktuel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 werden. Eine genaue Beschreibung der Codes finden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-005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Der Fido-Mailer XP-F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XP-FM.EXE beinhaltet den Mailer, d.h. das Fido-Net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,  von   CrossPoint.  XP-FM  ist  so  ausgelegt,  da�  es 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eller  Mailer f�r  beliebige Fido-(Point)software  ein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ann.  Er unterst�tzt die beiden weitverbreitetsten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oHoo  und EMSI und sollte dadurch  mit allen g�ngigen Fido-Mail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Daten�bertragung verwendet XP-FM das Zmodemprotokoll ZM.EXE (P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). Das Einbinden anderer Protokolle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normaler  Point-Anwender  werden  Sie  XP-FM  niemals  v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en,  d.h.  Sie  k�nnen  dieses Kapitel �berspringen. Es 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in erster Linie  an Programmierer, die  XP-FM f�r eigene Zwe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en m�chten. Es sei ausdr�cklich darauf hingewiesen, da� XP-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Gegensatz zu NDIFF *KEINE* freie Software  ist, sondern Tei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Paketes CrossPoint. Wer XP-FM f�r andere  Zwecke ein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,  mu�  registrierter  XP-User  sein.  Wer  XP-FM  in 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weitergeben  m�chte,  mu� sich zwecks  Lizenzvereinba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eter Mandrella in  Verbindung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Aufruf von XP-FM  wird als  einziger  Parameter der Name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- und  Konfigurationsdatei �bergeben.  Bei CrossPoint  hei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tei immer FIDO.CFG; die zuletzt verwendete FIDO.CFG befi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immer  im XP-Verzeichnis  und  kann als Beispiel  zum Erzeu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r Kommandodateien 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  besteht  -  wie  bei XP  �blich - aus  einer  List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r/Wert-Paaren, die mit einem  "="  getrennt  sind.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aben sind obligatoris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der Realname des Anru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     die volle Fido-Adresse des Anrufers (Z:N/N.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      die Nodeadresse des angerufenen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       Portnummer: 1=COM1, 2=COM2 etc., max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        Portadresse, hexadez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Q           IRQ-Nummer, max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Comm      der W�hlbefehl (ATDP oder ATD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   eine oder mehrere, mit Space getrennte Nummer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hrere Nummern werden abwechselnd angeru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Path      Verzeichnis f�r eingehende Maildateien (*.PKT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MO1, *.TU1 usw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ath        Verzeichnis f�r alle anderen eingehenden Datei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h. File Requests u. File Atta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         Pfad+Name der zu sendenden Datei. Mu� mindest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nmal und kann max. 500mal vor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Angaben sind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     Kurzkennzeichen der zu verwendenden Sprache (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ult: D). Es mu� ein passendes Sprachmodul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n XPFM-l.RES vorhanden sein, wobei "l" f�r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achkennzeichen steht, z.B. XPFM-D.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      Farben f�r Text, �bertragungsdaten und System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wie in XPOINT.COL (s. XPOINT.TXT, Kap. 7.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      Name des Logfiles, an das Logdaten angeh�ngt w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n so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New        Name des Logfiles, das �berschrieben werden s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ogFile/LogNew schlie�en sich gegenseitig a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       Adre�zusatz (z.B. "fidone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          zus�tzliche Adressen (nur bei EMS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Session-Pa�w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Name       eigener Systemname, Firmenname etc. Wird bei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tgesendet. Default ist der Username (Name=.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Init     Modem-Init-String, bestehend aus einem Modem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hl, oder mehreren mit "\\" getrennten Befeh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  Text, der in der Titelzeile angezeigt werden s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         Baudrate der Schnittstelle (Default 24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Wait      Sekunden, die XP-FM maximal auf einen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ten soll (Default 60 Sek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Wait    Wartezeit zwischen zwei Anrufen (Default 6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Max     max. Zahl von Anwahlversuche (Default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nn       max. Zahl fehlgeschlagener Connects (Def.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S           Y/N: RTS-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sMin        minimale cps-Rate verw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          Y/N: EMSI aktivieren/deaktivieren (Default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mpty     Y/N: falls die Gegenseite dies unterst�tzt, g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ichts senden, sondern direkt Empfang sta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        Y/N: bewirkt ein ausf�hrlicheres Logfile bei EM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bindungen 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me       Y/N: Systemuhr auf Zeit der angerufenen Box setz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       Y/N: Fossiltreiber verwenden 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Level  FIFO-Triggerlevel (2/4/8/1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Filenames  Y/N: Erweiterte Paketdateinamen (MOA..MO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A..TUZ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ptions     zus�tzliche Optionen f�r PD-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Time   OS/2-Rechenzeitfreigabe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-FM liefert folgende Errorlevel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Connect + �bertragung erfolgr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Senden ok, aber Fehler beim Empfa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Fehler beim S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kein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CONNECT, aber kein erfolgreiches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bbruch mit &lt;Esc&gt;, bevor CONNECT zustande k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Carrier-Signal bei Programmstart vorha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= Parameter-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XP-FM im YooHoo-Mode  den Programmnamen der Gegenseite erke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im Logfile eintragen soll, mu� eine FTSC-Productcode-Liste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Namen FIDO.PC im aktuellen Verzeichnis vorhanden  sein. Im EM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rd der Name mitgesendet und FIDO.PC nicht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peicherbedarf von XP-FM betr�gt je nach Anzahl der verschic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zwischen ca. 250 und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Der Yuppie-Konvertierer YUP2PK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P2PKT    konvertiert    vollst�ndige   Nachrichtendatenbank 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s  "Yuppie!" ins Standard-PKT-Format, soda� sie z.B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�ber  den Men�punkt /XPoint/Import/Fremdformat ein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P2PKT &lt;Yuppie-Verzeichnis&gt; &lt;Ausgabedatei&gt; &lt;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P2PKT C:\YUPPIE 00000001.PKT 2:2454/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uletzt angegebene Netzadresse sollte  diejenige sein, 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  Nachrichten  erhalten  haben,  bzw.  die  im  Yuppie-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stellt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Einlesen einer Yuppie-Datenbank in  XP m�ssen Sie YUP2PK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Hand aufrufen, sondern k�nnen stattdessen den Men�punkt  /X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mport/Yuppie-Nachrichten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P2PKT ist hiermit als Public Domain frei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ateien im CrossPoint/Fido-Pa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FM.EXE     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FM-D.RES     deutsche Sprachdatei f�r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IDO.EXE      ZCONNECT &lt;-&gt; Fido-PK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IFF.EXE      NodeDiff-Bearbe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TXT       Fido-Dok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PC        Productcode-Liste f�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P2PKT.EXE    Yuppie-&gt;PKT-Konvertierer f�r /X/Import/Yup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XP-ToolN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Existiert es noch, Anfrage l�u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XP-ToolNet besteht aus mehreren File Echos, �ber die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und  -Updates im  FidoNet  verbreitet werden. Falls  Si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ind und am XP-ToolNET teilnehmen m�chten, oder falls Sie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-ToolNET-Box in Ihrer N�he suchen, wenden Sie sich bitte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ix Pflueger @ 2:244/119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Gloss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folgende  Text   beschreibt   die  am   h�ufigsten  im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n Abk�rzungen und Begriffe. Er stammt von  Andy  Kreuzer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2:2480/60, zus�tzliche Unterst�tzung zum  Fido-Netz allgemein fi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Sie im Echo FIDOGUIDE.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v.19, apr 9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correctection by Christian Faulhammer, mar 2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kuerzte Schreibweise fuer die diversen Coordinators des Fido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     (NetworkCoordinator),     RC     (RegionCoordinator),      Z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oneCoordinator), IC  (InternationalCoordinator). Ihre Aufgab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ugnisse sind in der Policy defi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kuerzte Schreibweise  fuer  die  diversen  Echomail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,  REC, ZEC.  Aufgaben  und  Befugnisse  sind  in der  Echo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eg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 / 4d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ormale Adresse besteht  aus  mindestens  3  Teilen.  Naem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:Network/Node.  Sofern noch  eine Pointnummer dazukommt, sp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von 4d  (4-dimensionaler) Adressierung.  Der Ueberwiegende  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eute verwendeten Software beherrscht 4d-Adress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dresse setzt sich zusammen aus  Zone,  Network, Node und  gg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Meistens kann  man  anhand des Network auch auf  die 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ssen, dies muss aber nicht immer der  Fall sein. Beispiel f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dres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6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| +----- Point (0 = B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+-------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-- Network (die ersten beiden Ziffern = Reg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beachten ist die Form mit ' :  /  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uerzung  fuer 'also known as'  (auch bekannt  als). Dami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weitere Adressen eines Systems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ueckgrat);  Das  System, auf  dem  -  innerhalb  eines 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s - die Echomail zentral zusammenlaeuft. Also  praktisch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auptechomailserv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Ring (BB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hnlich dem Backbone, nur  dass bei dieser Topologie die Echo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mehreren  Hauptsystemen  zusammenlaeuft,  und  zwischen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tauscht wird. Also  eine  Art 'Zusammenschluss mehrerer kl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ing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outete  Carbon  Copies  an  eine  Vielzahl  von  Empfaenger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e  Netmail'bombardements'  von einem  Node  an einen  and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ing  Runs werden in der Regel als excessively annoying behavi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unden,  und koennen fuer den absendenden Node zum Ausschluss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Fidonet fu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 (Boss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oss ist ein Node m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gl.) by the way - uebri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uecksenden   von   gerouteter  Netmail  an  den   Absender  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ustellbarke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(CC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s Verteilen einer Netmail an  mehrere Empfaenger. 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s eine Netmail, die an verschiedene  Empfaenger gehen  soll,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geschrieben werden und jeder Empfaenger erhaelt ein  gena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kat des Originals. (carbon copy = Durchsch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ous Mail.  Ein Nodelist-Flag. Zeigt an, dass das System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e ist,  24 Stunden am  Tag  Mail anzunehmen.  (CM bedeuted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mail   und   steht   mit   Crashmail   auch  nur  indirekt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ha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t (formal c., official 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zielle  Beschwerde gegen  einen  anderen Node, wenn dieser 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licy verstossen hat, bzw. wenn sein  Benehmen als 'excess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' empfund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(Crash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Netmail, die direkt an den Ziel-Node gesende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: schnell, sic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eil: te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ing (X-posting, XC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s Verteilen einer Nachricht  in mehreren  Areas. 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sehr sparsam verwendet werden, da unnoetige XC:'s  in  der Reg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ut bei den Empfaengern hervor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  das  Msgs  weitergeleitet  und von  dem  Msgs  geschi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Points sind zwar eigentlich Downlinks, werden aber selte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 aufgrund  eines   technischen  Fehlers   mehr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t werden. (von 'duplicat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 oeffentliche   Nachrichten,   die   in  sog.   Echomail-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tauscht werden und fuer jeden Bezieher dieser Area les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policy (Echopol, EP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chopolicy (derzeit aktuell  v.1) regelt alles, was mit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tun hat. Sie ergaenzt die World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 Mail Standard Identification.  Ein  Verfahren,  m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untereinander  die Informationen austauschen,  die zum Aufb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Session noet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ly annoying behaviour (EAB, X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bermaessig stoerendes Benehmen anderen  Nodes gegenueber. Kann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luss aus dem FidoNet fu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luss eines Nodes  aus dem  FidoNet  aufgrund  eines Verst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 di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akenet ist eine nach Fido-Struktur aufgebaute  Adresse, di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  fuer  seine  Points verwendet, sofern  die verwende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4d-Adressierung beherr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 asked  questions.  Fragen,  die  immer  wieder  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 werden  mit den Antworten  in  einem  Text zusammengefa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wird dann regelmaessig veroe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s ueber's FidoNet  (nicht  nur) fuer  Einsteiger.  Ist als FID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C.ARJ  bei  vielen  Systemen  per  Download/FileRequest  oder  a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frage auch in FIDOGUIDE.GER erhae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Zusammenschluss von derzeit etwa 20.000 Nodes, die unter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 in hierarchischer Topologie  Netmail  und Echomail austau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dadurch weltweit  Kontakte  und  Informationsaustausch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 ermoeglichen. Die Zahl der ueber FidoNet erreichbaren User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inmal  annaeherungsweise schaetzbar,  da  die  meisten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betreiben, deren Useranzahl hoechst  unterschiedlich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a es ungezaehlte Gateways in sehr viele andere Netze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ws / F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'Fido-Zeitung'  (in  englischer Sprache). Erscheint woeche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einhaltet Beitraege zu allen moeglichen Themen. Die Them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zwangslaeufig auf Fido beschraenkt. Einfach mal reinsch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(abstrakte) 'Area', in der anstelle von Echomail Files verte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Steht mit Fido nur insofern in Zusammenhang, als dass 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odes auch Fileechos anbieten. Im Gegensatz zu Echoarea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 Fileechos   i.d.R.   nur  von  bestimmten   Stellen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peist. (vom Konzept her also eher an Groupmail angeleh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mit  beleidigendem  Inhalt.  Koennen,  wenn sie  i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-Area  geschrieben  werden,  zum  Ausschluss  aus  der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hren.  Sollten  auch  in  Netmail vermieden  werden. (einfachs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smittel zur Vermeidung: langsam  bis Hundertausend zaehlen, 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ut danach noch nicht verraucht ist, erstmal drueber schlaf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/Opus/SEAdog Standard  Interface Layer; Low-Level  Treiber  f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erielle Schnittstelle.  Wird  von nahezu  allen  (DOS-)Mail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oetigt. Gaengige Fossils: X00.SYS und BNU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er auch ein Begriff f�r  ein Programm,  das  einer  Software (z.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) die ISDN-Karte als Modem vorspielt. Beliebt und  bekan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ist vor allem cF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chlaege fuer technische Verfahrensweisen. Vorstufe zum FTS.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jedem erstellt  werden. Werden auch oft schon verwendet,  be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SC zum FTS gemacht wird,  da es sich  dabei meist um einen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wierigen Prozess handelt.  Stellt allerdings keine 'Normung'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TS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Technical  Standard.  Legen  verbindlich  die   techn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en  an  Fido-Software  fest.  Werden  vom  FTSC  in K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Technical  Standard   Comitee.  Setzt  sich  zusammen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rn von FidoNet-Software.  Verabschiedet  FTS'  und nim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's entg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bergang von einem Netz in ein Anderes (z.B. FidoNet &lt;-&gt; Maus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Konzept  der   Echomailverteilung,  bei   dem  die 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zuerst an einen Moderator geschickt werden, der si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ktiert  und  ausgewaehlte Nachrichten in die Area einspeis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uehrung von  Groupmail  ist im  FidoNet bisher aus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uenden bereits mehrmals gescheit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/ hat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 fuer das Einspeisen einer Datei in e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berste Ebene in einem  Network. Nimmt  Netmail fuer das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d leitet sie an die entsprechenden Hubs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Hub ist die naechste Ebene in der Struktur des FidoNet. An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 sind  mehrere  Nodes  angeschlossen,  er  uebernimmt  fu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schlossenen Nodes die Aufgaben eines Netmail-Verte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-GATE (I/O-G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al  Inbound Gateway; zentrale Stelle  fuer  den  Austausch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it anderen Regions. Netmail fuer andere  Regions wir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 eigene I-GATE geroutet von dort an die I-GATES der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uebertragen.   Die  Benutzung  von  IGATES  ist  natue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uerzung fuer 'in my humble opinion' (meiner bescheidenen  mei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) oder auch  'in  my  honest opinion'  (meiner ehrlichen mei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lines (Klud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e   Steuer-/Verarbeitungsanweisungen  im   Messagetex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tig  wurden,  um neue Moeglichkeiten  nutzen zu koennen,  di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uenglichen Format  einer  Message nicht beruecksichtigt  wa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FMPT, TOPT, CH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ames (Mag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Magicname ist ein einfach zu  merkender  Name,  der  bei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verwendet werden kann  um ein  bestimmtes File anzuford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aengigsten Magics sind  'FILES' und 'NEW' oder  'NEWFILES'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S'  erhaelt  man  bei  den  meisten  Systemen eine  Liste 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baren  Dateien, 'NEWFILES'  bringt  normalerweise 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neuen Dateien, die beim Zielsystem verfuegbar sind. Die Mag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vom  jeweiligen  Sysop  vergeben  und  sind (bis  auf  o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n,    die    einen    Quasi-Standard     darstellen)  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.  Allerdings  ist kein  Sysop  verpflichtet,  Mag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Mailer  ist  ein Programm, das  es dem Benutzer ermoeglicht,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Mailern automatisch Verbindung aufzunehmen und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/oder Files auszutauschen. Gaengige Mailer sind zur Zeit: B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, FrontDoor, Xenia, 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rocessor (Echomailprocessor, Tos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rt  die neu  angekommenen Messages in die Messagebase (toss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ereitet  die  eigenen  Messages  zum  Versenden  vor (scann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zeit   verbreitete  Tosser:  Scantoss,   Tosscan,  Imail,  F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u.v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nly (M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nly  Systeme sind Nodes,  die keine Mailbox betreiben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aus  einem Mailer  bestehen. Anrufe von Online-Usern bei sol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n sind deshalb zweck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t darauf, dass in 'seiner' Echomail-Area die Rules  einge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Bei  Verstoessen  kann  er den  Ausschluss des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von der Area veran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(Matr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s sind nicht-oeffentliche Nachrichten die von  einem  Us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anderen gerichtet sind. Sie sind  nicht privat, da jeder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ie Netmail routet, sie theoretisch les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twork ist ein Zusammenschluss von Nodes. Gemaess Policy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twork einen bestimmten  geographischen Bereich abdecken. J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besteht  aus  einem  Host, Hubs je  nach  Bedarf, 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n Anzahl von  Nodes. In Deutschland  gibt es de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aerz 2000) etwa 30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ode ist unterste  Ebene  in der Struktur  des  FidoNet.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Node  sind zwar von der Art  der Adressierung noch  unte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einzuordnen,  jedoch  sind sie nicht  Bestandteil  des Fido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, ebenso wie User, Teilneh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odelist ist das  'Telefonbuch' des FidoNet.  In ihr  si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nummern    und   FidoNet-Adressen   aller   Nodes    weltw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uehrt. Die Nodelist  (oder ein Auszug daraus) wird vom Mail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oetigt, um mit anderen Systemen Kontakt aufnehmen zu koe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intrae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t. 86 ~ 1.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. 89 ~ 6.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. 90 ~ 7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. 92 ~14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t. 92 ~19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. 93 ~21.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  93 ~24.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. 94 ~29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. 94 ~35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. 95 ~38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ar. 2000 ~2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Reader (QWK-R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Programme, die es einem Onlineuser  ermoeglichen, sich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n verfuegbaren Areas online zu  komprimieren und anschlies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uebertragen,  sowie von ihm geschriebene Messages an  die  Box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: Installations eines Points ist nicht noet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eil: laengere Onlinezeit, Messages sind evtl. unvollstaen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opic (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Nachricht  oder  ein  Teil  einer Nachricht, die vom Thema 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n die Area passt, in die sie geschri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(Worldpolicy, P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licy (derzeit aktuell: v. 4.07) stellt quasi die 'Satzung'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Point ist ein User,  der sich  seine Nachrichten mit Hilfe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 von seinem  Boss abholt  und sie  zuhause in Ruhe lie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t.  Die  Bezeichnung  'Point'   kommt  von  der   Ar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.  Er  bekommt  eine  eigene Pointnummer, die, 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 einen Punkt, an die Adresse des Boss gehaen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(pol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er  automatische  Austausch von Nachrichten.  Di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en (meist  in komprimierter  Form) beim Zielsystem  zur Abho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eit ('auf hold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, quo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tat,  zitieren von  Teilen  einer Nachricht, auf die man  sich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Antwort  bezieht. In der Regel werden  sie  mit  einem '&gt;'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ilenanfang mark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Region ist in  Europa  i.d.R. identisch  mit  einem  Staat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 normalerweise aus mehreren Networks.  Deutschland ist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ine Antwort auf eine Nachricht. (Echo- oder Netmail-Re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(Freq, Filerequ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Filerequest  ist  ein  Download  mit  Hilfe  eines Mailers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equest  ermoeglicht  es,  ein  File bei  einem  anderen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zuloaden,  ohne  sich  in die  Box  einloggen  zu  muessen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system  muss  dazu  allerdings Requests  erlauben, was nich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Systemen der Fal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FL (RO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. fuer 'rolling on  the floor, laughing' (Sich vor Lachen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em waelzen). Gibt's in den verschiedensten Abwandlungen, bis  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'ROTFBMHOTWALMAO' und aehnlic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nnt  man das Versenden von  Netmail,  wenn sie  nicht  direkt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  geschickt  wird,  sondern ueber Zwischenstationen  g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 des Routens: es kostet den  Absender weniger als  Crash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eil: es  dauert  laenger, Netmail kann  verloren gehen,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s koennen die Netmail 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uerzung  fuer  'read  the fucking manual'.  Eine  nicht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ese gemeinte Aufforderung, im Handbuch na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geln, die fuer fast alle  Echomail-Areas existieren und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jeder  zu  halten  hat, der in einer  Area schreiben will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vom jeweiligen Moderator auf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raeuchliche  Mittel  zur  Verdeutlichung  von  Ironie, Sarkasm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taeuschung, usw.  Die gebraeuchlichsten:  :-) und  :-( (Zum 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Kopf  um  90  Grad  nach  links  neigen).  Existieren 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sten Vari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n  uucp-Netzen  stammende  'Unterschrift'  unter  den 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oft  mehrere Zeilen  lang. Signatures  sind im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gern gesehen (in manchen Areas sogar  explizit verboten), 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die Originline die Aufgabe der Signature erfu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 fuer eine Reihe von Msgs zu einem bestimmten Th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ortieren  von  neuen  Messages  in  die  Messagebase.  Wird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rocessor durchgefu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von dem  Messages abgeholt  werden und  an  das  die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geschickt werden. Bei Points ist Uplink synonym zu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 Coordinator  Council. Oberstes 'Gremium' des FidoNet, 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n 6 ZC's und dem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H (Zone Mailing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 Zeit, in  der jeder Fido-Node fuer  Anrufe  anderer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tehen muss. Waehrend dieser Zeit duerfen keine User in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lassen  werden.  Ausserdem  darf   kein  Filerequest  und  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austausch  stattfinden.  Die  ZMH  ist  exklusiv  fuer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ausch von  Netmail reserviert. Sie dauert in  Europa von  2:3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30 GMT (entspricht 3:30 - 4:30 Mitteleuropaeischer Zeit, bzw. 4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:30 Mitteleuropaeischer Sommerz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Net gibt es derzeit sechs Zo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: Nordameri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: Euro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3: Ozean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: Lateinameri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: Afri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6: As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Adresse  mit einer groesseren  Zonennummer gehoert  nicht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,  sondern  zu  einem der  unzaehligen Netze,  die auf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k bas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Zonegate  ist  die zentrale  Stelle,  die  fuer  eine  Zon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austausch mit anderen Zonen (ueber deren Zonegate) erled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Bekannte Probl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praktisch  unm�glich, ein  Programm in  der Gr��enordn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zu  schreiben,  das  in  jeder  Beziehung   perfek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frei  ist.  Probleme,  deren   Ursache  bekannt   ist,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mit dem n�chsten  Update behoben. Ab  und  zu kan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vorkommen,  da�  sich  ein  Fehler  sehr  hartn�ckig  vor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r  versteckt, oder da� der  Aufwand  zur  Behebung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en   Problems    oder    das    Risiko   von    unerw�ns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iteneffekten"  durch eine Programm�nderung unverh�ltnism��ig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Folgenden  finden  Sie  eine  Liste  von  h�ufig  angesproch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n,  die  aus  dem  einen  oder  anderen  Grund bisher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t werden konnten. Die  meisten dieser  Probleme sind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eutend -  wahrscheinlich  h�tten  Sie  sie gar  nicht  bemer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m�chte  ich Sie darauf  hinweisen, damit Sie  ggf.  f�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e Probleme erkennen und umgeh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ombinierte Node-/Point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Fido-kompatible Netze geben  eine  einzige, kombinierte N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Pointliste heraus. In CrossPoint kann  eine solche Liste nu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e eingebunden werden.  Um auch die Nodes in XP verf�gba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en,  m��te  eine getrennte  Liste  erstellt werden, die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eintr�ge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leme bei Gateway-Adres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eine  Nachricht  �ber  einen  Internet-Gateway  erhal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lt XP die Adresse in ein eigenes Format um. Beim Antwort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ormat  wieder  zur�ckgewandelt.  So  w�rde  z.B.  die 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m@daisy.de" via Gateway 2:34/56.7 in "pm  # daisy.de @  2:34/56.7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wandelt. Die Umwandlung geschieht "transparent",  d.h. Sie s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XP nur die Adressen im XP-Format, w�hrend im Netz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riginaladressen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ab in  den vergangenen  Monaten einige Hinweise darauf, 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konvertierung   der   Adressen   in   einzelnen   F�llen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.  Es  ist  nicht   klar,  ob  dabei  mit  einer  al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haften XP-Version gearbeitet  wurde, oder ob tats�chlich 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ug vorhanden ist. Falls dieser  Fehler  auftritt, br�uchten w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Informationen, um die Ursache herauszu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m Gateway-Betreiber die PKT-Datei, die die fehlerhaft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�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m Absender der Nachricht die *Bezugsnachricht*, auf die er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wortet hat, und zwar im ZCONNECT-Puffer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nge File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langen Filelisten zeigt CrossPoint die Meldung  "nicht  gen�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,  um komplette Liste  anzuzeigen" an,  wenn  nicht gen�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-Speicher  vorhanden  ist.  XMS-Speicher wird f�r  die Anzeig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*nicht* g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mfangreich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ann nur so viele Dateien  gleichzeitig  "requesten",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  Eingabezeile  passen (ca.  20 St�ck). Wenn Sie mehr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anfordern m�chten, m�ssen Sie den Request aufteil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hrmals anruf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ele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k�nnen nur so  viele AKAs f�r einen  Server verwendet werden,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s  Eingabefeld  bei  /Edit/Boxen/Edit/Point  passen  (ca. 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Mail an Node un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kann nicht gleichzeitig eine unversandte  Crash Mail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Node  und f�r einen Point  dieses Nodes  verwalten,  wen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eine eigene Telefonnummer hat, d.h. wenn die Mail an de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n  den Node, sondern direkt an  den Point  zugestell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. Sie m�ssen  zuerst die  Mail(s)  an einen von beiden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bsenden,  bevor Sie  die Mail(s)  an den  anderen schreib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n k�nnen  - ansonsten w�rden  alle Mails entweder an den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an den Point zu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zeige im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binden  des  externen Zmodems  in XP 3.1  ist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�bertragung nicht mehr zu  erkennen, bei welcher Box  ange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 Au�erdem wird keine Gesamt-Onlinezeit mehr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CrossPoint/Fido-Versionsgeschich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  (03.11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ste offiziell freigegebene Fido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1 beta  (07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bleme mit Fido-Mailer + ZyXEL-Modem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chiv- und Bild-Viewer funktionieren jetzt auch be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m Ausw�hlen von Dateien aus Filelisten kann jetzt auch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s und rechts gebl�tter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Optionen/Standard-Brett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FIDO f�ngt PKT-Fehler von TosScan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Point/Node-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Point/Paket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Suchen/Spezial: Suchen nach Empf. von Brett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Crash/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iminglisten-Befehle CRASHS, REQUESTS und CRASH (s. Kap. 3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delisten-Auswahl beim Anlegen neu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ysop-Mode (s. Kap. 2.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bleme bei EMSI-Uhrzeitsynchronisation + Netcall-Zeit-Bere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n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trl-A am Ende von PM-Quote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delistenauswahl bei /Nachricht/Direkt funktioniert jetzt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n, wenn nur ein Server eingetrag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rrektur bei Crash-Geb�hrenberech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: Fehler bei Erreichen der maximalen W�hlversuche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internat. Adresierung (Mail �ber Zonegates)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-Attaches mit Umlauten im 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im Nodelisten-Indizierer korrig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(24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XPoint/Import/Yuppie-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Nachrichten/Fido-Empf�nger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rettnachrichten mit eigenem Empf�nger werden farblich hervorgeh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nittstellen-Routinen des Fido-Mailers vollst�ndig �b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3D-Adressierung (^aFM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ips: und /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 (18.06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FIDO �berspringt fehlerhafte Nachrichten in defekten PKT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SSIL-Treiber-Unterst�tzung f�r Mailer (s. /Config/Modem/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visorisch: Aktivierung durch Datei "FOSSIL"; s. UPDATE.T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arbeitung erweiterter Nachrichtenpakete (Buchstabe statt Zi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 als letztes Zeic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teien mit gleichem Namen werden nicht mehr �berschrieben, s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n umbenannt oder �bersprungen (falls identis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 erkennt jetzt (endlich) auch "CARRIER" statt "CONNEC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-Aufh�nger bei bestimmten 2400er-Modem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audrate 115.200 sollte jetzt funktion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beta  (03.08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RQ 8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ash Mails per AutoVersand (s. Kap. 3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 Request per Mail bzw. AutoVersand (s. Kap. 3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Optionen/leere_Nachrichten_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afix-Befehle "Unlinked" und "He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ffs werden auch beim manuellen Einbinden automatisch entpa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rbeinstellung f�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Crash zeigt zus�tzliche Information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4D-Pointlisten (s. /Fido/Optionen und FIDO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Point/Erw.Paketdatei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ptionale Domainangabe bei Edit/Boxen/Edit/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ash-Boxkonfiguration (s. Kap. 3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kete f�r mehrere AKAs mit einem Anruf verschicken (s. Kap. 2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KA-Einstellung bei /Fido/Optionen ent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rigin ist jetzt brettweise einste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File_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3D-Adressierung (Pointnummer im Packet-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Node-statt-Point"-Ein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quests werden durch Crashs an gleiche Box nicht mehr 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 AUTOEXEC-File-Attaches wird nicht mehr der Editor aufge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versand-File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gangsfilter wird auch dann aufgerufen, wenn keine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hand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doppelten, langen Nodelisten-Eintr�g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rrekte CR/LF-Wandlung in eingehende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2 beta  (07.11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wertung von TIC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-Ausstieg bei sehr vielen AKA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rrekte Geb�hrenberechnung bei abgebrochenem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 beta  (13.12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gehende Nachrichten erhalten jetzt generell ein Kill/Sent-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ffentlich geht das gut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teinamenratefunktion bei F3-Requestfunktion verbes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ehrere AKA-Pakete mit einem Anruf: Fehler bei File Attaches,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gepackter �bertragung und bei Crash-Anrufen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(22.03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Optionen/TIC-Files automatisch ausw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gene Crash-Box-Konfiguration f�r ISDN (99:99/9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-Codierung (nu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in Dateinamenratefunktion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2  (21.04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ltenes Problem bei Crash-Geb�hrenberechnun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Bestellen eines markierten File-Echo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ssere Zeichensatz-Unterst�tzung (FSC-00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3  (23.07.9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Version 3.03 existiert nur als Fido-Modul! Das Haupt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 weiterhin die Nummer 3.02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-Attaches erhalten "Kill-File/Sent-Fla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re�konvertierung f�r Internet-Gate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ash-Recovery funktioniert jetzt auch bei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Bugfixes im Nachrichtenkonvert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4  (08.08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Fehler von v3.03 wurden beho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FIDO: Fehler bei Internet-Adre�konvert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XP-FM: Fehler beim Umbenennen von bereits vorhandene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6  (29.09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Internet-Adre�konvertierung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twendigkeit des "Mitsendens von leeren Paketen"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SSIL-Handling verbes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 Netcallabbruch werden keine Dateien mehr mehrfach 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artezeit f�r empfangene Dateien von 1,5 auf 3 Minuten verd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t, um Probleme bei langdauernden File Requests zu verm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�nderung, + = Neues Feature, ! = Bugfix, # = interne 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(24.09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delistenverwaltung komplett �berarbeitet (s. Kap. 3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/Fido/Nodelisten/Verw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Verarbeitung beliebiger Diffs und sonstiger Update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Unterst�tzung des FrontDoor-Pointlisten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Fido/Nodelisten/Durch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m Verarbeiten von ge"TIC"ten SFX-Archiv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chalter "d'Bridge-Areafix" bei /Edit/Boxen/Edit/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ur�ckgestellte File Requests (s. Kap. 3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Origin-Shuffler (s. Kap. 2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Probleme mit langen Internet-Adress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iler komplett �berarbeitet (bereits als v3.07beta verf�gba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PD-Zmodem als externes Zmodem eingebunden; dadurch unz�hli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s im Zmodem-Protokoll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/Edit/Boxen/Edit/Point: Zmodem-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Usenet-Nachrichtenverkettung (ORIGID -&gt; ORIGRE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itsenden von Nachrichtenpaketen bei Stammbox-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ximal pro Anruf verschickbare Dateien von 100 auf 500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PGP-Cod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Weiterleiten von File 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diverse Bugs aus der Zwischenversion "3.07 beta" des Fido-Mai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beta  (03.11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iler umgeht SMC-Chipsatz-Fehler -&gt; H�nger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Geb�hrenberechnung funktioniert auch, wenn Modem CARRIER mel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(09.04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Nachricht/Suchen/User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L�ngenbegrenzung im Origin-Shuff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ilearea-Besteller kommt mit Areas zurecht, die mit "0" begi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Zmodem: Hochschalten der Block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ido/Nodelisten/Durchsuchen: Independent Nodes (z.B. 2:24/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rettmanager ignoriert "*" am Beginn von Area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lange Internet-Adressen werden beim Anlegen/Editieren von Us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mehr abgeschn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iler: Reihenfolge der Zmodem-Optione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lange Nodeadressen aus Nodelisten werden nicht mehr abgeschn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zahl der Geb�hrenzoneneintr�ge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m Zur�ckstellen von Request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Schaltjahrfehler bei Nodediff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ido/Optionen: Via-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PGP-Signatur ("G" im Sendefen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ehrere Korrekturen und Verbesserungen beim EMSI-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Nodelist-Suche nach Telefonnummer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(12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Pentium-II-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nzeige des Nodestatus bei File Requ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nzeige der Tarifzone im Mailer bei Cras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Fido/Crash: Anruf bei mehreren markierten Nodes/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odelist-Updates bei Sysopmode-Net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eue ISDN-Nodelistenflags werden erkan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Pointpa�w�rter mit mehr als 8 Zeichen (nur bei EMS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/Wartung/Server-Wechsel ber�cksichtigt Fido-Adressen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/Edit/Gru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Tickfile-Auswertung von TK*.TIC auf *.TIC umgestel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Requestfunktion im Lister komplett ersetzt, um Namenserkennung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verbess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mpfangsbest�tigungen d�rfen keine Empfangsbest�tigung anford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ILE_ID.DIZ wird beim Einlesen von gepackten Filelisten ignor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FIDO: Ausstieg bei Nachrichten mit sehr vielen VIA-Zei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bei Eingabe �hnlicher AKA-Adressen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usstieg bei /Fido/File_Areas/Abbstellen in leerem Brett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neu angelegte Bretter oder User bekamen als Serverbox immer d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Pollbox zugewie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Nodeinformation auf &lt;Alt N&gt; komplett �berarbei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latz f�r mehr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Node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nzeige der E-Mail-Adresse (falls vorhand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bei der Anzeige der Ergebnisse des Nodelistbrow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Fido/Nodelisten/Durchsuchen) kann man �ber "Info" die Node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entspricht &lt;Alt N&gt;) anzeigen la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chw�rter f�r Filelisten werden jetzt auch als ganze W�r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icht nur als Teil betracht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