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UCP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uch ein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9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UUCP - das 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Wie werde ich Usenet-Teilneh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Netzan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"Sysop-Mode" (Disk-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Dateitransfer mit UU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Dateitransfer 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Der XP-UUCI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Dateilisten-Konvertierprogram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Definition eigener RFC-Header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Dateien im CrossPoint/UUCP-Pa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Glosss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CrossPoint/UUCP -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Oktober  '92,  genau  ein  Jahr  nach  Beginn  der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lung,  habe  ich  mit der Arbeit  an  etwas begonnen, 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fang damals kaum abzusch�tzen  war: Dem Ausbau  einer  Z-Netz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usNet-Pointsoftware zu einem vollst�ndigen  UUCP-Paket. Das  Z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, ein anwenderfreundliches UUCP-Komplettsystem  herzustellen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genauso leicht installieren,  bedienen und warten l��t wie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ido-Point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rste  Ergebnis  dieser Arbeit  befindet  sich  nun 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. Wie  jedes erste Ergebnis, so stellt auch dieses  s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nicht  der  Weisheit letzten  Schlu�  dar.  So  beinhalte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z.B. noch keine  Verwaltung  von Threads,  wie man  si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ewsreadern gewohnt  ist. Insgesamt  bietet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schon jetzt einen Komfort und Leistungsumfang, der herk�mm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Systeme bei weitem �ber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 bereits  mit einer anderen UUCP-Software  gearbeit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nun auf CrossPoint umstei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sollten  Sie zun�chst einmal XPOINT.DOC  lesen, oder zumin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n Kapitel  kurz  �berfliegen, um  sich mit dem Grundkonz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CrossPoint vertraut  zu  machen;  es  weicht  deutlich  von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 Newsreader/Mailer ab.  Die  Terminologie  in den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 ist  sehr   unterschiedlich,  und  um  eine   gr��tm�g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sistenz   zu  erreichen,   verwendet  CrossPoint  innerhalb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 weitgehend  einheitliche  Begriffe,  z.B.  "Point" 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af-site",  "Brett" statt "Newsgroup" und  "PM" statt "Mail".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Verfechtern einer  klaren  Usenet-Terminologie m�chte ich m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mal im voraus daf�r  entschuldigen. Innerhalb von UUCP.DOC h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mich bem�ht, die "korrekten" Bezeichnungen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�brigen  k�nnen  Sie  gleich  bei  Abschnitt  II  dieses 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ahren; Teil I wendet sich ausschlie�lich an Usenet-Einste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Sie Neueinsteiger im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Sie nichts �berst�rzen. Das Usenet erhebt den Anspr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eller zu sein als Hobby-Mailboxnetze wie Fido oder Z-Net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nchmal  ist es das sogar. Lesen Sie den folgenden Text  gena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machen Sie sich vor allem mit den technischen Details vertra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in  einer  Usenet-Gruppe  eine  technische Frage 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damit rechnen, mit einem Schwall technischer Begriff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verhalte �bersch�ttet zu werden. Dem sollten Sie gewachs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wir zum Schlu� dieses Vorwortes  kommen, m�chte ich  m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artin  Jahner  &lt;marty@ruessel.sub.org&gt; bedanken, dessen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�hlige, hinterh�ltige  Angriffe durch  meinen uucico  absturzfre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tanden hat, bei Hajo  Zierke  &lt;hajo@quijote.in-berlin.de&gt;,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trotz aller Bugs  nicht davon abhalten  lie�,  das Programm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es Jahr lang betazutesten, und bei Lutz Petersen &lt;lp@shlink.de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ir eine Menge Nachhilfe in Sachen RFC-Netze erteilt und an 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eses Textes  mitgewirkt hat.  Mein ganz  besonderer Dank geh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n   Lance   Taylor   &lt;ian@airs.com&gt;,  ohne   dessen  hervorra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 des  UUCP-Protokolls  dieses  Programm  nicht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esen w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bl�ffendste Eigenschaft der meisten UUCP-anwendenden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rer, die es  werden m�chten, ist, da� sie gar nicht wisse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m  Netz  sie  da eigentlich  teilnehmen  (wollen).  Gru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irrungen ist, da� wir es hier nicht mit einem homogenen Netz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dem  FidoNet oder MausNet  zu tun haben, dessen Systeme al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zentralen  Liste erfa�t  sind.  Niemand wei�  genau, wie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r  das Netz  hat -  die  Sch�tzungen bewegen  sich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erttausend  und einigen Millionen  - und niemand kann sagen, 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mit welcher Technik daran teiln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�cklicherweise gibt  es  bestimmte  technische  Standards,  d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Netzbereich weit verbreitet sind, und anhand dieser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 sich eine grobe Einordnung tre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s: Die technische Grund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Netzen,  mit denen wir uns im folgenden besch�ftigen 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ines  gemeinsam:  Sie  begr�nden  sich  auf  einer  Reih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n  Standards,  die witzigerweise die  Bezeichnung "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s" (Aufforderung zu Kommentaren) haben; man spricht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"RFC-basierten Netzen". Die verschiedenen RFC-Texte  sind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fortlaufend durchnumeriert und in den Netzen  ver�ffentl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ich n�her f�r  diese Dokumente  interessieren, so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Abschnitt IV dieses Textes eine �bersicht derjenigen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relevan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usnahme bildet das  UUCP-Protokoll,  auf das wir noch n�h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chen kommen werden. Es ist nicht in den RFCs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n  loser   Zusammenschlu�  von   allen,  die   meinen,   da�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geh�ren".  Dies ist eine sehr treffende Definition, aber si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 hilfreich.  Besser l��t sich  das Usenet  als die  Menge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-  genannt  "sites"   -   beschreiben,   die  untereinan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-  genannt "news" - austauschen. Nach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n Definition sind z.B. auch Mailboxen im Z-Netz 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Usenet;  in  etwas  spezielleren  Definitionen  wird  das Us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auf den  RFC-Bereich  eingeschr�nkt. Der entsprechende  RF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r�gt die Nummr 1036;  somit ist das  Usenet also die M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Rechner,  die   �ffentliche  Nachrichten  im  RFC-1036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s  noch   einmal  zu  verdeutlichen:  Das  Usenet  ist   *ke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es,   physikalisches   Netz,   genausowenig    wie   "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fahrer" eine geschlossene Bev�lkerungsgruppe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Sie  mit  CrossPoint �ffentliche Nachrichten  austauschen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noch im RFC-Format, nehmen Sie mit CrossPoint am Usenet t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Internet  ist ein weltweiter Zusammenschlu� von ziemlich v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n  - meist  unixartiger Natur -, die  �ber  das  in  den R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te Internet Protocol (IP) Daten  untereinander  austau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 einzelnen  Systemen  bestehen  permanente Verbindung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    Standleitungen,      oft      auch     �ber     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chgeschwindigkeitsleitungen,  soda�   dieses  Netz   ausgespr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ist;  Nachrichtenlaufzeiten von wenigen  Sekunden si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tenheit. Mittels  IP l��t  sich von jedem zu  jedem beliebieb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Internet-Rechner eine  direkte Verbindung herstellen.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chner hat eine weltweit eindeutige Internet-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gabe  des  Internet  besteht darin,  die  Infrastruktu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  Dienste zur Verf�gung  zu  stellen. Wichtige Dienste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der Austausch von �ffentlichen Nachrichten (News) und  priv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(Mail), die �bertragung von Dateien (FTP =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) und  das  Herstellen von  Online-Terminal-Verbindung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Internet-Rechner  (Remote  Login).  Technische  Grundlag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ienste bilden wiederum entsprechende RFC-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iber des Internet  sind haupts�chlich Firmen, Universit�ten u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Einrichtungen.  Als privater  Anwender  werden sie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ohen Kosten  normalerweise nicht direkt am Internet teilnehm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t auch gar nicht daf�r aus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-Ne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ternet ist nicht  nach  au�en abgeschlossen, sondern es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en  zwischen  einer  Vielzahl  von  Sub-Netzen  (log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tzen)  her.  Das  Kennzeichen  der  Sub-Netze  ist,  da�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bestimmte  Dienste bereitstellen -  insbesondere Mail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-, und  da� sie einen oder mehrere �bergangspunkte zu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, d.h. Systeme, die sowohl  am Sub-Netz als auch a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n. Schickt nun ein Teilnehmer von Sub-Netz A in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Mail an jemanden im  Sub-Netz B in  den USA, dann  tritt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 in das  Internet  ein,  wird  darin  schnell in di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ert und tritt dort wieder aus dem Internet aus. Das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Netzen  am weitesten  verbreitete  �bertragungsprotokoll  -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t�ck zum IP im Internet -  ist  UUCP;  wir  werden sp�te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darauf ein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 f�r ein solches Sub-Netz ist das gleichnamige SubN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 - ein  Zusammenschluss  von  Privatpersonen,  die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�ber Modem- und ISDN-Verbindungen zu  einem logischen 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n�pft haben. Der zentrale Rechner des SubNet verf�gt �be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-Zugang  und  wickelt  den Verkehr  mit  der  Au�enwelt 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eben  gibt es auch  viele  regionale  Sub-Netze wie  z.B.  Han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(das HanseNet) in Hamburg  oder das Hannover-Net (Han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Hannover.  Diese  Netze  besitzen �ffentliche  Modem- und  ISD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�nge, die Sie f�r unterschiedliche Geb�hren nut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n wir also fest:  Als CrossPoint-Anwender - oder allgemein: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 einer  UUCP-Software  - nehmen Sie an  einem RFC-bas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Netz  teil und nutzen  dessen Mail-  und News-Dienste. Da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mit dem Internet verbunden ist, k�nnen Sie auch Nachricht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-Teilnehmern   (z.B.   in    Firmen    oder   Universit�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 innerhalb  von  CrossPoint der  Unterschied  zwischen ein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 und einer  privaten Nachricht  nur  im  Dr�cke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Taste besteht,  wird in  RFC-Netzen streng zwischen Mail (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n   Nachrichten)  und   News   (=  �ffentlichen  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n.  Traditionell werden sogar zum Versenden von Mail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unterschiedliche   Programme  verwendet.  Als  CrossPoint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ken Sie diesen Unterschied z.B. daran, da� f�r Mail  und News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  Kostenregelungen   gelten,  oder   da� 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nur bei  News  oder nur bei Mails (z.B. Envelope-Adres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 dazu sp�ter) unterst�tz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s (P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Wichtigste  an  einer  Mail ist die Adresse des  Empf�ngers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gibt es ungef�hr ein halbes Dutzend verschiedene Arten,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adressieren. Innerhalb von  CrossPoint  wird nur *eine* Form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 verwendet;  andere  Formen werden,  soweit m�glich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orm umgew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mainadressierung (Internet-Adressi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 DIE  Standardform  der  Adressierung.  Sie  ist einers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f�hig genug,  um  die  ungeheure Anzahl von Teilnehmer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basierten  Netzen  in den Griff  zu bekommen,  andererseits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r einfach zu hand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"domainisierte"  Adresse   hat   immer  folgende   Form   (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geh�ren nicht dazu und dienen nur der  �bersichtlich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ung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@ Rechner . Domain . Toplevel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wird immer von  rechts nach  links interpretiert.  Schi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eine Mail an "ghostwriter@hot.zer.de", dann l�uft sie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eveldomain ist "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geht an den zentralen  Rechner in Deutschland, der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" zust�ndig ist. Dieser Rechner kennt  alle Domains unterha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"de" und stellt die Nachricht an den zust�ndigen Rechner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betreffende Domain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ist "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geht an  den zentralen deutschen Rechner f�r di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er"  innerhalb von "de". Dieser  wiederum kennt alle 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an "zer"  teilnehmen und  schickt die  Mail  weiter an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elrech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ist "hot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Nun wird  der linke Teil der Adresse als Username interpretie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h. die Mail landet im Postfach von "ghostwri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anders verl�uft der Weg der Nachricht nat�rlich, wenn 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innerhalb der Domain "zer.de" absenden. In diesem Fall wird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rst  bis zum Zentralrechner  f�r "de" weitergeleitet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innerhalb der Domain "zer" zu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sem Beispiel ist �brigens auch sehr sch�n zu erkennen,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-Adressoerung  nicht  auf  bestimmte  Netze  beschr�nkt   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er.de" befindet sich n�mlich  im Z-Netz, einem nicht-RFC-bas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,  die Nachricht l�uft  also �ber  einen  Gateway (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zwei Net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Beispiele f�r Topleveldomains si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r     Frankreich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k     D�nemark                     |  L�nderkenn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i     Finnland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   kommerzielles Teilnetz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du    Bildungseinrichtungen        | vor allem in No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ov    Regierungs-Teilnetz          | Amerika verbre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il    milit�risches Teilnetz       | TopLevel-Dom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ato   Teilnetz der NATO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rg    Organisation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 noch  zwei abgewandelte Formen der  Domainadressierung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en die Adresse um den Realname (also Ihren Namen) erweiter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ostwriter@hot.zer.de (Ulrich Stam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lrich Stamm" &lt;ghostwriter@hot.zer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CrossPoint werden Sie diese Form der Adressierung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  verwenden, da  XP  immer Adresse und Realname  trennt  (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: Die Eingabe einer Vertreteradresse mit Realname 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RFC|UUCP).  Es k�nnte aber passieren, da�  jemand 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 in dieser Form angibt. Um ihn oder sie mit XP anzuschrei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den  Realname  und  die  Klammern  weglassen.  Die 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leinschreibung des Domainteils der Adressen ist �brigens beliebi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stwriter@HOT.Zer.de  w�re also ebenfalls  m�glich.  Oft darf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sername  beliebig  geschrieben werden  - verlassen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arauf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UCP-("Bang")-Adre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UUCP-Adressierung wird  der genaue  Pfad angegeben, de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bis  zum  Zielsystem  laufen  soll,  z.B. system1!syste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ystem3!endsystem!username.   Diese  Form   der  Adressierung   i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holt  und nicht RFC-konform und wird  daher von CrossPoin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. Wenn  es denn unbedingt sein mu�, k�nnen Sie versu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terpretation der  Adresse Ihrem  UUCP-Server  zu  �berlas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ngen Sie dazu einfach dessen Adresse in der Form  "@server.doma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. Mit ein wenig Gl�ck funktioniert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 konnten  RFC-Nachrichten nur aus  reinen ASCII-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, d.h. es konnten  keine nationalen Sonderzeichen  u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daten �bertragen werden. Seit 1992 gibt es einen neue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MIME, der dieses Manko behebt, und der von CrossPoint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gehend unterst�tzt wird. Es  wird aber noch  eine Weile  dau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MIME  netzweit  verwendet  wird  -  wenn  Sie  innerhalb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z.B.  deutsche  Umlaute  verwenden,  kann  es   durch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eren,   da�  sie   beim  Empf�nger  in   Form  von   unlesb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oglyphen ankommen. Sie  sollten also  vorerst noch sparsam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gehen, zumindest bei Nachrichten ins Aus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IME-Standard  gilt  bisher  �brigens  nur f�r Mails; mit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ion f�r News ist aber in absehbarer Zeit zu re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 Nachrichten im Usenet, genannt Artikel, werden - w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anderen  Netzen  auch - in  verschiedenen Brettern  vertei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nnt  Newsgroups oder  Gruppen. Die  Anzahl  der  Newsgroup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r abzusch�tzen, da sie t�glich schwankt, und nirgendwo wirk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Newsgroups   verf�gbar  sind;  sie   d�rfte   z.Zt. 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nordnung von ca. 5000 St�ck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ruppennamen  sind hierarchisch angeordnet,  und  die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en werden durch Punkte getrennt. So steh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.dcom.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Gruppe MODEMS im  Bereich DF� (Data COMmunications)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e COMPuter.  Beachten  Sie,  da� innerhalb  von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 Punkte,  sondern grunds�tzlich  Slashes (/)  zum Trenn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rettebenen verwendet werden! Innerhalb von XP sieht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pe also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mp/dcom/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nahmen  best�tigen die Regel: Bei /Config/Anzeige/Brett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Anzeige  f�r  die  Brettliste  -  und  *nur*  daf�r -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nktschreibweise" umst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onderheit von  Usenet-News,  die  inzwischen auch im  Z-Netz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 wurde,  sind  die sogenannten  Crosspostings. Die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 physikalisch nur  einmal vorhanden sind, sich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hreren Gruppen befinden, d.h. die  mehrere Empf�nger haben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 k�nnen  Artikel,  die  thematisch in  mehrere  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�ren,  in  jede passende  Gruppe geschickt werden,  ohne  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fach gesendet werden  m��ten.  N�heres dazu  finden Sie in 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vo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riert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tichwort "Moderator" f�llt Ihnen  vielleicht das FidoNet 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in  jedem Brett ein  Moderator lauert, der Sie  auf alle etwa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verst��e  hinweisen wird. Mit dem Moderatorsystem im Usenet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jedoch  eine  v�llig andere Bewandtnis: In moderierte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 Sie nicht direkt  schreiben.  Stattdessen  m�ssen  Sie  j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 einen  Moderator senden,  der entscheided, ob si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a der  Gruppe  pa�t -  wenn ja, dann  wird  er/sie di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hin weiter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tomatische Umleiten Ihrer Nachrichten an einen Moderator 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f�r Sie �bernehmen;  Sie m�ssen  dazu nur die Adress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s als Brettvertreter eintragen. N�heres dazu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. 4.5. von XPOINT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ing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richten von Newsgroups  ist mit  einem gewissen Aufwand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  f�r die an  der  �bertragung beteiligten  Systeme verbu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n sind eine einfache  Alternative  zu Newsgroups, di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 erm�glicht, eine  Konferenz  zu  einem  bestimmten  Thema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�ffnen, ohne eine neue Newsgroup einricht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  gesehen  ist eine  Mailingliste nichts  anderes  als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wo        installierter,        automatisch        arbeit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verteiler; in der Praxis  ist  sie eine �ber den  Mail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   Newsgroup.   Schicken   Sie   eine  Nachricht  a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, so  wird  sie  automatisch  an  alle  Listen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.  Um an  einer Mailingliste teilzunehme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Anmeldenachricht an den Listenverwalter  (das  ist  meist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, sondern ein automatisch arbeitendes Programm (ein "Daemon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. Gleiches gilt f�r  das  Abmelden von  der  Liste.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bekannten  Mailinglisten   wird   regelm��ig  in  der 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mailing-lists 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UUCP - das 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P? Kann man das ess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n, ganz sicher  nicht.  UUCP  steht  f�r  Unix to Unix CoPy -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f�r UNIX entwickeltes Programmpaket,  das nichts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,  als Dateien zwischen  zwei  Rechnern  auszutauschen und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Weiterverarbeitung  dieser   Dateien   zu   veranlass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�nkung auf UNIX ist l�ngst aufgehoben, aber der  Zweck is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  geblieben: UUCP ist  ein  Standardverfahren zum Aus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Nachrichtenpaketen zwischen RFC-Netz-Systemen (f�r Fido-User: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icht in seiner Funktion in etwa einem Fido-M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chrichtenaustausch  zwischen  zwei UUCP-Systemen l�uft in d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itt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meldet sich das anrufende System beim angerufenen an, i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einen  Systemnamen und  ggf sein  Pa�wort sendet (Login)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meldung ist *nicht* Teil der UUCP-Spezifikation und kann bei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eder  ein wenig  anders  aussehen. Bei den meisten 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CrossPoint sich automatisch anmelden  k�nnen, aber bei 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n wird  es n�tig sein, ein  speziell angepa�tes Anmelde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schreiben; mehr dazu sp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r Anmeldung  wird  das sogenannte  uucico-Programm 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i XP: UUCICO.EXE),  das  die  weitere  �bertragung  vornimmt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de  und das angerufende System einigen sich nun auf eine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 UUCP-�bertragungsprotokolle, das  anschlie�end 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und f�r den eigentlichen Dateiaustausch sor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g: Dies ist  das meistverwendete Protokoll;  es  wird praktis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  jedem   UUCP-System  unterst�tzt.  Die   Qualit�t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zelnen   Implementationen   ist   sehr   unterschiedli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lechte  uucicos  �bertragen die  Daten  in  sehr  klei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�cken von z.B. 64 Bytes; dies ist in  etwa mit dem XMod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koll  vergleichbar.  Gute  Implementationen verarbei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ch gro�e  Bl�cke von z.B. 1024 Bytes und  erreichen  da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chwindigkeiten,    die    ungef�hr   denen   von   Z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Point unterst�tzt alle m�glichen UUCP-g-Blockgr��en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bis  zum  einem   Maximum  von   4096  Bytes.  Es  kom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�berhinaus mit  beliebig wechselnden Blockgr��en  w�hr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r Verbindung  zurecht,  soda� es mit jeder nur denkba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genstelle zusammenarbeit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f: Dies  ist ein sehr simples  Protokoll, das  beim  �bertra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packter ASCII-Daten etwas effizienter arbeitet als UUC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nsonsten ist es nicht empfehlens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z: Es gibt zwei verschiedene Protokolle mit dieser Bezeichnu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dem von  XP unterst�tzen UUCP-z handelt es sich  um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utschland �bliche  Variante von UUCP-f, die i.d.R. 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ig   effizienter  arbeiten   d�rfte   als   UUCP-g.  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sicherten Modemverbindungen  (also ohne V42) ist es a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empfehlens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e: Ein extrem  simples Protokoll  mit optimalem Datendurchsat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er  ohne jede Fehlerkorrektur. Es darf  nur dann verwend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wenn Datenverluste bei  der  �bertragung oder a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ellen Schnittstelle absolut ausgeschloss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i: Ein  bidirektionales  Protokoll,  das  die  Daten  in  be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tungen gleichzeitig �bertr�gt; nicht verwendbar bei H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PEP-Modems. Wird von CrossPoint nicht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sind Sie  jetzt aufgrund der  vielen  technischen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wenig verwirrt und wissen nicht, welches Protokoll Sie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Empfehlung: Nehmen Sie zuerst  einmal  UUCP-g. Das ist re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sicher und sollte  �berall funktionieren. Sp�ter, wenn Si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terie  besser vertraut sind,  k�nnen Sie  jederzeit  auf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s Protokoll umst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 technische Details zu UUCP finden Sie in Kapitel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Wie werde ich Usenet-Teilnehmer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ein UUCP-System finden, bei dem Sie "pollen" k�nnen, d.h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as  Sie Ihre Nachrichten verschicken  und empfangen. Dies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eutlich schwieriger gestalten als die Suche nach einer Z-Net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Fido-Mailbox - �ffentlich zug�ngliche  UUCP-Sites  sind se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icht  gerade in  einem Ballungsgebiet  wohnen, werd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 in die Regional- oder Fernzone ausweich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UCP sind in der heutigen Zeit eher rar ges�t  und sicher findet 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olch einen Zugang nur  bei den Mitgliedern des IN e.V.,  Infos gi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 unter  http://www.individual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stmeister und Wurz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nderen Netzen  kennen Sie m�glicherweise den Username SYSOP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f�r den Systembetreiber. In RFC-basierten  Netzen is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�u�erst    un�blich;   stattdessen   erreichen    Sie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echpartner  dort  immer  unter  dem  Namen  "postmaster" 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@system.do.main). Gelegentlich  wird auch die  Bezeich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ot" verwendet, was dem Namen des Systemverwalters auf einem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sollte ich mich im Usenet verhal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euuser sollten  Sie erst einmal Erfahrungen sammeln.  Stud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s Verhalten  anderer Usenet-Teilnehmer und lernen  Sie dar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 Sie  die Artikel  in de.newusers;  dort finden Sie  wertvo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weise f�r Einstei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Ihnen das Verhalten eines Users nicht gef�llt, dann  ruf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nach der Koordination - es  gibt n�mlich keine. Das Usenet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streng chaotisch organisiertes,  selbsttragendes  Gebilde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einen, da� jemand  aus  dem Netz ausgeschlossen  werden soll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k�nnen  Sie  dies umgehend  veranlassen:  Nehmen  Sie  ihn/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in Ihren Nachrichtenfilter (Fachjargon:  Killfile) auf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sind Sie ihn/sie f�r immer lo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ken Sie aber  auch immer daran, da� Ihnen  das gleiche  pas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falls Sie mit Ihren Artikeln jemandem Grund da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Abschnitt   enth�lt   Informationen,   die   speziel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und  Nutzung   von  CrossPoint  im  Usenet  be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re  Informationen zur Installation und  Benutzung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 die    gute    Nachricht:    Sie    ben�tigen  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e. Das CrossPoint/UUCP-Paket  ist  tats�chlich  rund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; es enth�lt nicht nur  einen vollst�ndigen  uucico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alle  ben�tigten  Packer/Entpacker.  Sie  k�nnen  also  so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die schlechte Nachricht: Sie m�ssen trotzdem damit rechnen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richtung Ihrer UUCP-site (site = Point) etwas mehr Arbei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n  in Anspruch  nimmt,  als  die eines Fido-  oder gar Maus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;  zu  gro�  ist  die   Anzahl  der  m�glichen  Fehlerqu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en Sie,  auftretende Probleme zun�chst  in Zusammenarbei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Systembetreiber zu l�sen. Er ist ab besten dazu in der Lag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ursache zu entd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Erstes  m�ssen  Sie  einige  Daten �ber  Ihren  UUCP-Serv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fahrung brin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elefo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ystemname und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�gliche Packer (compress, freeze, g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bevorzugtes UUCP-Protokoll; bei UUCP-g: maximale Paket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ird "batched SMTP" (bsmtp) unterst�tz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m�ssen  Sie  noch   drei  Dinge  mit  dem  Systembe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mac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Systemnamen (= Sitename, "Pointnam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Login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 Pa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itenamen k�nnen Sie sich selbst aussuchen; er wird Bestand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Usenet-Adresse. Beispiel: bei peter@xpoint.ruessel.sub.org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 der  Sitename. Der Loginname kann  gleich dem Sitenamen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 es  aber  nicht.  Oft  besteht er  aus dem Sitenamen 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e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en Start fragt CrossPoint folgende Eingab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Netztyp Ihres Servers: Geben Sie "RFC/UUCP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xname: Geben  Sie hier den Systemnamen des Servers ein (das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 das 3-7buchstabige, oft etwas  kryptische  K�rzel, *ohne*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geh�ngte Domai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 Usernamen: Das ist der Name, unter  dem Sie schreib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r Teil  vor dem  "@" in  Ihrer Adresse). Der  Name kann sp�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rzeit beliebig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bereits f�r ein anderes Netz installiert ha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der UUCP-Server wie gewohnt per /Edit/Boxen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m�ssen Sie die einzelnen Felder unter 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int  ausf�llen. Ausf�hrlichere Erl�uterungen  dazu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nline-Hilfe. Die diversen Schalter im unteren Teil des Fe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zun�chst unver�ndert  lassen; nur die  SMTP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�berpr�fen.  Unter Edit/Modem sollten  Sie Baudrat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korrekt  einstellen; alle  �brigen Felder sind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sinnvollen Werten vor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sind  die  Einstellungen unter  Edit/Namen: Unter "Real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Ihren  richtigen  Namen eintragen. Dies ist  zwar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e Pflicht,  geh�rt im Usenet aber  zum guten Ton.  Im 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main" mu� Ihre eigene Domain  und im Feld  "Serverdom." dieje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Serversystems  eingetragen  werden.  Die  beiden  Domain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meistens* gleich, m�ssen es aber nicht. Hier noch ein 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Adresse:  ich@arrgh.xyz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 Ihr Username:                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hr Systemname (Pointname):  arr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hre Domain:                 .xyz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adresse: abc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 Systemname des Servers:      ab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erdomain:                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 weitere  UUCP/RFC-Einstellungen  finden   Sie  bei 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Netze/Verschiedenes; N�heres dazu ist  in der Online-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. Wenn Sie  noch keine Usenet-Erfahrung  haben,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zun�chst unver�ndert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etzanru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Daten  korrekt eingetragen, so k�nnen Sie den ersten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 Verwenden  Sie  dazu den  Men�punkt  /Netcall/Einzeln.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em Anruf  finden  Sie im Brett /�Netzanruf eine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Ergebnis des Anruf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der Netcall nicht funktionier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kann das  sehr viele Ursachen  haben. Ich will versuchen,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uz�hlen, die mir ein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beim  Einloggen mehrmals hintereinander Login  / Pa�wort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/ Pa�wort, so haben Sie vermutlich bei  /Edit/Boxen/Edit/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falschen Loginname oder ein falsches Pa�wort  eingetragen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felsfall fragen Sie bitte beim Systembetreiber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 eine   Login-Meldung   des   angerufenen   Systems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passiert nichts mehr  -  CrossPoint legt dann nach 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Minute  von alleine wieder auf -, so lesen  Sie bitte unt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"Login-Scripts"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CrossPoint  sich �berhaupt nicht mit Ihrem Modem versteht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vermutlich  eine falsche Schnittstelle  eingestell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falsches unter /Config/Modem/... eingetragen.  Evtl.  lieg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aran, da� Sie ein Spar-Modemkabel besitzen,  bei  dem  das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as  CTS-Signal  nicht  weitergeleitet  wird.  In  diesem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"CD ignorieren" bzw. "CTS ignorieren" einschalt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Modem  eine  &amp;C-Option besitzt, mu� sie  eingeschaltet  sein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1).  Eine  genauere  Beschreibung der wichtigsten  Modem-Komma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Anhang F vo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in  der  Netcall-Wartepause  immer  die  Meldung   "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angen", dann unterst�tzt Ihre serielle  Schnittstelle oder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kabel  kein  RING-(Klingel-)Signal.  In  dem  Fall 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Modem/../RING-Erkennung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 Sie  eine  Nachricht  mit  einer Fehlermeldung wie "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- rfsmtp - permission denied" oder �hnliches, dann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ch mit dem Systembetreiber  noch einmal wegen des  verwend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s und  der  Benutzung  von  Batched  SMTP absprechen -  es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ein Mi�verst�ndnis gegeben,  oder der Sysop hat  verge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�r Sie den korrekten Entpacker freizu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es w�hrend der  UUCP-g-�bertragung regelm��ig geh�ufte Feh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 Sie  einmal einen Netcall  im  Debug-Mode durchf�hr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  Sie  XP  dazu mit  Parameter /d.  Sie erhalten  dann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ausf�hrlicheren Netzanruf-Bericht,  aus dem Sie  oder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l. die Ursache des Problems erkennen k�nnen. W�hrend eines Deb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Netcalls  werden  viele   zus�tzliche  Informationen   auf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 angezeigt - lassen Sie sich davon nicht irri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   von  Ihnen   verschickte   Nachrichten  trotz  fehlerfrei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  nicht an, so wird's knifflig.  Es  kann an einem fal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n Packer (s.o.) oder - bei PMs - an einer falschen SM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liegen. Es  kann daran liegen, da� Sie Ihren System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ie  Domain falsch  eingetragen haben, soda�  Ihr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durchgelassen   werden.  Es   kann  auch  daran  liegen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nd das  angerufene System sich aus  irgendeinem  Gru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verstehen. Weiterhelfen  kann  Ihnen in  diesem Fall  nu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etreiber - er mu�  nachsehen, wo die  von  Ihnen verschi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l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in-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bereits erw�hnt, ist der Anmeldevorgang bei UUCP-System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siert. Verstehen CrossPoint und der  angerufene Server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, so bleibt Ihnen nichts anderes  �brig, als XP �ber ein Lo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entsprechend   anzupassen.   Sind   Sie   absoluter   nic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,  so   wenden  Sie  sich  nach  M�glichkeit  an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enen User (zur Not  auch  an mich :-) - geben Sie in d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Name und Telefonnummer des Servers a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Aktivierung eines Login-Scripts sind drei Dinge n�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 Teil VIII von XPOINT.DOC; dort ist  die Scriptprogr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erung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ssen   Sie   das   mitgelieferte    Standard-Script    UUCP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 an. Beachten Sie,  da� das  Login genau dann beend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, wenn vom Server der Text "^Pshere" gesend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gen   Sie  das   Script   bei   /Edit/Boxen/Edit/Diverses 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zanruf-Scrip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von Hand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automatische  Einlesen der Nachrichten  nach dem Netz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unktioniert hat, z.B.  weil der Entpacker fehlte, dann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s mit den folgenden Schritten von Hand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lass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ben Sie "UUZ -uz spool\x* upuffer"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tart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Datei UPUFFER mit /XPoint/Import/Puff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die nicht eingelesenen  Nachrichten nur  bis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Netzanruf im  Verzeichnis SPOOL liegenbleiben. Sie 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 also  unbedingt  einlesen  oder   zumindest   in  ein 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kopieren, bevor Sie den n�chsten Netzanruf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testen m�chten, ob  Ihre �ffentlichen Nachrichten ank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eine Nachricht in eine der Testgruppen schreiben, z.B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test.  Sie  erhalten  dann automatisch  Antwort von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,  deren  einzige  Aufgabe  darin  besteht,  Antworte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nachrichten  zu  verschicken.  Seien  Sie  aber  vorsichtig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in internationalen Testgruppen - dies ist  der  beste W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Ihr Postfach  mit  hunderten  von  Kilobytes  unn�tzer Mail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Versenden  von  PMs   testen   Sie   am   besten,   indem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anfordern (s. XPOINT.DOC, Kap. 5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rettverwaltung im Usenet ist ein ziemlich trauriges Kapitel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t keinerlei  Standard f�r das  Bestellen und Abbestell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(Brettern) durch Offline-User. Dadurch  ist eine Viel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Newsgroup-Bestellsystemen entstanden,  von  denen jedes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Befehle erwartet und nach einem anderen System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Gl�ck haben, verf�gt Ihr UUCP-Server �ber eines der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reiteten Newsgroup-Bestellsysteme "Changesys",  "GUP", "AutoSy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"Feeder". Diese Systeme werden von XP direkt unterst�tzt, so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uf das  komfortable XP-Brettbestellsystem zur�ckgreifen k�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 Kapitel 3.2 von XPOINT.DOC beschrieb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Pech  haben,  besitzt  Ihr  Server  gar  kein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s Brettbestellsystem, soda� Sie alle Brettw�nsche als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ystemverwalter  senden  m�ssen, oder  er  arbeitet 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otischen Brettmanager, den  Sie dann  "von  Hand" bedienen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aueres dazu erfahren Sie beim jeweiligen Systembetre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  /Edit/Boxen/Edit/RFC|UUCP   tragen   Sie    ein,    we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-Typ  Ihr  Server  verwendet,  und  unter  welchen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Brettmanager angesprochen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esys ein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inzip von Changesys besteht darin, da� beim Server ein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t, in der sich  f�r  jede pollende Site ein Eintrag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en Newsgroups befindet, das  sogenannte  "sysfile".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n  "getsys"  und "setsys"  kann dieser Eintrag abgefragt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 er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 Sie   Newsgroups   bestellen    k�nnen,   m�ssen   Sie 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etreiber  mitteilen, da� Sie changesys verwenden m�chten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 dann   ein  Changesys-Pa�wort,  das  nicht  gleich 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pa�wort   sein  mu�,  und   das  bei  /Edit/Boxen/Edit/RFC|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tragen  ist.  Au�erdem m�ssen  Sie CrossPoint  dort  mittei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welchem Betreff changesys Ihnen Sysfile-Eintr�ge zuschickt.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festzustellen,   sollten   Sie   mit   /Nachricht/Brett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nstiges/../getsys  Ihr  aktuelles Sysfile  anfordern  (dazu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zwei* Anrufe  notwendig - einer zum Absetzen des  Befehls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bholen des Ergebnisses). Stimmte der eingetragene Betreff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 vom Server gesendeten �berein,  so  sollten  Sie  nach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ektur noch einmal  ein getsys senden; CrossPoint erh�lt  da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 der z.Zt.  bestellten Newsgroups,  die es  f�r  sp�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)Bestellungen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k�nnen  Sie mit /Nachricht/Brettmanager/Liste_anfo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ktuelle  Newsgroup-Liste  bestellen  und  sie  mi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Liste_einlesen aktivieren. Neben  den  Newsgroup-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 die Liste noch diverse Steuerinformationen, die nicht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Interesse sind.  Nur auf das letzte Zeichen  jeder Zeile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chten: Steht dort "y",  so haben Sie  freien  Zugriff  auf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pe; "m" dagegen bedeutet, da� sie moder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UP / AutoSys / Feeder ein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richtung dieser  Brettmanager  gestaltet sich einfacher, w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hier keine Kopie  des  Sysfile-Eintrages  verwalten  mu�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  Bretter   (ab-)bestellen    kann.   Erfragen   Sie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etreiber  den verwendeten Newsgroup-Manager und das  Pa�w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ragen Sie es  unter /Edit/Boxen/Edit/RFC|UUCP ein.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- wie oben beschrieben  - eine  Brettliste anforder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(ab)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XPOINT.DOC, Kap.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.BBL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legt f�r  jeden  Usenet-Server, bei  dem mit  "Changesy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arbeitet wird,  eine  Datei mit Name &lt;Server&gt;.BBL an, in  der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iste der  gerade  bestellten  Newsgroups befindet.  Nach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   oder  Abbestellung  wird   der   Inhalt  dieser 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alisiert und  mit einem 'setsys'-Befehl  an Changesys geschic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�chten,  k�nnen Sie diese Datei  auch von Hand 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 Weise  l��t  sich  ggf.  der  Sysfile-Eintrag  dras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leinern: Wenn  Sie *alle* Newsgroups einer bestimmten Hierar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 m�chten,  so  gen�gt es, den  Hierarchienamen anzugeb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"de" f�r  alle DeNet-Newsgroups, oder  "comp.sys.next"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-Newsgroups.   Verwenden  Sie  /Nachricht/Brettmanager/Sonsti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tsys, um die manuell ge�nderte .BBL-Datei absend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/Nachricht/Brettmanager/Sontiges/../help  erhalten   Sie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itung zur  manuellen  Bedienung  von  Changesys. Ich  rate 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von deren Gebrauch ab - das Changesys-Frontend von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nicht  nur  sehr  komfortabel,   sondern   es  verhindert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ing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"Sysop-Mode" (Disk-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 dem  Verschicken von Nachrichtenpaketen per UUCP bietet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auch  die   M�glichkeit,  ausgehende   Pakete  auf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abzulegen  und  eingehende Pakete  von  dort  einzu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Verfahren ist z.B. dann n�tzlich, wenn Sie  selbst Be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anrufbaren UUCP-Systems sind und CrossPoint nur als "Front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  m�chten.  Zur  Verwendung  des  UUCP-Sysop-Modes  von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Kenntnisse �ber die Benennung und den Aufbau  von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paketen  haben. N�here  Informationen dazu finden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Aktivierung des  Sysop-Modes  m�ssen Sie unter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int  das gew�nschte  Ein-  und Ausgangsverzeichnis eintragen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verzeichnis erwartet XP  beliebige gepackte  oder ungepac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  und  Mailpakete. F�r jedes Paket  m�ssen  eine D- und ein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 vorhanden  sein. Die  Dateinamen  m�ssen den  in Kapitel  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chriebenen Dateinamenkonventionen von XP entspre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usgangsverzeichnis  legt XP alle ausgehenden Nachrichten i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X-, D- und (je Netcall) einer C-Datei ab. Die C-Datei kann n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UUCP-Steuerinformationen  zur �bertragung der  D- und  X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atei-Anforderungen  enthalten,  die  mit /Nachricht/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 wurden. Die C- oder X-Dateien k�nnen ignoriert werden,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e nicht zur Weiterverabeitung der Nachrichten ben�tig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/Edit/Boxen/Edit/Point ein Upload-Packer eingetragen ist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sgehenden  D-Dateien gepackt (sowohl f�r  News als  auch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TP-Batch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UUC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bschnitt beschreibt spezielle Features und Dienste von UUC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und  Internet,  die XP in irgendeiner Weise unterst�tzt.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in  zuk�nftigen Versionen mit Sicherheit noch um einige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h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Mail, die durch das Usenet geschickt  wird, besitzt  nicht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 Absender  und  Empf�nger,   sondern  zwei  von  Jedem: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en Adressen und  die sogenannten  Envelope-Adress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neuen Mail, die ganz  normal verschickt wird, merken Sie da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  -  urspr�ngliche Adressen  und Envelope  sind identisch.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 kommt die  Envelope-Adressierung erst,  wenn ein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wird:  Dann enth�lt der  Envelope die  neue Abse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Empf�ngeradresse,  w�hrend  die  Originaladressen 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i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 wir  z.B.  an,  peter@xpoint.ruessel.sub.org   schick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posthamster@dumpfbacke.sub.org, und der wiederum l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an sysop@mybox.zer.de  weiter. Dann  kommt  Si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Empf�nger mit folgenden Adress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posthamster@dumpfbacke.sub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absender:   peter@xpoint.ruessel.sub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bsender:  posthamster@dumpfbacke.sub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Empf�nger: sysop@mybox.z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 was bedeutet das f�r mich als CrossPoint-Anwe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,  es  bedeutet,   da�  Sie  bei  solcherma�en   weitergeleit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(bei XP gibt  es dazu �brigens den Men�punk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Original) folgendes angezeigt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          hier steht der Envelope-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:             hier steht der Originalab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  hier steht der Original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leit-Absender:  hier steht der Envelope-Ab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s bedeutet, da� Sie beim Antworten auf diese Nachricht die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rei Adressen  haben:  Absender, Weiterleit-Absender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empf�n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  wird  in  Envelope-Absendern  oft  noch  die   alte  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  ohne   Domainangabe   verwendet;  dadurch   entst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weise  recht  seltsame  Konstrukte.  Gelegentlich  enth�l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uch ".uucp" als  Domain  im Envelope-Absender, was  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Zeichen  f�r eine falsch  konfigurierte Software ist. La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durch solch ung�ltigen  "Weiterleit-Absender" nicht  verwir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ntworten Sie einfach an den Originalabs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tes, wenn auch  umstrittenes RFC-Feature sind die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Nachrichten  (to cancel  = streichen,  aufheben). Mit so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k�nnen Sie einmal abgeschickte,  �ffentlich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 l�schen.   Dazu  wird  der   betreffenden   Nachricht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nachricht hinterhergeschickt, und �berall, wo beid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einandertreffen,  wird  die  Originalnachricht   entfernt.   B�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genossen verwenden dieses  Feature dazu, die Nachrichten and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zu l�schen. Mit CrossPoint ist dies nat�rlich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ersenden einer  Cancel-Nachricht  w�hlen  Sie die zu  l�sc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und  dann  den  Men�punkt /Nachricht/Weiterleiten/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sollten Sie sparsam mit dieser Funktion umgehen. Le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Nachrichten besser vor dem  Absenden noch zweimal  durch,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her einen L�schversuch zu starten; dadurch belasten Sie da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it unn�tigen  Daten, und  Sie  sind  *ganz*  sicher, 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nirgendwo  gelesen  wird  -  wesentlich  sicherer  al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cancelten" 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/Edit/Schablonen/L�schnachricht k�nnen Sie  den  Text edit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XP in Cancel-Nachrichten schreibt.  Was dort  steht, ist 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l;  entscheidend  f�r  das  Funktionieren ist nur eine  spez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information,    die    von     /Nachricht/Weiterleit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erzeugt wird. Dies bedeutet auch, da� Cancel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nur* mit diesem Men�punkt erzeug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Cancel-Nachrichten werden von XP  automatisch ausgewe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bewirken, da�  sowohl die Bezugsnachricht als  auch die Can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selbst auf  "gelesen" und  "l�schen" gesetzt  und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Reorganisation  entfernt  werden.  Au�erdem  kann auf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nachricht nicht mehr geantwor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zige  andere Netz,  bei  dem  sich  Nachrichten nachtr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lassen, ist �brigens das MausNet. Allerdings funktionier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nur,  wenn die  Nachricht  sich  noch  innerhalb der  Server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; dadurch sind Manipulationen 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onzept von Mailinglisten wurde ja bereits erkl�rt  (falls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nicht mehr genau erinnern  k�nnen: bl�ttern Sie einfach noch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�ck zu Kap. 1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  wir  einmal  an,   Sie  w�rden  sich  f�r  Tandem-Fahrr�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en.  Beim Durchlesen der Mailinglisten-�bersicht  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erfreut fest, da�  es eine Tandem-Mailingliste gibt, und 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hend eine Nachricht an tandem-request@hobbes.ucsd.edu  mit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fnahme. Einen Tag sp�ter bricht in Ihrem PM-Fach das Chaos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en der gro�en Anzahl  von  Tandem-Mails  sind die wirklich a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n Mails kaum noch auszu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tun? Ganz einfach: Sie m�ssen  sich  nur  unter  einem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n  bei der Mailingliste anmelden. XP kann beliebig viele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verwalten, und alle Nachrichten aus der Mailingliste wa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 eigenes  Brett. �ndern  Sie  also  bei /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Usernamen, z.B. in "tandem", senden Sie die Anforderung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und tragen  Sie  anschlie�end  wieder Ihren  r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wird  �brigens empfohlen,  beim Bestellen  ("subscriben")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 noch  einmal   die   vollst�ndige   Adresse 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aufzunehmen, am besten in einer Signatur am End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 Man wei� nie, wie die  Absenderadresse aussieht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uf  dem  Weg  �ber  ein dutzend Stationen den 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t 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Dateitransfer mit UUC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UUCP-Systeme Nachrichten austauschen, ist allgemein bekannt.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[die meisten?]  davon  aber  auch  umfangreiche  Datei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  und einen  allgemeinen Dateiup-  und download (Send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von Dateien) erm�glichen,  wei� au�erhalb  des Usenet wo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um  jemand.  Oft ist das  Dateiarchiv  offen zug�nglich, d.h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und d�rfen es - im Gegensatz  zum FidoNet - auch dann nutz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ansonsten gar kein Usenet-Teilnehme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tes  Problem  beim UUCP-Filerequest  (also  beim  Bestell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) sind die �u�erst bescheidenen Dateilisten der UUCP-Syste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handelt   es  sich  dabei   um  simple  List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n  Verzeichnisbaumes, wie  sie  unter  DOS  von DIR /s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UNIX von ls -lr erzeugt werden. Dadurch gibt es zum einen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viele verschiedene Listenformate wie UUCP-Systeme, und zu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die  Listen keine Kommentare zu den einzelnen Dateien;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also jeweils  anhand  der  Dateinamen erraten, um was es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. Dies  ist zum Gl�ck meist  einfacher,  als es  sich anh�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l wesentlich l�ngere Dateinamen  als  unter  DOS verwende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kurs: *NIX- und �hnliche Dateisyst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meisten  UUCP-Rechner   laufen   wohl   unter   Unix-�hn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en,  die  bei  der  Benennung  von Dateien  wes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r sind als DOS - sowohl,  was die L�nge angeht, als auch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erlaubten Zeichen. So  ist  z.B.  "linux-pbmplus.bin.tar.z"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wandfreier  Unix-Dateiname.  CrossPoint  versucht, beim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r  Dateien   einen  m�glichst  sinnvollen  DOS-Dateinamen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en;  bei diesem Beispiel w�re  es  z.B. LINUX-PB.TAZ  (TAZ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unter  DOS �bliche Erweiterung  f�r Dateien, die mit den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tar und  Z gepackt wurden;  mehr dazu sp�ter).  XP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. durch eine fortlaufende Nummer in der Dateierweiterung  sic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� dabei keine zwei gleichen DOS-Dateinamen entste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unangenehme Eigenschaft von Unix-Dateisystemen ist, da� sie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korrekten  Gro�/Kleinschreibung der Dateinamen bestehen. Hie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Datei also z.B. Linux-PBMplus.Bin.tar.Z,  dann  m��ten Si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exakt in dieser Form angeben. Etwas gro�z�giger ist das Ami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ystem, auf das Sie  im Usenet auch gelegentlich treff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laubt  zwar  alle  Freiheiten  beim  Benennen   von   Date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luckt sich  aber  nicht,  wenn  anschlie�end eine  abweic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weise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etzte Unix-Eigenschaft, die Sie kennen sollten, ist die A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relativen  Pfadnamens mit vorangestellter Tilde (~). Fall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Zeichen auf Ihrer Tastatur nicht finden sollten, so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Alt-126  zur Eingabe. ~ steht, grob gesagt,  f�r ein bestimm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verzeichnis, unterhalb dessen Sie alle weiteren Dateien 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n Sie z.B. die Datei xp300-1.exe  im Unterverzeichnis msdo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e  der  komplette  Pfadname  ~/msdos/xp300-1.exe  (ach  ja,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Unix-Eigenschaft: Verzeichnisse werden mit / und nicht mit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nnt). Auf  der  Seite des  angerufenen Systems wird ~  dan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bestimmten,  vollst�ndigen  Pfadnamen expandiert,  um 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nicht weiter zu  k�mmern brauchen.  Durch diesen Trick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Dateien  jederzeit  in  ein anderes Unterverzeichnis verla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, ohne da� Sie etwas davon mer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Sie au�erdem noch wissen  sollten  ist,  da�  Amiga-Filesystem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nlich wie  DOS-Festplatten partitioniert  werden  k�nnen, 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 Bereiche   aber   normalerweise   nicht   �ber   einzel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, sondern �ber  aussagekr�ftigere Namen  wie z.B. "uupub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"uucp:" angesprochen werden. Ansonsten entsprechen diese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twa den Laufwerksbuchstaben v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erver anl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Sie bei  einem  UUCP-Server Dateien bestellen k�nnen,  mu�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zum Eintrag  bei  /Edit/Boxen noch  bei /Edit/System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 erfa�t werden (vgl. auch XPOINT.DOC, Kap. 4.3). Dazu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ende Eingaben erforderli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name:  Der Sitename des Systems, so wie er auch bei /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Boxen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mmentar:   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erver:  W�hlen Sie "UUCP-Fileserver" aus der F2-Auswahl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exdatei:  Dies ist der Name der Dateiliste, die mit /Nachric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Fileserver/Liste/Anfordern bestellt wird. Meist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/index, evtl. aber auch etwas ganz anderes. F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e im Zweifelsfall den Systembetreiber (postmas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h wei�, da� das Eingabefeld etwas kurz bem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t.. sollte es *nicht* ausreichen, werden Sie d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iliste stattdessen wie jede andere Datei a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fordern m�ss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nvertierer: Dazu kommen wir gleich n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liste bestellen und konver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er  UUCP-Fileserver  korrekt eingetragen, so  sollten  Si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s eine Dateiliste anfordern. Wenn Sie den Namen der Liste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n  erkl�rt eingetragen haben,  gen�gt  dazu /Nachricht/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e/Anfordern.  Ansonsten  m�ssen Sie  den  Namen  der Datei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Fileserver/Bestellen    von     Hand    eingeben.  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em  Anruf  sollte sich die  bestellte  Dateiliste  im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  eingetragenen Filerequest-Verzeichnis  befinden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g�ltigen Namen  der  Datei k�nnen Sie  aus dem  UUCP-Filerequ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ersehen, den XP nach dem Anruf in Ihrem PM-Brett ab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 kommt  der interessante  Teil. Sie m�ssen herausfinden, wel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ie Liste  hat, und  sie  ggf.  in  ein XP-kompatible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vertieren la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Amiga-Listen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"uupub:pic" on Freitag 09-Jul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gif                 130915 ----rwed 11-Jun-93  22:33: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bot12.gif               192118 ----rwed 07-Mai-93  15:35: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_logo.iff              7478 ----rwed 26-Feb-93  16:45: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uner_Riese2.iff         52320 ----rwed 01-Jun-93  19:50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"uupub:text" on Freitag 09-Jul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txt                318681 ----rwed 23-Mai-93  15:19: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fragebogen.txt           50574 ----rw-d 31-Mai-93  18:23: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frageerg1.txt           108122 ----rw-d 31-Mai-93  18:24: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frageerg2.txt            31326 ----rw-d 31-Mai-93  18:24: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iles - 1011 block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t die Liste so aus,  dann kann XP sie direkt  verarbeiten.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e einfach mit /N/Fileserver/Liste/Datei_einles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UNIX-ls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lic/TeX/unix-tex/DVIware/lpr-viewers/crudetype/CY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3521 Apr 24 21:10 noscheme.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5803 Apr 24 21:10 nosve.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1224 Apr 24 21:10 nosv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2953 Apr 24 21:10 nosv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49368 Apr 24 21:11 nosvebind.c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lic/TeX/unix-tex/DVIware/lpr-viewers/crudetype/PR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9594 Apr 24 21:11 primos.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 767 Apr 24 21:11 primos.c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lic/TeX/unix-tex/DVIware/lpr-viewers/crudetype/V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3543 Apr 24 21:11 tiny.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  44 Apr 24 21:11 tiny.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4214 Apr 24 21:11 vms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t die Liste genau so aus,  dann  m�ssen Sie bei /Edit/System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  "Konvertierer" das  Programm  UUCP-FL1.EXE  aus  der  F2-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. Wenn Sie die Liste anschlie�end einlesen lassen, konver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sie in sein eigene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ein weiteres, gelegentlich verwendet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REATED        04-Aug-1993 13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-X          0 24-Jan-1993 19:15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WX          0 04-Aug-1993 11:32 /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W-     431297 21-Jul-1993 05:56 /incoming/ack3d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W-     104631 30-Jun-1993 16:03 /incoming/APEDEMO.LZ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W-       1625 30-Jun-1993 16:03 /incoming/APEDEM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t  die  Liste  so  aus,  dann m�ssen  Sie  als Konvertiere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UUCP-FL2.EXE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Die Liste sieht irgendwie ganz ander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haben Sie zwei  M�glichkeiten. Falls Sie  programmieren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n  Programmierer  verf�gbar  haben, dann schreiben Sie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s Programm (oder lassen Sie es schreiben :-), das die Lis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XP-kompatibles Format konvertiert. N�heres  dazu  finden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nderen Fall schicken Sie mir die einen Auszug aus der Liste -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n die ersten 5-10 KByte -  zu. Ich werden dann versuchen,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en Konvertierer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en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rst  einmal  eine  brauchbare Liste  vorhanden,  so  ist 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 ganz  einfach. W�hlen  Sie /Nachricht/Fileserver/Be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en gew�nschten Fileserver, markieren Sie die ge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mit &lt;Space&gt;  und  dr�cken  Sie  &lt;Enter&gt;. Beim n�chsten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Dateien bestellt und ein  UUCP-Filerequest/Filetrans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n Ihrem PM-Brett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sich bereits  eine Datei unter gleichem Namen im Filerequ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befinden,  oder  mehrere der  bestellten  Dateien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rzen des Namens gleich hei�en, so  ersetzt XP die letzten ei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Zeichen der Dateierweiterung durch eine fortlaufende 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In vielen Dateilisten sind nicht nur  Dateien, sonder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 aufgef�hrt; in Unix-Listen sind sie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"d"  markiert. Da� solche  "Dateien" nicht bestell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, d�rfte sich von selbst ver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am Ende der  Dateiliste "zu wenig Speicher, um komplett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zeigen" erscheint,  sollten  Sie  zus�tzlichen EMS-Speicher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  stellen. Ohne EMS k�nnen nur  Listen mit einer Gr��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. 100-200k angezeig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 wie funktioniert das Gan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Bestellen einer  Datei  schickt XP  eine Nachricht  mit 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quest"  an  den   Pseudouser  "UUCP-Fileserver".  Innerhalb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befindet sich eine Liste aller bestellten Dateien. M�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z.B. kontrollieren, ob XP das Dateilistenformat richtig  erk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, so w�hlen Sie in der  Userliste den User "UUCP-Fileserver"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 Sie sich den  Inhalt der Nachricht an. Wenn alles funktion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,  dann   befindet  sich   darin  eine  Liste  aller   b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nclusive  des vollst�ndigen Dateipfades. Beachten  S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ieser Pseudouser  NUR  innerhalb  von  XP  existiert!  Vo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s�chlichen Bestellen der Datei wird die Bestellnachricht in et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Komplizierteres umgewandelt, auf das ich hier nicht n�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/N/Fileserver/Bestellen zu verwenden, k�nnen  Sie auch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Request-Nachricht an den UUCP-Fileserver  schreiben.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Nachricht  k�nnen  Sie  �brigens  optional  auch  den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, den die  bestellte Datei unter DOS erhalten  soll  - 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hn  einfach,   mit  einem  Leerzeichen  getrennt,  hint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dateinamen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isti-19.lzh CHAL-19.LZ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isti-20.lzh CHAL-20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vor allem dann praktisch, wenn die Unix-Dateinamen nach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rzung gleich lauten w�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en 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 Dateien  an  ein  UUCP-System  senden,  m�ssen S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undigen,  in welchem  Verzeichnis neue  Dateien  abgeleg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 Intelligente  Systeme   leiten   alle  eingehenden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in das korrekte Verzeichnis um  (so, wie CrossPoint :-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bei  vielen  m�ssen  Sie  den gesamten Pfad  mit  angeben,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incoming/neue-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Senden haben Sie wieder zwei M�glichkeiten. Am  einfachsten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mit  /Nachricht/Fileserver/Senden:  Geben  Sie  den  Name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datei und Pfad+Name der Zieldatei an, starten Sie den Netcal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dere M�glichkeit besteht darin, Dateien von  Hand an den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  zu senden.  W�hlen Sie dazu den  betreffenden Pseudo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dr�cken  Sie  "I"  f�r  "Bin�rnachricht".  W�hlen  Sie nu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datei aus  und geben  Sie anschlie�end im Editor Pfad+Nam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datei   an.   Das  Ganze  wird  dann  als  sog.  "File   Atta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, also als Textnachricht mit  einer angeh�ngten Datei.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n sehen  Sie sich vorher einmal an, wie eine  mit /N/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nden erzeugte File-Attach-Nachricht auss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Uhrzeit  und Datum  einer Datei bei UUCP nicht m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 werden. Diese Einschr�nkung l��t sich  umgehen, inde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  einfach  nochmal  zus�tzlich einpacken,  z.B. mit 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HArc ist deswegen empfehlenswert, weil  es als einziger Packe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Rechnersystemen verf�gbar  ist).  Beim Auspacken  erh�l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dann wieder den korrekten Datumseint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en von XP versenden 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U.  m�chten Sie Dateien nicht manuell, sondern durch ein  exter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versenden lassen. Mit Hilfe des AUTOEXEC-Verzeichnisses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DOC, Kap. 7.6) ist dies denkbar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 wir  an,  Sie  m�chten  die  Datei  D:\SCAN\SCANV106.ZIP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n lassen, da� sie beim Server shlink.hanse.de im 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incoming  abgelegt wird. Dazu m�ssen Sie eine Datei mit beliebig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 und  der  Erweiterung  ".MSG"  im  AUTOEXEC-Unter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en lassen, die folgenden Inhalt hat (die Pfeile dienen nur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renzu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UUCP-Fileserver@shlink.hanse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egal; wird durch den Dateinamen 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     sh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D:\SCAN\SCANV10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incoming/scanv106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n Sie auf korrekte Schreibweise von "UUCP-Fileserv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.MSG-Datei �ber ein Programm  erzeugen lassen, das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Tasten eingebunden  ist, sollten Sie f�r dieses Program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Schalter setzen, damit unmittelbar nach der R�ckkehr zu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TOEXEC-Verzeichnis abgearbei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m Server veranla�te Datei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  technisch  gesehen  sind die  beiden  Partner bei einer 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  immer gleichberechtigt.  Daher kann  der  Betreiber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auch  Dateien bei Ihnen anfordern oder  zu Ihnen send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re M�glichkeit wird von XP z.Zt. nicht unterst�tzt, da die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nicht  anrufbaren Programm wenig Sinn  macht.  Das Send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durch den Server ist dagegen uneingeschr�nkt m�glich.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werden  genau  wie  angeforderte Dateien  im  File-Requ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abgelegt, und  Sie werden auch hier durch  einen 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equest/Filetransfer-Report   �ber  den  Empfang   der 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achr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ix-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 wir  uns bereits mit Unix-Dateisystemen besch�ftigt 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wir  noch  ein  letztes  Mal   auf   dieses   Betriebs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kommen. Unter Unix werden Dateien meist nicht mit LHArc, 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gar  ARJ gepackt,  sondern mit  tar+compress oder tar+gzip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tar fa�t  zun�chst mehrere Dateien in einer  zusammen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 oder gzip  (GNU ZIP,  nicht  zu verwechseln mit und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atibel    zu    PKZIP)   packen   sie   anschlie�end. 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rweiterungen sind dabei �b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r      =   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r.Z    =   tar +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r.gz   =   tar + g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.tar.Z-Datei mu� erst  mit compress und  dann mit tar  ent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eine .tar.gz-Datei entsprechend  mit gzip und tar. Unt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statt ".tar.z" �blicherweise die Erweiterung ".TAZ"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en von .Z:           compress -d Archiv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der gzip -d 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en von .gz:          gzip -d 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packen von .tar:         tar -xf Archivdatei [Datei(en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listen von .tar:         tar -tvf Archiv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ie  Programme  compress,  gzip  und  tar  nicht  unbedingt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ausstattung  eines DOS-Rechners  geh�ren  und  auch n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Mailbox zu finden  sind, sind sie im CrossPoint/UUCP-Pake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selbst eine  Datei mit  tar+compress  packen m�chten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Sie folgende Befehlsfol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 -cf Archivdatei Quell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Archiv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s gilt  f�r  tar+gzip. Beachten Sie, da� tar imme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 mit einpack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onymous UUCP (nuu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 nicht  etwa eine  anonyme  Gruppe  von  UUCP-Gesch�dig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vielmehr die M�glichkeit, bei  einem UUCP-System Datei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oder abzuliefern, ohne  dort  als "Point"  eingetrag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Anonymous-UUCP-System mu�  genau  wie jeder  andere  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bei /Edit/Boxen erfa�t werden. Loginname und Pa�wort  si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 "nuucp". Als Pointname und eigene  Domain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en wie bei Ihrem UUCP-Stammserver angeben; auf dies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�  der Mensch  auf  der  anderen Seite  zumindest, wer anruft. I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rigen gelten die gleichen Hinweise wie in Kap. 2.1 und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 theoretisch lie�en sich per nuucp auch Mails direkt abliefern 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nlich  Crash-Mails  im FidoNet -  aber in der  Praxis  wird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us Sicherheitsgr�nden meist gesper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Dateitransfer per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 oben beschriebenen UUCP-Systemen,  bei denen Sie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 und Dateien anfordern  k�nnen,  gibt es auch eine  Reih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n, die  einen Dateitransfer  per  Mail  anbieten - so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l Server". Dazu ist auf  dem betreffenden Rechner ein Pseudo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richtet, der  auf  bestimmte  Befehle reagiert.  Der wichtig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ist HELP  -  damit  bekommen Sie eine Anleitung zur Bedie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Mai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Sie z.B. die Hilfe von ftp-mailer@ftp.informatik.tu-muen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  anfordern,  dann senden Sie an diese Adresse eine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m  Betreff  (wird ignoriert)  und nur einer  Zeile  Inha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lich HELP.  In diesem  Hilfstext sind dann  alle weiteren 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.  Mit  dem  Befehl  INDEX  erhalten  Sie  eine  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Dateien. Achtung: Diese Liste kann mehrere hundert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  sein! Nachrichten an  Mail-Server k�nnen auch  mehrere 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jeweils ein Befehl pro 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Abschnitt finden Sie Dinge, die f�r Normalanwender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Interesse sind. Ich  will versuchen, ein  paar Information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, UUCP und  deren  Implementation in  XP zu geben. Falls S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 informieren m�chten, empfehle ich die folgenden Dokum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822 und 976:          Nachrichtenformat von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036                  Nachrichtenformat von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521 und 1522:        MIME-Erg�n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FAQ von Ian Taylor:  exakte Beschreibung des UUCP-Protokoll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rd gelegentlich in comp.mail.uucp ver�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nt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nannten  und die meisten  anderen RFC-Texte  sollten bei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seren  nuucp-Server  verf�gbar sein, der UUCP-Text von  Ian 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ylor eigentlich 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bau von RFC-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Nachrichten bestehen  aus einem Nachrichtenkopf (Header),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 und dem  Nachrichteninhalt (Body), haben also den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en Aufbau  wie  ZCONNECT-Nachrichten (s. XPOINT.DOC,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). Die  einzelnen  Zeilen sind normalerweise  nur mit LFs 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) getrennt, aber gelegentlich kann es auch CR/LF (#13/#10)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ziell d�rfen in Header und Body nur 7bit-ASCII-Zeichen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(#32 bis #126, Tab (#9),  CR, LF und FF (#12)). In der Pr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die meisten Teile  des Usenet inzwischen aber 8bit-durchl�ss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indest  in  Europa,  soda� innerhalb  des  Textes  auch natio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zeichen   m�glich   sind.   Der   in  Deutschland   verwend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satz ist ISO-8859-1. Stattdessen k�nnen 8bit-Zeichen mit M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ls 7bit-Zeichen codiert werden; n�heres dazu finden Sie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eader  besteht  aus  einer  Liste  von  Bezeichner-Doppelpun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-Inhalt-Kombinationen.  Lange   Headerzeilen   k�nn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Zeilen aufgeteilt werden  (sog. "folding");  in dies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 alle  Zeilen   au�er  der  ersten   mit  einem 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erzeichen oder Tab) beginnen.  Der  Empf�nger mu�  sie wieder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Zeile zusammensetzen. Eine  Beschreibung der  einzelnen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den genannten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  Nachrichten    werden   zu   sogenannten   Newsb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packt.  Dazu  wird  jeder Nachricht die  Zeile  "#!  r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", gefolgt  von einem LF, vorangestellt,  wobei  statt nnn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Gr��e der  Nachricht in Bytes einzusetzen ist. Bitte be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, da�  dabei auch  CR-Zeichen im Gegensatz zu der  Angabe 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6 *mitgez�hlt* werden. Ein Newsbatch besteht also aus einer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rnews, Header, Body, rnews, Header, Body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batches  werden i.d.R.  mit compress,  freeze oder gzip gepac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 Packen  wird dem  Ganzen  die  Zeile "#!  cunbatch",  "#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batch" oder  "#!  gunbatch"  (m�glicherweise  auch zunbatch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nbatch - hier  streiten  sich noch  die  Gelehrten) voran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olgt von einem LF. Daran erkennt der Empf�nger, welcher 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genommen handelt es sich bei "#! rnews" etc. �brigens um 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, die von  einer Shell abgearbeitet werden -  daher 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sbatches":  Es  handelt  sich  dabei  tats�chlich  um  eine 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Mailtransport gibt es zwei M�glichkeiten:  UUCP-Mail oder SM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  Beide  Methoden dienen  dazu, zus�tzlich  zu den Adress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(To:  = Empf�nger und From: = Absender) die Envelope-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�bertragen (s. Kap.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nvelope-Adressierung bei UUCP-Mails  ist geradezu grotesk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bsender wird in eine zus�tzliche  "From"-Zeile vor  Begi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ail  gesetzt.  Dabei  werden Username und  Domain getrennt;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bsender peter@xpoint.ruessel.sub.org  sieht  dann  z.B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eter [Datum] remote from xpoint.ruessel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nvelope-Empf�nger  wird  dagegen  als  Parameter eines  r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 in eine UUCP-X-Steuerdatei geschrieb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SMTP-Mails   werden   mehrere   Mails   zu   einem   Mail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fa�t. Dabei wird jeder Mail der  Envelope in Form der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MAIl FROM und  RCPT TO vorangestellt. Eine gute  Be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s Verfahrens finden Sie in RFC 9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P: X- und 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versendende  Newsbatches, UUCP-Mails  und SMTP-Mailbatche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eien abgelegt,  die mit einem "D"  beginnen. Zu  jeder D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eine  X-Datei  generiert, in  der  steht, was mit der  D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acht werden soll. Jede Zeile in der  X-Datei  besteht  aus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,  einem Leerzeichen und einem  Inhalt (genaugenommen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auch Zeilen  ohne  Inhalt,  aber die  ben�tigen  wir  nicht)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 gibt  an,  wie  der  Inhalt  zu  interpretieren  is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Zeilen sind mit LF (ASCII #10) getrennt. Im folgend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nur die Zeilentypen beschreiben, die f�r  XP relevant sind;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 Beschreibung aller �brigen Zeilen finden Sie im UUCP-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- beliebige Kommentar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In dieser Zeile steht User- und ein Systemname des Users,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 angeliefer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Name der D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nochmal der Name der D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uszuf�hrender 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C-Zeile in der  X-Datei gibt an, was mit  der D-Datei  pas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 Es  handelt  sich dabei urspr�nglich  um den Namen eines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, das mit der D-Datei als  Eingabe  gestartet werden sol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 verwendet  dazu  allerdings  keine  getrennten  Programme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 "rnews" bedeutet,  da� sich  in der D-Datei  ein  News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.  "rmail" steht  f�r  eine einzelne Mail, "rsmtp" f�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-Batch aus  mehreren Mails.  Bei gepackten SMTP-Batches  wird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Packer  "rcsmtp", "rfsmtp" oder "rzsmtp" verwendet. Hint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  "rmail"  wird zus�tzlich  der Name bzw.  die  Adress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s der Mail angegeben (der Envelope-Empf�nger - s Kap.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  der F-Zeile angegebene Dateiname wird  nach Konvention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en Unix-Filesystems (max. 14 beliebige Zeichen) gebil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mu�  von   DOS-UUCP-Systemen  in   einen  DOS-konformen 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wandelt  werden.  Der  Unix-Dateiname  besteht  aus  dem  Dat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buchstaben  (D  oder  X), gefolgt von  einem  Punkt, dem  auf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 gek�rzten  UUCP-Namen  des Absendesystems, einem Buchst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 "UUCP-Grade") und vier  weiteren alphanumerischen  Zeichen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en  zwischen Gro�- und  Kleinschreibung  unterschieden  wird.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ernt  den Sitenamen, ersetzt den  Punkt  durch einen Bindest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h�ngt als letztes Zeichen eine einstellige Hexadezimalziffer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die  Schreibweise der  letzten  vier Zeichen des  Origi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s codiert ist: F�r jedes gro�geschriebene Zeichen wird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gesetzt.  Das niederwertige  Bit  entspricht dabei  dem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.  Sind alle vier Zeichen kleingeschrieben - was meisten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ist - steht hier ein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Nachrichtenkonvertierer U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eingehenden  X-  und  D-Dateien  werden  vom uucico  im SPO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abgelegt. Als n�chstes  entpackt XP alle gepa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  und SMTP-Batches, und konvertiert das  Ganze anschlie�end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Z in einen ZCONNECT-P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Z.EXE -uz SPOOL\X*. PUFFER ownsite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�r ownsite wird Ihr Systemname eingesetzt). Wie Sie sehen, gibt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Quelldateien  nur die X-Dateien  an.  UUZ liest dann  aus den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die Namen  der passenden D-Dateien aus. UUZ  *kann*  die 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auch direkt verarbeiten, allerdings  w�rden dabei event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 UUCP-Envelope-Empf�nger verloren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also  irgendwann  bei einem  Anruf mal etwas  schiefgeg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k�nnen Sie RFC-Daten auf diese Weise manuell konvertieren. UU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t auch, wenn ein Paket  noch gepackt ist und  ruft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passenden Entpacker auf. Sie  sollten nur darauf achten,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er im aktuellen Verzeichnis vorhanden sind - ansonsten k�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passieren, da� Sie sich pl�tzlich im Compress  von  PC-Tools o.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Der XP-UUCIC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wichtigste Teil des XP/UUCP-Paketes neben dem Nachrichtenk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rer UUZ ist UUCICO.EXE. Es handelt sich dabei  um einen von 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neuentwickelten uucico mit folgenden Leistungsmerkma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tokolle g/G, f, z und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-g:  - Packet-Sizes 32 bis 4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ndow-Sizes 3 bis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riable Packet-Sizes w�hrend einer Verbi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aylor-UUCP-kompatible "size negoti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ahlweise FOSSIL- oder direkter Schnittstellenzug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terst�tzung von IRQ 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frufsyntax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 &lt;Config-Datei&gt; &lt;UUCP-Command-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UCICO mu� *nach*  dem  Login  und nach dem Erkennen des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Shere gestartet werden; nach  dem  Programmende mu� die Verbi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nnt werden. Bei der UUCP-Command-Datei handelt es sich um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im �blichen UUCP-Format, allerdings mit CR/LF-Zeilentrenn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o, wie sie von UUZ erzeu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Config-Datei  wird von XP  unter  dem  Namen UUCICO.CFG im  X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abgelegt, aber es  darf auch eine beliebige ander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m  anderen  Verzeichnis sein.  Wie  alle  XP-Config-Date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sie aus einer Liste  von Bezeichner/Wert-Paaren, die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einem Gleichheitszeichen getrennt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gaben sind obligatoris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    Sitename des angerufene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     eigener Sit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r       Schnittstellen-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dr      hex. Schnittstellen-Adresse (entf�llt bei 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         IRQ-Nummer (entf�llt bei 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     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ngaben sind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TS          RTS bei Plattenzugriffen absch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Level    FIFO-Triggerlevel (nicht bei 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      Sprachkennung, Default D: es mu� eine pass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achdatei vorhanden sein, z.B. Sprachkennung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XPUU-D.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         Y/N, Default N: Debug-Mode aktivieren (wie XP/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Window     Koordinatinaten des Fensters, in dem im Debug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e Ausgabe erfolgen soll (X1 X2 Y1 Y2, Default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Default $70 $7F $7E (Farbe) /$07 $0F $0F (mono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ergrundfarbe, Textfarbe und Statuszeilenfar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 �bertragungsfen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WinSize      Default 7: max. Windowsize bei UUCP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cketSize   Default 64: max. Paketgr��e bei UUCP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PacketSize   Y/N, Default N: Ausgangspaketgr��e darf vari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PacketSize Y/N, Default N: Ausgangspaketgr��e auf MaxPack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festnag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      Default gfe: m�gliche Protokolle, bestes zue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Negotiation Y/N, Default N: Taylor UUCP size negoti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zt voraus, da� auch in der UUCP-C-Datei 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echende Informationen enthalten s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eqPath     Default FILES\: Pfad f�r eingehende nicht-Na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ten-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File          Name der UUCP-C-Datei; wenn angegeben, kan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weite Parameter beim UUCICO-Aufruf entf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logfile       Logfile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        Y/N, Default N: FOSSIL-Treiber verwenden, f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rha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D        Y/N, Default N: CD-Signal ignor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TS       Y/N, Default N: CTS-Signal igno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men der zu sendenden Nachrichtenpakete  und sonstigen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ch  in  der  C-Datei befinden; die Nachrichtenpaket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im SPOOL-Unterverzeichnis abgelegt sein. IgnoreCD und Ignor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nur  in Ausnahmef�llen verwendet werden;  von der Verwe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Modemverbindungen ist grunds�tzlich abzura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brochene,  empfangene Nachrichtenpakete erhalten  als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1  oder eine  entsprechend h�here  Nummer,  falls Palete mit 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en folgenden Zahlen bereits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ICO.EXE ist hiermit als Freeware  freigeben. Ich kann  ab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ren, da�  er mit irgendeinem anderen Programm in irgen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 so zusammenarbeiten wird, wie Sie sich es w�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Dateilisten-Konvertierprogram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Kapitel kn�pft  an Kap. 3.4 an.  Es soll dabei helfen,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n-Konvertierprogramme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unterst�tzt  grunds�tzlich   zwei   Typen   von  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n. Beim ersten Typ befindet sich zu Beginn jeder Zeil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 Pfad+Dateiname der einzelnen Dateien, optional gefolg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oder mehreren Leerzeichen oder  Tabs und beliebigen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cheme.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ve.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v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v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vebind.c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PRIME/primos.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PRIME/primos.c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VMS/tiny.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VMS/tiny.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VMS/vms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der absoluten Pfade mit  beginnendem / d�rfen es auch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mit beginnendem ~/ oder  beliebige andere, g�ltige Pfada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   Leerzeilen,  Kommentarzeilen  oder  sonstige  Zeilen  st�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nicht;  das Program  wird  Sie  aber  auch  nicht  da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dern,  solche  Zeilen   als   Datei  zu  bestellen   (au�er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zweite -  meist �bersichtlichere - Dateilistenformat besteht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cken f�r die einzelnen Verzeichnisse. Jedem Block mu�  eine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 sein, die  aus dem  Schl�sselwort  "Directory  "  (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 geh�rt dazu!) und  dem  Verzeichnisnamen  besteht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name kann alleine dort stehen  oder  in Anf�hrungs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lossen sein. Am Ende kann ein Slash (/) oder ein Doppel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h�ngt sein, der von XP ignoriert wird. 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/public/TeX/unix-tex/DVIware/lpr-viewers/crudetype/CY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cheme.add           -r--r--r--   1 uucp         3521 Apr 24 21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ve.ch               -r--r--r--   1 uucp         5803 Apr 24 21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ve.com              -r--r--r--   1 uucp         1224 Apr 24 21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ve.doc              -r--r--r--   1 uucp         2953 Apr 24 21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vebind.cyb          -r--r--r--   1 uucp        49368 Apr 24 21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/public/TeX/unix-tex/DVIware/lpr-viewers/crudetype/PR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os.ch              -r--r--r--   1 uucp         9594 Apr 24 21: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os.cpl             -r--r--r--   1 uucp          767 Apr 24 21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/public/TeX/unix-tex/DVIware/lpr-viewers/crudetype/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.dmp               -r--r--r--   1 uucp         3543 Apr 24 21: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.tex               -r--r--r--   1 uucp           44 Apr 24 21: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.ch                 -r--r--r--   1 uucp         4214 Apr 24 21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hier gilt, da� beliebige  andere Zeilen ignoriert  werd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 der Zeilen ist �brigens beliebig; bei mehr als 80 Zeichen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s XP-Listers nach rechts und links gebl�t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Ausgangsbasis f�r  eigene  Listenkonvertierer  k�nn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-Pascal-Quelltexte von UUCP-FL*.PAS verwenden, die  im XP/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enthal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Definition eigener RFC-Headerzei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sorgt  in  jedem  Fall  daf�r,  da�  alle   ausg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korrektes  RFC-Format  haben   und   alle  notwend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zeilen enthalten. In  einzelnen F�llen kann es jedoch sinn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zus�tzliche Zeilen selbst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Sie sollten nur dann eigene Header  erzeugen, wenn Sie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wissen, was Sie tun! CrossPoint kann den Inhalt solcher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vollst�ndig auf Korrektheit �berpr�fen. Es ist daher m�g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fehlerhafte Nachrichten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eigene  RFC-Headerzeilen in privaten  Nachrichten erzeu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legen  Sie dazu  im XP-Verzeichnis eine Datei mit dem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RFC   an,   die   die    gew�nschten   Zeilen    enth�lt.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rer UUZ kopiert den Inhalt dieser Datei  dan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Header  aller  ausgehenden  Nachrichten. Eventuelle  Lee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ignoriert.  F�r  �ffentliche Nachrichten  erreichen  Sie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 mit der  Datei  NEWS.RFC. Zeilen, die  in all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erden sollen, m�ssen in MAIL.RFC und NEWS.RFC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ateien im CrossPoint/UUCP-Pa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.doc       das lesen Sie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ico.exe     uucico-Programm (s. Kap. 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uu-d.res     deutsche Sprachdatei f�r uuc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z.exe        Nachrichtenkonvertierer (s. Kap. 4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exe   Unix-kompatibler Packer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ze.exe     Packer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zip.exe       GNU ZIP - Packer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       Copyright-Informationen zu g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.exe        Unix-kompatibles Archiv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.scr       Standard-UUCP-Login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fl*.exe   UUCP-Dateilisten-Konverti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fl*.pas   Quelltexte der Dateilisten-Konvert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Gloss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     Benutzerkennung;  Postfach   bei  einer  Mailbox,  a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Unix-Rechner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    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g(-Pfad)   Nachrichtenroute in der Form "System1!System2!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          Blind  Carbon   Copy  -   Kopie  einer  Nachricht 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e Empf�nger, die f�r den Originalempf�nger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rkennbar 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NET        auf IBM-Protokollen basierendes  Netzwerk  mit eige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ierungsform; kennt  keine  ^Newsgroups,  sond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wendet stattdessen ^Mailing-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         "Benutzerteil"  einer   Nachricht,  im 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        Zur�cksenden einer unzustellbar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       L�schnachricht zum nachtr�glichen L�schen einer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schickt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      Carbon  Copy  -  Kopie  einer  Nachricht  an   weit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mpf�n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          Call for  Vote -  Aufruf zur  Abstimmung, insbesond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Einrichtung einer neuen ^Newsgroup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  �ffentliche  Nachricht  in  mehreren ^Newsgroups,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kalisch nur einmal �ber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rechter  Teil  einer  Internet-Adresse (s.  Kap. 1.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ch: organisatorischer Zusammenschlu� einer Menge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net-Sites, die eine bestimmte Adre�domain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        Haltezeit�berschreitung  von  Nachrichten  / 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m  L�schen  von  Nachrichten,   die   die  Haltezeit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berschritten hab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Q           Frequently   Asked   Questions  -  eine  Sammlung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�ufig gestellten Fragen und Antworten darauf zu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stimmten Thema. Im  Usenet finden Sie  FAQs zu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men in der Gruppe news.ans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up      �ffentliche Antwort auf eine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        File  Transfer Protocol =  Datei�bertragungsprotoko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zum Dateitransfer im ^Internet eingesetz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     �bergang zwischen zwei N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pher        Internet-Programm/Verfahren/Standard  zur Abfrage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-Datenba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der  Teil  einer  Nachricht,  der  Steuer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h�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        Rechner, insbesondere im ^Internet,  der  irgendwel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nste zur Verf�gung 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      Individual   Network   e.V.   -   Zusammenschlu� 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personen  in Deutschland,  der  Mail-, News-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netanbindung erm�gl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schnelles,     weltweites    Online-Standleitungsnetz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haupts�chlich von  Firmen, Bildungseinrichtung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stigen Organisationen ge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C           Internet  Relay Chat -  weltweites Chatsystem  (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Online-Textkommunikation per DF�) im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           International    Standardisation    Organisation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s  Normungsgremium. Speziell: ISO-8859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im europ�ischen Internet �blicher Zeichen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(Gesamtheit der) private(n) Nachricht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 Programm  zum  Lesen  und   Schreiben  von  Mails  (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Net: Programm zur �bertragung von M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-Liste Nachrichtenverteiler f�r  ein  bestimmtes Thema; qua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Newsgroup, die per Mail abgewickel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          Multipurpose  Internet  Mail  Extensions  =  Interne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  zur   �bertragung   von   bin�ren   Dat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n  Sonderzeichen,  gro�en  Dateien 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-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(Gesamtheit der) �ffentliche(n)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reader    Programm zum Lesen/Schreiben von ^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   Brett/Forum,   in    dem    �ffentliche   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tausch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        Programm/Verfahren   zur  �bertragung   von  ^News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         Pretty  Good  Privacy  -  Programm  zur   Nachricht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l�sselung mit dem "RSA-Verfahr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      (Versenden einer) �ffentliche(n)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   Ansprechpartner einer Usenet-Site bzw. eine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     der  Name  im  wirklichen  Leben  - im 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User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kursion     ^Rek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          Request for Comments - Internet-Standard-Spezifik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s gibt bis jetzt ca. 1500 dav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D           Request  for  Discussion  -   Aufruf  zur  Disku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besondere zur Einrichtung einer neuen ^Newsgroup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      Nachrichtentransport �ber bestimmte W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ail      kompliziertes Unix-Programm zum ^Routing von ^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    System/Knoten/"Point"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       Serial   Line  Internet  Protocol  -   Verfahren   z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ilnahme am Internet per Modem oder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          Simple Mail Transfer Protocol - Programm/Verfahren zur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tragung von ^Mail im ^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urf         Schlu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     Bereitstellen versandfertiger  Nachrichten/Datei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bestimmten Festplatten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   Betreff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Netz      s. Kap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Zusammenfassung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      Nachrichtenauf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      Menge aller Systeme, die ^News austa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ico        Programm zur UUCP-Nachrich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       Nachrichten-Transportverfahren   und    -programm 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 und in Sub-Netzen (s. Kap.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    Verfahren und  Unix-Programm, mit  dem bin�re 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ASCII-Format codiert werden k�nnen, um sie p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zu �ber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CrossPoint/UUCP - 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beta  (03.08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ste freigegebene Beta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2 beta  (06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ysop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 beta  (13.12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login-Netcalls (�nderung in UUCP.SCR beachte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ptional Absender User@Server.domain (Edit/Boxen/Edit/RFC|UUC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-Transfer kann mit &lt;Esc&gt; abgebroch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lter f�r 7/e/1 bei Edit/Boxen/Edit/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Z f�ngt zus�tzliche MIME-Fehler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bsturz bei RING o.�. w�hrend des Einsortierens von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(22.03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wertung von Cancel-Nachrichten ist nicht mehr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-g stabili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ppelte �bertragung bei Verbindungsabbr�ch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m FOSSIL-Handling beseitigt; ISDN �ber cFos funktion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sys-Problem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  (21.04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ferences und Newsgroups werden von UUZ nicht mehr gek�r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-g-Sendevorgang optimiert und stabili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m SMTP-Decoder (MIME-Bin�rnachrichten)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�nderung, + = Neues Feature, ! = Bugfix, # = interne 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f  (01.05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diverse Fehler im Nachrichtenkonvertierer UUZ behoben, insbes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e bei der Verarbeigung von MIME-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(24.09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onderzeichen in Headerzeilen werden optional MIME-cod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. /Config/Optionen/Netze/Verschiede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7-Bit-Mails werden korrekt gekennzeich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manager (s. Kap. 2.3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Unterst�tzung f�r GUP, AutoSys und Fe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Brettmanager "postmaster" erzeugt Mails an Post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Typ getrennt vom Namen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dre�konvertierung (Klammerpriorit�t)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Definition eigener RFC-Headerzeilen (s. Kap.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  (29.10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Headerzeile X-XP_F wird gefilt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MIME-Decodierung langer Betreffs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(09.04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GUP-Befehl "exclude" durch "delete" 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urch Control-Messages werden keine neuen Bretter mehr an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CICO: Korrektur bei Restzeit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nzeige der Distribution im Nachrichtenk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1  (Patch vom 12.05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Ausstieg bei fehlerhafter Newsgroup-Zeile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2  (Patch vom 12.06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Korrektur bei der Konvertierung von UUCP-Envel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Korrektur bei der Konvertierung von SMTP-B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Z 3.11e  (Bugfix vom 22.12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falsche Mailer-Zeile bei Realname &gt; 40 Zeich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Quoted-Printable-Decodierfehl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Fehler bei MIME-Parameterauswertung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(1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Pentium-II-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Hervorhebung von Replies auf eigene Nachrichten bei gro�geschr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r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CP-Filerequest: Fehler beim Umbenennen von Datei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orrekte Behandlung von References in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X-No-Archive wird jetzt in beide Richtungen korrekt konver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 jetzt auch bei UUCP/RFC 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Realnamel�nge auf 70 erweit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*  Newsgruppen-Namen werden nicht mehr automatisch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leinschreibung  umgewandelt,  um  Problemen mit nicht RFC-konfor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ewsservern aus dem Weg zu ge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ch wenn ein Leerzeichen auf ?= folgt, wird richtig konver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 Bugfixes in UUZ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ws k�nnen jetzt das Flag X-Priority bekom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Kurznamen jetzt auch hier benutzb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Sendefenster Zusatz/PM-Antworten_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dit/Boxen/RFC/UUCP/Vertr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QDN auch bei UUCP-Boxen m�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 (XP� - ab April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persedes f�r RFC/UUCP und RFC/PPP Box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