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9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Point im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Nodelist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Brettgruppen: Umlaute, Origins, Re^n und Gr��en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 Sysop-Mode (Disk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Nod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rash M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Crash/Request per Timing-Liste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XP-Tool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Glo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/Fido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 war  CrossPoint  einmal als  reine  Z-Netz-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zipiert, und eigentlich sollte es  das auch bleiben. Nu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,  ist es doch nicht  dabei geblieben -  CrossPoint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 Version 2.0  eine Vielzahl verschiedener Netze, und d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nimmt dabei den  gr��ten  Raum ein. Zu  verdanken  ist dies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m Burkard Schoof,  der mich ununterbrochen mit  neuen  Ide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merkungen zur Fido-Implementation versor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doNet  ist das  �lteste und gr��te aller Mailboxnetze und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auch  mit  den  meisten Besonderheiten aufwarten.  We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  Anzahl  spezieller  Fido-Features   habe  ich   mich 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lossen, alle ausschlie�lich das  FidoNet betreffenden Di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Text   zusammenzufassen.   Er  soll   und   kann  n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dokumentation  XPOINT.TXT  ersetzen,  sondern  dient  nu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ung und als  Schnelleinstiegshilfe f�r  Fido. Zum  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CrossPoint-Konzeptes sollten Sie zumindest die Grundlagen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OINT.TXT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Fido-Teil  von  CrossPoint  gelten  die  gleichen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bedingungen wie f�r  das restliche Programm.  Genaueres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LIZENZ.TXT.  Ebenso  wie  f�r XPOINT.TXT gilt au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Ausz�ge daraus mit Quellenangabe in Mailboxnetzen ver�ffentl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kommen  wir  nun endlich  zur  Hauptsache  -  zum  Einsatz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m FidoNet. Wenn Sie bereits Erfahrung  mit anderer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oftware und fundierte Kenntniss der Fido-Technik ha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rekt in Kapitel 2.1 mit der Installation fortfahren.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user sollten Sie Teil 1 dieses Textes zumindest kurz �berf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ich  die  dort  erkl�rten  Konzepte  und  Begriffe  als 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en w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i  Problemen erreichen Sie das Team in den bekannten Support-Ech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s. XPOINT.TXT, Kapitel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tember 1992 - September 19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arbeitet vom XP�-Team im M�rz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 Fido und FidoNet sind eingetragene Warenzeichen von Tom Jen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Ich  bedanke mich  bei  Burkard  Schoof, Max  Raabe und  Mich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ydekamp f�r ihre wertvolle Mitarb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ido  ist  ein  internationales  Mailboxnetz  aus z.Zt.  ca.  2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ystemen,  Tendenz  derzeit   sinkend.  Um   in  einem  Netz  die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r��enordnung die �bersicht  zu behalten, ist es streng hierarchi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gliedert,   und   innerhalb   jeder  Ebene  werden   Nummern   z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dressierung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erster  Stelle  stehen  die  ZONEN,  die  im  Wesentli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inenten entsprechen. Z.Zt. gibt es die  6 Zonen Nordamerika 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a  (2), Ozeanien  (3), Lateinamerika (4), Afrika (5) und  As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. Die Zonen sind in REGIONEN gegliedert,  die oft  der na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eilung  entsprechen  - so hat z.B. Deutschland die Regions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�sterreich 31 und die Schweiz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jeder   Region  gibt  es  eine  Anzahl  von  NETZ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cherweise  aus  einigen Dutzend bis einigen  Hundert 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 Die einzelnen Boxen  innerhalb  eines Netzes  werden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leinste Einheit im FidoNet ist ein POINT. Jeder Point is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untergeordnet und hat - wie  Alles im  FidoNet  -  eine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seradresse (User, engl. = Benutzer) im FidoNet setzt sich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Namen des Users und aus Zone, Netz, Node  und evtl. Point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mmen.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ian Faulhammer @ 2:2452/12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dresse bedeutet, da� ich  mich in Europa befinde, und da�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Daten von Node  Nr. 125 - dem Last Outpost  in Herzogenrat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etzes 2452  beziehe. Wie  Sie sehen, taucht die  Regio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Adresse auf,  sondern ist Teil  der Netznummer. Di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ist meine Pointnummer  innerhalb der Box. Bei User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Point sind, sondern  ihr Daten  "online"  abholen, entf�ll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  (n�heres  zum  Unterschied  zwischen  Online-User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inden Sie in XPOINT.TXT, Kap.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D oder 2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oben  beschriebene Adre�format  besteht aus vier Komponen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shalb als 4D- (4-dimensionale) Adresse  bezeichnet.  Als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och kleiner war, bestand keine Notwendigkeit f�r Zon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 -  damals bestanden die  Adressen  nur aus  Netz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ummer. Solche Adressen werden als 2D-Adressen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kompatible Netze und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m FidoNet selbst gibt es noch eine Reihe weiterer Netz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gleichen Technik  arbeiten, die aber eigenst�ndig  od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"�berlagert"  sind (sog. Overlay-Netze). Letzteres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es Boxen gibt,  die  an verschiedenen  Fido-kompatibl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unterschiedlicher  Netze gelten verschiedene  Nummer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n, Netze und Regionen. Wenn eine Box nun an verschiede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immt,  bedeutet  dies auch, da� sie  und  ihre User  un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ehrere* Adressen besitzen - eine Adresse innerhalb des Fido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Adressen in anderen Netzen.  Solche Adressen werden als AK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known as = auch  bekannt als) bezeichnet. Die Adres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e  ist streng voneinander getrennt.  Erha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eine Nachricht von einem Teilnehmer im VirNet (Zonennummer 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�ssen Sie  Ihre Antwort  auch  wieder �ber  das VirNet ab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sie mu�  eine  VirNet-Adresse  als Absender  und  als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storisches: Die zwei deutschen Fido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eine im geheimen geplante, geographische Regionali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Region  24,  bei  der  alle  Nodes  eine neue  Nummer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,  kam es Mitte 1993  zur Spaltung der  Region  in die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Teile "Fido  Classic" (alte Nummern) und  "Fido  Ligh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ue  Nummern).  Ein   Austausch   von   Netmails  (PMs) 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rn der beiden Netze war nicht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zwischen sind die Streitigkeiten beigelegt, und die beiden Net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eder zusammenge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Point im Fido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s  Point-User am  FidoNet  teilzunehmen, ben�tigen Si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Server, im FidoNet als BOSSNODE bezeichnet. Der Boss, d.h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s  Bossnodes,  wird  Ihnen  eine Pointnummer  zuteil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teil  Ihrer FidoNet-Adresse ist  (s.o.). Au�erdem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bei ihm die FidoNet-Policy  und die Echorules besorgen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n Regeln  zur  Teilnahme am FidoNet enthalten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Netzen  gibt es im FidoNet  Moderatoren, die  die Ein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eln  in  den  einzelnen Echos (=Brettern)  �berwachen -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die Regeln also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reits User im Z-Netz oder MausNet  sind,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arauf  einstellen,   da�   im   FidoNet   Vieles   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als gewohnt. In  keinem Netz (naja, au�er dem Us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es   so   viel   verschiedene  Software  und  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e technische Standards;  einige  dieser  Standard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unvollst�ndig beschrieben (z.B. das EMSI-Protokoll - s.u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� es zwangsl�ufig zu Inkompatibilit�ten  zwische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kommt.  Das Einrichten eines  Fido-Points ist daher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o simpel  und unproblematisch  wie z.B. im MausNet.  Wen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gibt,  fragen Sie zun�chst  einmal bei Ihrem Boss nach -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  ein genaues Protokoll �ber s�mtliche Anrufe und kann  da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esten die Fehlerursache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D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bereits  oben  erw�hnt,   kennt  �ltere  Fido-Software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, sondern nur Netze und Nodes. In Deutschland wer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kaum noch  ein System mit 2D-Adressierung antreffen,  ab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F�lle  wird  die  2D-Adressierung von  CrossPoint 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r  Bossnode  2D-Adressen  ben�tigt,  wird  die Anbind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�ber  ein  spezielles  Pointnetz  - auch FakeNet  genann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iert (Achtung, gut aufpassen, jetzt wird's komplizwick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Box  wird  dazu ein  Pseudo-Netz definiert, das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�nfstellige Nummer  hat, um nicht  mit anderen  Netznummer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lidieren. Die Nodenummern innerhalb dieses Netzes entspre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innerhalb der Box. Wenn Ihre  Adresse z.B. 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und die  FakeNet-Nummer  10000,  dann ist Ihre FakeNet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/8. Innerhalb der Box wird diese Pseudo- Adresse dann wie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ormale  Netzadresse  umgewandelt. Das einzige,  was  Sie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 CrossPoint  eingeben  m�ssen,  ist  die  Numm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ke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Nodelist(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n  Unterschiede  des  Fido-Netzes  gegen�ber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h�ngen mit der FidoNet-Nodeliste  (engl. nodelist)  zus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- ziemlich gro�e - Liste s�mtlicher Fido-Nodes (Box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tweit; sie enth�lt f�r jeden Node dessen Nummer,  Name, Stand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s Sysops, Telefonnummer und einige zus�tzliche 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ode-Informationen  werden  zentral gesammelt  und einmal 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oche in Form einer neuen Nodeliste ver�ffentlicht. Weil  die  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  gro� ist (z.Zt. ca.  1,6 MB), w�re  es recht teuer, jedesmal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amte Liste zu �bertragen. Daher wird   jeweils aus  der neu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 vorausgegangenen  Nodelist eine  Differenz-Datei   (engl.  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ile) erstellt,  die  nur Informationen �ber neue, weggefallene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�nderte Nodes  enth�lt. Jeder  Fido-Node  und -Point kann sich n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hand der    letzten  Liste und der Diff-Datei mit einem spezi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 die neue Liste  erzeugen lassen; n�heres dazu finden Si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il I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llst�ndige,  aktuelle  Nodeliste und die  w�chentlichen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erhalten Sie  bei  Ihrem  Bossnode.  Die  Nodeliste  ha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"NODELIST.xxx", wobei "xxx" eine dreistellige Numme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ie  Anzahl  der  Tage  seit  dem  ersten  Januar  angibt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Diff-Datei  hei�t  "NODEDIFF.xxx".  Wenn  Sie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150 besitzen,  dann  hei�t die n�chste  einzubindende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NODEDIFF.157, die �bern�chste NODEDIFF.164 usw. Alle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ind  mit dem Packer  ARC gepackt -  um  sie zu  entpa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 Sie also ARC, PKXARC oder einen kompatiblen Entpacker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r gepackten Dateien lautet  NODEDIFF.Axx,  z.B.  NODEDIFF.A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NODEDIFF.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r FidoNet-Nodeliste  NODELIST hat auch jedes Fido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eine eigene Nodeliste. Da diese  Listen wesentlich  klein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Haupt-Nodeliste sind,  werden sie normalerweise nicht als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verteilt, sondern  es  wird jeweils die vollst�ndige List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Netz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da�  Sie  mit  der Nodeliste �ber die Adressen,  Nam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s�mtlicher    FidoNet-Nodes    verf�gen, 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besondere zwei Dinge erm�glich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private Nachricht verschicken - im FidoNet als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uch  Matrix-Mail  bezeichnet  - wird diese meistens �be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Boxen  zu ihrem Empf�nger geleitet ("geroutet").  Je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an  der  �bertragung  beteiligt  sind,  desto  langsame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verl�ssiger  wird die  �bertragung. Wenn Sie eine dringend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der sehr wichtige Nachricht absenden, ist es  daher sinnvoll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*direkt* bei der Empf�ngerbox abliefern. Dieses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als   "Crash   Mail"  bezeichnet.   Wie   es  bei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steht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viele  Fido-Boxen, die eine kleinere oder gr��ere Meng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zum  Download bereithalten. Als Point m�ssen Sie  die 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jedoch nicht  von  Hand  anrufen,  sondern  die  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digt dies automatisch - schlie�lich kennt sie durch di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aller Boxen. Sie m�ssen nur die Nummer des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den Namen des Sysops  und die  Liste  der  gew�nscht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Nodelisten, in denen nur die Sysops mit ihren Node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  sind,  existieren meist auch passenden Pointlis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ido-Adressen der Points enthalten. Im globalen FidoNet 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regionale  Teil-Pointlisten,  wie z.B. die  POINTS24-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4, deren �nderungen wie bei der Nodeliste auch  in Form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 verbreitet werden (bei der POINTS24-Liste hei�e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 "PR24DIFF.xxx").  F�r Fido-kompatible  Netze exis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normalerweise jeweils eine vollst�ndige Poin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gibt   es   noch   Pointlisten   einzelner   Nodes,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en  Dateinamen  "nnnPOINT.PVT"  haben  (nnn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s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as Format  von  Pointlisten  nicht netzweit festgeleg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gibt es gar keine Pointlisten, sondern es hande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um  verschiedene  erweiterte   Formen  von  Nodelisten. 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alle g�ngigen Pointlistenformate;  n�heres dazu 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Nutzung  von  CrossPoint  im  Fido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 Informationen zu Installation und  Benutzung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satz von CrossPoint im FidoNet ben�tigen Sie dr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Packer, z.B. PK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Entpacker, z.B. PKUN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ARC-Entpacker, z.B.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d Entpacker  k�nnen auch in einem Programm enthalten 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LHA oder ARJ. Welchen Packer  Sie  verwenden,  m�ss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Sysop  absprechen.  Dar�ber hinaus  werden  *keine*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ben�tigt -  kein  sogenannter "Fossil-Treiber" (vgl.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F von XPOINT.TXT), kein "Tosser" oder "Scanner" und auch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-Bearbeiter. Alle diese  Dinge  sind bereits im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zum  ersten Mal starten, fragt es drei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r Stammbox: Geben Sie "Fido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 Namen der Box:  Geben Sie hier  die vollst�ndige Node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Box in der Form Zone:Netz/Node ein, z.B. 2:2452/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Im FidoNet sind keine  Pseudonyme zugelassen, d.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dieser  Stelle   ist  Ihr   "Realname"  in   normaler  Gro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Kleinschreibweise einzu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ie Fido-Box wie gewohnt per /Edit/Box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weiteren Einstellungen f�r  die  angelegte Box,  d.h. f�r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,  erfolgen nun unter /Edit/Boxen.  Unter  Edit/Point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intnummer, die Sie von Ihrem Sysop erhalten, die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ox  und der verwendete  Packer/Entpacker  eingetragen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�nnen hier, falls ben�tigt,  AKA-Adressen angegeb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 auch Kapitel 2.5). Im Zweifelsfall fragen Sie bitte Ihren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s zu den einzelnen Eingabefeldern finden  Sie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stellungen unter Edit/Modem brauchen  Sie zun�chst  nicht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Unter Edit/Name sollten Sie den Namen der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en  �brigen  Einstellungen  ist  zun�chst  nur  Edit/Fido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e. Hier m�ssen Sie  einige Daten angeben, die  d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bestellen von Areas (=  Echos, Brettern)  betreffen;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Kap. 2.3. Au�erdem wird hier festgelegt, unter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e  die  Fido-Bretter  eingeordnet   werden   sollen.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ist n�tzlich,  wenn  Sie CrossPoint  in mehrer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, oder wenn  Sie  Daten von  mehreren  Fido-Boxen be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nauere Beschreibung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gemeine 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unter /Edit/Boxen  beziehen  sich jeweils nu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ox -  Sie  k�nnen  dort  im Prinzip  beliebig viele Box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 Einstellungen  anlegen.  Allgemeine Optionen,  die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Boxen  gelten,  finden  Sie unter  /Fido/Optionen. Eine  gena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r einzelnen Eingaben entnehmen Sie bitte 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Stam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mehrere Fido-Boxen  eintragen,  mu� eine  davon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mmbox"-  Schalter als  Fido-Stammbox  gew�hlt werden. Diese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dann Ihre prim�re Adresse dar - bei Direktanrufen bei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(Crashs, File  Requests) werden immer die Konfigurations-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Fido-Stammbox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- statt Point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Fido-kompatiblen Netze, in  denen Points keine Pointnumm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zu Boxen gleichwertige Nodenummern haben. Falls S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n  Netz  mit  XP  arbeiten   m�chten,  m�ssen  Sie   bei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   den   Schalter   "Node-   statt   Pointadres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 und die Nodenummer im  Feld "Pointnummer" eintrag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gerufene Box z.B. die Adresse 12:345/67 hat, und Sie un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nummer 89 schreiben, dann lautet Ihre Adresse 12:345/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korrekt eingegeben sind, k�nnen Sie  Netzanruf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Bossnode  durchf�hren.  Verwenden  Sie  dazu   den 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/Einzeln.  Wenn der Netzanruf nicht funktioniert,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zun�chst in Kapitel  3.1 von  XPOINT.TXT nach; dort  si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ufigsten, allgemeinen Fehlerursachen beschrieben.  Evtl. kan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XPFIDO.LOG  Aufschlu�  geben,  in  der  der  Fido-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call-Modul)  von  CrossPoint  ein genaues Protokoll 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erscheinen von CrossPoint Version 2.0 hat sich  heraus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es im FidoNet wesentlich mehr m�gliche Fehlerursachen gibt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anderen Netzen.  Ich will  daher im  folgenden  eine kurz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�ber die h�ufigsten, bisher aufgetretenen Probleme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Ihre  Pointadresse  wird   in  der  Box  nicht  vollst�nd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kannt. Aus  2:243/97.8 wird z.B.  243/97, es fehlen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onen- und Pointnu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ie  Box  hat  nicht  erkannt,  da�  es sich  bei  den  v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Point geschickten Daten um 4D-Paket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  - Stellen   Sie   sicher,   da�  /Edit/Boxen/Edit/Point/4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ressen eingeschaltet 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ellen  Sie sicher,  da�  /Edit/Boxen/Edit/Point/Tos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geschal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Sie erhalten  nur dann  Daten von  der Box, wenn Sie selb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ver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rsache: Ein  Fehler  im  Zmodem  des  Fido-Mailers  von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(bis    Version   3.12d)   im    Zusammenspiel    mit  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ehlerintoleranten Verhalten vieler anderer Fido-Ma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L�sung:  Das  Problem sollte bei  Version 3.2 nicht  mehr auftret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aber  aktivieren  Sie sicherheitshalber  unter Edit/Box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/Edit/Point den Punkt "leeres Paket sende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Es tauchen gelegentlich Nachrichten auf, die ausschlie�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 "M�ll-Zeichen" bestehen. Auch Absender und Betreff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brauch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Fehlerhafte  Software im FidoNet. Daran werden Sie sich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uer gew�hnen (m�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Wenn  unmittelbar  nach  dem  CONNECT eine  Leitungs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tritt, wird  die Verbindung auch  nach  Ende der 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fortgesetzt; nach  einer  bestimmten  Zeit  wird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bindung getrennt und die Box neu angew�h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as  Problem  ist  Fido-Systembedingt.  Falls  die Fido-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  innerhalb   von  wenigen   Sekunden  die   Netcal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forderung des Pointprogramms erkennt  (und das  ist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�glich, wenn die Verbindung gest�rt ist), wird der On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il der  Mailbox gestartet. Ein Netcall ist dann erst n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neuter Anwahl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Der Fido-Mailer meldet einen "EMSI_NAK"-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Bei  der �bertragung Ihrer Daten (Pointnumer, Pa�wort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r Mailbox, oder bei  der �bertragung  der Mailboxdaten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nen,   sind  Fehler  aufgetreten.   M�glicherweise  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zelne Zeichen  an  der  seriellen Schnittstelle verlo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gangen (s. XPOINT.TXT, Anhang F). XP  wird versuchen, die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tragung zu wieder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�ffentliche  Fido-Nachrichten lesen  und  schreiben  zu 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 zun�chst die  betreffenden  Echos (=Bretter) bei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 bestellen. Zu diesem Zweck gibt es innerhalb der  Box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user, der meist "Areafix" oder "Areamgr" hei�t, und an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Brettw�nsche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brauchen Sie diese Steuernachrichten nicht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Statt dessen  m�ssen  Sie  dem  Programm nur einmal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Fido   verschiedene    Angaben   zum  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en;  danach kann die  Brettverwaltung bequem  �ber  das 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 erfolgen. Folgende vier Angaben sind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des  Area-Managers  -  normalerweise  Areafix oder  Areamg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en Si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-Manager-Pa�wort -  dies kann  das  gleiche  Pa�wort  wie  I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-Pa�wort  ("Session-Pa�wort")  sein,  mu�   aber  nicht.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�wort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� bei  Brettbestellungen  ein "+" vor dem  Brettnamen  ange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d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rden  Befehle  zum  Anfordern von  Arealisten �ber  den  Betreff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ermittel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etzten   beiden  Angaben  k�nnen  je  nach  Area-Manager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 ausfallen. Wenn m�glich, lassen  Sie  sich von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einen   Hilfstext  zum  Area-Manager  zusenden.  Nach  m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en und Informationen sollten  die  folgenden  Einstell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en funktio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� "+"  � Betreff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� nein �   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n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icht, dann bitte  ich um einen kurzen Hinweis und um Zus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schreibung  des  betreffenden  Area-Managers,  damit  er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en Programmversionen ber�cksichti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fordern einer Bret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Sie  Areas bestellen  k�nnen,  ben�tigen  Sie  eine Area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azu den Befehl  /Nachricht/Brettmanager/Liste_anfor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f�hren  Sie anschlie�end  *zwei* Netzanrufe durch.  Bei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wird  der  List-Befehl zum  Area-Manager  geschickt,  und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n Anruf sollten Sie eine Brettliste erhalten, die in einem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unter Ihrem  Namen abgelegt wird. Diese Brettliste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  ausw�hlen     und     mit    /Nachricht/Bret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iste_einlesen 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 sollten  Sie  in  regelm��igen  Abst�nden  eine  neu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,  um immer den aktuellen  Brettbestand der Box  zu k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l��t sich auch �ber die AutoVersand-Funktion automatisiere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Kap. 5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ellen/Abbestellen und Verwalt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OINT.TXT, Kap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mit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Mailbox mit dem  Programm  "d'Bridge"  arbeitet 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- Nachrichten nicht  beantwortet  werden, aktivieren 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d'Bridge-Areafix"  bei /Edit/Boxen/Edit/Fido. Dadurch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 Fehler von d'Bridge umgan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isten Area-Manager bieten eine  sogenannte  "Rescan"-Funk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Sie  den kompletten  Inhalt  einzelner  Bretter 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 Bei CrossPoint finden Sie diese  Funktion  unter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.  Sie  m�ssen  nur  die  gew�nschten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; die Box schickt  Ihnen dann beim �bern�chsten  Anruf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en Nachrichten zu. Voraussetzung ist, da� eine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urde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Area-Managern funktioniert ein Rescan nur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er  *nicht* bestellt sind.  Falls  Sie  also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Rescan-Anforderung   eine  entprechende   Fehlermeldung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anager bekommen,  sollten Sie  die Bretter zun�chst ab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nn einen neuen Rescan  versuchen;  die Bretter  werden 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wieder  neu  bestellt.  Umgekehrt  sollten Sie 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 eines  nicht  bestellten Brettes daran denken,  dieses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wieder abzu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Fido-Boxen bieten neben den "normalen" Brettern,  in den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�bertragen werden auch noch sogenannte "File Are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ateibretter, in  denen  ausschlie�lich Dateien  transp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as Bestellen  und Abbestellen von File  Areas erfolgt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i anderen Brettern, nur da� die  dazu n�tigen Befehle n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rettmanager, sondern an  den Filemanager geschickt werd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ager ("FileScan") mu� genau  wie  der Brettmanager 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Fido mit Name und Pa�wort konfig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Bestellen, Abbestellen und Verwalten von File Areas  dien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/Fido/File_Areas.  Die einzelnen Men�punkt arbeiten  exakt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/Nachricht/Brettmanager, daher werde ich an dieser  Stell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darauf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Sie mit CrossPoint zwar File Are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 Nachrichten daraus empfangen, aber (noch)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in File  Areas  absenden  k�nnen.  Dazu  gibt es 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 wie z.B. PUP4XP von Erol Bernstein oder XPHatch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2:2454/97 und bei vielen anderen Fido-Boxen erh�lt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Brettgruppen: Umlaute, Origins und Echo-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apitel 4.1 von  XPOINT.TXT  ist die  Verwendung von Brett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.  �ber  diese  Brettgruppen  werden  verschieden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, die f�r  die Verwendung von  XP  im  FidoNet  meh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wichtig sind, insbesondere die Umlautwandlung, Origin-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cho-AKA-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gruppen  werden  unter  /Edit/Gruppen  verwaltet.  Sie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eine  Gruppe  f�r das FidoNet  anlegen und je nach Be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Gruppen hinzuf�gen. Die Gruppen werden  aktiviert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  Brett-Editierfenster  ("S"pezial  / "E"dit) eintragen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mit  &lt;Space&gt;  kann  auch die Gruppenzugeh�rigkeit mehr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gleichzeitig ge�ndert werden. &lt;Ctrl G&gt; markiert all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laut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sind  nationale  Sonderzeichen,  z.B.  deutsche  Umla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 unerw�nscht oder  sogar verboten. Nachrichten  sollt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-ASCII-Zeichen  enthalten;  Umlaute  sollten als  "ae", "o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 geschrieben  werden.  Innerhalb  der  Brettgruppen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den Zeichensatz w�hlen (Eingabefeld "Sonderz."). 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 ihn  f�r  die  Standard-Fido-Brettgruppe  auf  "ASCII"   ein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 wird  dann  alle  Umlaute  w�hrend des Schreibens  Ih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en  DIN-gem��  konvertieren (ae, oe, ue,  Ae,  Oe, Ue, 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s Sie  in Echos schreiben,   in  denen IBM-Sonderzeichen erlau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nd, z.B.  spezielle  IBM-Echos,  sollten Sie f�r diese  Echos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zweite Brettgruppe mit Zeichensatz-Einstellung "IBM"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lautwandlung  kann �brigens  auch f�r  einzelne User im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 ein- oder ausgeschaltet werden. Standardm��ig is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andlung f�r alle Fido-User eingeschaltet, konfiguriert wird  die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Verhalten �ber Config/Optionen/Allgeme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jeder Echomail  (�ffentlichen  Nachricht) befindet  s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. "Origin-Zeile". Der Sinn  dieser Zeile liegt darin, da�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dresse des Absenders enth�lt. Au�erdem kann sie noch einen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baren  Text  enthalten,  der  meist  f�r mehr  oder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nnige Spr�che g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insgesamt vier "Ebenen", f�r die Sie  Origin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Server-Ebene: Unter /Edit/Boxen/Edit/Namen kann  ein 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 alle  Echomails  eingeben,  die  �ber  die  betreffende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Brettgruppen-Ebene:  F�r  jede  Brettgruppe  kann  �be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do"-Option ein eigener Origin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Brett-Ebene:  Ein  der Brettliste kann  f�r  jedes  Bret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r Origin  festgelegt werden.  Schalten Sie dazu  mit "S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Spezial-Modus und bearbeiten  Sie die Bretteinstellunge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Nachrichtenebene:  Wenn  Ihnen  ein  Origin  je Bret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�gt, kann  unter jede Nachricht einen  anderer Origin  gese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 der nach  dem Zufallsprinzip ausgew�hlt wird. Im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nt man dies einen "Origin-Shuffler". Tragen Sie  dazu  bei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reffenden Brett,  bei  der Brettgruppe oder  beim Server sta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Origin-Textes "shuffle:  Dateiname" ein,  wobei "Datei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en Namen der Textdatei steht, die die Origins  enth�lt -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je  Zeile.  Die  Datei mu� sich entweder im XP-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n, oder es mu� der vollst�ndige Pfad mi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verschiedenen   Origin-Ebenen   sind   beliebig   mit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bar. Niedrigere  Ebenen haben h�here  Priorit�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f�r  einen   Server  einen  allgemeinen  Origin  und  f�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s Brett eine Shuffle-Datei angeben - oder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 ist es �blich, bei mehrfachen Replies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eff  ein  Re^2, Re^3 etc. voranzustellen. Im FidoNet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  unerw�nscht. Sie  m�ssen  daher  in der  Fido-Grupp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 im  Feld  "Replies"  auf  "nein"  setzen.   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nur  im FidoNet verwenden, sollten Sie auch die  "Re^n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i /Config/Optionen/Nachrichten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��en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bsolut  sichergehen  wollen, da�  alle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ommen, sollten Sie das  Gr��enlimit f�r  die Fido-Brettgrupp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84 Bytes (16 KByte) setzen. CrossPoint warnt dann immer,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, gr��ere  Nachrichten zu  verschicken. Viele  Fido-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en zwar auch Nachrichten bis 32 KByte Gr��e, aber 16 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 das Minimum  dar,  das  von  allen  Fido-Systemn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apitel  1.1 wurde  bereits kurz  erl�utert, was AKA-Adress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 mit verschiedenen Fido-kompatiblen Netzen  bedeut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soll nun anhand  eines  Beispiels erkl�rt  werde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CrossPoint  unter verschiedenen AKAs  Nachrichten bei ein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olen und �ber diese  Box absenden k�nnen. Voraussetzung  is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i  der betreffenden  Box mit EMSI pollen  (s. Online-Hilfe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-Schalter  bei /Edit/Boxen/Edit/Point)  -  mit  YooHoo  geht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an, Ihr Bossnode nehme an drei verschiedenen Netzen 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r Adresse 2:234/567 am FidoNet,  als 9:111/222 am Vir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987:1/0 an einem kleinen Lokalnetz, das - um die Sache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komplizieren  - mit "Node-statt-Point"-Adressierung arbeitet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 2.1) [alle Nummern sind frei erfunden;  jegliche �hnlich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lebenden  oder toten  Nummern  w�re  rein  zuf�llig  un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bsichtigt].  Ihre  Pointnummer  sei 15; Ihre  Adressen si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567.15 im  FidoNet, 9:111/222.15  im VirNet  und  987:1/15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agtem  Lokalnetz.  Prinzipiell  kann die Pointnummer  au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AKA anders lauten, aber in der Regel ist sie jeweils 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1: AKA-Box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idoNet-Einstellungen  haben  Sie  bereits  komplett 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in Kapitel  2.1  vorgenommen. Der n�chste Schritt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die Box unter ihren weiteren AKAs anzu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mit /Edit/Boxen/Neu eine  weitere  Box mit Fido-Netzty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 die die Nodeadresse 9:111/222 hat.  Alle Einstellungen 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nen von 2:234/567 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 mit /Edit/Boxen/Neu eine dritte Box unter  der 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7:1/0 an, wiederum mit den gleichen Einstellungen, mit Ausnah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Schalters "Node statt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/Edit/Boxen/Edit/Fido k�nnen Sie nach  Wunsch  f�r  alle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verschiedene  Bretthierarchien  eintragen, z.B. /VIRNET/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111/222. Nun ist XP  bereits soweit eingerichtet, da� Sie die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jeder  ihrer  Adressen  erreichen   k�nnen.  Die   Sache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noch einen  erheblichen Sch�nheitsfehler:  Sie m�ss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AKA getrennt p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2: AKA-Adress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 Sie   Ihrer   Telefongesellschaft   nat�rlich    nicht  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einheiten schenken m�chten  als unbedingt n�tig,  sollte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en  f�r  alle  AKAs  mit einem  Anruf  verschick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olen.  Nehmen wir  an, Sie  m�chten  Netcalls immer bei 2:245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,  wobei alle  Mails f�r 9:..  und  987:.. mit �ber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ollen. Tragen Sie dazu bei /Edit/Boxen/Edit/Point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:              9:111/222.15 987: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 mitsenden:  9:111/222 987: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Eintrag im  Feld  "AKAs" bewirkt, da�  zus�tzlich  alle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s f�r diese AKA-Adressen *abgehol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 Eintrag im Feld  "Pakete mitsenden" bewirkt,  da� zus�tz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ausgehenden Mails f�r diese Adressen *mitgeschick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chten  Sie,  da�  als  AKA bei  4D-Adressierung  unbedingt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e  Adresse  incl.  Pointnummer angegeben werden  mu�;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adresse der Box gen�gt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3: AKAs und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retter innerhalb der Box geh�ren zu  genau einem Netz, als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KA.  In  der Regel gibt  es  f�r  jedes  Netz eine  getre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die  Sie mit /Nachricht/Brettmanager/Liste_anfor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AKA   getrennt   anfordern  und  anschlie�end  mi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Liste_einlesen getrennt einles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eue Bretter im Spezial-Modus von Hand anleg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achten,  die korrekte  AKA-Box  als  Server  einzutragen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 es, die Bretter mit &lt;Ctrl  H&gt; aus  der 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zuf�gen -  sie  erhalten dann  automatisch den korrekte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korrekte Brett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 von XP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2.0/2.1  bot  zwar  die  M�glichkeit,  Nachrichte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AKAs mit einem Poll abzuholen, allerdings wurde f�r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User  immer  die   gleiche  AKA  als  Server  eingetragen.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 konnten  �ber  Brettgruppeneinstellungen abweichende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verwendet  werden. Diese Brettgruppeneinstellungen sin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mehr   n�tig;  Sie  sollten  sie  vollst�ndig   l�sch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dessen wie oben beschrieben getrennte AKA-Boxen anlegen und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f�r die betreffenden Bretter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 Sie  auch,   da�  bei  XP  v2.0/2.1  keine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ierarchien  f�r verschiedene AKAs  m�glich  waren.  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f�r bestimmte Bretter eine andere  Brettebene  eintrag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IRNET/, wie  oben beschrieben), M�SSEN  Sie anschlie�end au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Bretter in der Brettliste einzel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Z-Netz  ist es im FidoNet nicht m�glich, Bin�r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 normalen Nachricht zu transportieren; der Text  von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arf  nur aus  lesbaren  (ASCII-)Zeichen bestehen.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 gibt es aber  eine andere  M�glichkeit, um beliebig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einem  Fido-Netcall  zu   �bertragen:  Die  sogenannten 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" (angebundene Datei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ein File Att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File Attach  ist  eine  normale  Textnachricht  mit  belieb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, in deren Betreff der  Name einer Datei  steht (die auf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vorhanden  ist), und die  einen  speziellen Status  (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s  "Flag") hat, d.h.  in diesem Fall ein File-Attach-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lag  erkennen   Sie  in  CrossPoint  daran,   da�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vor  der Nachricht ein  "F" angezeigt wird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st also quasi mit einer Datei verbunden - sie besteh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ei Tei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auch im Z-Netz  einsetzen, sollten Sie sich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Unterschied  zwischen File Attaches  und  Bin�rnachrichten  k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: Zwar  steht auch bei  Bin�rnachrichten  oft  der Dateinam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dies   ist   jedoch   nicht  zwingend.  Der   Text 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  besteht  aus dem Inhalt einer Bin�rdatei.  Der gro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  dieses   Verfahrens    ist,   da�   Sie   beliebig 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 mit dem gleichen Dateinamen gleichzeit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Bei File  Attaches dagegen werden alle  angebunden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bestimmten Verzeichnis auf der Festplatte der Box gelag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s kann gleichzeitig nur eine Datei unter einem Namen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 Falls  bereits  ein  anderer  User Ihrer  Box eine 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m  Namen verschickt hat, haben Sie Pech: Ihre Datei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r Box abge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r Unterschied: File  Attaches sind nur bei Netmails (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nicht in �ffentlichen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werden File Attaches verschick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wie  Bin�rnachrichten.  W�hlen  Sie   einfach  innerhalb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den gew�nschten Empf�nger  (oder legen Sie  ihn an, 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vorhanden), und dr�cken Sie "I" wie "bin�r".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Sie  erst  den  Dateinamen  und  dann  den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 Der  Nachrichtentext kann  auch  leer bleiben;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ann zumindest  eine Leerzeile eingeben,  da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keine v�llig leeren Nachrichten verarbei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treff in  CrossPoint ist auf  40 Zeichen  beschr�nkt. Da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 Datei-  und Pfadname  innerhalb  des Betreffs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 erhalten   Sie   u.U.  bei   sehr   langen  Pfadname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. In diesem  Fall sollten  Sie die Datei in ein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Gegensatz  zu   Bin�rnachrichten  mu�  bei  File   Attach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Datei zum Zeitpunkt  des Netcalls noch  vorhanden 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Sie also darauf, da� sie z.B.  nicht auf einer Ramdisk li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eim  n�chsten  Ausschalten  des  Rechners  gel�scht  wird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 es,  wenn Sie die  Datei  in das bei /Config/P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 Sendeverzeichnis legen, da dies als Standard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Bin�rnachrichten 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werden   File   Attaches   im   Gegensatz    zu   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normalerweise  nicht �ber  das  Netz  geroute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File Attaches also nur an  User  oder Points  der Box 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Sie  anrufen.  Handelt es  sich  nicht  um  einen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Ihres  Bossnodes,  m�ssen  Sie  die  Nachricht  per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File Attaches nicht ankomm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o kann dies verschiedene Ursache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angerufene Node routet generell keine File Attaches. In die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haben  Sie leider  Pech  - solange  der Node nichts an s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�ndert, wird keine  Datei ihren Empf�nger erreichen. 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�ck ist dieser Fall sehr se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haben zum Testen  einen File Attach an  sich selbst geschic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che Dateien werden meist nicht gero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 haben  eine Datei  verschickt,  die bereits im  File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der  Box vorhanden  war  - entweder,  weil ein and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gerade  eine Datei mit gleichem Namen verschickt  hat,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 Sie die gleiche Datei an mehrere Points absenden wollte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m Fall  gibt es eine Namenskollision; die  neuere Datei 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annt  und  wird  ihr  Ziel  nie  erreichen.  Nur  die  zu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ickte Datei komm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Node routet File  Attaches nur dann,  wenn die  dazugeh�r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sich in einem *ungepackten* Nachrichtenpaket befin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  Sie  einfach  testweise   bei  Edit/Boxen/Edit/Point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-Packer-Eintrag.   Kommen  die  File  Attaches  nun  an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assen Sie es bei  dieser Einstellung - die zus�tzlich ben�tigt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tragungszeit   ist  minimal,   weil  zum  Einen  keine  gro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mengen verschickt werden, und  die Dateien zum  Anderen 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m Modem gepa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Node  routet  File  Attaches   nur  dann,   wenn   sich 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zugeh�rigen   Nachrichten  jeweils  in  einem  einzelnen,  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n - also eine Nachrichendatei pro  File  Attach. Daf�r 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leider noch keine brauchbare 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rmitteln der  tats�chlich vorliegenden Fehlerursache is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einfach.  Versuchen  Sie  zun�chst  einmal,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packt zu verschicken.  Hilft dies nichts,  so  fragen 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ch, ob  f�r File Attaches bestimmte  Dinge zu beach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 (f�r Sie) ist es, wenn der Sysop  Ihren File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ve" mitverfolgt  - er  sollte dann erkennen  k�nnen, was  mit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en Datei pas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en von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Nachricht mit anh�ngender Datei erhalten, erke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m "F"-Flag in der  Nachrichten�bersicht.  Die zugeh�rig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dann im  "FileReq"-Verzeichnis befinden,  das S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 eingestellt  haben.   Normalerweise   ist  dies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"FILES"  unterhalb  des  CrossPoint-Verzeichnisses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mit &lt;Enter&gt; aufrufen  und die Datei vorhand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 die   Wahl,  entweder  den  Nachrichtentext  od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inhalt  anzeigen  zu  lassen.  Nur,  wenn  der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als 5 Bytes ist, wird sofort der Dateiinhal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m  FidoNet und  dem Usenet/Internet  bestehen zahl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�ber  Gateways.  Wie in  Kapitel  1.3  von  XPOIN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ist,  werden  die  Useradressen  der  Nachrichten  bei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ng  am Gateway in ein  f�r  das jeweilige  Netz  vertr�g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umgewandelt.  Bei Gateways  zwischen  FidoNet  und 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net  (also Netzen mit sogenannter "Domainadressierung")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das Problem, da� die erzeugte Adresse zu lang ist, u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Fido-Nachrichtenkopf unterbringen zu k�nnen. Daher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Beginn des Nachrichtentexte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 die Adresse des Abs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@system.do.main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Fido-Netzadresse des Gateways "2:345/6789", so wird da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ender: 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From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ntworten auf eine  solche Nachricht  mu� die "From"-Ze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"To"- Zeile umgewande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�nger: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To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ateway liest dann die  Adresse aus der ersten Textzeile au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sie als 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mit CrossPoint  arbeiten, m�ssen Sie sich um das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From"- in "To"-Zeile  nicht k�mmern. Die Absenderadresse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der Nachricht aus der ersten  Textzeile �bernomm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es innerhalb  von  XP  immer  nur  mit  einer  einzeil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Adresse in folgendem Format zu tu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#system.do.main @ 2:345/6789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an  diese   Adresse  antworten,  erzeugt  XP 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tung vor dem Netzanruf  automatisch die kor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-R�ckadressierung mit einer "To"-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ysop-Mode (Disk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ysop-Mode von  CrossPoint  dient  dazu,  ein-  und  ausge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nicht  per  Modem,   sondern  auf   der  Festplatt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.  Er ist vor allem f�r den Betrieb von XP als Sysop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 kann aber  prinipiell  auch  f�r beliebige  andere 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ivierung  des  Sysop-Modes  erfolgt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sop-Mode. Es sind drei Eingaben erforder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Eingangsverzeichnis, �ber  das eingehende Nachrichtenpak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 �bergeben werden. XP  liest  alle gepackten  oder  ungepac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aus dem angegebenen Verzeichnis ein und l�scht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gesamten  Verzeichnisinhalt. Voraussetzung  f�r  das 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ackter  Pakete  ist,  da�  Sie  bei  Edit/Point  den  korre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packer eingetra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  Ausgangsverzeichnis,    in    dem    XP 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pakete  ablegen  soll.   Beachten   Sie,   da�  XP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ehenden   Daten  nicht  l�scht;  daf�r   m�ssen  Sie  bei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ertung der Pakete selbst so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Information, ob die  ausgehenden Daten gepackt werden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der betreffende  Schalter aktiviert, packt XP alle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mit dem Packer, den  Sie bei Edit/Point  eingestellt ha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mehrere Sysop-Netcalls nacheinander durchf�hren, 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e Pakete zu *einer* Datei zusammengepa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k�nnen Sie noch w�hlen, ob  nach jedem Sysop-Netcall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bericht in das Brett /�Netzanruf ge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mode-Netcalls   werden   mit  den   gleichen   Men�punk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en gestartet wie "normale" Netcalls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Netzen  gelten f�r  den Fido-Sysopmode auch die meis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 unter  Edit/Point.   Dazu  geh�ren  insbesonder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f�r  TosScan und Paket-Pa�worte  sowie alle Einstellu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die   Absenderadresse  betreffen  (Pointnummer,   4D-Adr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Node- statt Pointnu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Node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isten Besonderheiten des  Fido-Netzes gegen�ber ander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eben sich aus der Nutzung von Nodelisten. Die  folgenden 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en, wie Sie  Node-  und Pointlisten in CrossPoint 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was Sie damit anfang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kennt  grunds�tzlich  zwei   Zust�nde  im   Bezug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:  "Keine  Node/Pointliste   aktiviert"  oder  "ein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Nodeliste  und/oder  Pointliste  aktiviert".  Der erst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n ist der Grundzustand. Um CrossPoint in den zweiten Zustand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�hren,  m�ssen  Sie  sich  zun�chst  bei  Ihrem  Bossnode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Nodeliste besorgen und diese im Programm einbi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eistens k�nnen Sie die  aktuelle  �ber NODELIST  oder  NODELIST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questen (s. Kapitel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azu  unter /Fido/Nodelisten/Verwalten den Schalter "Ne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geben Sie  den  Name  der Datei an,  oder  w�hlen  ih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.  Falls  die  Datei  gepackt   ist,  versuch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, sie zu entpacken. Dazu mu� der passende Entpacker (zu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)  �ber  einen  DOS-Pfad   erreichbar  und  bei    /Config/Ex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packer  eingetragen  sein. Als  N�chstes  kopiert CrossPoi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 das Verzeichnis FIDO unterhalb  des  XP-Verzeichnisse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�gt  sie  in   die Nodelisten-�bersicht ein. F�r diese und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-Operationen    sollte        immer    gen�gend     fre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nplatz vorhanden sein - meist mu� XP eine tempor�re  Ko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anlegen. Faustregel: Es sollte mindestens das Doppe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odelistengr��e an freiem Platz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Operation erfolgreich war und es sich bei der eingeb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m  die  Haupt-FidoNet-Nodeliste  handelt,  besitzen 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s�mtlicher  Fido-Nodes  weltweit - das  sind z.Zt.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00 -, die Sie nach Name oder Nodenummer abfra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itere Nodelisten und Pointlisten eintragen und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m  gleichen  Weg  k�nnen  Sie  beliebige  weitere  Node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  aktivieren - insgesamt bis zu 100 St�ck. W�hrend XP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tandard-Listen   NODELIST   und  POINTS24  alle 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�ndig  vornimmt,  erscheint  bei  anderen  Listen  ein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,   in   dem  Sie   die   von  CrossPoint   *vorgeschlagene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�berpr�fen und ggf.  �ndern k�nnen.  Di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auch  nachtr�glich   jederzeit  �ber  den   Schalter  "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  Einstellung  ist  der  Listentyp.   Neben  dem 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e" unterst�tzt  CrossPoint auch alle  g�ngigen Pointl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24:       Dies ist das Format der bereits  erw�hnten Points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, d.h. der inoffiziellen FidoNet-Pointliste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utschland. Beim Einbinden von  Points24-Listen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  Feld "Zone/Adresse"  die  Zonennummer 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-Pointliste:  Dies    ist    das   international   gebr�uchlich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listen-Format.   4D-Pointlisten   erkenne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ran, da� jeder Pointeintrag mit "Point," begin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-Pointliste:  Dies  ist  das  Pointlistenformat  der Fido-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ontDoor".  FrontDoor-Pointlisten   erkennen 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an,  da�  f�r   jeden   Node  eine  "Boss,"-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-Listen:     Dies sind Miniatur-Listen, in denen  jeweils nu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eines  einzigen  Nodes aufgef�hrt  sind.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binden solcher  Listen  mu� im  Eingabefeld "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dresse"  die entsprechende  Nodeadresse 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den,  sofern XP  diese  Adresse nicht  anhand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eninhalts selbst ermitteln konn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diffs, Pointdiffs und sonstige Update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gibt   es  zwei   m�gliche  Formen   von   Node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-Updates: Komplettupdates, bei denen die alte Li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eue ersetzt  wird, oder Diff-Updates, bei  denen aus der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nd einer Differenzdatei  die  neue  Liste  erzeugt  wird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Art von Update  es sich jeweils handelt, teilen Sie XP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-Konfiguration (/Fido/Nodelisten/Verwalten, Option "Ed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halter  "Update als Diff einbinden"  mit. Bei den 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Haupt-Nodeliste  und  zur  Region-24-Pointliste handelt e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r um Diff-Datei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eld "Update-Datei" mu� der Name deselben eingetragen werd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entlich durchnumerierten Updates ist "###"  f�r die Tages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etzen,  z.B.  "NODEDIFF.###"   f�r  die  Updates  zur   Ha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.  Falls nur  die  letzten beiden Ziffern  ben�ti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dazu "##"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Dateien gepackt angkommen, was der Normalfall ist, mu�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-Archiv"  zus�tzlich   der  Name  der  Archivdatei  a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uch  hier  dient "###"  bzw. "##"  als Platzhalter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, falls n�tig. Achten Sie  darauf, da� der  passende 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/Config/Extern/Entpacker eingetragen  und �ber  einen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ist! F�r die Haupt-FidoNet-Nodeliste und -Pointliste wir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er etwas antiquierte Packer ARC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bei CrossPoint drei verschiedene M�glichten, um die  Up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einzubinden bzw. einbinden zu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nach jedem  Netzanruf: Wenn  Sie den Schalter "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h einbinden"  bei  /Fido/Optionen aktiviert haben, su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nach jedem Fido-Netzanruf im Unterverzeichnis FILES nach neu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gangenen Update-Dateien und bindet si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 per  Timing-Liste:  Falls  Ihnen  das  Einbind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indizieren nach dem Netzanruf  zu lange dauert, und Ihr Rech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h nachts  mit dem Abarbeiten einer  Timing-Liste  (s. XPOINT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. 5.3) besch�ftigt  ist, empfiehlt sich die  Update-Bearbei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urch die Timing-Liste. Verwenden Sie dazu den Timing-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DIFFS",  und  deaktivieren Sie den  oben  erw�hnten 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s automatisch einbin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uell �ber den Men�punkt /Fido/Nodelisten/Update_einb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frage von Node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Men�punkt /Fido/Nodelist/Abfragen oder mit der  Taste  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   k�nnen   Sie   jederzeit  auf  alle  Informationen  aus  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en  Node-  und  Pointlisten  zugreifen.  Angenommen,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wissen, unter welcher Adresse Sie Herrn  M�ller aus Fidodo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n  Vornamen haben Sie leider  vergessen)  im  FidoNet an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ann geben Sie einfach "Mueller" ein (immer daran denken: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werden  �blicherweise keine Umlaute  verwendet,  schon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er Nodeliste) - CrossPoint zeigt Ihnen jetzt alle  M�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 in alphabetisch sortierter Reihenfolge an, zusammen mi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tandort der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leicher Weise k�nnen  Sie auch Informationen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bfragen, dessen  Nummer z.B. in einer Nachricht erw�hn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odeadresse mu� dabei  nicht vollst�ndig ausgeschrieben  werd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gibt folgende Abk�rzungsvaria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, Vo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 @ Zone:Netz/Node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ckigen Klammern bedeuten,  da�  die  Pointnummer optional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one,  Net und/oder Node weglassen, setzt XP  statt 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n Ihrer Fido-Stammbox ein.  Namen  m�ssen  nicht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rieben werden, sondern es gen�gt der Anfang des Na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bfragen von Nodedaten alleine  ist  zwar anfangs recht am�s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mit  der  Zeit  aber langweilig. Daher  gibt  es  einige  v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re Anwendungen,  bei denen  Sie  in gleicher Weise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oder  Nodenummern  suchen  k�nnen.  Eine davon verbirgt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  /Nachricht/Direkt:  Wenn  Sie  hier  den Namen  ein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angeben (wenn Sie nur einen Fido-Server  haben, gen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 der Zone), haben Sie  innerhalb des Namens-Eingabefeldes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Suchm�glichkeiten wie beim Abfragen von Nodedaten.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werden Sie in den folgenden Kapiteln kennen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nach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frage von Nodedaten  �ber  /Fido/Nodelisten/Abfragen  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eigenen Nodelisten-Index. Sie ist daher sehr schnell,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nur das Suchen nach  wenigen Kriterien zu. M�chten Sie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anderen Daten wie z.B.  dem Name einer Box oder einer Telef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suchen,  so  k�nnen Sie  dazu  /Fido/Nodelistem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Diese Suchfunktion ist  zwar  langsamer, aber 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seitiger. Es stehen folgende Suchkriteri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s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ndord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do-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delisten-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allen  Angaben  au�er  den  Nodelisten-Flags  kann  auch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begriffen 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eschr�nkt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Sie    zu    den    Computer-Anwendern    mit    chronis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tenplatzmangel geh�ren, werden Sie mit der  Nodelistenein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utlich  nicht  v�llig gl�cklich sein, weil die Nodelist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chtbar gro�  ist  -  die  aktuelle Nodelist  belegt zusamm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dateien �ber 2MB. Und eigentlich hatten Sie auch gar nicht v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  Ming  Chyi  in  HsinChu  zu schreiben. 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ter  /Fido/Nodelist/Einschr�nken die M�glichkei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-Nodelist    auf    bestimmte    Zonen   und/oder    Reg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chr�nken,  z.B.   auf   alle   europ�ischen   oder  auf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sprachigen L�nder.  N�heres  dazu  finden Sie 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   (Technischer   Hinweis:   Mit   CrossPoint   eingeschr�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 sind weiterhin NodeDiff-f�h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rash Mai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eine Crash Mail  - kurz: "Crash" - ist,  wissen Sie  ja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nn nicht: bl�ttern Sie zur�ck  zu Kapitel 1.3). Das Vers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mit CrossPoint ist denkbar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 Sie zun�chst eine  ganz normale Netmail (PM), und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nn im Sendefenster "R". Am oberen  Rand des Fensters wir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, da�  der  Crash-Status aktiviert  ist (durch  nochmali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von "R" l��t sich dies  �brigens wieder  r�ckg�ngig mach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Nachricht nun absenden,  fragt CrossPoint anschlie�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direkt verschickt werden soll. W�hlen Sie "ja",  dann wird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die Empf�ngerbox anrufen und versuchen, die Mail abzu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"nein", oder brechen  Sie die  Anwahl mit &lt;Esc&gt; ab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Crash Mail mit Crash-Status zwischengespeicher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die  �blichen /Nachricht/Unversandt-Funktionen darauf an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ie entweder  mit  /Fido/Crash endg�ltig  absenden,  oder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 /Fido/Crash zeigt dabei jeweils eine Liste aller Boxen 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Crash-Mails bereit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Box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  verwendet    XP    f�r   Crash-Anrufe   imm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konfiguration Ihrer Fido-Stammbox. Manchmal kann es aber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f�r  Crash Mails andere  Einstellungen zu verwenden, z.B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i  Ihrer Box ohne EMSI pollen, bei  Crashs  aber grund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MSI arbeiten m�chten. Au�erdem ist eine getrenn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bensnotwendig",  wenn bei  einigen Boxen  per  Modem, bei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per ISDN (�ber FOSSIL-Treiber)  gepollt  werden soll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es die M�glichkeit,  zwei spezielle Boxen nur f�r  Crash-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. Diese Boxen  mu� den Netztyp  Fido und  die 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:99/99 bzw.  99:99/98 haben. Letztere gilt f�r alle Boxen, d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als  ISDN-f�hig gekennzeichnet sind, erstere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Einstellungen von  99:99/99 bzw. 99:99/98 verwendet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Crash-Anrufe;  alle  weiteren   Einstellungen   werden,  so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von der Fido-Stammbox �bern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:   -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osScan o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Uhrzeit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eeres Paket s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ket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instellungen:   - A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s:             - Eingangs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Pa�w�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�chten, k�nnen Sie mit einzelnen Fido-Boxen Pa�w�rt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-Anrufe  vereinbaren. Dadurch wird sichergestellt, da�  nie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 unter Ihrem Namen bei der betreffenden Box Crashs durch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ie Pa�w�rter werden unter /Edit/Systeme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mit /Fido/Request.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 die Nodeadresse der Box angeben, bei der Sie di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esten"  m�chten.  Wahlweise k�nnen Sie  auch  einen abgek�r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- wie in Kapitel 3.1 beschrieben - angeben, und z.B.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 nach dem Namen eines Sysops  suchen (lassen)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Points im FidoNet, bei denen Filerequest m�glich ist -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eingebundenen Pointliste eingetragen  sind, k�nnen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Request auch deren Pointadress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Sie   die  gew�nschte(n)  Datei(en)  ang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 durch  Leerzeichen.  Falls  es  sich  um pa�wortgesch�t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 handelt,  mu�   das  Pa�wort,  getrennt   mit  einem  "/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 hinter  den   Dateinamen  geschrieben   werden, 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I.ZIP/GEHE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gibt es wieder  die  gleichen M�glichkeiten wie bei Crash Mai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, der Request wird durch Aktivieren  des  Schalters  "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"  gestartet, oder die Request-Anforderung wird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p�ter  mit  /Fido/Crash  wieder  aktiviert.  Wenn der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 war,  befinden  sich die erhaltenen  Dateien im FileRe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(/Config/Pfade/FileReq).  Welche  Dateien  Sie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k�nnen Sie auch aus dem Logfile-Auszug ersehen, der  zus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 Anrufbericht automatisch  im Brett "/�Netzanruf" 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und Crash  Mails  k�nnen auch kombiniert werden.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teien  anfordern  und   f�r  die  gleiche  Box  Crash  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liegen, werden sie gleichzeitig mit dem Reques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sche 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Fido-Boxen bieten neben  "echten"  Dateinamen auch 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gic Names" oder kurz "Magics" and an, die bestell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wird gerne  genutzt,   um  die jeweils neueste  Versio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bereitzustellen - so  erhalten  Sie    z.B. bei  2:2454/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dem Namen "XP" immer die jeweils aktuelle CrossPoint-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-Anforderung bearbeite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angegebene Dateiliste �ndern m�chten, rufen Si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auf, w�hlen Sie die betreffende  Box und dr�cken Sie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"editieren". Sie haben nun die M�glichkeit, Dateinamen zu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teien  hinzuzuf�gen  oder  zu  l�schen. Wenn Sie den 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l�schen, z.B. mit &lt;Ctrl Y&gt;, wird  dadurch auch  die 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ur�ckgestellte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�berpr�ft  nach Beendigung eines  File Requests, o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en angekommen sind.  Wenn eine oder mehrer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n, bleibt  die Request-Anforderung bestehen und kann -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- �ber /Fido/Crash erneut  gestartet,  bearbeite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  Solche  zur�ckgestellten  File  Requests  sin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 mit   einem  kleinen  "r"   markiert.  Sie  werden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Requests  �ber  den  Timinglisten-Befehl  CRASHS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Kap. 5.3) ignoriert, soda� bei unbeaufsichtigten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wieder die gleiche Datei angeford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Dateien �ber Magics bestellen, kann XP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 nicht  �berpr�fen, ob  die  gew�nschten  Dateien 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sind,  weil  der  Magic  Name nicht  mit  dem  Dateinam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stimmt.  Die einzige halbwegs zuverl�ssige Methode, um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normalen  Dateien  zu  unterscheiden,  ist   das  Fehl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.  Daher  stellt  XP Requests ohne 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nich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keine  Zur�ckstellung von Requests  w�nschen,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uch bei /Fido/Optionen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listen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ido-Boxen, die Dateien zum  Request  anbieten,  besitz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Fileliste (Dateiliste) mit allen  requestbaren  Datei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k�nnen Sie  bei den meisten Boxen unter dem Magic Name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; Sie erhalten dann i.d.R. eine gepackte Datei, der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adresse  der Box entspricht,  z.B. "22400100" f�r 2:240/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 Dateien  aus einer Dateiliste l��t sich erheb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n,  indem  Sie   die  Liste  mit  /Fido/Fileliste/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 lassen - CrossPoint kopiert  sie dann  in  da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halb    des    XP-Verzeichnisses    und   benenn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 in  ".FL" um.  Au�erdem  werden Sie nach der 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Nodes gefragt, zu der die Liste geh�rt - XP kann zwar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Namen aus dem Dateinamen  zu ermitteln, aber  dies funktion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, weil die Benennung von Dateilisten nicht vor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n bei /Fido/Request statt  der Nodenummern-Eingab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 und eine der eingelesenen Dateilisten  ausw�hlen.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n  Eingabe von Dateinamen  wird  anschlie�end  mit  &lt;F2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angezeigt, und  Sie k�nnen die gew�nschten Dateien mit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 und  mit  &lt;Enter&gt;   bestellen.  Au�erdem   gibt   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mit    /Fido/Filelisten/suchen    alle   eingele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 nach einem bestimmten Begriff zu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 Sie,  da� gro�e  Filelisten  nur  dann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 k�nnen,  wenn gen�gend  freier Speicher 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Falls  der   Hauptspeicher  nicht  ausreicht,   sollten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n EMS-Speicher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r File Request im Nachrichten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n eine Mail lesen, in der eine Datei zum Request angeb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m�ssen Sie den  Lister nicht  verlassen und den Dateinam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dresse  von Hand  neu  eintippen. Stattdessen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(n) Datei(en) einfach mit  der Leertaste markieren (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" in  der Markiermodus  umschalten) und  anschlie�end mit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. Sie haben dann die M�glichkeit, die von XP vorgeschl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dresse  und  den/die  Dateinamen zu  �bernehmen,  oder  s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�ber Pseudo-Mails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oben beschriebene Request-Mechanismus erlaubt nur das  man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 Dateien.  In  den  meisten  F�llen  ist  dies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d,  aber  manchmal w�re  es recht  n�tzlich,  auch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bestellen lassen  zu  k�nnen  - um z.B. in regelm��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�nden  die  Liste  mit  den  neuesten  Dateien  Ihres  Boss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fordern.  Oder  Sie m�chten eine  Request-Anforderung 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bestimmten  Anzahl   von  Tagen  absenden  lassen,  wei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Datei  erst dann  verf�gbar ist. Zu  diesem Zweck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M�glichkeit, Dateien auch durch  das Verschick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 zu bestellen: Schreiben  Sie einfach eine  Mail  an d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 Request"  und listen Sie im Betreff die  gew�nscht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 getrennt durch Leerzeichen. Der  Inhalt  des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eliebig und 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File  Requests  �ber  das  Netz  sind  *nicht*  m�glich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die nicht an Ihren Bossnode gerichtet sind, *m�ssen*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rash abgeschickt werden;  andernfalls  wird CrossPoint sie 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Absenden gnadenlos vern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essante an Request-Mails ist  die Tatsache, da� Sie s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normale AutoVersand-Nachrichten  (s.  XPOINT.TXT,  Kap.  5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 lassen k�nnen;  vergessen  Sie dabei  nicht  de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CRASH*" f�r  Requests,  die  nicht an Ihren Bossnode gehen 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folgendes  Kapitel:  "Crash  Mails per  Autoversamd").  F�r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be von Pa�w�rtern gilt das gleiche wie f�r "normale" Reque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gen Sie das Pa�wort, getrennt durch einen "/", unmittelbar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an. Die  Anzahl  der  Request-Nachrichten  w�hrend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   ist   beliebig;  die  Kombination  von  Mail-Reque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ellem Request ist m�g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Sie m�chten einmal im Monat  bei 1:1/20 die aktuell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TSC-Spezifikationen  (technische  Fido-Standards)   be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dazu folgenden 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File Request@1:1/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*CRAS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Eingabefelder bleiben leer bzw.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Aus technischen  Gr�nden  werden Request-Mails  bei 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ash  als Crash und nicht als  Request aufgef�hrt. Die  Umwand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s   in  die   endg�ltigen  Request-Dateien   erfolgt 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ittelbar vor dem Net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beim Boss-Node ohn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ben�tigt XP f�r jeden File Request eine Nodeliste;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nur  Requests  bei  Systemen  m�glich, die  in  der 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sind.  Wenn  Sie  jedoch  ohne  Nodeliste  arbei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bei Ihrer  Serverbox Dateien  bestellen m�cht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eine  eigene kleine Nodeliste  von  Hand schreiben,  in d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e Box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Sie  dazu in einem beliebigen  Editor eine Datei mit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.000", die folgenden Aufbau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 FidoNet Nodelist -- Day number 000 : 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2,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45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25,Boxname,Ort,Maik_Test,49-89-12345,9600,XA,CM,V34,X75,U,ENC,C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Zeile "Host,.." m�ssen  Sie die Netznummer  der Box ein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n der darauffolgenden Zeile die Nodenummer der Box, den  Na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ort,  Name  des  Sysops  und Telefonnummer mit  vorangestell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derkennzeichen  und  ohne  "0".  Alle anderen Dat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lassen.  Diese Datei  k�nnen Sie nun  einfach per 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eliste/Aktivieren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CrossPoint  auch f�r  Crash- und  Request-Anrufe die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 berechnen  kann,  mu�  das  Programm  die  f�r 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snetz g�ltigen  Geb�hrenzonen  kennen.  Dazu k�nnen  Sie �b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 /Config/Optionen/Geb�hren/Zonen  jeweils ein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wahlen f�r die verschiedenen Zonen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tionalen Vorwahlen ist jeweils die �bliche "0" voranzu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ternationalen Vorwahlen mu�  nur  der L�ndercode, gefolg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"-"  und optional  einer Vorwahl, angegeben werden.  Genau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Tarifzonen-Eingabe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urch    die   Liberalisierung   des   Telefonmarktes    ist  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�hrenerfassung durch CrossPoint alleine  sehr schwierig. Es 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ein Tool namens XPCbC von Jan Neumann, das die  Auswahl ande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bieter  vor  jedem  Netcall  zul�sst  und  auch  sehr  komfort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atistiken erstellt.  Fragen  Sie  in  den  Support-Echos nach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kundigen Sie sich gleichzeitig nach einer Vorwahldatei  f�r  i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reich, um die Tarifzone korrekt ermittel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ash/Request per Timing-Liste und Auto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beschrieben, werden Crash- und Request-Anforder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gespeichert und k�nnen mit /Fido/Crash  einzeln gestart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i�t man aber, die Anrufe auszuf�hren, bleiben  die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 - das  ist vor allem  dann  �rgerlich, wenn  man eine ei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ls  Crash  absenden  wollte.  Au�erdem  ist  es  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aktisch, jeden Anruf einzeln  starten  zu m�ssen. Daher gibt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  Timinglisten-Befehle   (n�heres   zu   Timing-Listen: 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 Kap.  5.3), um  alle noch ausstehenden Crash Mail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abzu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S 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Befehle dienen  zum  Absenden aller noch  unversandten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bzw.  Filerequest-Anforderungen.  Eine Trennung zwische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Requests ist deswegen sinnvoll, weil zur "Zone Mail Hour" -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one 2 (Europa) die  Zeit zwischen 3:30 und 4:30 -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erlaubt sind.  Beachten Sie,  da� CrossPoint z.Zt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Boxen nicht  zwischen  Requests und  Crashs  unterscheid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f�r eine Box sowohl Crashs als  auch  Requests anstehen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 nur  durch  den  Timing-Befehl  REQUESTS, nicht jedoch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fehle  CRASHS und REQUESTS sollten  jeweils nur maximal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Timing-Liste verwendet werden.  Die Angabe mehrerer CRASH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-Zeitbereiche innerhalb einer Liste ist  nicht sinnvoll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die beiden  Befehle bereits  beim Einlesen  der  Timing-Lis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 CRASH-Befehle  (s.u.)  aufl�st;  es  w�rden   dann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Boxen mehrfach an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eitbereiche von CRASHS und REQUESTS k�nnen unterschiedlich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sein, oder sich �berschn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Zone:Netz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iesem  Befehl  k�nnen  Sie  XP  dazu  veranlassen,  bei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 Fido-Box  anzurufen.  Die praktischste  Anwend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ist das Stellen der Rechneruhrzeit, indem Sie XP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anrufen  lassen, die �ber  eine DCF77-Uhr verf�gt. Damit XP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 auch tats�chlich  von der Box �bernimmt (was  es bei 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 normalerweise nicht tut), m�ssen Sie hinter der  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das Schl�sselwort "ZEIT" anh�ngen, also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2:47/11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 per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Mails lassen sich nicht nur  automatisch verschicken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tomatisch erzeugen. Legen Sie dazu einfach eine 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und tragen Sie als Serverbox "*CRASH*" ein.  N�here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 ist in XPOINT.TXT, Kap. 5.10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�hnlichem Wege  k�nnen Sie  auch  File Requests bei  bel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automatisch erzeugen lassen; eine genauere Beschreib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im vorausgehend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 wendet sich an technisch  versiertere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die die  mitgelieferten Fido-Tools einzeln einsetz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einstellungen manuell �nder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sich   f�r  die  technischen  Grundlagen  des  Fido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, sollten Sie sich die  sogenannten  FTS- und FSC-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Net Technical Standards / FidoNet Standard Committee) besor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r�cksichtigt z.Zt. die folgenden Stand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Un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1:  das grundlegende Fido-Nachrichtenformat (PKT-Datei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4:  der Aufbau vo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5:  Aufbau von Nodelist und NodeDif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6:  das YooHoo-Verbindungsprotokoll; WaZOO File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9:  Message- und Reply-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15:  FOSSIL-Trei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39:  das erweiterte Fido-Nachrichtenformat (PKT-Hea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46:  die ^aPID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3:  die ^aFLAGS-Steuer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4:  die ^aCHARSET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6:  das EMSI-Verbind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7:  Areafix-Befe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TSC-Productcode-Nummer   (vom   FidoNet   Technical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vergebene Produktnummer) von CrossPoint ist E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 und Pointdiff-Dateien  f�r in  CrossPoint eingebundene 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�ber   den   Men�punkt   /Fido/Nodelisten/Update_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werden, weil nur dann  auch  die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DELST.CFG) und der Index automatisch aktuali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s  Aufrufen  von  NDIFF  macht   nur  dann  Sinn, 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von CrossPoint ein Nodelisten-Update verarbeiten m�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st NDIFF mit den beiden Dateien als Parameter aufzu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&lt;alte Nodeliste&gt; &lt;Diff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Parameter k�nnen Pfadangab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ient  NDIFF  auch zum  Einschr�nken  von Nodelist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dazu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-s &lt;Nodeliste&gt; &lt;Einschr�nk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Einschr�nkungen das gleiche Format wie bei /Fido/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schr�nken haben (s.  Online-Hilfe). Es  werden alle  Zonen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en  bis  auf die angegebenen Zonen/Regionen aus den 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; genauer: Die  einzelnen Nodes werden durch Kommenta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Dadurch sind eingeschr�nkte Nodelisten  weiterhin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von Fido-Paketen nach Netcalls oder mit /XPoint/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emdformat  konvertiert  XP  diese  mit  ZFIDO.EXE  zun�chst 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(R)-Format. Umgekehrt  werden aus allen  ausgehenden  M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*.PP-Dateien gespeichert sind, mit ZFIDO Fido-kompatible P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erzeugt.  Mit ZFIDO  k�nnen  solche  Pakete  auch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werden,  um  z.B.  gr��ere  Mengen  alter  PKT's  i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lesen    (einzelnes    /XPoint/Import/Fremdformat    w�re 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�ndlich),   oder   XP-Nachrichten   in   andere   Programm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 ist, da� Sie  beim Konvertieren immer die  verwendet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  angeben, also  die Bretthierarchie, unter der  di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in XP abgelegt sind bzw.  werden sollen. 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s "/FIDO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 von  einem oder  mehreren  PKT-Dateien  ins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fz -hBrettebene &lt;PKT-Dateien&gt; &lt;ZCONNECT-Puffer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KT-Dateien" kann Wildcards enthalten, z.B. "*.PK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eines ZCONNECT-Puffers ins PKT-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zf -hBrettebene &lt;Z-Puffer&gt; &lt;PKT-Datei&gt; &lt;Quelle&gt; &lt;Zi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 ist Ihre eigene  FidoNet-Adresse,  Ziel  ist die 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  f�r   das    die    PKT-Datei   bestimmt    is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informationen werden  im  Header  der PKT-Datei eingesetz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n  Fido-"Tossern" zum korrekten Bearbeit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 Falls der Tosser Zonen- und Pointnummer  des Paketes al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ibt,  sollten Sie zus�tzlich  die  Option  "-PC:1A"  mit an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durch erh�lt das Paket den FTSC-Product Code 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erzeugten Pakete ein Pa�wort enthalten  m�ss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mit der Option "-p:"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ido-Mailer (Netcall-Modul) verzeichnet  alle  Aktivit�ten exa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m  Logfile namens XPFIDO.LOG. Das  Logfile wird in de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/Logfile-Verzeichnis angegebenen Verzeichni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fbau  des Logfiles  habe ich  mich  am  Programm "Front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iert,   weil  dessen  Logfile  recht   �bersichtlich  und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ll auswertbar ist. In der ersten Spalte steht immer  di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eile, gefolgt von der Uhrzeit. M�gliche Art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ktion des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R�ckmeldung des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Daten �ber angerufene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 �ber die Art der Verbi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esendete oder empfangene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Feh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ogram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MSI-Verbindungen tr�gt XP-FM auch die "Compatibility Codes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ufenen  Systems  ein. Diese  Codes  signalisieren dem  Anru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�bertragungsverfahren ::Aktuel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werden. Eine genaue Beschreibung der Codes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-00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XP-FM.EXE beinhaltet den Mailer, d.h. das Fido-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,  von   CrossPoint.  XP-FM  ist  so  ausgelegt,  da�  es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ller  Mailer f�r  beliebige Fido-(Point)software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  Er unterst�tzt die beiden weitverbreitetsten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oHoo  und EMSI und sollte dadurch  mit allen g�ngigen Fido-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�bertragung verwendet XP-FM das Zmodemprotokoll ZM.EXE (P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). Das Einbinden anderer Protokolle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ormaler  Point-Anwender  werden  Sie  XP-FM  niemals 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,  d.h.  Sie  k�nnen  dieses Kapitel �berspringen. Es 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erster Linie  an Programmierer, die  XP-FM f�r eigen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Es sei ausdr�cklich darauf hingewiesen, da� XP-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Gegensatz zu NDIFF *KEINE* freie Software  ist, sondern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Paketes CrossPoint. Wer XP-FM f�r andere  Zwecke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 mu�  registrierter  XP-User  sein.  Wer  XP-FM  i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weitergeben  m�chte,  mu� sich zwecks  Lizenzvereinba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eter Mandrella in  Verbindung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Aufruf von XP-FM  wird als  einziger  Parameter der Nam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- und  Konfigurationsdatei �bergeben.  Bei CrossPoint  hei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immer FIDO.CFG; die zuletzt verwendete FIDO.CFG bef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mmer  im XP-Verzeichnis  und  kann als Beispiel  zum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r Kommandodateien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besteht  -  wie  bei XP  �blich - aus  einer  List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r/Wert-Paaren, die mit einem  "="  getrennt  sind.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aben sind obligatoris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der Realname des Anru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   die volle Fido-Adresse des Anrufers (Z:N/N.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      die Nodeadresse des angerufen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Portnummer: 1=COM1, 2=COM2 etc., max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       Portadresse, hexadez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           IRQ-Nummer, max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Comm      der W�hlbefehl (ATDP oder ATD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eine oder mehrere, mit Space getrennte Numme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hrere Nummern werden abwechselnd ange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Path      Verzeichnis f�r eingehende Maildateien (*.PK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MO1, *.TU1 usw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ath        Verzeichnis f�r alle anderen eingehende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File Requests u.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      Pfad+Name der zu sendenden Datei. Mu� minde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mal und kann max. 500mal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ngaben sind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    Kurzkennzeichen der zu verwendenden Sprache (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: D). Es mu� ein passendes Sprachmodul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n XPFM-l.RES vorhanden sein, wobei "l"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achkennzeichen steht, z.B. XPFM-D.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Farben f�r Text, �bertragungsdaten und System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ie in XPOINT.COL (s. XPOINT.TXT, Kap. 7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      Name des Logfiles, an das Logdaten angeh�ngt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 so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New        Name des Logfiles, das �berschrieben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gFile/LogNew schlie�en sich gegenseitig a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      Adre�zusatz (z.B. "fidone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          zus�tzliche Adressen (nur bei EMS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Session-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Name       eigener Systemname, Firmenname etc. Wird bei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tgesendet. Default ist der Username (Name=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    Modem-Init-String, bestehend aus einem Modem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hl, oder mehreren mit "\\" getrennten Befe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Text, der in der Titelzeile angezeigt werden s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   Baudrate der Schnittstelle (Default 2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Wait      Sekunden, die XP-FM maximal auf einen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ten soll (Default 60 Se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Wait    Wartezeit zwischen zwei Anrufen (Default 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Max     max. Zahl von Anwahlversuche (Default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nn       max. Zahl fehlgeschlagener Connects (Def.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          Y/N: RTS-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sMin        minimale cps-Rate verw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          Y/N: EMSI aktivieren/deaktivieren (Default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mpty     Y/N: falls die Gegenseite dies unterst�tzt, 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s senden, sondern direkt Empfang sta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        Y/N: bewirkt ein ausf�hrlicheres Logfile bei EM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bindung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me       Y/N: Systemuhr auf Zeit der angerufenen Box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      Y/N: Fossiltreiber verwend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Level  FIFO-Triggerlevel (2/4/8/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Filenames  Y/N: Erweiterte Paketdateinamen (MOA..MO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A..TUZ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ptions     zus�tzliche Optionen f�r PD-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Time   OS/2-Rechenzeitfreigabe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FM liefert folgende Errorlevel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Connect + �bertragung erfolg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enden ok, aber Fehler beim Empfa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ehler beim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kein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ONNECT, aber kein erfolgreiches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bbruch mit &lt;Esc&gt;, bevor CONNECT zustande k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Carrier-Signal bei Programmstart 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Parameter-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XP-FM im YooHoo-Mode  den Programmnamen der Gegenseite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m Logfile eintragen soll, mu� eine FTSC-Productcode-List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FIDO.PC im aktuellen Verzeichnis vorhanden  sein. Im EM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rd der Name mitgesendet und FIDO.PC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peicherbedarf von XP-FM betr�gt je nach Anzahl der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zwischen ca. 250 und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   konvertiert    vollst�ndige   Nachrichtendatenbank 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s  "Yuppie!" ins Standard-PKT-Format, soda� sie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�ber  den Men�punkt /XPoint/Import/Fremdformat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&lt;Yuppie-Verzeichnis&gt; &lt;Ausgabedatei&gt; 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C:\YUPPIE 00000001.PKT 2:2454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letzt angegebene Netzadresse sollte  diejenige sein, 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Nachrichten  erhalten  haben,  bzw.  die  im  Yuppie-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lesen einer Yuppie-Datenbank in  XP m�ssen Sie YUP2PK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Hand aufrufen, sondern k�nnen stattdessen den Men�punkt  /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mport/Yuppie-Nachricht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ist hiermit als Public Domain 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TXT       Fido-Dok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Productcode-Liste f�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-&gt;PKT-Konvertierer f�r /X/Import/Yup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XP-Tool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Existiert es noch, Anfrage l�u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XP-ToolNet besteht aus mehreren File Echos, �ber die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und  -Updates im  FidoNet  verbreitet werden. Falls  Si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ind und am XP-ToolNET teilnehmen m�chten, oder falls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ToolNET-Box in Ihrer N�he suchen, wenden Sie sich bitt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ix Pflueger @ 2:244/119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olgende  Text   beschreibt   die  am   h�ufigsten  im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Abk�rzungen und Begriffe. Er stammt von  Andy  Kreuzer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2:2480/60, zus�tzliche Unterst�tzung zum  Fido-Netz allgemein fi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Sie im Echo FIDOGUIDE.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v.19, apr 9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correctection by Christian Faulhammer, mar 2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fuer die diversen Coordinators des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 (NetworkCoordinator),     RC     (RegionCoordinator),      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Coordinator), IC  (InternationalCoordinator). Ihre Aufga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ugnisse sind in der Policy 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 fuer  die  diversen  Echomail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,  REC, ZEC.  Aufgaben  und  Befugnisse  sind  in der  Echo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g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/ 4d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ormale Adresse besteht  aus  mindestens  3  Teilen.  Nae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Network/Node.  Sofern noch  eine Pointnummer dazukommt, sp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von 4d  (4-dimensionaler) Adressierung.  Der Ueberwiegende 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eute verwendeten Software beherrscht 4d-Adress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 setzt sich zusammen aus  Zone,  Network, Node und 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Meistens kann  man  anhand des Network auch auf  die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ssen, dies muss aber nicht immer der  Fall sein. Beispiel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6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+----- Point (0 = B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+-------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-- Network (die ersten beiden Ziffern =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achten ist die Form mit ' :  /  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 fuer 'also known as'  (auch bekannt  als). Dami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itere Adressen eines System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ueckgrat);  Das  System, auf  dem  -  innerhalb 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s - die Echomail zentral zusammenlaeuft. Also  praktis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auptechomailserv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Ring (BB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hnlich dem Backbone, nur  dass bei dieser Topologie die Echo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hreren  Hauptsystemen  zusammenlaeuft,  und  zwische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wird. Also  eine  Art 'Zusammenschluss mehrerer kl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outete  Carbon  Copies  an  eine  Vielzahl  von  Empfaenger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Netmail'bombardements'  von einem  Node  an einen  and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 Runs werden in der Regel als excessively annoying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unden,  und koennen fuer den absendenden Node zum Ausschlus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(Boss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oss ist ein Node m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gl.) by the way - uebri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uecksenden   von   gerouteter  Netmail  an  den   Absender 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ustellbarke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(C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Verteilen einer Netmail an  mehrere Empfaenger.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eine Netmail, die an verschiedene  Empfaenger gehen  soll,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geschrieben werden und jeder Empfaenger erhaelt ein  gena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kat des Originals. (carbon copy = Durchsch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ous Mail.  Ein Nodelist-Flag. Zeigt an, dass das System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ist,  24 Stunden am  Tag  Mail anzunehmen.  (CM bedeute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  und   steht   mit   Crashmail   auch  nur  indirekt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 (formal c., official 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e  Beschwerde gegen  einen  anderen Node, wenn dieser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verstossen hat, bzw. wenn sein  Benehmen als 'exc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' emp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(Crash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Netmail, die direkt an den Ziel-Node gesende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schnell, s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(X-posting, X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Verteilen einer Nachricht  in mehreren  Areas.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ehr sparsam verwendet werden, da unnoetige XC:'s  in 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ut bei den Empfaengern hervor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  das  Msgs  weitergeleitet  und von  dem  Msgs  ge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Points sind zwar eigentlich Downlinks, werden aber selt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 aufgrund  eines   technischen  Fehlers 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t werden. (von 'duplicat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oeffentliche   Nachrichten,   die   in  sog.   Echomail-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werden und fuer jeden Bezieher dieser Area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policy (Echopol, EP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chopolicy (derzeit aktuell  v.1) regelt alles, was mi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tun hat. Sie ergaenzt die World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 Standard Identification.  Ein  Verfahren,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untereinander  die Informationen austauschen,  die zum Aufb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ession noe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ly annoying behaviour (EAB, X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maessig stoerendes Benehmen anderen  Nodes gegenueber. Kan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aus 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eines Nodes  aus dem  FidoNet  aufgrund  eines Verst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di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akenet ist eine nach Fido-Struktur aufgebaute  Adresse, d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 fuer  seine  Points verwendet, sofern  die verwende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4d-Adressierung beherr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asked  questions.  Fragen,  die  immer  wieder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werden  mit den Antworten  in  einem  Text zusammengefa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wird dann regelmaessig veroe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 ueber's FidoNet  (nicht  nur) fuer  Einsteiger.  Ist als FI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C.ARJ  bei  vielen  Systemen  per  Download/FileRequest  oder 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frage auch in FIDOGUIDE.GER erhae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usammenschluss von derzeit etwa 20.000 Nodes, die u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hierarchischer Topologie  Netmail  und Echomail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durch weltweit  Kontakte  und  Informationsaustausch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ermoeglichen. Die Zahl der ueber FidoNet erreichbaren User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inmal  annaeherungsweise schaetzbar,  da  die  meisten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betreiben, deren Useranzahl hoechst  unterschiedlich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 es ungezaehlte Gateways in sehr viele andere Netz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ws /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'Fido-Zeitung'  (in  englischer Sprache). Erscheint woech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inhaltet Beitraege zu allen moeglichen Themen. Die Them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zwangslaeufig auf Fido beschraenkt. Einfach mal rein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(abstrakte) 'Area', in der anstelle von Echomail Files verte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Steht mit Fido nur insofern in Zusammenhang, als dass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odes auch Fileechos anbieten. Im Gegensatz zu Echoarea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 Fileechos   i.d.R.   nur  von  bestimmten   Stel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peist. (vom Konzept her also eher an Groupmail angeleh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mit  beleidigendem  Inhalt.  Koennen,  wenn sie  i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-Area  geschrieben  werden,  zum  Ausschluss  aus  der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hren.  Sollten  auch  in  Netmail vermieden  werden. (einfachs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smittel zur Vermeidung: langsam  bis Hundertausend zaehl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ut danach noch nicht verraucht ist, erstmal drueber schlaf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/Opus/SEAdog Standard  Interface Layer; Low-Level  Treiber 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erielle Schnittstelle.  Wird  von nahezu  allen  (DOS-)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. Gaengige Fossils: X00.SYS und BNU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auch ein Begriff f�r  ein Programm,  das  einer  Software (z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) die ISDN-Karte als Modem vorspielt. Beliebt und  be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ist vor allem cF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laege fuer technische Verfahrensweisen. Vorstufe zum FTS.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erstellt  werden. Werden auch oft schon verwendet,  be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SC zum FTS gemacht wird,  da es sich  dabei meist um ei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wierigen Prozess handelt.  Stellt allerdings keine 'Normung'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TS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Technical  Standard.  Legen  verbindlich  die   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 an  Fido-Software  fest.  Werden  vom  FTSC  in K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Technical  Standard   Comitee.  Setzt  sich  zusamm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n von FidoNet-Software.  Verabschiedet  FTS'  und ni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's entg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gang von einem Netz in ein Anderes (z.B. FidoNet &lt;-&gt; Maus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Konzept  der   Echomailverteilung,  bei   dem  die 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erst an einen Moderator geschickt werden, der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t  und  ausgewaehlte Nachrichten in die Area einspei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uehrung von  Groupmail  ist im  FidoNet bisher aus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enden bereits mehrmals gescheit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/ ha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das Einspeisen einer Datei in e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ste Ebene in einem  Network. Nimmt  Netmail fuer da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 leitet sie an die entsprechenden Hubs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Hub ist die naechste Ebene in der Struktur des FidoNet. A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 sind  mehrere  Nodes  angeschlossen,  er  uebernimmt  fu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en Nodes die Aufgaben eines Netmail-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-GATE (I/O-G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 Inbound Gateway; zentrale Stelle  fuer  den  Austaus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it anderen Regions. Netmail fuer andere  Regions wir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 eigene I-GATE geroutet von dort an die I-GATES der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uebertragen.   Die  Benutzung  von  IGATES  ist  natue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fuer 'in my humble opinion' (meiner bescheidenen 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 oder auch  'in  my  honest opinion'  (meiner ehrlichen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lines (Klud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e   Steuer-/Verarbeitungsanweisungen  im   Messagetex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tig  wurden,  um neue Moeglichkeiten  nutzen zu koennen,  d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englichen Format  einer  Message nicht beruecksichtigt  wa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FMPT, TOPT, CH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s (Mag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Magicname ist ein einfach zu  merkender  Name,  der  bei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verwendet werden kann  um ein  bestimmtes File anzufor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engigsten Magics sind  'FILES' und 'NEW' oder  'NEWFILES'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S'  erhaelt  man  bei  den  meisten  Systemen eine  List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baren  Dateien, 'NEWFILES'  bringt  normalerweise 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euen Dateien, die beim Zielsystem verfuegbar sind. Die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m  jeweiligen  Sysop  vergeben  und  sind (bis  auf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n,    die    einen    Quasi-Standard     darstellen)  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.  Allerdings  ist kein  Sysop  verpflichtet, 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iler  ist  ein Programm, das  es dem Benutzer ermoeglicht,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Mailern automatisch Verbindung aufzunehmen und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/oder Files auszutauschen. Gaengige Mailer sind zur Zeit: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, FrontDoor, Xenia,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(Echomailprocessor, Tos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rt  die neu  angekommenen Messages in die Messagebase (tos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reitet  die  eigenen  Messages  zum  Versenden  vor (scann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  verbreitete  Tosser:  Scantoss,   Tosscan,  Imail,  F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u.v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(M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 Systeme sind Nodes,  die keine Mailbox betreiben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us  einem Mailer  bestehen. Anrufe von Online-Usern bei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 sind deshalb zweck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t darauf, dass in 'seiner' Echomail-Area die Rules  eing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Bei  Verstoessen  kann  er den  Ausschluss des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von der Area veran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(Matr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s sind nicht-oeffentliche Nachrichten die von  einem  Us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anderen gerichtet sind. Sie sind  nicht privat, da jeder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ie Netmail routet, sie theoretisch le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ist ein Zusammenschluss von Nodes. Gemaess Policy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einen bestimmten  geographischen Bereich abdecken.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besteht  aus  einem  Host, Hubs je  nach  Bedarf,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n Anzahl von  Nodes. In Deutschland  gibt es 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erz 2000) etwa 30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ode ist unterste  Ebene  in der Struktur  des  FidoNet.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Node  sind zwar von der Art  der Adressierung noch  unt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einzuordnen,  jedoch  sind sie nicht  Bestandteil  des Fido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, ebenso wie User, Teilneh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odelist ist das  'Telefonbuch' des FidoNet.  In ihr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und   FidoNet-Adressen   aller   Nodes    welt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uehrt. Die Nodelist  (oder ein Auszug daraus) wird vom 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, um mit anderen Systemen Kontakt aufnehmen zu ko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intrae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86 ~ 1.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. 89 ~ 6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0 ~ 7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2 ~14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92 ~1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3 ~21.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  93 ~24.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4 ~2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. 94 ~35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5 ~38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r. 2000 ~2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(QWK-R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Programme, die es einem Onlineuser  ermoeglichen, s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verfuegbaren Areas online zu  komprimieren und anschlies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uebertragen,  sowie von ihm geschriebene Messages an  die  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Installations eines Points ist nicht noet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laengere Onlinezeit, Messages sind evtl. unvollstaen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opic (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achricht  oder  ein  Teil  einer Nachricht, die vom Thema 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ie Area passt, in die sie g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Worldpolicy, P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(derzeit aktuell: v. 4.07) stellt quasi die 'Satzung'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Point ist ein User,  der sich  seine Nachrichten mit Hilfe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von seinem  Boss abholt  und sie  zuhause in Ruhe lie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.  Die  Bezeichnung  'Point'   kommt  von  der   A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.  Er  bekommt  eine  eigene Pointnummer, die,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en Punkt, an die Adresse des Boss gehae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(pol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er  automatische  Austausch von Nachrichten.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(meist  in komprimierter  Form) beim Zielsystem  zur Abho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 ('auf hold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qu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at,  zitieren von  Teilen  einer Nachricht, auf die man  si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twort  bezieht. In der Regel werden  sie  mit  einem '&gt;'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ilenanfang mark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Region ist in  Europa  i.d.R. identisch  mit  einem  Staa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normalerweise aus mehreren Networks.  Deutschland ist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 Antwort auf eine Nachricht. (Echo- oder Netmail-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(Freq, Filerequ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Filerequest  ist  ein  Download  mit  Hilfe  eines Mailers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  ermoeglicht  es,  ein  File bei  einem  anderen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zuloaden,  ohne  sich  in die  Box  einloggen  zu  muessen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 muss  dazu  allerdings Requests  erlauben, was nich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Systemen der Fa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FL (RO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. fuer 'rolling on  the floor, laughing' (Sich vor Lachen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em waelzen). Gibt's in den verschiedensten Abwandlungen, bis  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'ROTFBMHOTWALMAO' und aehnli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nt  man das Versenden von  Netmail,  wenn sie  nicht  direkt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  geschickt  wird,  sondern ueber Zwischenstationen  g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des Routens: es kostet den  Absender weniger als  Crash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es  dauert  laenger, Netmail kann  verloren gehen,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s koennen die Netmail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 fuer  'read  the fucking manual'.  Eine  nicht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ese gemeinte Aufforderung, im Handbuch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eln, die fuer fast alle  Echomail-Areas existieren und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jeder  zu  halten  hat, der in einer  Area schreiben will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m jeweiligen Moderator auf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aeuchliche  Mittel  zur  Verdeutlichung  von  Ironie, Sarkasm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taeuschung, usw.  Die gebraeuchlichsten:  :-) und  :-( (Zum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pf  um  90  Grad  nach  links  neigen).  Existier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sten Vari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 uucp-Netzen  stammende  'Unterschrift'  unter  d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oft  mehrere Zeilen  lang. Signatures  sind im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gern gesehen (in manchen Areas sogar  explizit verboten),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Originline die Aufgabe der Signature erfu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eine Reihe von Msgs zu einem bestimmten Th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en  von  neuen  Messages  in  die  Messagebase.  Wird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durchgefu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von dem  Messages abgeholt  werden und  an  das  die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geschickt werden. Bei Points ist Uplink synonym zu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Coordinator  Council. Oberstes 'Gremium' des FidoNet,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6 ZC's und dem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H (Zone Mailing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Zeit, in  der jeder Fido-Node fuer  Anrufe  anderer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tehen muss. Waehrend dieser Zeit duerfen keine User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lassen  werden.  Ausserdem  darf   kein  Filerequest  und  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austausch  stattfinden.  Die  ZMH  ist  exklusiv  fu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 von  Netmail reserviert. Sie dauert in  Europa von  2:3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30 GMT (entspricht 3:30 - 4:30 Mitteleuropaeischer Zeit, bzw. 4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:30 Mitteleuropaeischer Sommerz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gibt es derzeit sechs Zo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: Nord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: Euro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3: Ozean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: Latein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: Af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6: As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dresse  mit einer groesseren  Zonennummer gehoert  nicht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 sondern  zu  einem der  unzaehligen Netze,  die auf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k bas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onegate  ist  die zentrale  Stelle,  die  fuer  eine  Zon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austausch mit anderen Zonen (ueber deren Zonegate) erle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praktisch  unm�glich, ein  Programm in  der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schreiben,  das  in  jeder  Beziehung 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Probleme,  deren   Ursache  bekannt  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mit dem n�chsten  Update behoben. Ab  und  zu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 versteckt, oder da� der  Aufwand  zur  Behebung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Problems    oder    das    Risiko   von 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 durch eine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 oder  anderen  Grund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werden konnten. Die  meisten dieser  Probleme sind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-  wahrscheinlich  h�tten  Sie  sie gar  nicht 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darauf  hinweisen, damit Sie  ggf. 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ombinierte Node-/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ido-kompatible Netze geben  eine  einzige, kombinierte 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ointliste heraus. In CrossPoint kann  eine solche Liste nu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 eingebunden werden.  Um auch die Nodes in XP verf�gba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m��te  eine getrennte  Liste  erstellt werden, die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eintr�g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bei Gateway-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Nachricht  �ber  einen  Internet-Gateway  erh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lt XP die Adresse in ein eigenes Format um. Beim Antwor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rmat  wieder  zur�ckgewandelt.  So  w�rde  z.B.  di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m@daisy.de" via Gateway 2:34/56.7 in "pm  # daisy.de @  2:34/56.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. Die Umwandlung geschieht "transparent",  d.h. Sie s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nur die Adressen im XP-Format, w�hrend im Netz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riginaladressen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ab in  den vergangenen  Monaten einige Hinweise darauf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onvertierung   der   Adressen   in   einzelnen   F�ll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Es  ist  nicht   klar,  ob  dabei  mit  einer  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XP-Version gearbeitet  wurde, oder ob tats�chlich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ug vorhanden ist. Falls dieser  Fehler  auftritt, br�uchten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Informationen, um die Ursache herauszu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Gateway-Betreiber die PKT-Datei, die die fehlerhaf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Absender der Nachricht die *Bezugsnachricht*, auf die er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et hat, und zwar im ZCONNECT-Puff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e 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langen Filelisten zeigt CrossPoint die Meldung  "nicht 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,  um komplette Liste  anzuzeigen" an,  wenn  nicht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-Speicher  vorhanden  ist.  XMS-Speicher wird f�r  die Anzei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*nicht* g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fangreich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nur so viele Dateien  gleichzeitig  "requesten"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  Eingabezeile  passen (ca.  20 St�ck). Wenn Sie mehr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anfordern m�chten, m�ssen Sie den Request aufteil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mals anru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le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nur so  viele AKAs f�r einen  Server verwendet werden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 Eingabefeld  bei  /Edit/Boxen/Edit/Point  passen  (ca. 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 an Node u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nicht gleichzeitig eine unversandte  Crash Mail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Node  und f�r einen Point  dieses Nodes  verwalten, 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eine eigene Telefonnummer hat, d.h. wenn die Mail an de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 den Node, sondern direkt an  den Point  zugestell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Sie m�ssen  zuerst die  Mail(s)  an einen von beiden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bsenden,  bevor Sie  die Mail(s)  an den  anderen schrei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n k�nnen  - ansonsten w�rden  alle Mails entweder an de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n den Point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zeige im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binden  des  externen Zmodems  in XP 3.1  is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 nicht mehr zu  erkennen, bei welcher Box  an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Au�erdem wird keine Gesamt-Onlinezeit mehr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/Fido-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 (03.1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 offiziell freigegebene Fido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mit Fido-Mailer + ZyXEL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 und Bild-Viewer funktionieren jetzt auch be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m Ausw�hlen von Dateien aus Filelisten kann jetzt auch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und rechts gebl�tt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Standard-Brett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f�ngt PKT-Fehler von TosScan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Node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Paket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Suchen/Spezial: Suchen nach Empf. von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listen-Befehle CRASHS, REQUESTS und CRASH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-Auswahl beim Anlegen neu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 (s. Kap. 2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bei EMSI-Uhrzeitsynchronisation + Netcall-Zeit-Bere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trl-A am Ende von PM-Quote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auswahl bei /Nachricht/Direkt funktioniert jetz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, wenn nur ein Server eingetrag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ur bei Crash-Geb�hrenbere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: Fehler bei Erreichen der maximalen W�hlversuch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at. Adresierung (Mail �ber Zonegates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mit Umlauten im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Nodelisten-Indizierer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4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Yuppie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ichten/Fido-Empf�ng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nachrichten mit eigenem Empf�nger werden farblich hervorgeh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nittstellen-Routinen des Fido-Mailers vollst�ndig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^aF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ips: und /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(18.06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�berspringt fehlerhafte Nachrichten in defekten PKT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f�r Mailer (s. /Config/Modem/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visorisch: Aktivierung durch Datei "FOSSIL"; s. UPDATE.T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arbeitung erweiterter Nachrichtenpakete (Buchstabe statt Z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 als letztes 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en mit gleichem Namen werden nicht mehr �berschrieben, s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 umbenannt oder �bersprungen (falls identis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 erkennt jetzt (endlich) auch "CARRIER" statt "CONNE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fh�nger bei bestimmten 2400er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udrate 115.200 sollte jetzt funktio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 Mails per AutoVersand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 Request per Mail bzw. AutoVersand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leere_Nachricht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fix-Befehle "Unlinked" und "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ffs werden auch beim manuellen Einbinden automatisch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rbeinstellung f�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 zeigt zus�tzliche Information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4D-Pointlisten (s. /Fido/Optionen und FIDO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Erw.Paketdatei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e Domainangabe bei 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Boxkonfiguration (s. Kap.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kete f�r mehrere AKAs mit einem Anruf verschicken (s. Kap. 2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KA-Einstellung bei /Fido/Optionen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rigin ist jetzt brettweise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File_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Pointnummer im Packet-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Node-statt-Point"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quests werden durch Crashs an gleiche Box nicht mehr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AUTOEXEC-File-Attaches wird nicht mehr der Editor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versand-File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ngsfilter wird auch dann aufgerufen, wenn kein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doppelten, langen Nodelisten-Eintr�g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CR/LF-Wandlung in eingehend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wertung von TIC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sstieg bei sehr vielen AKA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Geb�hrenberechnung bei abgebrochenem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gehende Nachrichten erhalten jetzt generell ein Kill/Sent-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ffentlich geht das gut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namenratefunktion bei F3-Requestfunktio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hrere AKA-Pakete mit einem Anruf: Fehler bei File Attaches,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gepackter �bertragung und bei Crash-Anruf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gene Crash-Box-Konfiguration f�r ISDN (99:99/9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n Dateinamenratefunk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tenes Problem bei Crash-Geb�hrenberech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Bestellen eines markierten File-Echo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ssere Zeichensatz-Unterst�tzung (FSC-00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3  (23.07.9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ersion 3.03 existiert nur als Fido-Modul! Das Haupt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 weiterhin die Nummer 3.02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erhalten "Kill-File/Sent-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re�konvertierung f�r Internet-Gat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Recovery funktioniert jetzt auch bei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 im Nachrichten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4  (08.08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Fehler von v3.03 wurden beho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: Fehler bei Internet-Adre�konver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XP-FM: Fehler beim Umbenennen von bereits vorhanden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6  (29.09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et-Adre�konvertier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wendigkeit des "Mitsendens von leeren Paketen"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Handling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Netcallabbruch werden keine Dateien mehr mehrfach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artezeit f�r empfangene Dateien von 1,5 auf 3 Minuten verd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, um Probleme bei langdauernden File Requests zu verm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, + = Neues Feature, ! = Bugfix, # = intern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delistenverwaltung komplett �berarbeitet (s. Kap.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Fido/Nodelisten/Verw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Verarbeitung beliebiger Diffs und sonstiger Update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Unterst�tzung des FrontDoor-Pointlisten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Fido/Nodelisten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Verarbeiten von ge"TIC"ten SFX-Archiv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d'Bridge-Areafix" bei /Edit/Boxen/Edit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r�ckgestellte File Requests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Origin-Shuffler (s. Kap.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robleme mit langen Internet-Adress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iler komplett �berarbeitet (bereits als v3.07beta verf�gba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PD-Zmodem als externes Zmodem eingebunden; dadurch unz�hl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s im Zmodem-Protokoll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Edit/Boxen/Edit/Point: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Usenet-Nachrichtenverkettung (ORIGID -&gt; ORIGR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itsenden von Nachrichtenpaketen bei Stammbox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ximal pro Anruf verschickbare Dateien von 100 auf 500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GP-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Weiterleiten von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Bugs aus der Zwischenversion "3.07 beta" des Fido-Mai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beta  (03.11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iler umgeht SMC-Chipsatz-Fehler -&gt; H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eb�hrenberechnung funktioniert auch, wenn Modem CARRIER mel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achricht/Suchen/Us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�ngenbegrenzung im Origin-Shu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learea-Besteller kommt mit Areas zurecht, die mit "0" begi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modem: Hochschalten der Block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do/Nodelisten/Durchsuchen: Independent Nodes (z.B. 2:24/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rettmanager ignoriert "*" am Beginn von Area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ange Internet-Adressen werden beim Anlegen/Editieren von Us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ehr abgeschn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iler: Reihenfolge der Zmodem-Option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ange Nodeadressen aus Nodelisten werden nicht mehr abgeschn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zahl der Geb�hrenzoneneintr�ge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Zur�ckstellen von Request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chaltjahrfehler bei Nodediff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ido/Optionen: Via-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GP-Signatur ("G" im Sendefen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ehrere Korrekturen und Verbesserungen beim EMSI-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odelist-Suche nach Telefonnummer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entium-II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zeige des Nodestatus bei File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zeige der Tarifzone im Mailer bei Cras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Fido/Crash: Anruf bei mehreren markierten Nodes/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odelist-Updates bei Sysopmode-Net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e ISDN-Nodelistenflags werden er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Pointpa�w�rter mit mehr als 8 Zeichen (nur bei EM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/Wartung/Server-Wechsel ber�cksichtigt Fido-Adressen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Edit/Gru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Tickfile-Auswertung von TK*.TIC auf *.TIC umgestel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Requestfunktion im Lister komplett ersetzt, um Namenserkennung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verbess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mpfangsbest�tigungen d�rfen keine Empfangsbest�tigung anfor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_ID.DIZ wird beim Einlesen von gepackten Filelisten ignor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FIDO: Ausstieg bei Nachrichten mit sehr vielen VIA-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 Eingabe �hnlicher AKA-Adress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 /Fido/File_Areas/Abbstellen in leerem Brett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neu angelegte Bretter oder User bekamen als Serverbox immer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Pollbox zugew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Nodeinformation auf &lt;Alt N&gt;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latz f�r mehr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ode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zeige der E-Mail-Adresse (falls vorhand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bei der Anzeige der Ergebnisse des Nodelistbrow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Fido/Nodelisten/Durchsuchen) kann man �ber "Info" die Node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entspricht &lt;Alt N&gt;) anzeigen 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chw�rter f�r Filelisten werden jetzt auch als ganze W�r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nur als Teil betracht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