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ext enth�lt drei Teile, die sich jeweils nur auf deut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bezi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iste von �ffentlich zug�nglichen UUCP/Internet-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:     Gereon Ziegelowski &lt;liste@shadow.GU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:   18.0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weils aktuelle Liste in: de.etc.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ste von anonymous-UUCP-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:     Mike Hoehn &lt;bit@birnehh.sh.sub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:   01.0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weils aktuelle Liste in: de.admin.archiv, de.etc.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Liste von Mail-Ser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:     Lutz Petersen &lt;lp@shlink.sh.sub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:   ?  (nicht mehr ganz aktu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, da� sich die einzelnen Informationen relativ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iste �ffentlich zug�nglicher UUCP-Systeme in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faenger : /de/etc/lists, /de/comm/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der   : liste@shadow.GUN.de  (Gereon Ziegelow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ff    : Liste der oeffentlichen UUCP/Internet Sys. B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     : Di 18.07.95, 22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de-public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modified: 95/07/1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effentlich zugaengliche UUCP/Internet Systeme in der 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zte Aenderung: 19.7.95 / Version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dates zu diesem Verzeichnis per Mail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@shadow.GUN.de  (Gereon Ziegelow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02154/91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er die Richtigkeit der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nn keine Gewaehr ueber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5 Gereon Ziegelowski, Wil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2-1994 Jan Richert, Mu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reitung in unveraenderter Form in Mail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 Datennetzen gestat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UUCP/Internet umfasst weltweit ueber 5 Millionen Syst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sind in der BRD nur wenige davon oeffentlich zugaen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"UUCP/Internet" wird hier die Summe aller im Internet zusa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ehrten IP-Netzwerke und der von dort ueber UUCP-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en sonstigen Netzwerke verst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aktuellem An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"oeffentlich zugaenglich" ist hier lediglich gemeint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mann bei den aufgelisteten Systembetreibern Kunde werd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dass die Systeme Gaesten irgendwelche Leistungen kosten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Verfue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 Liste ist sicherlich nicht vollsta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Updates:      * Das Format der Eintraege streng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Keine Feldnamen er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Alle Felder ausfuellen, nicht benoetigte leer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Keine Tabulatoren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er halten sich leider die wenigsten an diese Vorgaben. In Zukunft 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Eintraege im falschen Format wegen des erheblichen Aufwande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ormattieren zuruecks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der Fe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Kurzname des Dienstanbieters oder de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Voller Name des Systembetreibers mit Postanschr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fon und FAX-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Mailadresse fuer Infoanford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Liste der Telefon, ISDN, X.25 o.ae. Zugangsnumm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Angebotene Dienste (UUCP/TCP-IP/interaktives Lo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Verfuegbarkeit der Zuga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Zugang gebuehrenpflichtig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Besondere Hinweise, z.B. Einschraenk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nutzergruppe o.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WAHLBEREICH 0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E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EUnet Deutschland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il-Figge-Str.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600 Dortmun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231/972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0231/972-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info@germany.e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Auf 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TCP-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Zugang nur fuer Kunden, Zugaenge in vielen Staed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utsch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Roka XLINK POP Kr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Roka EDV und Datenkommunikationsberatung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bestr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7800 Kr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2151/497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02151/4975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info@rok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Auf 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TCP-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XLINK POP, Zugang in Krefeld, Duisburg, E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ne und Ko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GT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GTN 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ntanestr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1564 Kaa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2131/605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02131/666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info@contri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Auf 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TCP-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Zugaenge in vielen Staedten Deutsch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W: http://www.contrib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Krefcom Communic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Jan R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8165 Mu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2501/25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02501/25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info@krefcom.westfal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2501/25481 (300-14400-8N1*V42bis*MN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interaktive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Medizinalserver online verfue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UCON (Unlimited Communications and Netwo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Lars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tharstr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547 Duessel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larsp@ucon.gu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211/5560624 (1200-16800*V32bis*V42bis*MNP*ZyX16k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interaktive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 (ausse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Antrag moeglich mit BBS-Login, voller Internet-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Scienc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Frank Pi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postmaster@science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2624/7602 (1200/2400-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System angeblich nur sporadisch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Info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RMI Nachrich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tfach 15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2016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241/47997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0241/47997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postmaster@infoac.rmi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Datex-P: 45 2410 93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241/47997-72 (4x16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241/47997-662 (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241/47997-602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xFV0G3 64 kB/s E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TCP-IP, interaktive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seit 1982 - erstes dt. MB-Sys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isystem, Archivserver, FAX, TTX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ruf, .ampr.org, IRC u.v.a., Gopher &lt;gopher.rmi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2.33.25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Hipposoft's Mail Server, FIDO 24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Martin Ju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ublikplatz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100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241/86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mj@sungate.fido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241/875090 (1200-14400-8N1*HST*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interaktive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Public-Domain UNIX/MSDOS, GNU- und comp.sources.*-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at. Mail und News fuer FIDO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Oliver Ramroth, WWIS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ntstrass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432 Wi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ollie@abyss.ww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2602/60681 (1200/2400-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2:30-6:30 Uhr (momentan, 24h in Vorberei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 (Inhaber anderer Sites umso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System angeblich im Moment nicht mehr oeff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muenster.westfal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Roger Schwent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issingstras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8153 Mu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251/53411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roger@muenster.westfal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251/534114-4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251/534114-5 (v.32bis und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251/534114-7 (ISDN / 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TCP-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keine Online-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Inter Networ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tfach 10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4543 Castrop-Rau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2305/356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02305/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info@in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Auf 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TCP-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XLINK POP (Point-of-Pres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im Ruhrgebiet zum Nah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Mam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Michael A. Meis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msonstrass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700 Ham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2381/880083 oder 02381/98013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02381/88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mam@mamunx.garmhausen.de oder mam@hamm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2381/880081 Tr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2381/880082 (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2381/98013-3 ISDN (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2381/98013-4 ISDN IP (nicht oeffent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Waffle / UnixBBS System mit Subnet A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Archive mit 3,6Gb (Unix, MsDos, Windows, 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zugang per uucp moe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EuNet Zugang nicht oeff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resw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Ralf E. Stranzen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ckardtstrass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810 Witt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ralf@reswi.en.op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2302/68010 (V.32bis*V.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Public UUCP-Server, Backbone fuer "en.open.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gebe nur UUCP-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U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The Undergrou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ker Sch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hofsfeld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2369 Wuppe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Volker.Schuermann@unnet.wupp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202/4660234 (ZyXEL 16.8 k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202/462114  (USR/HST 14.4 k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interaktive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Uneingeschraenkter Zugang auch fuer Gae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DROMs (1 direkt, 1 via NF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imtel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*NIX Highlights (SLS, SLACKWARE, 386BSD, NET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INUX Sources (Kernels 0.99.00 0.99.14x /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RFCs 0000-1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GIF Pictures (nochmal ca. 700 Supemod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DROMs werden zyklisch o. auf Anfrage ausgetausc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As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CVJM Witte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rgerstr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8452 W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2302/23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02302/1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sacha@aslan.en.open.de, marvin@aslan.en.op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2302/14705 (1200-14400*V32bis*V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interaktive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nur fuer internationale Mail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Antrag moeglich mit Gast-Zugang, Zugriff auf nationa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ationale Newsgroups, recht grosses Software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er ATARI, Textarchiv, SEVEN (dt. Mailboxnet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Tornado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Christian B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241/557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marvin@tornado.GU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241/558592 (2400/9200/14400-8N1*MNP*V42bis*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Internat. News + OS9 PD-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in: g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beansidhe (bansh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Soeren M Soe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dtlohnweg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8161 Mu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251/86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soeren@princess.ms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251/868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251/862182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Login: g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... Vergebe gerne weitere UUCP-Logins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MetaWorks XLINK POP in Kobl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reiber:           MetaWorks Gesellschaft fuer elektronisch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diovisuelle Medien 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chlossstrasse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6068 Kobl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261/3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0261/3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info@metawork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auf 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TCP-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merkungen:         XLINK POP; Tarife fuer Studenten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bigcomm.gu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Christoph Adom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211/397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ado@bigcomm.GU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211/397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TCP-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UUCP login nuucp, kein Passwort, Mailbox mit login "g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LIP Zugang l o k a l, kei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levi.pin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Andreas Fa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bertusstr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4532 Lu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2306/12904 [18-21.00 U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andreas@levi.pin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2306/12616 (HST*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interaktive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 (Probeaccount einen Monat - kostenl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Mail +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usaetzlich Z-Netz, T-Netz, MausN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it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CP/IP in Vorbe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WAHLBEREICH 0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DF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iser Str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0 Berli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30/884299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030/884299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rauschenbach@dfn.d400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Auf 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TCP-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Zugang zum X.25-Wissenschaftsnetz WiN in ganz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r fuer wissenschaftliche Schulen/Forschungseinri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Netmb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netmbx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uerbachstr. 47/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0 Berlin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30/8555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030/8555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trepex@netmbx.netmbx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Auf 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TCP-IP, interaktive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6 Ports vorhanden, darunter 300-9600*V32*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ine Userantrae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EuNet Zugang (netmbx.netmbx.de=192.70.140.4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Contribute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Contribu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.Blume, Th.Kaulmann, M.Pilz, G.Zum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efestrass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967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30 694 69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030 694 68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info@contri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30 693 40 51 (8 x USR DS 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30 694 60 55 (5 x ZyXEL U1496E+ 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30 694 61 82 (USR DS 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30 694 67 49 (USR DS 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interaktives Login, TCP-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 (Archivzugang ist kostenlo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Wir haben einen 64kbit Internet Anschl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.Zt. haben wir 16 Leitungen mit Modems. ISDN Zu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f Anfrage moeglich, Kanaele sind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 Archiv steht kostenlos zur Verfuegung (6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er zahlende Nutzer ist wahlweise ein Menu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der eine normale Shell (sh, csh, ksh, bash, tc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ur Verfuegung. Deutsch/Englisch umschal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utsche Versionen von elm und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r unterstuetzen ISO-8859-1 bei Mail u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 einfacher Editor steht zu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tzervertrag ist abruf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in: guest, gast, archiv,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W: http://www.contrib.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pher: gopher.contri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TP: ftp.contrib.de [192.109.39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kwcom.in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Olaf Mattha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uckenwalderstr. 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711 Koenigswuster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postmaster@kwcom.in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3375/291894 (300-288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3375/292702 (300-288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interaktive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uehrenpflichtig:  n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Ersteintra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ell-Account und UUCP-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0 Newsgruppen, internationale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uf Wunsch Menuefuehrun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Krypta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Alexandros Gougousou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rser Str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0 Berlin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30/8173196 (bis 21 U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030/8175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alec@krypta.in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30/8175954 (2400-19200*ZY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interaktive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FidoNet, ZyxelNet, GerNet (c't), Mail &amp; int.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tel20 MS-DOS Mirror, GB von Files.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ell-Mailbox sondern bunte Menues. Offline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eglich, Gateway (auch F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DVA (dva.in-berli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Boris Stae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409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balu@dva.in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30/4955060 (300-14400*ZyX16.8k*19.2k*V32bis*V42bis*MN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interaktive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System: FreeB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stlogin mit 'guest' (Antrag stellen fuer Shellaccou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UCP-Accounts, Internationale Mail/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: 386bsd/FreeBSD-Software, Dos, m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FS (Interaktiver Archiv-Zugang: login 'archiv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dobag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J. Lub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ethestr. 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207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30/7680043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030/7734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lumpi@dobag.in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30/7734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30/76800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DN (Auf Anf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TCP-IP, interaktive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SLIP, Keine Antraege online, voller Internet Zu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dobag.in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Bluewonder Mailbox Dre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Thomas Rud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senberger Str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127 Dre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351/577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tom@bluewon.sax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351/577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interaktive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Waff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, Mail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M-Site: dg0du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M-TCPIP: 44.130.9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Data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Andrey Be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809 Heid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3529/515550 (08:00-17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03529/513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andrey@datarpt.sax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3529/513235 (V32B*V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3529/518611 (V22B*MNP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17:00-08:00, Wochenende durchg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nein (ausser bei hohem Traf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FIDO-, LIFE-, USENET, online-Zu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-DEAD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Andreas S. We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trechter Str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347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30/456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post@deadline.bln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30/4551957 (300-19200bps*Zy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30/4568168 (300-14400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TCP-IP, interaktive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 auf 4551957, 23:00-7:00h auf 456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Zugriff auf e-mail / news, Filearchive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BSD (incl. current distribution),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-DOS / MS-WINDOWS, Dokumente, Tex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F/JPEG Bilder, Sounds, etc. via interaktiv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in oder anonymous UUCP zugaen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glasn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reiber:           GLASNOST - Elektronisches Information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 Dokumentationssystem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nkestr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789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30/218 86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030/217 65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info@glasnos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30/218 65 16 (V.32bis*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30/218 65 14 (V.32bis*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30/218 65 11 (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30/218 65 15 (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interaktives Login, TCP-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:  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Schwerpunkt der Box: gesellschaf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 sozialpolitische Themengru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nbank: Dokumente zur Aussen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nenpolitik und Geschichte, Samm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n analytischen Beitraegen aus dem Ne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ebersichtliche Menuesteuerung, dts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Versionen von elm und nn, einfa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 verfuegbar, Unterstue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O-8859-1, Handbuch fuer Glasnost-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itere Infos ueber Glasnost abru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t login: "gast" oder "archiv"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Th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Konrad H. Kn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inemuender Str.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355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30/464 24 84 (ab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info@thing.in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30/464 21 66 (8N1*2400-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interaktive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8-18:00, 19-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Kostenbeteiligung 3,50/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Menuegefuehrte Mailbox mit Schwerpunkt 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chiedene Netze, Offline Reader, Points,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WAHLBEREICH 0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Oldenburger Informationssystem (olis.north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Ulrich Ti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kerstras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900 Old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441/84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0441/8859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441/8859796 (V32*MN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441/8859797 (V2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gast-Login, Fax Senden&amp;Empfangen, GEO-aehnl.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NetUS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NetUSE Kommunikationstechnologie 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phienblat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4114 K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431/664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  0431/6642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info@NetzServic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ISDN und analog.(V.34) Rufnummern auf Anfr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interaktives Login, TCP-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mehrere Einwaehlpunkte, Ortstarif fuer KI, NMS und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Nobi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Norbert Kue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ostwie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000 Hambu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40/6553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nobi@nobihh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40/6556004 (300/1200/2400-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merkungen:         Dies ist die Hausbox der Hamburger OS/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Toppoint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Toppoint Mailbox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auenburger Str. 116 (KI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118 K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431/560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postmaster@tpki.toppoin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431/5606555 (Sammelnummer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431/5606556 (Sammelnummer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interaktive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, kostenlose Probez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Standardoberflaeche: Menuefuehrung; sh, csh, t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eglich. UUCP-Accounts moeglich. IN-Mitg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main .toppoint.de. News (de, int.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Z-NETZ), Mail, PD-Archiv, Mail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st Login als "gast". PD-Saug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auger", Internet-Standleitung (F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, irc, archie etc. moeg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B.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Gerold 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421/425193 (300/1200/2400-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C.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Heiko Stoeves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421/355912 (300/1200/2400-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sh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Lutz Pet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mshorn (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lp@shlink.hans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4121/63587 (1200-19200*V32bis*V42bis*ZyX16.8*ZyX19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NICE DELmen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Hermann Be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nyse@nicedel.north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4221/71931 (2400/9200/14400-8N1*MNP*V42bis*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Fido, Maus, Zerberus, cl, sub + internat.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INFO.box Hamburg (infohh.rmi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perComp-Verlag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lzmuehlenstrass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2041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40/693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040/6959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postmaster@infohh.rmi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40/6940145 (300-14400-8N1*HST*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x-P: 45 4000 1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Benutzergruppen, z.B. Support fuer reg.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n F-PROT Professional Deutsch; news; File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werpunkte: z.B. Computer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Oy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Mike Fle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R. G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s-Boeckler-Str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800 Brem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421/394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mike@oytix.north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421/3965762 (V.32bis*V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intaraktive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 (nur UUCP / 50.- DM im Ja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Anonymous UUCP: (login: nuucp Password: nuu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st: (login: gast Password: g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box unter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ux Kramm unter /pub/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X unter /pub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iSYS Informationssystem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Michael 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lius-Vosseler-Strasse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2527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40/40192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040/4915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info@isy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40/4915655 (300-16800-8N1*V32bis*ZYX*MNP*V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40/40912183 (38400-8N1*ISDN*V.110*Bitratenada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X.75 und HDLC fuer IP auf Anf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interaktives Login, TCP-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Gastlogin mit Username: gast, kein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e-Oberflaechen/Unix-Shells, News (all.all),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(Online oder ueber SLIP/PPP bzw.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on. UUCP: isys-hh Any Ggfteijz 040,4915655 ogin: n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dex:/public/ls-lgR.[Z|z|F], Help:/public/nuucp.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D-Archiv &amp; Mailserver ca. 1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Usc-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Helmuth Th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aaron@uschh.hans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40/6904804 (300-19200-8N1*MNP*V32*V42bis*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Internationale Mail&amp;News, PD-Soft fuer ST, Amiga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Offenes 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Offenes Netz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landstr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569 Lue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451/3909-650 und 0451/499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postmaster@ON-Luebeck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451/3909-777 (High-Speed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451/3909-724 (2400bps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interaktive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, kostenlose Probez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IN-Mitg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AllCon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AllCon Gesellschaft fuer Kommunikationstechnologie 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e-Meitner-Stras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941 Flen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461/9992-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0461/9992-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info@allc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ISDN und analog. Rufnummern auf Anfr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interaktives Login, TCP-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Wenden Sie sich an die Herren Dirks, Jensen oder Ji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CLS Intern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Commercial Lin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rnst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116 K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431 979 01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ax: 0431 978 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info@cls.de, info@cl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Auf 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TCP-IP, interaktive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Keine Weitergabebeschraenkungen auf bezogene 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WAHLBEREICH 0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MINDEN, minden.in-mind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Matthias H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mberger Str. 9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2427 M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 [Q]: (05 71) 58 06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      (05 71) 50 82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heidi@in-mind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(05 71) 50 82 00 (ZyXEL U-1496 E+, 2400-19200,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5 71) 50 95 25 (Telebit WorldBlazer, 2400-14400, 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Online-BBS in Vorbereitung, interaktive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 (kostenloser Probeaccount moeg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Usenet Mail &amp; News, zusaetzlich ct.*, fido.ger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us.*, t-netz.*, z-netz.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Uranus Mailbox Schauenburg I (Kas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Goetz Schu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oenigsberger Str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4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5601/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postmaster@uranus.centra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5601/5269 ZyXEL (V32.bis/ZyXEL16.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interaktive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Mitglied des Individual-Network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er fuer Nordhessen/Sued-Niedersachsen/Thue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er die Regionaldomain centra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teway des "Offenen Deutschen Schulnetz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erflaechen: Menuesystem, Shell (sh, b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.all, internat. News, /CL, /Z-NETZ, Fido (2:244/520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COMPAED, schule, school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st-Login: "g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onymous uucp: sername: "nuucp" sword: "nuucp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a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Andreas J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rkenwe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989 Gehrden bei Han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5108/92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05108/92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jennen@aball.ha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5108/925570  US Robotics Dual Standard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5108/925670  US Robotics Dual Standard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5108/925770  US Robotics Dual Standard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5108/925533  Trailblazer T2500 PEP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DN Zugang auf 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TCP-IP, interaktive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nein, IP Kosten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Zugriff ueber ISDN moeglich, nntpd,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ell-Accounts, UUCP-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erberus, internat.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EuNet: 192.109.42.17  (aball.in-berli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Daniel Ro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molder Str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3102 Pader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daniel@fiction.pb.ow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5251/541334, 05251/542476, 05251/5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IP (SLIP), interaktive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: 11 DM (UUCP) bzw. 20 DM (UUCP+IP) mona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Die fiction ist ueber die regionale Betreibergem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aft owl.de im Individual Network e. V. angeschlo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ugaenge koennen ausschliesslich zu nichtkommerzi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tzung ver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Harlie.Ha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Tina Hoeltig fuer den HanNet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511/15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Tina@Harlie.Ha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511/18635    ZyXEL U-1496EG (V.32bis, ZyX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511/1317414  Accex 1496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nste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 (10 DM/Mon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UUCP Pollaccounts ueber anderen Rechner moe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: UseNet, Maus, Z-Netz,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Gaertner Datensysteme  Xlink POP Braunsch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Gaertner Datensysteme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mburgerstr. 27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8114 Braunsch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531/233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  0531/2335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info@gaertn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Auf 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TCP-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Xlink POP, Zugang fuer Braunschweig, Wolfenbuet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olfsburg. Tarife fuer Gross- und Kleinku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ratung, Schulung, schluesselfertige 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pric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Priconet e.V. i.G. Braunsch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.H. Dirk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elandweg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8304 Wolfenbue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5331/90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  05331/90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info@priconet.de, vorstand@pricone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Auf 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TCP-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WAHLBEREICH 06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rniw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Andreas Du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tor-Str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909 Wall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6227/64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6205/38465 (300/1200/2400-8N1*V32*MNP5*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RNInet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RNInet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tin Jang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oenigsbacher Str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7067 Ludwigs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. 0621/539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0621/539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info@rhein-necka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Modem V32bis, V34,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DN UUCP, SLIP, raw-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TCP-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Zugang nur fuer Privatleute im Rahmen 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auschale Gebuehren, keine Zeit-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nbeschrae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ugangsknoten in Ludwigshafen und Lad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C.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ad@ca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6192/42054 (1200/2400*M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6192/42057 (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x-P: 4561927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Handshake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tfach 10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6013 Saarbru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681/372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  0681/399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sysop@handshak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681/399426 (2400-19200,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681/399427 (2400-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681/372552 (2400-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681/372553 (2400-28800 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681/372552 (ISDN X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TCP-IP, interaktive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Login: GAST, SA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W: http://www.handshak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einsmitgliedschaft ab 5 DM/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Rhein-Ma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Oliver Bo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str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5933 Frankf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info@rhein-ma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69/39048414 (1200-14400-8N1*turboPEP*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69/39048698 (1200-9600-8N1*PEP*V42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Mitglied im Individual Network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LIP, PPP,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thorin.sw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Juergen 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ngstrass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4668 Rim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6253/85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06253/85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unger@thorin.sw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6253/85110 (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UUCP-Zugang fuer Privatpersonen im Rahmen des 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ch Shell-Accounts + Gast-Zu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saa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Internet Privat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Tilman Mueller-G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zer Str.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6121 Saarbru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Arne Wichmann 0681/84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IPinfo@saa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Auf 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TCP/IP, interaktive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Innerhalb des IP e.V. stehen mehrere Server-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ur Verfuegung. Zwei davon mit voller Internetanbi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tgliedschaft im IP e.V. erforderlich (monatl. Mind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itrag 15,- D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Bridg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Oliver R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 Hess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905 Schrie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oreiser@bridge.rni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6203/68166 (300-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ab ca. Mitte April 14400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mkr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M. Kr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dhubenweg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5428 Ruessel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postmaster@mkrara.rara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6142/35470 (V32bis/V42bis/ZyX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 (nur internationale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keine Shell-Accounts, de.* zer.* ffm.* verfue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.-News bei 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PFM Unix Mail Server Rhein-Main-Tau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PFM News &amp;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benw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5128 M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06121/366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postmaster@pfm.rmt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6131/366646 (1200-19200*V32bis*TurboPEP*TB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6131/365497 (1200-19200*PEP*V32*TB2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6131/366721 (V32bis*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6131/934052 (X75*V70*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 (10,--DM/Mon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Userantrag: 'Login: gast' / 'Password: ga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rniv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Torsten Lei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onrad-Adenauer-Allee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806 Vier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6204/7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torsten@rnivh.rni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6204/76971 (300-18000*PEP*V32*V42bis*MN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G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Gesellschaft fuer Netzwerk- und Information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hael Utech, Juergen Unger, Christian Tenvenne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-Planck-Str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8519 Vier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6204/65929, 06204/910370, 0171/613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06204/740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info@gn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6253/xxxxx, 06204/xxxxx, 0721/xxxxxx (Auf Anf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TCP-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MAZ-ISC fuer Bergstrasse (vorderer Odenwa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hein-Neckar und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HRC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Hit Research Center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itenbachweg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2609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40/8004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069/76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musicnet@hrcne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gange:             069/7682074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hrenpflichtig: 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Online-Music-Information-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t-Datenbanken/Musiker-Infos/Konz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min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rho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IN-kompetent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Bernhard Kro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hnhofstrass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6157 Eber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6656/9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info@rho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6656/7874 (2400-14400*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6656/6272 (2400-14400*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TCP-IP (gepl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:  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Mitglied im Individual Network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TiK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Timo K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uptstr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8259 Man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621/79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info@tikes.rhein-ma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V34,V32terbo,V32b,V32,V22 -&gt; 0621/79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ZConnect, Janus(2/2+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) 4.- DM/Monat bei Sperrung von FTP u.ae. E-Mail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) 3.- DM/Monat + 5 DM/MB MAIL + 0.05 DM/MB NEWS 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ine E-Mail Beschra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Es sind Fido.all, de.all, t-/z-netz.all und viel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. Newsgruppen beziehbar, nicht vorhandene G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rden auf Wunsch b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i Einloggen kann Pointantrag gestellt werden (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WAHLBEREICH 07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X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NTG Netzwerk und Telematik GmbH / Geschaeftsbereich X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ncenz-Priessnitz-Stras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6131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721/9652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0721/9652-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info@x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Auf 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TCP-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Zugaenge in vielen Staedten Deutsch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Aragon Sindelf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Alexander Horn, Bianca Ru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ngert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1063 Sindelf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7031/3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07031/3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admin@aragon.bb.bawu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7031/31005 (300-23000-8N1*MNP*V32bis*V42bis*Turbo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7031/31006 (300-23000-8N1*MNP*V32bis*V42bis*Turbo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7031/31007 (300-23000-8N1*MNP*V32bis*V42bis*Turbo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7031/31008 (300-19200-8N1*MNP*V32bis*V42bis*Zy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7031/73016-0 (ISDN, HDLC IP-Data, UI fram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interaktives Login, TCP-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UUCP+Shell-Accounts, internationale Mail+News,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193.197.10.11] aragon.bb.bawu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Delos Stutt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Norman F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leinknechtstrass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00 Stuttgar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711/7189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postmaster@delos.stgt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711/7189647 (300-14400*MNP*V32bis*V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711/7189648 (300-14400*MNP*V32bis*V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711/7189649 (300-14400*MNP*V32bis*V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711/7189746 (300-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711/7189747 (300-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interaktive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 (kostenlose Probezeit, Schueler u.ae. verguenstig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* ACHTUNG * BITTE NEUE ADRESSE UND TELEFON BEACHTEN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ell-Accounts und UUCP Zugang, Gast Login mit g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tionale und internationale News,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postmaster@nadia.stgt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711/2626158 (1200/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711/2624890 (1200/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711/2624496 (1200/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711/2865823 (1200-19200*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711/2865518 (1200-19200*PEP*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PPC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Josef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sepp@ppcger.ppc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7274/8967 (off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7274/8047 (off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7274/8048 (off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System bis auf Weiter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Ty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Rodney V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lugestrass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00 Stuttg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711/653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rodney@tyrell.tynet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711/651429 (V22*V22bis*V23*V32*V32bis*V42bis*HST*MN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interaktive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Kaiserpfal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Kaiserpfalz/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ldastr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6297 Stut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0721/857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fatman@kpfalz.schiele-c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7249/4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interaktive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de.*, gnu.*, k12.*, schule.* vollsta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fuegbar, RPG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WAHLBEREICH 08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gold, Unix Mailbox Bald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Christian Se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chsweg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5598 Bald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cs@gold.muc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8106/34593 (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8106/36282-4 (ISDN 38400 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8106/36282-3 (V2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interaktive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Waffle Mailbox - Keine Shel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ucp gold!~nuucp/gold.files.Z ~n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er die liste der vorhanden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Music-Box, Aug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Arno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udwig-Thoma-St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900 Aug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821/528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arno@mubo.abg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821/528406 (300-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821/526088 (300-14400*HST*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nur bei Teilnahme am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greenie - The Greenie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Gert Do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smeierstr. 25 / 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805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gert@greenie.muc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89/3243328 (1200-38400*V32bis*V42bis*ZY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interaktive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Mailbox nein, Online- und UUCP-Accounts 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Direkter Link ins Fidonet (2:246/55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Cub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CubeNet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hlauerstr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997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89/1401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postmaster@cube.net, sysop@cub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89/1498811 (16xV.32bis, 10xV22.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89/1431643-2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x-P: 45890020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TCP-IP, interaktive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:  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Userantrag online via Gast-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net, Subnet, Fidonet, Zerberus,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D und Shareware fuer alle gaengigen 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I.S.A.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I.S.A.R Netzwerke GbR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ymphenburger Str.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639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89/1665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089/1675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info@isa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Auf 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TCP-IP, interaktive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Firmenzugang ueber XLINK, XLINK-PoP (UUCP, TCP/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atpersonenzugang ueber IN (alle Dien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-Back-UUCP moeglich, Arch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Muc.de e.V., IN in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Muc.de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ankfurter Ring 1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807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vorstand@muc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TCP-IP, interaktive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Die Domain muc.de gehoert zum Individual Net 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net,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Tou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TouchNET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ngseisstrasse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-80337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89/5447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089/5447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info@touc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ng:              089/5447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.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 (Archivzugang ist kostenl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Contrib.Net PoP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blic UUCP-Server, aber kein Gast-Zu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WAHLBEREICH 0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re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Joerg Golt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ienbader Str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1207 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9123/9917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info@nb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9123/82863 (1200-14000*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9123/988250 (300-19200*V32terbo - Sammelnu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9123/99172-2|3 (ISDN, X75, V110, Sun Link PPP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TCP-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keine Shell-Accounts, de-News verfuegbar, intern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s, internat. News bei Bedarf, voller Int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ungang, ISDN nach Absprache, SLIP/PPP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rzbezeichnung:     Beteigeuze Mailbox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Mario La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 Suedhan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1126 Rednizhem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root@betei.frank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9122/3752 (300-14400*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9122/3652 (300-19200*Zy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Grosses und aktuelles Filesystem speziell fuer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. comp.sys.amiga.* verfue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PHI-Germany (phiger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PHI-Germany, Inh. Uwe S. F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euslpoint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4557 Niederalt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9901/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09901/3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uwe@phig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9901/3692 (ZyX*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9901/3691 (T2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interaktiver Zugang in Vorbe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 auf 3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:20 bis 7:00 Uhr auf 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Privatpersonen: nein, Jur. Personen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Derzeit nur geschlossene Benutzergruppen (siehe Diens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ehere Infos zu UUCP/Shell-Accounts auf Anf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frank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Kommunikationsnetz Franke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Maximilian R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feldstrasse 2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0409 Nuer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fon/Fax: 0911/5817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info@frank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auf Anfrage (0911, 2 x analog und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f Anfrage (09135, an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f Anfrage (0931, analog und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TCP-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sehr stabile Mail- und Newsversorgung. Grund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hne weitere Volumengebuehren, eigener ftp-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itere Einwaehlpunkte in Nordbayern in Vorberei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DM/Monat fuer UUCP. TCP-IP nur in Nuernberg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Hinrich Ei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rhart-Hauptmann-St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1058 Er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9131/303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09131/302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eilts@tor.dialin.rrze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9131/302752 (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TCP-IP, interaktive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UNIX-System fuer internationale Mail +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aktiver Gastzugang via login "g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Ingenieurbuero Matthias Hae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Ingenieurbuero Matthias Hae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detenst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7753 Karl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9353/90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09353/90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info@ufr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auf 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TCP-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MAZ Internet Servi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ugang ueber ISDN und analog (SLIP/UU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ostenloser SLIP-Testaccount fuer lokale 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Mailbox System Nuer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Stefan Hartmann &amp; Matthias Ha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nerer Kleinreuther Weg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0408 Nuer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0911/993366-0 oder 0911/993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  0911/993366-1 oder 0911/993366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info@msn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0911/993366-2 (1200-14400*V32bis Sammelnummer Box 8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911/993366-3 (300-28800*V.FC Sammeln. Internet Gate 8 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911/993366-555 (ISDN 64 kbps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911/993366-556 (ISDN TA V.24 / V.110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911/993366-564 (ISDN 64 kbps Internet 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911/993366-562 (ISDN TCI/IP Internet 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itere ISDN-Zugaenge fuer verschiedenst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rhanden, Nummern auf 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TCP-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, Verkehr innerhalb der Domain kosten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merkungen:         Voller Internet-Zugang mit SLIP oder PPP uebe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der ISDN. Grundpreis nur 10 DM/Monat, eigene F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- und WWW-Server. News all/all verfue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-Up ueber PPP moeglich. Hardware: 3 x SUN Sp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minalserver, 3 x 486/DX266 fu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zeichnung:     nori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:           Joachim Astel, Ingo Kraupa, Matthias Url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leiermacherstr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0491 Nuer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. (09 11) 99 59 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(09 11) 59 80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 info@nori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e:            Auf 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e:             UUCP, TCP-IP (insbesondere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zeiten:        2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pflichtig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         XLINK POP Nuer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W: http://www.noris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eon Ziegelowski - Wilhelmstr.20 - 47877 Willich - FRG - Tel +49 2154 91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gereon@shadow.GUN.de - Datex-J: 02154429624-0001 - Fax +49 2154 9117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iste von deutschen anonymous-UUCP-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faenger : /de/admin/archiv, /de/etc/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der   : bit@birnehh.sh.sub.de  (Mike Hoeh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ff    : Deutsche Anonymous-UUC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     : Fr 01.09.95, 1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german-nuucp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modified: Wed Jul  5 14:29:18 MET D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utsche Anonymous-UUC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rstellt von bit@birnehh.sh.sub.de (Mike Hoeh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#N      Name des Rech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#T      Telefonnummer(n) (mit Geschwindigkei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#W      Zeitraum, in dem Anonymous-UUCP genutzt werden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#C      Chat-Script Auszug (Login,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#P      verfuegbare UUCP-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#H      Pfad des Help-Files ; File-Groesse (c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#I      Pfad des Index-Files ; File-Groesse (c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#G      Groesse des Archivs ; Anzah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#S      Angebote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#A      Kontaktperson(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#R      Bemerkungen (z.B. Rechner muss in "nuucp" umbenannt 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#U      Letzte Aenderung des Eintr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z.B.: Sun Feb 21 18:48:18 CE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s ist auch jeweils mehr als eine Zeile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     a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     +49 7031 381005  [TurboPEP V.32bis V.32 V.42bis M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     +49 7031 381006  [TurboPEP V.32bis V.32 V.42bis M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     +49 7031 381007  [TurboPEP V.32bis V.32 V.42bis M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     +49 7031 381008  [V.32bis V.32 V.42bis MNP / SGI FlexFA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     +49 7031 73016-0 [ISDN/TELES.S0, ISPA 1.8.1 &amp; PC-Route 2.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   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     ogin: n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gGtief (Taylor UUCP 1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~/INDEX ; ca. 57k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~/INDEX.gz ; ca. 12k (gz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~/INDEX.F ; ca. 13k (fro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~/INDEX.Z ;  ca. 22k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     ca. 225 MB ; ca. 117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Achtung: Archive bis ~Juli/August '94 stark reduzi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Sources, Unix/X11/GNU/SunOS/ISC/SCO, OS/2, DOS, TOS,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Support: FreeBSD, NetBSD, Linux SlackWare, UUPC, TRN/ELM/SNEWS, 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Dokus (RFCs, FYIs, drafts) und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Sounds (Sun/NeXT) und Pictures (Stars, Supermodel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     admin@aragon.stgt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Fast alle Files in unserem Archive sind "gzipp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Hobel meldet sich mit "Shere=arag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U      Mon Jun 20 19:33:03 CE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     birnehh.sh.su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     +49 40 574748 [V.32bis, V.42bis, ZyXEL-19.2K]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     ogin:--ogin: nuucp sword: n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aefgGijt (Taylor UUCP 1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      ~/HELP ; 1.5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~/INDEX ; 65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     29 MB ; ca. 10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Texte/Dokus (viele Drogen-Texte, die auch auf fiction.ms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verfuegbar sind), PLZ, ZyXEL, ein wenig Software (gemisc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alter Atari UUCP-Kram,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     bit@birnehh.sh.sub.de (Mike Hoeh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Shell-Zugang zum Archiv: Login: archiv, kein P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nuucp ist noch weiterhi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U      Mon Jul  3 11:34:30 MET D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     bluna, bluna.ping.de, bluna.ruhr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     +49-2367-1322 [V.32bis, V.42bis, ZyX-16k8]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   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     login: nuucp sword: n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     login: uucp sword: n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Gi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~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     noch sehr klei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Texte / Programme aus dem KatS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     sunny@bluna.ping.de (Mario Tee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      Wed Feb 15 12:25:35 ME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     bonbit, bonb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     +49-431-556645 (v.32bis, 19200 Zy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   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     ogin: nuucp ssword: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Any known protocol of Taylor UUCP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/pub/index.gz (270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     1,2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sunsite.unc.edu linux archives, diverse DOS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     matthias@bonb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Fuer Online-Zugang Login: g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U      Thu Mar 23 13:28:30 ME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     ccave, ccave.ka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     +49 721 9553085 - ZyXEL 16k8 [V.32bis V.42bis M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     06:00 - 03:00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     "" \d BBS ..\c NUUCP-\c-NUUCP \d1\c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#H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~/INDEX ; ca. 130K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~/INDEX.Z ; ca. 60K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     ca. 30 MB ; ca. 9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Amiga, TeX, Texte, OS/2,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     jh@ccave.ka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Interaktiver (ZModem-)Download ebenfalls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U      30-May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     contri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     (+49 30) 693 40 51 [8 Dual Standards], 694 60 55 [5 ZyXEL U1496E+]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     cocoa Any ACU,e 57600 6934051 ogin:--ogin: n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e,f,g</w:t>
      </w:r>
    </w:p>
    <w:p>
      <w:pPr>
        <w:pStyle w:val="PreformattedText"/>
        <w:bidi w:val="0"/>
        <w:spacing w:before="0" w:after="0"/>
        <w:jc w:val="left"/>
        <w:rPr/>
      </w:pPr>
      <w:r>
        <w:rPr/>
        <w:t>#H      /src/pub/README; 7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      /src/pub/ls-lgR.gz; 1.5MB 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     6GB; 140.0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MacIntosh, Windows, NeXT, HPUX, Linux, NetBSD,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X11, GNU, TeX, Khoros, ICOT, OBI, etext, OSI, comp.sources, RFC,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     archivar@contrib.de, Contributed Software, Graefestr. 76, 10697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interactive login for z-modem downloads: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      Sat Mar 26 18:16:20 ME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     deadline.snafu.de, deadline.uucp, d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     &lt;+4930&gt; 455 19 57  [300 - 19k2 bps (ZyX)]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   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     ogin: nuucp asswd: n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iefgGz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~/pub/00-INDEX                  ; (unkomprimiert ca. 2.4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~/pub/00-INDEX.gz               ; (gzip gepackt  ca. 270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     ca. 25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Soundfiles (mod, wav, cmf, mid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Unix source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MS-DOS / MS-Windows fil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GIF/JPE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     post@deadline.snafu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      Tue Jan 17 14:18:26 ME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     dg8lav, dg8lav.deceive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     +49-481-63433 (V.32bis, V.32terbo,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   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     ogin: nuucp ssword: n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Any known protocol of Taylor UUCP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~/index.gz (ca. 10 KB g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~/index.cd.gz (ca. 70 KB g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     1,4 GB + Infomagic CD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Sunsite.UNC.EDU linux archives, neuester Kernel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UUC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     info@dg8lav.deceive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Fuer Online-iX/Mbox-Zugrang Login: gast Passwort: g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U      Wed Jul  5 14:29:07 MET D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     eeubln, eeubln.IN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     +49 30 8932911, MNP5, V42bis, 14400, 00:00-23:59h (: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     +49 30 8922407, MNP5, V42bis, 14400, 22:45-07:45h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     24h (2245-07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     ogin: nuucp word: n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gGtief (Taylor UUCP 1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      ~/archiv/HELP ; ca. 3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~/archiv/INDEX.z ; ca. 70k (gzip 1.2.4) [Liste mit Kurzbesch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     ca. 900 MB ; ca. 4500 gepack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UNIX: FreeBSD-1.1.5.1-Rel, Linux Slackware 2.0, viele Edit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      Mail+News+Comm-Packete, PLZDaten, TeX-3.14, X11R5, GNU,XFree86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DOSE: gnu-gcc, networking (isdn-papi, packet-driver, ka9q, uupc u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     nora@eeubln.in-berlin.de (Nora E. Etuku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     lydia@eeubln.in-berlin.de (Lydia, die Automatische) [Mail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Frei zugaengliches interaktives Login: 'source', Passwort: &lt;ke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      UUCP: uucp eeubln\!~/archiv/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      z.B. uucp eeubln\!~/archiv/INDEX.z 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      (Tilde '~' statt '/usr/spool/uucppublic' benutz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      Sat Sep  3 21:36:32 MET D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     fiction, fiction.pb.owl.de fiction.ms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     +49 5251 54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     +49 5251 542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     ... CONNECT \d\r\d\d\r ogin: nuucp word: n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iagGjf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~/index; 400 K "ls -lR"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/archives/files/pharma/index; 140 K "ls -lR"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     300 MB; 65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Texte zu de.alt.drogen/alt.drugs und verwandtes, ASCII-Art,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Files zu Rechnerthemen, einige FAQs, kleines Gothic-Archiv, J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Texte zum Netz (Organisationen, Netzpolitik, Zugaenge etc.), Paganism/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Wicca, RFCs komplett, Gesetzestexte, Linux Slackware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     Daniel Roedding &lt;daniel@fiction.pb.owl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U      08 Jan 95 16:30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gast-Login vorhanden (gast/gast) mit vollem Shellzugang 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Zugang zu den News. Fuer nuucp ist alles unter /archives le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Die Archive sind auch ueber &lt;mail-server@fiction.pb.owl.de&gt; erreich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Serversoftware ist das ftpmail-Package, was allerdings nur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lokalen Bestand zugreif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     giraffe.in-berlin.de (UUCP-Name: giraf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     +49 30 7432617 [V.32(bis), HST, MNP, V.42(bi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     00:00 - 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     ogin: nuucp word: n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fg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g:/pub/index.txt ; ca. 1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g:/pub/index.zoo ; ca. 4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     ca. 170 MB ; ca. 15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PD-/SHAREWARE-Utilities fuer MSDOS/DESQVIEW/WAFFLE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     jbla@giraffe.in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Es muss bei einem Request der gesammte Pfad der im Index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angefordert werden. '~/...' ist nicht mehr gestatt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#U      Sun Apr 08 17:42:35 CE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     greenie, greenie.muc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     +49-89-3243328 [v32bis, 1200-16800 (ZyXEL), MNP,v42(bi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    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     ogin:-\r-ogin: n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iagGjf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greenie!~/green.files.Z ; ca. 85 k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     ca. 600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GNU, GCC+GDB binaries fuer SCO Unix, Msdos-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Fidonet-Software, TCP/IP fuer Dos, Linux, Info-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     gert@greenie.muc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die meisten Files sind gnu-zip kompri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"rmail" ist erlaubt, sonst kein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U      Sat Dec 18 13:38:12 CE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     indrom, infodrom.north.de, ftp.infodrom.north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     +49-441-777884 (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   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     ogin: nuucp sword: n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iagGjfv (Taylor UUCP 1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      ~/info{|.txt} ; (2KB|3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~/ls-find{|.txt|.gz} ; (120KB|120KB|2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~/ls-lR{|.txt|.gz} ; (250KB|250KB|4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     300MB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Linux, Lyrics, FAQs, IN, iX &amp; c't im 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     Martin.Schulze@Infodrom.North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.txt bedeutet DOS Textfile, alle anderen Texte sind Unix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Usenet-FAQs sind in ~/texte/FAQ/*. Diese werden auch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aktu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Uploads nur nach ~/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U      Thu Jul 14 09:57:38 GMT+020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     isys-hh, isys-hh.isy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     040,4915655 (Sammelrufnummer 300-16800baud/V.32bis/ZYX V.42bis/MNP4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     040,40192183 (ISDN 38400baud/V.110/Bitratenada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     ogin:-\c-ogin: n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      g,G,i,j,a,t,e,f (Taylor-UUCP 1.04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H      ~/nuucp.help; ca. 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~/ls-lgR[.Z|.F|.z], ~/index[.zip|.lzh|.txt]; ca. 60-35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      &gt;1GB; &gt;8000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Unix System V Source &amp; Binaries, SCO-Unix &amp; Linux Distribution, G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MS-DOS, Simtel20, WinSock-Support, CrossPoint, Images,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World-Map, iX-, c't- &amp; Unix-Magazin-Listings, RFCs, ZyXEL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     archive-admin@isy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U      Tue Aug 16 00:21:49 MESZ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     joker, joker.ruh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     +49-281-89980 (ELSA Microlink 28.8TQV; V.32,V.32bis,V.34,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     gin:--gin: nuucp word: n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iagGjfv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~/files, ca. 70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~/files.Z, ca. 170kB (16bit-com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~/files.gz, ca. 110kB (g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     ca. 1.4GB (lokale Files &amp; 2xCD-ROM; entweder SimTel oder Sun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Die CD's werden i.d.R. woechentlich gewechselt, bei Bedarf hae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Uploads bitte nach ~/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Download-Login via 'gast' ebenfalls moe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DOS,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     Jochen Erwied &lt;mack@joker.ruhr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U      Sat Jun  3 18:43:12 MET D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     mamunx,mamunx.werrie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     +49 2381 988-250 [V.32(bis),16800,MNP,V.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     +49 2381 988-144 [SuperPEP]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     +49 2381 988-298 [V.110 I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     00:00 - 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     "" "" ogin:--ogin:--ogin: n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g,f,z,i,h,G</w:t>
      </w:r>
    </w:p>
    <w:p>
      <w:pPr>
        <w:pStyle w:val="PreformattedText"/>
        <w:bidi w:val="0"/>
        <w:spacing w:before="0" w:after="0"/>
        <w:jc w:val="left"/>
        <w:rPr/>
      </w:pPr>
      <w:r>
        <w:rPr/>
        <w:t>#H      ~/files ;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~/CDindex.txt ; ca 5m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~/CDindex.Z ;ca 5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~/CDindex.gz ;ca 4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     ca 16Gb, ~5000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MSDOS,Windows,Unix, Texte (Simtel20,CICA,Garbo Mi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     mam@werrie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      Sat Jan 07 12:21:52 CE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     mechti.wupp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     +49 2053 48052 [USR Dual Standard 144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     +49 2053 50805 [V.42bis 144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     24 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     login: nuucp ; kei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iagGjf (Taylor-UUCP 1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/usr/spool/uucppublic/FILES ; 27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     ca. 280 MB ; ca. 17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      Unix Sources (GNU etc.) ; Linux/Slackware ; ESIX 3.2 Patches ; RP-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     thomasm@mechti.wupp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alle Files mit gzip (GNU zip) 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#U      Thu Jun  2 18:17:38 MET D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     mips.ruessel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     +49 621 583214 [V.32bis, H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     ogin: Uanon  word: 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igGajv  (Taylor UUCP 1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~/index, ~/index.gz ; 14kB, 3.5k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~/faq-index, ~/faq-index.gz ; 150kB, 2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     sources: 49MB ; ~18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     FAQs: 24MB ; ~166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Linux sources, news.answer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     naddy@mips.ruessel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sources are mostly .tar.gz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FAQs are taken straight from news.answers and compressed with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~ is equivalent to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#U      Sat Jul 16 15:08:21 MET D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     mkrara,mkrara.rara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     +49 6142 35470  [V.32bis V.42bis ZyXEL 19k2]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   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     ogin: nuucp assword: n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gG (DUUCP 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~/Contents ; ca. 24k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~/Contents.lzh ;  ca. 9k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     ca. 40 MB +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Amiga UUCP, Aminet-CD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     mk@mkrara.rara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Hobel meldet sich mit "Shere=mkrara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      Fri Dec 03 19:15:45 CE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     nasim, nasim.cub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     089-5469593 ; V.32b, ZyX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     089-54662173 ; V.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   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     ogin: n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teiagGjf (taylor-uucp 1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/pub/ls-lR.nasim.gz ; 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     ca. 500 MB ; ca. 40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ATARI-Software - hauptsaechlich MiNT, GNU, UUCP, X1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Kompletter tsx-11-Mirror von Linux-6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Kompletter Mirror von NetBSD fuer A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UNIX-Sourcen: GNU, UUCP, Network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Komplettes FAQ-Archiv aus news.answers, RFCs, Tex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     knarf@nasim.cube.net (Frank Bart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Uploads bitte nach /pub/incoming - Dan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Alle Files befinden sich unter /pub, nicht ~nuucp!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Interaktiver ZModem-Download ueber Login als gast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U      Mon May 15 13:30:47 MET D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     rebell.pfm-mainz.de (UUCP-Name: re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     +49 (0)6249 905004 [V.32bis, V.42bis, X.75 (ISDN)]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     ogin: n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g, i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~/00index.pub ; ca. 94 kB       # all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~/00index.pub.gz ; ca. 16 kB    # alle Dateien (komprim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~/00index.new ; ca. 16 kB       # neu (letzte 30 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~/00index.new.gz ; ca. 3 kB     # neu (letzte 30 Tage) (komprim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     ca. 400 MB ; ca. 17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Software fuer MS-DOS (u.a. aktuellste Waffle-Utilities, 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programme, neueste Virenscanner, GNU, UUPC, Zyxel, Flugsimulator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MS-Windows (alle wichtigen WinSock-Applikationen)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sowie Listings der Zeitschriften iX und ct, umfangreiche 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von GIF- und JPEG-Bildern aus verschiedenen Ber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desweiteren Info-Texte (FAQ, RFC usw.) zu diversen Th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aktuelle Software fu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     ghamm@rebell.PFM-Mainz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      Wed May 17 11:24:12 MET D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     shlink.sh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     +49-4121-63587 V.32/V.32bis/ZyX16800/ZyX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     24 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     login: nuucp  Password: n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H      ~/index; 100 Kb (Hile im Index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~/index; 1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     150 MB  (Erweiterung in Arb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Unix-Sourcen, Linux-Sourcen/Binaries, UUCP-Software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Atari-, Amiga- und DOS-Rechner, RFC's, FAQ's,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     lp@shlink.sh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U      Sun Jan 2 13:35:00 MET D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     sunlab/sunlab.ka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     stephan@sunlab.ka.sub.org (Stephan Niem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     07 21 - 75 85 29  V.22, V.22bis, V.32, V.32bis, MNP2-5,10, V.42,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     ogin:--ogin: n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iagGj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~/INDEX   ~15 KB (Tendenz steig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~/INDEX.F ~ 5 KB (fro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~/INDEX.Z ~ 7 KB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     22 MB, hauptsaechlich "frozen", ~180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Unix-Tools, News, E-Mail, DFUe, Packer/Komprimierer, Texte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freeze selber steht unter ~/compression/freeze-2.4.t.Z (52498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Statt ~ kann auch /usr/spool/uucppublic/pub geschrieben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kann sich aber ae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     thorin.sw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     +49 6253 85110 mit 1200 -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     24h ausser 6:00 - 8:00 und 19:30 - 0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     ogin:--ogin: nuucp ssword: n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g(7,64) bis g(7,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~/ls-lR.z ~/ls-lR.Z ~/ls-lR.F ~/ls-lR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     ca. 80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Linux (SLS), GNU, div. DOS-Soft, div. Kleink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     unger@thorin.swb.de (Juergen U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auch gast-login (Unix-Shell) und normale shell-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     tnet, tne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     (+49 89) 54 47 11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     ogin:--ogin: nuucp ssword: n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e,f,g,t,i</w:t>
      </w:r>
    </w:p>
    <w:p>
      <w:pPr>
        <w:pStyle w:val="PreformattedText"/>
        <w:bidi w:val="0"/>
        <w:spacing w:before="0" w:after="0"/>
        <w:jc w:val="left"/>
        <w:rPr/>
      </w:pPr>
      <w:r>
        <w:rPr/>
        <w:t>#H      /pub/README;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/pub/INDEX; 7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/pub/INDEX.gz;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     1GB + CD-ROM; 10k files + CD-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X11, GNU, Linux, 386BSD, Khoros, ICOT, ISC, div.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FAQs, RFCs, GIFs, DOS, Windows, OS/2, Mac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     Stefan Weiss, Christian Koenig, info@tnet.de, TouchNET,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U      Tue Jan 17 12:34:07 CE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     troehl , troehl.hans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     +49 40 791 43 025  [V.32bis V.32 V.42bis M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     24 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     ogin: nuucp word: n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g,G,i,j,a,t,e,f (Taylor-UUCP 1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H      /pub/local/my.SLIP-HOWTO (1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/pub/Index.gz (2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      ca. 400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Linux sourcen/binaries Kernel ziemlich immer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Trumpet Winsock +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     thomas@troehl.hans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gast-login und anon ftp (ueber slip) ebenfalls moe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U      Sat Jan 28 18:58:08 CE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     wanda, wanda.ruhr.de, wanda.ruhr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     +49 208 633381 [V.32, V.32bis, V.42, V.42bis, MNP4+5]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     20:00 bis 0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     ogin: nuucp word: n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g,G,y (Waffle FxUUC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      ~/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~/index.txt (Tex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~/index.zip (Indexfile gepackt mit 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     ca. 60MB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Files hauptsaechlich fuer DOS, diverses Textfiles, FAQ'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Einige wenige Unix/BSD-Sourcen... + Infos (Security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Support fuer WAFFLE, XPOINT, Modemsoftware, Sound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        Immer relativ neue Waffle-Archive + Eigenentwicklung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Docs: RFCs... Mailboxlisten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Uploads bitte nach ~/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     mick@wanda.ruh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Fast alle Archive sind gepackt, 90% mit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Der Server ist hauptsaechlich als Supportrechner fuer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und diverses Waffle-Utilities gedacht.., Upload sind will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Hauptserver fuer ADMSTAT (Logutility fuer .../waffle/admi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das SUBNET Package von Michael Reichelt (Mails loggen/Mailw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      Mon Apr 25 16:59:40 ME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     wburg, wburg.hans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     +49 40 3078906 [V.32(bis), V.42(bis), V.FC, V.34, M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   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     ogin: nuucp sword:n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aefgGijt (Taylor UUCP 1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/pub/info/inhalt.gz ; ca. 210k (gz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     ca. 900 MB ; ca. 60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/pub/next - Peanuts-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     schmidt@wburg.hans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Alle Files sind "gzipp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Alternative Z-Modem Downloadbox mit dem Login: bbs (ebbs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      Mon Sep 19 22:41:26 MET D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     wolfhh.hans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     +49 40 7606411 [V.32(bis), MNP, V.42(bis),H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     +49 40 7609277 [V.32(bis), MNP, V.42(bis),Zyxel19k2]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     ogin: nuucp sword: n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iaGgjf (Taylor-UUCP 1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      ~/Readme ; ca. 1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~/Index ; ca. 640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~/Index.Z ; ca. 170 KByt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~/Index.gz ; ca. 110 KByte gz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     ca. 1 GByte; ca. 100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NetBSD, GNU, X11R6,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alt.sources, comp.sources, news.answers, news.list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     chris@wolfhh.hans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      Sun Feb  5 18:02:46 ME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     xffo.obd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     +49 335 528441 [V.32bis, V.42bis, ZyXEL-19.2K]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     name:--name: nuucp sword: n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     name:--name: Cgast sword: n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     name:--name: Sgast sword: n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     name:--name: Pgast sword: n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iaefgGjt (Taylor UUCP 1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      /pub/index ; ca. 1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     ca. 13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      Linuxarchiv 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     bernd@xffo.obdg.de (Bernd Pflug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Shell-Account: Login: gas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   Fast alle Files sind mit gzip (.gz) kompri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      Uploads bitte nach ~/inco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U      Wed Feb  8 20:32:37 CE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Hoehn           Tel: +49 40 5712654     email: bit@birnehh.sh.su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, Germany     FAX: +49 40 574748      this groove is si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iste von deutschen Mail Ser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Deutsche (FTP)-Mail-Server und ihre Bedien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LINK.HANSE.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 Mail-Server:        mail-server@shlink.hans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l-server@shlink.sh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enzungen/Limits:        Maximal 100 Anforderungen pr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r erreichbar fuer Rechner aus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mains:   .comlink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hans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*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-Zeile:              - keine / wird ignorie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-Kommandos: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 &lt;path&gt;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nd &lt;path&gt;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nde &lt;path&gt;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PI.HANSE.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 Mail-Server:        mail-server@genepi.hans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enzungen/Limits:        Nur erreichbar fuer Rechner aus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mains:   .hans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genet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sh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-Zeile:              - keine / wird ignorie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-Kommandos: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 &lt;path&gt;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nd &lt;path&gt;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nde &lt;path&gt;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FCOM.GUN.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 Mail-Server:        tserv@krefcom.gu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enzungen/Limits:        K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-Zeile:              - keine / wird ignorie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-Kommandos:           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requests to tserv@krefcom.GUN.de with a subjec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&lt;filename&gt; to &lt;user@host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subject: send index to john@examplevax.uhda.zzg.z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ble of contents is named 'inde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use capital letters within the keywords "send" and "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filename exactly as shown below (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x ".F" means file is in froze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FFE.IN-BERLIN.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 Mail-Server:        mail-server@giraffe.in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grenzungen/Limit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-Zeile:              - keine / wird ignorie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-Kommandos:             [siehe Help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s the master index list of avail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    dir/filename [UUENCODE | XXEN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ET    dir/filename [UUENCODE | XXEN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   dir/filename [UUENCODE | XXEN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DGET  dir/filename [UUENCODE | XXEN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rieve a file, optionally encoding using UUenco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enco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T  dir/filename [UUENCODE | XXENCODE]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ND dir/filename [UUENCODE | XXENCODE]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part 'number' from a previosly ordered file.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ed using UUencode or XX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rchive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the contents of an archive.  This command will send you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s in an archive.  If the list is very long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-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archive-filename file1 file2 ... f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the named files from an archive, re-archive just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nd them to you, UU-encoded.  Currently supports only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s more detailed information on various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with no subject returns the INFO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 - INF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V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W ADD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 oldpassword new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old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assword has been added to your account, you m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command before any others.  No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until the correct passwor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E MailingLi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you to the specified public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UBSCRIBE MailingLi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OFF     MailingLi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your name from the specified public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 MailingLi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s a list of all the members of a mailing lis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urn off the inclusion of your name in the mailing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"OPTION listname REVIEW OFF" command describ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 MailLi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ll mail sent to the specified mailing 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ed back to the sender.  The default is to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veryone except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ECHOMAIL MailLi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off the mail echo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List-Name List-Op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command allows you to set various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there are two List-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Return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IAS List-Option allows you to chang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-MailServer sends the mailing list to. For example,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eive a mailing list to a mailbox other tha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d to the list with, you can use this List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mailing lists are setup to have the Reply-To: head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ing list address. You may turn this off if you so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or OFF your address in the REVIEW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SINGLE |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mailing lists will address messages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 in an effort to reduce the volume of mail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cannot handle multiple To: addresses, you should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PTION List-name ADDRESS SINGLE' command to disabl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vmail-l ALIAS My-New-Address@some.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est-l REP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est-l REVIE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Mailing Lis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il server at giraffe.in-berlin.de supports a number of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mplementing mailing lists.  The command INFO LIST will retrie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these commands and a brief descrip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commands are restricted and are accessible only by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horized users.  Mailing lists may be maintained at this sit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-PADERBORN.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 Mail-Server:        ftp-mail@uni-paderbor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enzungen/Limits:        Maximal 1 Anforderung pr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-Zeile:              - keine / wird ignorie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-Kommandos: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ex 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nd &lt;type&gt; &lt;path&gt;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&lt;Type&gt; &lt;path&gt;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Sends &lt;filename&gt; located in &lt;path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INARY  - Binary files are send as 'uuencoded'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   - ASCII-Files (normaly .tex/.ps/.doc/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something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ng files are split into subfi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x. 1000 lines(+header Lines) for each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1000 Lines ~ 64 kBy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don't know if it's a binary or a textfil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 binary and you are on the save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OOL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nds the source (normaly in C) for special too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you to convert the mails which our server send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o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D     - Special UUDecode for splitted UUE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which our server 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nds an Index for the in &lt;item&gt; give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 are ASCII and VERY long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pehaps decide to get them in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&gt; see CINDE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dos      ( Index for the MSDO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   ( Index for the Window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ux      ( Index for the Linux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iga      ( Index for the Amiga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ari      ( Index for the Atari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x       ( Index for the UNIX Softwa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2        ( Index for the OS2 Softwa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         ( Index for the German c`t Magazin Sourc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x         ( Index for the German iX Magazin Sourc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soft     ( Index for DOS/Windows/OS2 Softwa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soft2    ( Index for Linux/Amiga/Atari Softwa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DEX 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nds an Index for the in &lt;item&gt; give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s INDEX only the Files are compresses. (*.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dos      ( Index for the MSDO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   ( Index for the Window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ux      ( Index for the Linux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iga      ( Index for the Amiga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ari      ( Index for the Atari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x       ( Index for the UNIX Softwa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2        ( Index for the UNIX Softwa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         ( Index for the German c`t Magazin Sourc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x         ( Index for the German iX Magazin Sourc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soft     ( Index for DOS/Windows/OS2 Softwa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soft2    ( Index for Linux/Amiga/Atari Softwa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  all        ( FULL Index for FTP.Uni-Paderborn.D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)  Please only get the complete index if you REALY need i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.EU.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 Mail-Server:        archive-server@germany.e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enzungen/Limits:        K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-Zeile:              - keine / wird ignorie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-Kommandos:       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ly &lt;a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mit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t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wd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ex 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 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nd 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end &lt;item&gt; &lt;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ck {tar | zoo |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server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 anything above this line, and start process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return address for replies. Use this if you are not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 system generates correct retur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Kbytes to be sent p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64K bytes for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mit applies to subsequent "send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encoding to be used. Default is UUE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coding applies to subsequent "send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D [&lt;pa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or cancels the current working directory for subsequ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[&lt;item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up everything in the archives that matches the &lt;item&gt;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&lt;item&gt;s are specified, requests for a file named "IND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&lt;item&gt; [&lt;item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up the indicated archive entries, and return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&lt;item&gt; [&lt;item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item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ND &lt;item&gt; &lt;part&gt; [&lt;part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sends the indicated &lt;parts&gt; from the specified &lt;it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coding and limit must be identical to thos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 { TAR | ZOO |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requests must specify directori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d using the indicated method and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K OFF" cancels 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"send HELP" for a more detailed description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command processing.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is insignificant in the command verb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 in the &lt;path&gt; and &lt;item&gt;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.TU-BERLIN.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 Mail-Server:        mail-server@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enzungen/Limits:        K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-Zeile:              - keine / wird ignorie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-Kommandos:       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ly &lt;a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mit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t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wd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ex 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 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nd 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end &lt;item&gt; &lt;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ck {tar | zoo |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server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 anything above this line, and start process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"send HELP" for a more detailed description on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return address for replies. Use this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r mail system generates correct retur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will be sent via email to &lt;addres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Kbytes to be sent per transfer. Default is 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for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mit applies to subsequent "send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CODING] { BTOA | UUE | UUENC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encoding to be used. Default is UUENCODE. 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to subsequent "send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D [&lt;pa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or cancels the current working directory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[&lt;pa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list of files in &lt;pat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[&lt;item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up everything in the archives that matches the &lt;item&gt;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&lt;item&gt;s are specified, requests for a file named "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only" containing all directories and sub ind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 (The full index, "/INDEX", is too big to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ally -- it takes 5 megabyt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&lt;item&gt; [&lt;item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up the indicated archive entries, and return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&lt;item&gt; [&lt;item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item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ND &lt;item&gt; &lt;part&gt; [&lt;part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sends the indicated &lt;parts&gt; from the specified &lt;item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nd limit must be identical to thos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E PROG &lt;requ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Archie for &lt;request&gt; (a regular expression pattern)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returns "Unspecified server failure", the arch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unreachable due to network congestion. Please resubm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later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 { TAR | ZOO | ZIP |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requests must specify directori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d using the indicated method and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OFF cancels 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command processing. The remainder of the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is not significant in the command verbs, but it *IS*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&lt;path&gt; and &lt;item&gt;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messages originating from the any of the following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carded (without notice) in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cp mailer MAILER-DAEMON news daemon demon deliver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Z.INF.TU-DRESDEN.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 Mail-Server:        ftpmail@irz.inf.tu-dresd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enzungen/Limits:        K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-Zeile:              - keine / wird ignorie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-Kommandos:             [siehe Help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ailserver is only a mail frontend for the FTP archive of the Dept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 at the TU Dresden, so if you are able to use FTP, please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inf.tu-dresden.de [141.76.1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be much faster than using the mail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certain problems (like endless loops between a bouncing ma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ilserver), the mailserver only answers to certain Subject: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lheader.  All subjects are case-insensitive, and only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ubject is checked (thus, "help me" is a valid subject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: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used to check the connection between the mailserv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  The server sends the header of your mail back to you,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you this help file.  The body of your mail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: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: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you the recursive directory listing.  Bod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: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usual subject when sending mail to the server.  The mai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s the body of your mail, and the output of the commands i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subject or no subject lin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"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you must supply a valid reply-address in the Reply-To: or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of your mailheader.  The PING, HELP and INDEX answers and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se output are send to that address, the PATH command (see below)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these mail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ally the mailserver get the reply-address from the mailheader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Reply-To: field in your mailheader, the server uses that address.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e the reply-address is taken from the From: field.  The server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rom/Reply-To: Realnam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From/Reply-To: address (Real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From/Reply-To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keywords are case-insensitive, directory names and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-sensitive.  Wildcards in filenames are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rg&gt; means a single argument, &lt;arg_list&gt; means one or sever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whitespace.  Arguments in square brackets [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D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irectory (Unix-style).  You always start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TP server and have to CD down to some directory where the stuf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[&lt;dir_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 [&lt;dir_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all files in a directory.  With no arguments, DIR list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&lt;file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&lt;file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the requested file(s) as encoded mail.  To minimize the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achine, the files are not send immediately.  All SEN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queued until non-business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SEND &lt;file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ET &lt;file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SEND, but the files are compressed before encoding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uffixes lzh, lha, zoo, arc, Z and zip are already compres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END works as a normal SEN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SE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E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the index file (a file containing a recursive directory listing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parate mail.  INDEX commands are not queued, the index file i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  ZSEND/ZGET sends it as a compressed and encoded file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 it it send as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SE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this help file as a separate mail.  HELP commands are not que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file is send immediately.  ZSEND/ZGET sends it as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coded file, otherwise it it send as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SIZ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mails into pieces of &lt;n&gt; KB or &lt;n&gt; * 1000 bytes or &lt;n&gt;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&lt;n&gt; is a very small number (&lt;= 1024), then it is multiplied by 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(if followed by a 'k' or 'K') by 1024.  Otherwise it is tak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number of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SIZE 8          -&gt; 8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SIZE 8K         -&gt; 81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SIZE 8200       -&gt; 82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pecial case,  MAILSIZE 0  has the effect of sending the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plit, no matter how larg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size is 5000 bytes, the maximum 1MB.  The defaul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00 bytes.  Please note that the size does NOT include th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body of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ND &lt;file&gt; &lt;part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T &lt;file&gt; &lt;part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multi-part mailings, it can happen that one or several part(s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ive or get corrupted on the way.  Instead of requesting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, you can request only the missing parts with this command.  &lt;par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number of the missing part.  You must set MAILSIZE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as in the original request prior to using the RESEND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et REGET parts of the help and index fil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You requested the file "foobar.lzh" from /pub/amiga/b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mailsize of 50 KB.  The file arrived in 10 parts, but parts 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how got corrupted.  Jus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/pub/amiga/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ND foobar.lzh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ESEND &lt;file&gt; &lt;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EGET &lt;file&gt; &lt;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RESEND for files that were requested with Z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&lt;file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&lt;file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view the contents of a lharc (.lzh), lha, zoo, arc,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mpressed tar (.tar.Z)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&lt;file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 &lt;file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an ASCII (text) file directly.  Use this command to read the read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usually accompanies an archive.  The text file is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wer mail, so there is no delay like with a G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ENTION: don't try to TYPE a non-ASCII file.  This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bage, and most likely crashes a mailer somewhere between her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encoding method.  Default is UUE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compression method for ZSEND.  Default is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the begin of commands, ignore anything above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s the end of commands.  All text following this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the reply-address from the mailheader with &lt;address&gt;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commands following this are affected, all SEND commands prio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use the ol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PATH bart@simp.son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ame as PATH, but it also affects the initial answer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.  Hmm, I think a longer explanation is needed for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ery request-mail (Subject: request), you get at least one mail 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rom parsing the body of your mail.  This mail is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found in the From:/Reply-To: field of the mailheader. 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has no effect on this mail, but the REPLY command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command only affects all following GET/ZGET/REGET/etc.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LY command does this too, but also changes the addres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se output is sen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only useful if your mail software creates bogu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and you cannot add Reply-To: fields to your mailheader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some nasty address re-writing machine somewhere that als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-To: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ook at the header of the mails you get from the mailserv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a line  "X-ErrorsTo: &lt;some address&gt;".  Send all complains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, ideas, cookies, chocolate bars etc. to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INFORMATIK.TU-MUENCHEN.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 Mail-Server:        ftp-mailer@ftp.informat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enzungen/Limits:        Keine. Sehr umfangreiches Archiv, al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r Gesamt-Index hat derzeit einen 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n 4.1 Megabyte - Vorsich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r ftp-mailer ist zeitweise ueberla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her sollten vorzugsweise ande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-Zeile:              - keine / wird ignorie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-Kommandos: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 a_valid_RFC822_return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 &lt;path&gt;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an be given in either upper or lower case and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help file (what you currently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a_valid_RFC822_return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email address to which replies are se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from the "Reply-To:" field in the mai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 such field the "From:" 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verride these two defaults by add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your mail;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your!email!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your@email.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n index of our archive, i.e. a recurs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  This is currently about 600 KB larg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13 mails of 1000 line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&lt;file&gt; from the archive where &lt;file&gt; is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bsolute path within our archive-tree. &lt;file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be interpreted as a plain file and not as a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ll files in a directory you can u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n the third example below, but please be carefu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s you will get ALL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/pub/news/comp.sources.unix/1/slice..v13i073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net/net-tools/netdig.3.5.sh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pub/news/alt.sources/psutils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pub/X11/contrib/*/*/*.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 server will uuencode files and sen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line chunks.  The actual sending of the uu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elayed until non-buisness hours.  A notif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quest arrived here and what will be sent back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nt ou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further processing of the mail body; usefu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automically appends a signature to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