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PR  -  ZCONNECT-Pufferrepari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 ist Freeware. Sie d�rfen dieses Programm beliebig einse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verbreiten,   unter  der   Voraussetzung,  da�  es  (a)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 wird und  (b) die Weitergabe unentgeltlich erfolgt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weder garantieren,  da� ZPR korrekt  arbeitet  oder irgen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Zweck erf�llt, noch �bernehme ich  die 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tl. durch den Einsatz von ZPR verursachte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-96 Peter Mandrella, pm@dai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 ist ein eingetragenes Warenzeichen der ZERBERUS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Was ist ZP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ist  ein  Test-  und Reparaturprogramm f�r ZCONNECT-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dateien, das  speziell  f�r  Points entwickelt wurde.  ZP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geeignet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ekte  Pufferdateien  formal  so  zu  reparieren, da�  s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programmen 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uffer  auf  bestimmte  Fehler  in  Nachrichtenheadern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   Datumsangaben,   falsche  Message-IDs   etc.   hi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ist NICHT dazu geeignet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fekte  ZCONNECT-Puffer  in einer  Mailbox  zu  reparier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verarbeitet  werden sollen.  ZPR  stellt  zwar  di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ektheit von Puffern wieder  her,  aber es  stellt in ke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se  sicher,  da� die  erzeugten  Puffer  vollst�ndig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orm sind und  da�  die erzeugten  Nachrichten  den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 besitzen. Beim Besch�digen von Puffern geh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oren,     die     durch    einen    Pufferreparierer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e   ZCONNECT-Konformit�t  einer   Software  durch  Test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en Puffer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 Verst�ndnis des  folgenden  Textes  ist  die  Kenntni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-Nachrichtenformates  n�tig. Eine Beschreibung  von 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 Sie  z.B.  im Buchhandel  unter  der   ISBN  3-9802182-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lag Art d'Ameub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[-fhlrwz] [-dDatei] &lt;Quelldatei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namen  k�nnen Laufwerks- und  Pfadangaben  enthalt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Zieldatei  angegeben wird,  �berschreibt ZPR beim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(Parameter -r) die Quelldatei mit dem korrigierten Puffer, l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ine Sicherungskopie   mit der Endung BAK an. Die Schalter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beliebiger  Reihenfolge  an    beliebiger   Stelle  stehen;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chalter d�rfen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 -r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 -h PUFFER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PR EINGABE -hr AUSGABE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eutung der einzelnen Schalte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Schreibt alle  fehlerhaften  Nachrichten  in  eine eige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dem umittelbar  auf '-d'  folgenden Namen.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den unver�ndert kop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Protokolliert alle Fehler und Warnungen, die auch 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zeigt werden, in der Datei ZP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Strenge  Headerzeilen-�berpr�fung.  Der  Inhalt von  Adre�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umszeilen, Message-IDs,  Dateinamen und  Telefonnummer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ZCONNECT-Konformit�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Defekte Nachrichten werden nicht repariert, sonder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Repariert  den  Puffer  (ansonsten  wird er nur  getestet)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abe   eines  Zieldateinamens  wird  Schalter  -r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Warnungen unterdr�cken.  Warnungen werden bei  Steuerzeic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zeilen  und  bei Fehlern in Adre�-, Datums und Message-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 angezeigt, falls der Schalter "-h" nicht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Zeigt   neben   den   Fehlermeldungen   auch  den   Inhal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haften Headerzeil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gibt folgende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�berpr�fter Puffer ist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Puffer 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Parameter-Fehler oder �berpr�fung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&lt;Datei&gt;            �berpr�ft eine Datei auf formale Korrekt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.h.   ob   sie   von   einem   Poin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arbeite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-h &lt;Datei&gt;         �berpr�ft   eine   Datei   detailliert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weichungen  vom   ZCONNECT-Standard. 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ne   Fehler/Warnungen   angezeig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deuet  das allerdings nicht, da� 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00%ig ZCONNECT-konform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&lt;Eingabedatei&gt; &lt;Ausgabedatei&gt;       repariert  die 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l, d.h. sie kann anschlie�end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intprogramm verarbei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&lt;Datei&gt; -hd&lt;Fehlerdatei&gt;     kopiert  alle als  nicht 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nform   erkannten   Nachrichten   i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hl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Head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ehlermeldungen  benennt ZPR  die fehlerhaften Zeilen dur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-K�rzel. Dies sind im Einzelnen (alle mit * gekenn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d�rfen mehrfach vorhanden se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          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WORT-AN        Antwortadresse f�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            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Z               Message-ID(s) der Bezugsnachricht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             Codi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              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USSION-IN     Antwortbrett f�r �ffentlich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B                Empfangsbest�tigungs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A               Erstell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P             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               Kommentar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P               Kopien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           Gr��e des Nachrichten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             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DA             Original-Erstell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B               Original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EM               Original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             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               Rou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           Telefonnummer(n)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           Test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               Vertret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               Weiterleit-Ab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hier nicht aufgef�hrten  Headerzeilen  werden von ZP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 Schalter -r unver�ndert in die reparierte 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,  BEZ, EDA,  EMP,  LEN,  MID  und  ROT  sind  Pflichtzeile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sein  dieser  sieben  Zeilen  erkennt  ZPR  eine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 f�hrt die folgenden Test und Reparatur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�berpr�fung  der  Nachrichtenl�ngen,  d.h.   formale  Korre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 Puffers.   Ggf.  Anpassen  von   LEN  an   die 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chrichtenl�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auf korrekte Zeilentrennungen  -  alle  Headerzeil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CR+LF getrennt sein. Ggf. Erg�nzen von LF oder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der  Headernamen   auf   syntaktische   Korrektheit. 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ernen fehlerhafter Header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auf  mehrfaches  Vorkommen  von  Zeilen,  die  nur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aubt sind. Ggf. Entfernen aller unerlaubten Kop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auf Vorkommen  von Headern, die  nur  in  PMs oder  in 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ttnachrichten)    erlaubt    sind,   im    jeweils 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richtentyp. Ggf. Entfernen nicht erlaubter Header. [Ich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ONNECT  beinhaltet diesbez�glich  keine  exakten  Vor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da� EB in einer AM oder DISKUSSION-IN in einer PM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 sollte offensichtlich sein].  Diese  Tests gelte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ombinierte AM/P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auf Steuerzeichen  innerhalb von Headerzeilen, d.h.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ASCII-Wert  kleiner  32  mit  Ausnahme  von  TAB  (#9).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ernnen nicht erlaubter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von  Datumszeilen  (EDA,  DDA, O-EDA) auf korrektes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f. 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Adre�zeilen (ABS, ANTWORT-AN, OAB, WAB, VER, evtl.  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, KOP und OEM) auf (halbwegs) korrek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 Brettnamen  (EMP,  OEM,  DISKUSSION-IN)  auf  korr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Message-IDs (MID) auf korrek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der Kommentarl�nge  (KOM)  auf  korrektes  Format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usibilit�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 von   Dateinamen   (FILE)   auf   korrektes   Format;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fernen von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Priorit�t (PRIO) auf numerischen Inhalt; ggf. Setz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st von Telefonnummern (TELEFON) auf korrek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3   0.91   erste freigegebene Vora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92   Ausstieg bei Steuerzeichen in unbekannter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il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3   0.93   gr��erer Fehler bei L�ngenkorrektur besei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pfehler korrigie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11.93   1.0    noch ein paar Bugs bei der Suche nach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1.93   1.01   Syntax�berpr�fung der LEN-Zeile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re�berpr�fung funktioniert jetzt auch b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 konvertierten RFC-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�berpr�fung von BEZ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2.93   1.02   zu viele Leerzeichen vor Realname werden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.02.94   1.03   Fehler bei Headersuche (RTE 201)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12.94   1.04   Leerzeichen vor Headerzeilen werd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g�ltige Headernamen werden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hler bei Headerl�ngenkorrektu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e Headerzeilen werden beim Reparie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hr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5   1.05   Syntax�berpr�fung von EMP, OEM und DISKUSSIO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6.95   1.06   weniger strenge �berpr�fung vo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5   1.07   Fehler bei Puffern &gt; 20,5 MB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6.95   1.08   Fehler bei mehrfachem 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erpr�fung von TELEFON an ZCONNECT 3.1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erpr�fung von KOM, KOP und VER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7.96   1.09   Header, die mit einem Doppelpunkt beginn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 fehlerhaf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.3 (XP� - ab April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!  kleinere Bug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!  Anzeigefehler mit gro�en Puffer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keine externe Entwicklung mehr, sondern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XP�-Projekts, deswegen Versionsnummer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Design der Doku vereinheitli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