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Umstieg auf eine neue Programmversion empfiehlt es s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Sicherung der alten Version incl. des Datenbe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fertigen - f�r den Fall, da� sich in der neueren Versio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 Fehler eingeschlich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Update gestaltet sich denkbar einfach: Kopieren Sie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euen XP-Version in Ihr CrossPoint-Verzeichnis - fertig.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en Anpassungen erfolgen automatisch; alles Weitere entnehm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der nachfolgenden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gelisteten �nderungen gelten jeweils f�r alle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. Wenn Sie also z.B. von XP 2.1 auf 3.1 umsteigen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�nderungen ab Version 2.15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Nach dem ersten Programmstart sollte einmal der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rtung/Sonstiges/MsgIDs_einlesen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k�nnen absofort mehrere Telefonnummern pro Box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getrennt durch Leerzeichen. Bitte achten Sie darauf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keiner bereits eingetragenen Nummer ein Leerzeichen vorkom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w�rde sie sonst f�r zwei Nummern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nmakros f�r Lister und Archiv-Viewer werden jetzt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elt. Lister-Makros, die auch f�r den Archiv-Viewer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en, m�ssen entsprechend um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  Falls nur eine Serverbox eingetragen ist, entf�llt die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Boxnamens bei /Netcall/Alle, /N/Brettmanager/Sonstiges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nmakros, die diese Funktionen verwenden, m�ssen um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^M entfer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CrossPoint �ber das Programm SHROOM start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dieses entfernen; XP stellt jetzt selbst gen�gend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n der DOS-Shell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Die AKA-Einstellung bei /Fido/Optionen entf�llt. AKA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allen Systemen mitgesendet werden sollen, m�ssen Sie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elnen Servern und/oder bei einem allgemeinen Crash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9:99/99 - s. FIDO.DOC)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TOEXEC-Verzeichnis k�nnen jetzt beliebige Batch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legt werden, die nach der Abarbeitung gel�scht werd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dort irgendwelche Batchdateien au�er START/STOP abgeleg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Sie sie vor dem Start von XP in ein ander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ag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unktion PACKEN in Timinglisten hei�t jetzt PACK (einh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e englische Schreibwe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   Bei /Config/Optionen/Pa�wort eingegebene Pa�w�rter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Update gel�scht und m�ssen neu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NECT/JANUS: Der Entpacker f�r die eingehend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s!*, wie in der Online-Hilfe angegeben, per DOS-Pfad err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Es gen�gt nicht mehr, ihn ins XP-Verzeichnis zu kop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ntpacker wird jetzt im SPOOL-Unterverzeichnis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spezielle Entpacker-Batches verwenden, m�ss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ie Entpacker-Einstellung ggf.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3    Die W�hlbefehl-Einstellung befindet sich jetzt nicht meh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-Konfiguration, sondern bei /Config/Modem. Bitt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roll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XP kopiert jetzt die PKT-Dateien von GS-Mailboxen selb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Puffer zusammen. Wer als Entpacker f�r GS-Mailbo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datei eingetragen hat, MUSS diese durch eine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-Entrag ersetzen. Der Entpacker mu� �ber einen DOS-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bar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Die Fido-Nodelistenverwaltung wurde vollst�ndig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tztools, die die Nodelisten-Daten von XP 3.02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B. XBrowse), funktionieren nicht mehr mit Version 3.1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an die neue Version angepa�t werden. Dies gilt u.U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quest-Zusatztools, die die Datei REQUEST.DAT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mit PD-Zmodem arbeiten, sollten Sie als Uploa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-Protokoll einfach "Zmodem" eintragen bzw. mi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�hlen. XP erzeugt dann die passenden Parameter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-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elefonkostenberechnung wurde vollst�ndig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pr�fen Sie die Einstellungen unter /Config/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b�hren und f�r die einzelnen Server unter /Edit/Boxen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b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ZCONNECT/Janus+: Falls Sie bei einer Mailbox poll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-Mail arbeitet, weisen Sie den Sysop nach dem Upda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 3.11 darauf hin, da� er in den Einstellungen f�r Ihr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Schalter "l�sche gesendet" bei "Extra" einschal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 wird verhindert, da� bei einem Netcall-Abbruch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fach �bertragen und von XP 3.11 mehrfach ein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