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Version 3.11 -&gt; 3.12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�bersicht beschreibt die wichtigsten �nderungen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gegen�ber Version 3.11. Eine ausf�hrlichere Liste finden Sie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hler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fasst diverse Fehlerkorrekturen zusammen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vergangenen Jahren in mehreren Patches und Updates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Korrekturen aus Patch #1 vom 12.05.96  (XP 3.11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Korrekturen aus Patch #2 vom 12.06.96  (XP 3.11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UUZ-Korrekturen des Updates vom 22.12.96  (UUZ 3.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Pentium-Pro/II-Bugfix vom 24.12.97  (P2PATCH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n folgende Fehler beho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hr-2000-Problem bei der Nachrichten-Wieder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hr-2028-Problem bei den Nachrichten-Such- und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paar Kleinstkorrekturen im RFC-Nachrichtenkonvertierer U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3.12 enthaelt keine neuen Funktionen. Der Vollstae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 sei aber erw�hnt, das gegen�ber dem XP-Paket Version 3.11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PD-Zmodem (ZM.EXE) und ZPR beigele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Version 3.1 -&gt; 3.11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�bersicht beinhaltet die wichtigsten �nderungen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gegen�ber Version 3.1. Eine ausf�hrlichere Liste finden Sie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hler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beinhaltet haupts�chlich Fehlerkorrekturen. Di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das interne Terminal, die PGP-Funktionen, die Geb�hrenbere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ido-Mailer und den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r unterst�tzt jetzt auch XMS zur Anzeige von gro�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XMS-Unterst�tzung mu� unter /Config/Optionen/Allgemeine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erschiedene Quote-Ebenen k�nnen im Lister und im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Farben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etrennt erh�ltlichen Men�editor (XPME) k�nnen einzelne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oder Untermen�s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ZCONNECT/Janus+ m�ssen einmal �bertragene Dateien nach einem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neu �bertragen werden (siehe auch Hinweis in UPDATE.DO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n ISDN-Treiber cFos benutzt, kann statt der Telefon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�tzung die exakten Geb�hren von cFos �bernehmen lassen (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/Config/Optionen/Geb�hren/Sonsti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f�r blinde Anwender wurde weiter verbessert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/Anzeige/Dive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trennt erh�ltlichen QWK-Teil gibt es eine Reihe von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rrekturen, die Sie bitte der Datei QWK.DOC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ignieren mit PGP wird jetzt auch bei Fido-Nachricht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" im Sendefenster). Das EMSI-Handshake im Fido-Mailer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Punkten verbessert und stabilisiert. Die �bergabe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 PD-Zmodem funktioniert jetzt so, wie sie sollte. Via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jetzt wahlweise beim Einlesen der Nachrichten erhalten (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/Fido/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s entnehmen Sie bitte FI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