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 Version 3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-Men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rogramm k�nnen einzelne Men�punkte oder ganze Unt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von CrossPoint Version 3.11 oder h�her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deaktivierten  Men�s  bzw.  Men�punkte  werden  innerhal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 nicht  mehr  angezeigt.  Dadurch  ist  es  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umfang  des Programms einzuschr�nken und  so 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erfahrenere  Anwender zu  vereinfachen,  oder  nicht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e zu entfernen (z.B. den  Men�punkt "Registrierung"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reits registriert  sind, oder das Men�  "Fido", falls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eil nicht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6-99 Peter Mandrella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das  Programm XPME.EXE  in Ihrem CrossPoint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E  liest   die  verf�gbaren  Men�punkte  aus  Ihrer  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us und zeigt sie  in gewohnter  Form als  Men� a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ch in diesem Men� mit den �blichen  Tasten bewegen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en  Men�punkte  oder  Untermen�s mit  den  Tasten  -   und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ktivieren   bzw.   aktivieren.   Deaktivierte   Men�punkte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men�s werden vom Men�editor in einer anderen Farb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mit  dem  Bearbeiten der  Men�s  fertig sind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, um den   Men�editor zu verlassen. Falls Sie die  Abfr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peichern der  �nderungen mit "Ja" best�tigen, aktualisiert X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Datei  XPMENU.DAT,  die  Informationen   �ber  alle  gesper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n�chsten Start von  CrossPoint wird  XPMENU.DAT ausgeles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 darin  angegebenen   Men�punkte  werden  von  XP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 Falls Sie  XPME  aus CrossPoint heraus aufgeruf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XP neu starten, damit die �nderungen wirk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eziell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XPoint und /XPoint/Registrierung: Dieses Men�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�punkt k�nnen nur deaktiviert werden, wen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Sichern: Dieser Men�punkt wird von XP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ktiviert, wenn bei /Config/Optionen/Bedien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Sichern" auf automatisch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Optionen/Sprache: Dieser Men�punkt wird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ktiviert, falls mehrere Sprachmodul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Anzeige/Zeilen: Dieses Men� ist von der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n Grafikkarte abh�ngig. Die einzelnen Zeilen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gen k�nnen mit dem Men�editor nich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Anzeige/PD-Zmodem: Dieser Men�punkt wird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ktiviert, falls das Programm 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rossPoint-Verzeichnis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XPoint/Statistik/Fragmente: Dies ist eine interne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, die beim Starten von XP mit Paramet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bug)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Zusatz: Selbstdefinierte Men�punkte k�nnen mit X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sperre aufh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 XP mit Parameter /menu, um  die  gesperrten 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  wieder  sichtbar zu  machen.  L�schen Si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ENU.DAT, um alle Men�sperren   r�ckg�ngig  zu machen (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�rlich auch alle Men�punkte einzeln mit XPME  reaktivier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XPMENU.DAT  enth�lt  eine Liste von 2-Byte-Integer-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 Zahl mu� immer = 1 sein. Die zweite Zahl enth�lt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eaktivierten    Men�punkte.  Danach  folgt  eine  aufste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te  Liste mit  einer  Zahl  je    Men�punkt.  Jedem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�punkt ist eine eindeutige Nummer zugeord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(08.0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rste freigegebe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(17.0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Korrektur bei der Anzeige heller Hinter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(22.1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Pentium-II-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keine externe Entwicklung mehr, sondern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XP�-Projekts, deswegen Versionsnummer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Design der Doku vereinheitlic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