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Version 3.3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-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UCP/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gi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S-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FC/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ssPoint ist eine eingetragen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n Peter Mandrella, Nack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r@mandrell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2000 XP2-Projek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ilbox-Nutzer,  die Telefonkosten sparen  m�chten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tzdem auf  keine Infos aus den  Datennetzen verzi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wollen, finden in  CrossPoint das richtige Werkze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�r einen effizienten Umgang  mit der DF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't, M�rz '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ieses Programm ist einfach zu installieren und zu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nen und  erfreut sich daher  vor allem  bei DF�-E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igern gro�er Beliebthe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side Multimedia, April '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esondere St�rke entfaltet CrossPoint,  wenn  sein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tzer mehreren Netzen angeh�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IP, Juli '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Ei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Support und Bezugsque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Netze und Adressieru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 Points im Allgemeinen und im Besond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 Von Echos, Matrizen und Bre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CrossPoint - Konzept und Grund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Das Datenbank-Konz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Ein Programm - viele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Benutzeroberfl�che und Tastaturbedien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 Maus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Arbeiten mit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Point-Installation und Netzanru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Bestellen, Abbestellen und Verwalten von Bre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 Userverwal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 K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Lesen und Schreiben von 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 Briefschablo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 Nachrichten-Cod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  Kommentarverket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   Suchen und Marki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0  Nachrichten extrahi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1  Wa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Netzl�ndische Spezialit�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 MausNet: Info-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MausNet: Nachrichten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 Z-Netz: File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 ZConnect: Direkt- und Eil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 ZConnect und RFC (Usenet): Nachrichten umlei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 ZConnect und RFC: Cross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CrossPoint f�r Fortgeschritt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Brettgrup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Nachrichten weiterleiten oder archivi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 Automatische Net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 Funktionstasten, Zusatz-Men� und Tastenmak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 Statisti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 Sysop-Mode / Standalone-Betrieb (Disk-Po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  Multiuser-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  Nachrichten par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 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 Automatischer Nachrichten-Vers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  Nachrichten-Kopien und -Verte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2  PGP-Verschl�sse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  Re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 L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 Archiv-Vi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 Cross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 Tastenk�rz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  Technisch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 Nachrichtenfor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 Config-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 Tastenmakro-Datei KEYDEF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 Log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 Diverse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 Das AUTOEXEC-Verzeichn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 Schnittstelle f�r externe L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 Nachrichtenpakete mit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 Scriptprogrammierung - Login-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 Einf�h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 Referen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 Beispi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Aufruf-Parameter und Errorlevel-R�ckga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 Dateinam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 Zusatzprogram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 Der Umstieg auf Cross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 CrossPoint und MS-Windows ode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  Kleine Modemkun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   Fragen und Antwor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   Erste Hilfe bei Datenverl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 Bekannte Proble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   Version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Einf�h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entstand  in  der Zeit des gro�en  Mailbox-Booms 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hren  1991  bis  1994.  Vor  allem die hohen Online-Kosten ma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ls  Pointsysteme  sehr  popul�r.  DOS  +  Windows  3.1  wa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verbreitetste  PC-Betriebssystem,  und das  WWW  als  Medium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erchieren von Informationen steckte noch in den Kinderschu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ilboxszene  erreichte  ihren H�hepunkt  -  zumindest, was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ahl der Teilnehmer anging - in den Jahren 1994/95. Dies gil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 Verbreitung  von  CrossPoint  mit  sch�tzungsweise  30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wendern (registriert und unregistrier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begann  der Siegeszug des Internet und von Windows 95. Be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rte  zu   einem   raschen  R�ckgang  bei  Mailboxen,  Point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Anwendern,  der auch heute noch anh�lt.  So  hat s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ahl  der gelisteten FidoNet-Mailboxen seit dem H�hepunkt von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000  weltweit in 1995  auf  mittlerweile unter  20.000 reduz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sdestotrotz haben sowohl die  Mailboxszene als  auch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heute noch zahlreiche engagierte Anh�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wurde  bis  1996  auf  kleiner  Flamme weiterentwick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habe  ich  die Entwicklung  aus pers�nlichen  und beruf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nden und wegen der stark nachlassenden Nachfrage 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Mandrella, Dezember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  viel  Energie  und  Einsatz   haben  wir   es  geschafft, 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omplizierten Quellcode von CrossPoint zu verstehen und vor allem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arbeiten. Unser Ziel war eine stabile Version,  die  grunds�tz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ur Fehlerbereinigungen  und Anpassungen an  die  aktuelle  Netzwe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halten sollte  (nat�rlich  ist  auch  das  eine oder andere  n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eature mit  reingerutscht ;). Portierungen auf andere Systeme  s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plant,  doch diese  haben eindeutig eine niedrigere  Priorit�t, 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   eben  lieber  mit  etwas  Stabilem   arbeiten  als  mit  ein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unktions�berfrachteten Monstrum. Damit treffen wir wohl die Mein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er meisten Anwender. In der Hoffnung, da� wir gute Arbeit geleis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haben (und es war Arbeit), �ffnen wir jetzt den Vorha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XP2-Team im April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ort zur Version 3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igentlich k�nnen  Programmierer  keine  Handb�cher schreiben. 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 es trotzdem getan und hoffe, da� Sie mit dem Ergebnis zufri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sen Satz schrieb Peter Mandrella, konnte aber seine eigenen Wo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einem  hervorragenden Text widerlegen.  Obwohl umfangreich, l��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ch das CrossPoint-Handbuch sehr leicht lesen  und auch  verstehe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   Musterbeispiel  f�r   jeden   Programmierer   eben.   Mit 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iterentwicklung durch  das  XP2-Team  geht  die Dokumentation  z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sten Mal in  die H�nde  eines Nicht-Programmierers, was vielle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ogar  besser   ist.   In   der  Hoffnung,  die   exellente   Arb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iterf�hr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gr��te Problem  beim Schreiben von DF�-Handb�chen ist, 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�  sich schneller weiterentwickelt,  als die Handbuchschreib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Korrekturen nachkommen. Falls  Sie bereits die Dokumentatio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3.02  gelesen  haben,  werden Sie sicher  �ber eine gan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  von  l�ngst  �berholten  Informationen  gestolpert  sein.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 wurde dieser Text daher vollst�ndig �berarbeitet und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neuesten Stand gebracht, d.h. er  m��te  zumindest bis  ca. 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96 zu gebrauch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m alles in der Welt ist "CrossPoi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ist  eine Multinetz-Pointsoftware.  Oder  ausf�hrlic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ist  ein Programm, mit  dem  Sie auf  sehr bequeme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 mit Mailboxen austauschen  und insbesondere elektronische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-Mail)  versenden,  empfangen  und  verwalten k�nnen. Wichtig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,  da�  CrossPoint  verschiedene,  technische   Mailbox-(Netz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unterst�tzt.  Dadurch ben�tigen Sie f�r verschiedene N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EIN Programm mit einer einheitlichen Benutzeroberfl�che. Wich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auch, da� CrossPoint nicht nur den kleinsten gemeinsamen Ne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erschiedenen Netze bildet, sondern Ihnen zus�tzlich erm�gl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eatures einzelner Netze voll auszunutzen. Dazu z�hlen z.B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von Dateien im FidoNet, L�schnachrichten im Usenet un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status-System im Maus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nun habe ich ein Problem. Ich wei� nicht, was Sie von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arten,   wozu  Sie   CrossPoint  einsetzen  m�chten,  und  we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kenntnisse Sie bereits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ie  arbeiten  bereits mit einer �lteren  CrossPoint-Version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chten alles �ber die  neuen Features  dieser Version  erfah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n befinden Sie sich  am  falschen  Ende  dieses  Textes -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listung  aller �nderungen  und  Erg�nzungen  befindet sich  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, in  der  Versionsgeschichte. Falls  Sie  es nicht  ganz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liert  wissen  m�chten,  k�nnen   Sie   auch  in  NEUES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sehen. Bitte beachten Sie auch die Hinweise in UPDATE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ie   sind   bereits   mit   Mailboxen  vertraut   und   benutz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licherweise schon  eine andere Pointsoftware. Dann sollt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il  I  und   II  dieser  Dokumentation  kurz  �berfliegen 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chlie�end in Kapitel 3.1  (Installation) fortfahren. Wenn 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Point im  FidoNet nutzen  m�chten,  finden  Sie die  n�ti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en im  Text  FIDO.DOC,  der  dem getrennt erh�ltl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-Paket beiliegt.  Der  Einsatz im  Usenet ist in  UUCP.DOC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-Paket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ie haben  keinerlei  DF�-Kenntnisse. Sie haben  sich  gerade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 zugelegt,  CrossPoint  kopiert und  m�chten  sofort  I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ten  Netzanruf  machen.   Sie  sind   vermutlich   ein   wen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chrocken �ber den  gro�en Umfang der  CrossPoint-Dok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 �ber die  vielen  Fachbegriffe aus der DF�-Welt. Aber la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sich nicht  entmutigen! Es ist alles viel einfacher, als 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hmen   Sie  sich  ein  wenig  Zeit,  und  lesen  Sie  sich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Point-Dokumentation  m�glichst genau  durch, angefangen 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pitel   1.2  (Teil  IV  bis   VI  k�nnen  Sie  zun�chst  ein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glassen). Beachten Sie auch Anhang F, in dem Grundbegriffe 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a "Modem" erl�utert  werden. Falls Sie �berhaupt  nicht  me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kommen, fragen Sie einfach  mal  beim Betreiber  oder ein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utzer der  Mailbox  nach,  mit  der  Sie CrossPoint  einsetz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chten  -  in  vielen  Mailboxen  gibt  es jemanden,  der  neu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ilnehmern bei der Einrichtung der Software behilflich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Sie das  Vorwort  �berstanden haben,  m�chte ich  noch dar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en, da� CrossPoint ein SHAREWARE-Programm ist. Das hei�t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sich NICHT  um  freie  Software handelt,  sondern  da�  Sie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 nach  Ablauf   einer  Testzeit  von   maximal  30   T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pflichtig registrieren lassen m�ssen.  N�heres  hierzu 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LIZEN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nderungen des XP2 Teames unterliegen urheberrechtlich dem XP2 Tea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itere Informationen unter: http://www.xp2.de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asierend  auf  der  Sourcebuild vom  09.04.2000 des  OpenXP  Tea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lchem wir selbst einmal angeh�r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nderungen  des  Sources,  die  vom  OpenXP  Team  get�tigt  wurd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nterliegen den  Rechten, die bis zum 09.04.2000 f�r das OpenXP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�ltig w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 Erfol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Mandrella, Januar '92 - M�rz '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XP2-Team im April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Support und Bezugsquell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CrossPoint-Hom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ktuelle CrossPoint-Version und eine Auswahl von Tools und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d um CrossPoint finden Sie im Internet 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crosspoin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ffizielle CrossPoint-Supportmailbox im FidoNet ist die Klyst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454/97   (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454/970  (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   finden   Sie   eine  umfangreiche  Sammlung  mit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tools.   Mit  dem  Filerequest-Magic  "XP"  erhalten 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tuelle CrossPoint-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 Version  wurde  durch  das   XP2-Team  weiterentwickel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essert. Aktuelle Informationen befinden sich im Internet 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xp2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Fragen zu CrossPoint  haben, dann k�nnen Sie diese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CrossPoint-Supportbretter   stellen.   Dort   gibt   es 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�ber die  jeweils neueste  Version, n�tzliche  Tips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s und Utilities f�r Cross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men der Supportbretter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idoNet:    CROSSPOINT.GER (f�r CrossPoint selb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OSSTOOLS.GER (f�r Zusatzprogram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CROSSPOINT.EXPERT.GER (f�r Fortgeschritte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 MausNet:    maus.tausch.cross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 Usenet:     de.comm.software.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as betreffende  Brett nicht bei  Ihrem Server  verf�gbar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en Sie bitte Ihren Sysop - er kann das Brett f�r Sie be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s gibt noch einen ganz speziellen Service, der die Anzahl der im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eder  auftretenden  Fragen  reduzieren soll: Die FAQ-Server. F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fach  mal  in  den  entsprechenden Echos/Newsgroups/Brettern  (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oben) nach,  da  es  f�r   verschiedene  Netze  dieses  Angebot gib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Usenet, Fido und �ber die entsprechenden Gate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Das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XP2-Team besteht aus (in alphabetischer Reihenfolg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rogrammier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obert  B�ck,  Thomas Gohel,  Oliver Hertel, Martin Max  Huckenbe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orsten J�hnigen, Maik M�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tates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dreas Kannegie�er, Frank Mollenhauer, Klaus P. Kleinsi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glische �bersetz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artin F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ne die Unterst�tzung und Informationen aller Art, die ich  aus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 erhalten  habe, w�re CrossPoint nicht m�glich  gewesen. M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er Dank geht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han Ackermann, Andreas  Benkel, Olaf  Boos, Oliver Engel, Jo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z, Michael Heydekamp, Thomas Hopp, Stefan  H�rter, Martin Jahn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us Peter Kleinsimon, Christian  Mock,  Lutz Petersen,  Max Raa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Schlenzig,  Burkard Schoof, Ulrich Stamm, Matthias Waterman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s-Joachim Zierke und Marc Zimmer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 danke  ich   Klaus  Hertle  und  Manfred  Klee  f�r  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lichen Korrekturhinweise zur  Dokumentation,  Sidney@FACT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  XP-Windows-Icons  und  James   Blackler   f�r  die  englisch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etzung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thanks an  Anders Hejlsberg f�r den  besten Pascal-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Welt und an die Zeitschrift c't daf�r, da� es sie 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Team dank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t�rlich  Peter Mandrella f�r die Freigabe des  Quellcodes und  f�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beste Pointprogramm der Welt. 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  danken den  Entwicklern  vieler anderer  Programme  (vor  al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triebssysteme),   die uns gezeigt haben, welche Fehler  wir  n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itieren 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pyrights, Waren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Text ist (c) 1992-1999 by Peter Mandrella. Ausz�ge des 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rfen  in  Mailboxnetzen  ver�ffentlicht oder in die  Dok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 Shareware-Pointprogramme �bernommen werden, sofern  sie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Quellenangabe  versehen  sind.  Sie  d�rfen  diesen  Tex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r Form weitergeben, sofern  der Text inhaltlich unver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vollst�ndig  ist  und  die  Weitergabe  unentgeltlich oder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kostenpreis erfolgt.  Jede anderweitige  Ver�ffentlichung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rtung dieses  Textes  setzt  mein  schriftliches Einverst�nd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2 f�r ZCONNECT: ZERBERUS GmbH, Friedland (F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ist ein eingetragenes Warenzeichen von Peter Mandrell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ist  ein  eingetragenes  Warenzeichen  der  ZERBERUS Gmb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dland (FRG). ZERBERUS  ist  ein eingetragenes  Warenzeich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fgang Mex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  MS,   MS-DOS,   Windows  und  Bug   sind   eingetra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nzeichen der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ist ein eingetragenes Warenzeichen von Micro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und PKUNZIP sind eingetragene Warenzeichen der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und OS/2 sind eingetragene Warenzeichen der IBM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und FidoNet sind eingetragene Warenzeichen von Tom Jenning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ben�tigen  Sie  einen  IBM-kompatiblen  PC  mit 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genschaf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S-DOS/PC-DOS ab Version 3.0 oder ein dazu kompati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riebs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indestens 430K freier Hauptspeic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indestens 5 MB Platz auf der Festp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wird ein  Hayes-kompatibles Modem oder  eine ISDN-Karte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-Treiber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CONFIG.SYS mu� *mindestens* FILES=25 eingetragen sein, bes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FILES=30. Au�erdem n�tzlich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MS- und XMS-Speic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estplatten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ine RAM-Disk f�r Tempor�r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stallation von  CrossPoint gestaltet sich recht einfach: L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ein Verzeichnis  Ihrer Wahl  an,  und kopieren  Sie  alle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Archivdatei  enthaltenen Dateien in  dieses  Verzeichn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sind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.EXE, XP.OVR   das Programm selb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.HLP           die Online-Hil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-D.RES         deutsche Sprach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OINT.TXT       der Text, den Sie gerade le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ZENZ.TXT       Hinweise zu Nutzungsrechten und Registr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.TXT       Hinweise f�r den Umstieg auf neue XP-Versio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UES.TXT        Beschreibung neuer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ELL.TXT      Bestellinformationen f�r Zusatzproduk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ZPR.TXT          Dokumentation von ZPR.EXE (Puffereparatu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XPME.TXT         Dokumentation des Men�edi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SPIEL.EXE     einige Beispiel-Briefschablonen (SFX-Archi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.EXE      Beispiel-Scriptdateien (SFX-Archiv, s.Kap.8.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PR.EXE          Programm zum �berpr�fen und Reparieren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chrichten-Puffer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CONV.EXE       PM-Konvertierer; s. Anhang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GI.EXE        Netcall-Konvertier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ICONS.DLL      Icons f�r MS-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.EXE           Zmodem-�bertragungs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CONFIG.EXE      Konfigurationsprogramm f�r Z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CrossPoint bereits  installiert haben und auf eine  neu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updaten m�chten, lesen Sie bitte UPDAT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e ben�tigen einen Packer und Entpacker (z.B. PKZip/PKUnzip), au�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  Usenet  (Packer/Entpacker  sind  bereits  enthalten).  Genaue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hierzu finden Sie in Kapitel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rsten Starten fragt XP folgende drei Eingab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typ:     Die  Art des Netzes, in dem sich Ihre Stammbox befind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. Kap. 1.3, oder Online-Hilfe). Mit &lt;F2&gt; erhalten Si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e Auswahlliste der verf�gbaren Net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name:     Der Name Ihrer  Stamm-Box. Sie  k�nnen sp�ter  belieb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le weitere Boxen  erfassen und  auch eine andere 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s Stammbox w�h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:    Das ist der  Name,  unter  dem Sie Nachrichten im  Net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reiben.   Im  MausNet   oder  FidoNet  ist  es   Ih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alname", also Ihr vollst�ndiger Vor- und Nac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 Sie   bereits   mit   einem  anderen   Z-Netz-Point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arbeitet  haben, dann lesen Sie nun zun�chst Anhang D durch.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noch keine Erfahrung mit  Points,  dann lesen Sie bitte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folgende  Kapitel. Dort finden Sie alles  Wissenswerte �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ung v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s  gar nicht mehr abwarten  k�nnen, dann  fahren  Sie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 3.1 fort. Dort steht, wie Sie  Ihren Cross-Point zum La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kommen. F�r di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wendung  im FidoNet lesen Sie  bitte  FIDO.TXT, f�r UUCP UUCP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nd analog f�r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 zus�tzlicher Spr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neben  der  deutschen  Benutzeroberfl�che  weitere  Sprach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en, kopieren Sie den Inhalt der  betreffenden Sprach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ins  XP-Verzeichnis.  Falls  Sie den deutschen  Programm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mehr ben�tigen, k�nnen Sie die betreffenden Dateien (XP-D.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.HLP, *.TXT) l�schen. Beachten Sie, da� bei Sprachmodulen,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keine  �bersetzte Online-Hilfe  vorliegt,  die deutsche  Hil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P.HLP) mitbenu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mehrere  Sprachen  installiert  sind,  k�nnen   Sie  �b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 /Config/Optionen/Sprachen  die  gew�nschte Sprache 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swahl bleibt bis zum W�hlen einer neuen Sprache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terst�tzung f�r blinde und f�r geh�rlos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em  Men�punkt  /Config/Anzeige/Diverses  kann ein  "Hardw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" f�r alle Men�s, Auswahllisten etc. eingeschaltet werden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die Benutzung einer Braille-Zeile erleichtert wird. An  gl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 kann eine zus�tzliche Blindenunterst�tzung  aktiv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   bewirkt,   da�   bei   der    Anzeige   von   Fenster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hintergrund ausgebl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chalter "optisches  Tonsignal" unter  /Config/Anzeige/Dive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�nzt alle akkustischen Fehlersignale um ein kurzes Aufblink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dschirmrahm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Netze und Adressier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unz�hlige  verschiedene Mailboxnetze, allerdings nicht ga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viele  verschiedene Netztypen. Ein Netztyp beinhaltet alle Net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intern  mit der  gleichen  Technik  arbeiten,  d.h.  zu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atibel  sind.   CrossPoint  unterst�tzt   z.Zt.  die  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ty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          -  verwendet im Z-Netz u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 ("Z3.8")     -  verwendet im Z-Netz u.a. (veralt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          -  verwendet im Mau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            -  verwendet im FidoNet, GerNet, VirNet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tzenden anderer Fido-kompatibler N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/UUCP            -  verwendet in Usenet/Internet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            -  verwendet im Magic-, Seven- und Ligh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Mail           -  Benutzt das noch irgendjemand? Hmm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-Mailbox          -  verwendet in verschiedenen kleinen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               -  verwendet von Boxen mit QWK-Schnittstel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besondere im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werden die Bezeichnungen von Netzen und Netztypen  als  Synony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einander  gebraucht. Wenn  ich  Z-Netz  schreibe,  meine  ich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Format,   wenn  ich  MausNet   schreibe,   meine   ich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-kompatiblen Netz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�ber  die  Bedeutung der  Begriffe  Internet,  InterNet,  Use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herrscht im Allgemeinen gro�e  Verwirrung. Falls Sie gena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sen  m�chten, was es damit auf sich  hat, lesen Sie bitte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 der   (f�r   Sie)  wichtigsten  Unterschiede  zwischen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 Netzen  besteht  darin,  wie  Nachrichten  an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user  adressiert  werden.  Grunds�tzlich  hat eine  User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folgend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@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eerzeichen vor und hinter dem  @  dienen hier nur  der bess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barkeit und fallen bei einer real  existierenden Adresse weg.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den  Adressen in einzelnen Netzen. Sei USERNAME ein Benutzer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eine  Netzbox und  POINT ein  Pointname (im Usenet  als  'si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et), dann erh�lt man folgende Adre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 (alt)    USERNAME @ BOX.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      username @ BOX.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      Vorname Nachname @ BOX[.domai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        Vorname Nachname @ zone:net/node[.poin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      username @ site.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        USERNAME @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Mail/GS    USERNAME @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rt  der Useradresse im MagicNET h�ngt davon  ab, ob es sich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sogenannten Aliaspoint  (erste Form)  oder  einen Namen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weite  Form) handelt. Im  MausNet  und  FidoNet  besteht Realn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licht;  einen eigenen Usernamen gibt es  dort nicht. Die Erkl�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Fido-Adresse w�rde hier  zu weit f�hren; genaueres dazu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ateways (Z-Netz alt, MagicNET, QM/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vielen Netzen bestehen Verbindungen, genannt Gateways.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Gateways k�nnen Sie z.B. aus dem  Z-Netz an  einen  Maus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,  oder  aus  dem Internet  an  einen  Fido-User.  Gatew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n in den kleineren Mailboxnetzen mit  Z-Netz(alt)-, Magic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QM/GS-Technik haben �blicherweise folgend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% BOX @ GATEWA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t ein im jeweiligen Netz  g�ltiger Name (wobei Leerzeic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 und Maus-Adressen meist Punkte oder  durch "_"-Zeichen er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). Der  GATEWAYNAME kann gleich dem Namen des Netzes sein,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nicht.  Im  Z-Netz   (alt)  ist   das   obligatorische  ".Z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h�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main-Adressierung (InterNet, MausNet und ZConn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eine flexible  und leistungsf�hige  Form der  Adressieru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ich weltweit  immer mehr durchsetzt und in absehbarer Zei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Z-Netz und anderen Netzen eingef�hrt werden  wird. Im Usen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Net ist die Verwendung von Domain-Adressen  generell m�glich,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  wird sie z.Zt.  nur von ZConnect-f�higen  Boxen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 Useradresse hat folgend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@system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ei  'Domain'  aus  einer  hierarchischen  Folge von  Unterdo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kann.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mandrella@ldb.ha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= 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   =  Hannover'scher Lokalbereich des Individual Network e.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b   =  Sys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Points im Allgemeinen und im Besonde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hat es �berhaupt mit diesen "Punkten" auf si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chten  wir  zun�chst  einmal  die  DF�  und  Kommunikatio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,   wie   sie  traditionell  abl�uft.   Sie   benutzen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programm  und rufen damit  bei einer  Mailbox  an. Sie 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Benutzernamen  und ein  Pa�wort ein und bekommen damit Zug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ie Nachrichten, die in  der Box abgelegt sind. Sie wechsel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zu  Brett, lesen  neue  Nachrichten,  antworten  darauf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en Briefe.  Um Nachrichten dauerhaft aufzuheben,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in  einem  "Logfile"  mitschneiden  und  nachher  m�hsam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Nachrichten heraussuchen.  Und w�hrend der gesamten 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 eine  Telefonverbindung zwischen Ihnen und der Mailbox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ende Geb�hren ko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dee von Points ist nun, dieses Senden und Empfangen von Dat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 genau darum handelt es  sich -  zu rationalisieren.  Dazu wur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 spezielle  Art  von  Anruf  eingef�hrt:   der  Netzanruf. 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t sich von einem normalen Mailboxanruf zun�chst dadur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Sie nicht alle Nachrichten EINZELN aufrufen m�ssen. Statt 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�t die angerufene Box  alle  Nachrichten, die seit  Ihrem  le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 eingegangen sind, zu  einem  Paket zusammen und  sendet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der �blichen �bertragungsprotokolle (z.B. Zmodem) zu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. Auf  die gleiche  Weise  haben Sie die M�glichkeit, 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in einem zusammenh�ngenden Paket zur  Box zu �ber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  wird  die  Verbindung  getrennt,   und  die   eingegan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 k�nnen    lokal    auf   Ihrem    Rechner    belie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ver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arbeitung der Datenpakete  und  die  �bertragung  von und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ist Aufgabe des Pointprogramms; es tritt damit an die 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Terminalprogramms.  Die  �bertragung  wird  auch  als  "poll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et  und die  angerufene Box als  "Pollbox" oder "Server",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auch  als  "Bossnode".  Das  Pointprogramm   hat  dabei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en drei Aufg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urchf�hren des Netzanruf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Verwalten der eingegangenen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ereitstellung einer M�glichkeit, um die Nachrichten zu les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gf. darauf zu antworten und eigene Nachrichten zu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altung der Nachrichten erfolgt dabei i.d.R. genauso, w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von  der  Mailbox  kennen:  Es  gibt  eine  Brettliste, 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n Nachrichten werden in die passenden Bretter einsort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  Nachrichten, die ein bestimmtes  "Verfallsdatum" �bersch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werden  gel�scht,  um  wieder Platz f�r neue  Nachricht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en.  Sie  besitzen  dann  auf   Ihrem  Rechner  eine  Kopi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die sich auch in der Mailbox befinden - also  prak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eigene klein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 im Z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Zerberus-Point zu  werden, m�ssen Sie  zun�chst  in  einer Box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 Serverbox - als Point eingetragen werden.  Dazu  erha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 zu  Ihrem   bisherigen  Usernamen  und   Pa�wort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amen und ein Pointpa�wort. Ab sofort sind Sie doppelt in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eingetragen: als User  und als Point. User- und Pointnam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  sein,  m�ssen  es aber nicht. Von  Ihrem Point aus ins 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ndte Nachrichten erscheinen weiterhin unter Ihrem User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f�r   Sie  bestimmten   eingehenden   Nachrichten,  d.h.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nachrichten und pers�nliche Nachrichten, werden  ab  sofor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erverbox  in eine  spezielle  Datei kopiert:  den  sogen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tcall-Puffer" (eine Beschreibung des Dateiformats finden 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7.1).  Bitte beachten Sie, da� pers�nliche  Nachrichte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in Ihrem  normalen  User-Postfach landen;  sie sin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t vorhanden. Ein Zerberus-Netcall l�uft nun so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as Pointprogramm erzeugt einen Netcall-Puffer, der alle a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henden Nachrichten enth�lt, und packt diesen z.B. mit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as Programm ruft bei der Serverbox an und loggt sich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name und Pointpa�wor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ie Serverbox packt ebenfalls den f�r Sie bereitliegenden N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p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as Pointprogramm sendet seinen Netcall-Puffer zum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er Server sendet seinen Puffer; das Pointprogramm empf�ngt ih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speichert die Datei auf 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ie Verbindung wird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Das Pointprogramm entpackt den eingegangenen Puffer, z.B.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, und verarbeitet die enthaltenen Nachrichten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-Netz: Bestellen von Bre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m�chten Sie nicht  alle  Bretter beziehen,  die Ihr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bietet,  sondern nur  diejenigen,  die  Sie  interessieren. 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die  gew�nschten Bretter  bestellen und  nicht gew�ns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abbestellen. Zu  diesem Zweck ist  in jeder  Zerberus-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spezieller Service  namens  "MAPS"  vorhanden.  Dieses  Serv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ist unter dem Usernamen MAPS zu erreichen und versteht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 von Befe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z.B. eine Liste der angebotenen Bretter haben m�chten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 Sie an  MAPS eine Nachricht  mit  dem Betreff "LIST BRETTER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achrichtentext selbst  enth�lt nur eine Leerzeile. Im 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  erhalten  Sie   dann  eine   Brettliste  mit  dem  Ab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@BOXNAME.Domain.  Zum  Bestellen  oder Abbestellen  von Bre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  Sie an MAPS den  Befehl ADD bzw DEL. Der Nachrichtentext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eine Liste aller gew�nschten Bretter  enthalten, pro Zeile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. Sie  k�nnen  dabei auch  "Wildcards" verwenden, z.B. "/Z-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", um alle Z-Netz- Bretter zu be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lles h�rt sich recht umst�ndlich an, und das ist es auch.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t Ihnen  CrossPoint  die M�glichkeit, die ganze  Besteller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estellerei  men�gesteuert  vorzunehmen. Die  MAPS-Befehle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 Bretter werden  dabei einfach aus  einer Liste gew�h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�ssen  keinen  einzigen  Brettnamen mehr  von  Hand  eintip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dazu in Kapitel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-Netz: Z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Z-Netz gibt es zwei verschiedene Arten von Mailboxen: Solche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alten, technisch �berholten "Z3.8"-Verfahren  arbeiten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,  die das neue  ZCONNECT-Verfahren anbieten. ZCONNECT  bie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nen als Point  eine Menge von Vorteilen. Einer davon - die Do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 - wurde  bereits erw�hnt. Ein weiterer Vorteil ist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es  den  Boxen  erleichtert,  einen  "PreArc",   d.h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packen Ihrer Nachrichtenpakete anzubieten. Damit entf�llt Punk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 Netcall-Vorgangs  (s.o.),  was   die  Telefonkosten   deu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rin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 weitere  Features  von  ZCONNECT  werden  wir  sp�ter  gena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, insbesondere in Abschnitt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 im MagicNET oder einem QuickMail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echnik  dieser   Netze  ist  �hnlich   zu  der  des  Z-Net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e gibt  es nur in der Behandlung pers�nlich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Ms)  und  in  der  Bildung  von  Useradressen  (s.  Kap. 1.3).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satz zu Zerberus  werden hier keine Duplikate von PMs angeleg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Sie erhalten Ihre Nachrichten nur ein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rettbestell-Service im  MagicNET hei�t MAF  und  bei GS-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Die  einzelnen Befehle will ich hier nicht weiter erl�u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 Sie  sie   nie  von   Hand  eintippen  werden  m�ssen   -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bestellungen erfolgen men�gesteuert. Bei QuickMail gibt es z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  kurzem einen automatischen Brettbestellservice, er wird von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 noch  nicht  unterst�tzt;  stattdessen  sendet  XP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ungen  an  den  Sysop  (Boxbetreiber),  der sie dann  manu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beiten kan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da� viele  dieser kleinen Netze inzwischen dabei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s geschlossen, teils Zug um Zug  auf ZCONNECT, manchmal auch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umzustellen. Sie k�nnen z.B. durchaus an einer MagicNET-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ZCONNECT  pollen. Man  mu� also darauf achten, da� man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Netz und dem Netztyp unterscheid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 im Mau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tlich gibt  es  im MausNet  gar keine Points. Man spricht 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nicht von Pointprogrammen, sondern von "Frontends". Tats�ch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 keine technischen  Unterschiede  zwischen einem 'normale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und einem Point. Wenn Sie sich in einer  Maus angemeldet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sofort, ohne  zus�tzliche Vereinbarung eines Pointnam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er Pa�wortes, Netzanrufe durchf�h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sonderer Service im  MausNet sind die sogenannten  INFO-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Reihe  von  Informationstexten  mit Anleitungen,  Brettlis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plan,  Werbung u.v.a.m.  Mit CrossPoint k�nnen  Sie  diese Inf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bonnieren  - ge�nderte Infofiles werden Ihnen dann 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baren Rhythmus automatisch zugesandt. N�heres hierzu 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Kapitel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 im FidoNet oder 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Beschreibung  von  FidoNet-Points  finden  Sie  in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.TXT.    Eine  Beschreibung von  Usenet-"Points"  - eine bess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 daf�r   ist  "leaf-sites"  -  finden  Sie  in  der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In  jedem  Netz gelten  unterschiedliche  Regeln,  d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 beachten  sollten. Im Z-Netz  sind sie in  der "Netiket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gelegt, im  FidoNet in  der "Policy",  in  den anderen Netz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Texten. Bitte  fragen Sie Ihren Sysop; er  kann (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lte) Ihnen diese Texte zur Verf�gung ste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Von Echos, Matrizen und Bretter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bietet  f�r  sehr  unterschiedliche   Netze  eine  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heitliche  Benutzeroberfl�che. So weit, so gut. Leider weich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verschiedenen  Netzen verwendete Terminologie  stark von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.  Da  CrossPoint  urspr�nglich  eine  reine  Z-Netz-Software w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 ich die  im  Z-Netz �blichen Begriffe. Damit Sie  als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Maus-User aber auch etwas davon haben, will ich die  g�ngig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en kurz gegen�ber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Z-Netz      Usenet     MausNet    Fid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�nliche      �    PM         Mail        PM       Netmail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     �                                    Matrixmail 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. Nachr.  �    AM         News/       AM     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</w:t>
      </w:r>
      <w:r>
        <w:rPr/>
        <w:t>Po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ussionsforum �   Brett     Newsgroup    Gruppe    Echo,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bestell-    �   MAPS        [2]         [3]      Areafix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        �                                   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eines     �  Server/    Mailfeed/     Maus     Boss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         �  Pollbox    News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betreiber  �   Sysop       [4]         Sysop    Sysop,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Pers�nliche Nachrichten im  Sinne von privater Post  gibt  es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nicht.  Netmails   sind  ausdr�cklich   f�r  alle   an  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ung    beteiligten    Systeme    und    Personen     les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verschl�sselung ist  in  den meisten  Teilen  des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Im Usenet gibt es verschiedene Brettbestellsysteme. N�heres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  Brettbestellungen   im   MausNet   erfolgen   �ber   spez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befehle, die das Frontend (Pointprogramm) an die Box 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 Im  Usenet   verwendet   man  je  nach   Funktion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en.  Der Postmaster ist  der  Systemverwalter f�r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 der  Newsmaster   ist   f�r  �ffentlich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t�ndig. Gelegentlich wird auch "Postmaster" als Sammelbegriff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s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zeichnungen in den �brigen Netzen stimmen  im wesentlich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Z-Netz �b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CrossPoint - Konzept und Grundla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Das Datenbank-Konzep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Kernst�ck von CrossPoint bildet ein speziell f�r diese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eltes Datenbank-Modul. Es verwaltet mehrere,  nach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iterien  sortierte   ("indizierte")  und   miteinander  verbun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,  in  denen alle  Daten  abgelegt  werden,  die  w�hrend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betriebs in gr��eren Mengen  anfallen  k�nnen. Die  Anzahl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s�tze  ist  praktisch   nur  durch   die   Menge   des   fr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nspeichers begrenzt,  soda�  Sie niemals Gefahr laufe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programmtechnische Grenze zu sto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Brettdatenbank (Brettli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enth�lt  alle Bretter, in denen Nachrichten abgelegt sind 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en  geschrieben  werden  k�nnen.  Die  Bretter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alphabetisch oder  nach Ihren eigenen Kriterien  geord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m  Brett k�nnen  bestimmte Attribute  zugeordnet werden (n�h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in Kapitel 3.2), insbesondere eine Nachrichten-Haltezeit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zeit  gibt  an,  wie   lange  die  in  dem  betreffenden 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en   Nachrichten   gespeichert   werden    sollen.   �l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werden  durch die  Reorganisation gel�scht  (s. Kapi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, f�r die neue Nachrichten eingehen und die noch nicht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datenbank vorhanden sind, werden von CrossPoint automatisch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.  Wahlweise k�nnen  Sie aber auch einzelne Bretter v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 anlegen, insbesondere um  Nachrichten  in Bretter zu  schrei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och nicht in der Brettliste  vorhanden sind. Bretter, in  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 keine   Nachrichten  mehr   befinden,  k�nnen   manuell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-  durch   einen  BrettReorganisationslauf  -  gel�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Userdatenbank (Userli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hat zwei Funktionen: Zum einen bildet Sie ein E-Mail-Adre�b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ie zum Schreiben von Nachrichten verwenden  k�nnen. Zu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�ber diese Liste Nachrichten abrufen, die Sie an einzel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geschickt  oder von  ihnen  empfangen  haben. Praktisch bil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jeder Eintrag in der Userliste gleichzeitig ein Brett, das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als User-Brett  bezeichnet wird (nicht zu verwechsel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-Brettern - diese befinden sich in  der Brettliste  und  ent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,  eingehende PMs).  Auch  f�r  User-Bretter k�nnen  Haltez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eben  werden.  Diese   legen  dann  fest,  wie   lange  die 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 Brett  gespeicherte  Korrespondenz  aufbewahr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Nachrichten von Usern eingehen, die noch nicht in der 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  sind,  werden diese  User normalerweise  automatisch 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; diese automatische Useraufnahme ist aber auch abschalt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Nachrichten-Dat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bildet den  mit Abstand  umfangreichsten  Teil  der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en. Sie besteht aus maximal 20 Ablagedateien, in denen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n  Nachrichten  im   Z-Netz-  oder   ZCONNECT-Puffer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 werden, und einer Verkn�pfungsdatei, die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passenden  Usern und Brettern zuordnet und  Statusinformation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ie einzelnen Nachricht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Nachricht  kann den Status  "gelesen"  oder "ungelesen" 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 kann  sie  als  "halten"  oder "l�schen"  markiert  sei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res bewirkt, da� sie  auf  unbegrenzte Zeit  in  der  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  bleibt,   letzteres,   da�   sie   unabh�ngig   vo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haltezeit  bei  der  n�chsten Reorganisation entfernt wird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g�ltige  Entfernen  von  Nachrichten bedarf �brigens  immer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ganisation - es geschieht nie automa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Ein Programm - viele Poi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kann  beliebig viele  Points  bei  beliebig vielen  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alten. Die  Verwaltung  der  einzelnen  Boxen  erfolgt �be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-Liste (s.  Kapitel 3.1). Konsequenz dieser Mehrpoint-F�h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da� Sie an vielen  Stellen angeben m�ssen, welche  Box denn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eint  ist. Dies gilt  f�r  das Versenden  von Nachrichten -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und  jedem Brett ist eine Serverbox zugeordnet  -  und  f�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f�hren von  Netcalls - das Programm mu� schlie�lich wissen,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r Box es anrufen soll. Unter "Versenden von Nachrichten" 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auch  die Kommunikation  mit  Brettbestell-Systemen  und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Box-spezifischen  Daten werden in Dateien abgelegt, die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der betreffenden  Box  beginnen  und  jeweils  eine 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ung besitzen. Die wichtigsten Datei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BFG    Boxen-K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PP     zum Versand anstehende P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BL     Brettlis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FL     Fileserver-Datei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, die nur bei Boxen mit bestimmtem Netztyp verwend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CP     FidoNet: zum Crash-Versand anstehende P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ITI    MausNet: Liste der Info-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BBL    Usenet: Liste der bestellten 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werden  diese  Daten von CrossPoint  verwaltet, und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keine  manuellen �nderungen n�tig. Eine vollst�ndige List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finden Sie in Anhang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Bedienung und Benutzeroberfl�ch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nline-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an  irgendeiner  Stelle  in CrossPoint  nicht mehr  we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sen, oder  genauere Informationen haben m�chten, dann dr�ck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. Dies aktiviert die kontextsensitive Online-Hilfe, die zu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teil  und  zu  JEDER  Eingabe  passende  Hilfs-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Hilfsseiten sind  l�nger  als  das Hilfsfenster,  was a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hmenform des Fensters zu  erkennen ist. In diesem Fall 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�blichen Tasten innerhalb der Hilfsseite nach oben und u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  Hilfsseiten  enthalten  au�erdem  Querverweise  auf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sseiten, die an einer  speziellen Farbe zu  erkennen sind (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verwechseln  mit  Hilfstexten,  die  einfach  nur  hervorg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..). In diesem Fall k�nnen Sie  den gew�nschten Querverweis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oder �ber den Anfangsbuchstaben  ausw�hlen und mit &lt;Enter&gt;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h�rige  Hilfsseite  abrufen.  Mit &lt;Alt F1&gt; geht es wieder zur�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vorhergehenden Hilfsse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&lt;F1&gt;&lt;F1&gt; erhalten Sie eine Liste aller "Hotkeys", die �berall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verf�g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ldschirm-Auf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typischer XPoint-Arbeitsbildschirm sieht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XPoint  Wartung  Nachricht  NeTcall  EDit  Config  Zusatz  19:40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ief  TextFile  BIn�r  Spezial  Lesen: Neues         Tab / Qu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BILDUNG/UNI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DATENSCHUTZ/ALLGEMEI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DATENSCHUTZ/G1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DATENSCHUTZ/SPIONAG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gt; /Z-NETZ/DISKUSSI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AHRSCHUL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gt; /Z-NETZ/FRAGEN+ANTWORTE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REIZEIT/FILM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REIZEIT/MUSIK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REIZEIT/SPIE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REIZEIT/SPO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UNDGRUBE/BIET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UNDGRUBE/SUCH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JURA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1-Hilfe  F8-PM  F9-DOS                                 CrossPoin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ersten Zeile befinden sich alle Men�punkte des Hauptmen�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rechten Rand die aktuelle Uhrzeit. In der zweiten  Zeile be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iverse Programmfunktionen, die unmittelbar durch Dr�cke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n-Taste ausgef�hrt werden k�nnen. Am rechten Rand steh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, mit der das aktuelle Anzeigefenster verlass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s folgt das Haupt-Arbeitsfenster. Dieses kann - wie 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 sehen   -   eine   Brettliste   enthalten,   aber   auch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liste, eine Userliste oder Anderes. In  der letzten 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lich steht eine Liste der verschiedenen Funktions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drei Hauptfenster von X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  sind    das   Brettfenster,    das    Userfenster    und 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fenster. Der Zusammenhang wird am besten in einer kl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 deut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Ŀ     ��������������Ŀ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</w:t>
      </w:r>
      <w:r>
        <w:rPr/>
        <w:t>&lt;---&gt;� Brettfenster �&lt;---&gt;� Brettnachrichten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     ����������������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OS  �            |             �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     ��������������</w:t>
      </w:r>
      <w:r>
        <w:rPr/>
        <w:t>Ŀ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</w:t>
      </w:r>
      <w:r>
        <w:rPr/>
        <w:t>&lt;----� Userfenster  �&lt;---&gt;� Usernachrichten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    ����������������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Brett- und Userfenster wird mit &lt;Tab&gt; umgeschaltet; zur�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DOS  geht es mit &lt;Q&gt;. In  ein Nachrichtenfenster  gelangen  S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m Sie  das  betreffende Brett bzw. den  User w�hlen und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. Vom Brettnachrichten-Fenster gelangen Sie  mit "U"  i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Nachrichtenfenster  des  Users,   der  die  gew�hlt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jedem der  drei  Fenster aus  gelangen  Sie  durch  Dr�ck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vorgehobenen  Buchstaben  ins  Hauptmen�. Im Hauptmen�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n  �blichen  Tasten  herumbl�ttern  und  Men�punkte aufruf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men�s  werden  dabei  durch ".."  gekennzeichnet.  Im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Men�punkte  immer  durch eine  Art  Pfadangabe  beschri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Anzeige/Farben/Lister steht also z.B. f�r das Lister-Men�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arb-Konfiguration, die �ber den Hauptmen�punkt "Config" un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men� "Anzeige"  erreicht werden  kann.  Der zuletzt ausgew�h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 kann mit &lt;F4&gt; wiederho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r Hauptfenster  k�nnen Sie sich mit den �blichen 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egen;  au�erdem  kann  mit  &lt;Ctrl  W&gt;  und  &lt;Ctrl  X&gt; zeilen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rollt werden, ohne die Position des Auswahlbalkens zu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alog-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Eingaben  in  CrossPoint  erfolgen  in  sogenannten  "Dia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n". Diese bestehen  aus einem  oder mehreren  Eingabefeld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enen  Sie  mit  &lt;Tab&gt;  und   &lt;Shift  Tab&gt;  oder  mi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tasten &lt;oben&gt; und &lt;unten&gt; w�hlen k�nnen. Mit einem &lt;Enter&gt;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Feld oder mit einem &lt;Ctrl  Enter&gt; an einer beliebigen 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Eingabe beendet.  Mit  &lt;Esc&gt; wird die Eingabe  abgebroch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�nderungen werden dann verwo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"Betreten" eines Eingabefeldes ist der enthaltene Text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, was an einer abweichenden Farbe zu erkennen ist. Nun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zwei Eingabe- M�glichkeiten: Entweder Sie schreiben direkt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Text; dann wird der alte Feldinhalt gel�scht. Oder Sie bew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Cursor zun�chst nach links oder rechts; in dem Fall verschwi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Markierung,  und neu  eingegebener  Text  wird  in  den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en eingef�gt. Mit  &lt;Ins&gt; k�nnen Sie  zwischen  Einf�ge- u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chreib-Modus um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Eingabefelder k�nnen l�nger sein, als  angezeigt.  In  die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 "scrollt" das Feld bei  Bedarf einfach nach links oder rec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 Pfeile  zeigen an, da� weiter  links  oder weiter rechts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s�tzlicher Text vorhanden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  Felder  erfordern  ganz   bestimmte,   immer  wiederkehr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n. Solche Felder sind  mit  einer  Auswahlliste versehen,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ie Anzeige von [F2] in der unteren, rechten Ecke des  Dia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s angezeigt wird.  In  diesem  Fall  wird mit &lt;F2&gt; die 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, aus der  Sie die  gew�nschte Eingabe w�hlen  k�nnen.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n Feldern ist diese Auswahl bindend, d.h. es d�rfen  nur W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eben werden, die in der Liste enthalten sind;  andere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nicht akzeptiert (z.B. bei  der Eingabe der Baudrate).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der erlauben  trotz  Auswahlliste  beliebige  Eingaben (z.B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 der seriellen Schnittstel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Datums- und Uhrzeit-Feldern kann  mit  den  Tasten "+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"-" gebl�ttert werden. In Textfeldern kann die komplette Ei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&lt;Ctrl  G&gt;  in  Gro�-  oder  mit  &lt;Ctrl  K&gt;  in  Kleinschrei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wandelt werden. &lt;Ctrl  X&gt;  erzeugt  eine gemischte Schreibwe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ei die Anfangsbuchstaben aller W�rter gro�geschrieb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d son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�brigen  Elemente  der  XP-Benutzeroberfl�che  - Auswahllis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 usw.  -  sind  eigentlich  jedem  Computerbenutzer  so  g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aut, da� sie wohl keiner weiteren Erkl�rung bed�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Mausbedien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tlich sollte CrossPoint ein  rein Tastatur-bedienbare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sein  und bleiben.  Aber wie Sie  vermutlich schon  entde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ist  es nicht dabei geblieben  -  seit  Version 2.0  is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Benutzeroberfl�che       vollst�ndig       mausbedien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st�ndig,  bis auf wenige  Ausnahmen, wie z.B. die  Online-Hil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hoffe, da� Sie mir diese kleinen Auslassungen und Inkonsisten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sehen...  Ich werde mir M�he  geben, sie in  einer der 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en zu beseiti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rstes  Gebot  bei  der  CrossPoint-Maussteuerung  war,   da�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aturbedienung unver�ndert  bleibt. Dabei herausgekommen ist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steuerung,  die  sich vom  �blichen "SAA-Standard"  der 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unterscheidet,  die  aber  genauso  intuitiv,  in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llen sogar deutlich bequemer bedienba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unds�tzli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 Sie eine Mausbedienung  w�nschen,  oder  nicht,  k�nnen Sie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Optionen/Bedienung einstellen. An gleicher Stelle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  die    Maustasten   vertauschen   (f�r   Linksh�nder).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einstellung dient die linke  Maustaste  immer zum  Aus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Best�tigen, und die rechte  Taste  zum  Abbrechen. Wenn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 Taste *au�erhalb* eines Fensters dr�cken, so werden damit  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ingaben  innerhalb  des  Fensters  best�tigt  und  das 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lossen.  Diese  Funktion  ersetzt  den  in  vielen   Programm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n "OK"-Schalter. Auf gleiche Weise  ersetzt  die rechte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"Abbruch"- oder "Cancel"-Schalter. In Auswahllisten mu� meist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Best�tigung die linke Taste zweimal kurz hintereinander gedr�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also ein sog. Doppelk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usbedienung  der Men�s erfolgt genauso, wie Sie es von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 gewohnt  sind.  Einmaliges  Anklicken  �ffnet Men�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Men�punkte,  Bewegen der Maus bei gedr�ckter linker 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hselt direkt  zwischen verschiedenen Men�s. Mit der rechten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ngen Sie eine Men�ebene zur�ck,  mit  der linken Taste au�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Men�s wird die Men�auswahl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alog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Eingabefelder werden mit  der linken  Taste angew�hlt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  linke  Taste auf  der Bezeichnung eines  Text-Eingabefel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�tigen,  wird die Eingabe markiert.  Bei Auswahllisten, die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Pfeil  nach  unten   gekennzeichnet  sind,   haben  Sie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en: Entweder  Sie klicken mit  der linken  Taste  auf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eil  (Pull-Down-Liste),  oder Sie  klicken  mit der rechten 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s  Eingabefeldes  (Pop-Up-Liste).  Zum  Best�tig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  klicken  Sie  einmal  mit der  linken  Taste au�erhalb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nsters, zum Verwerfen mit der rechten Tas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 und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Hauptfenster, in  dem  Bretter,  User,  Nachrichten  und And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 werden (n�heres dazu s.u.),  w�hlt ein einzelner Druck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inke Taste eine Zeile aus. Ein Doppelklick  entspricht &lt;Enter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Druck auf  die rechte Taste entspricht &lt;Esc&gt;. Zum Bl�ttern 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llen der Anzeige gibt es drei M�glichkei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Halten Sie die linke Taste gedr�ckt, und bewegen Sie die Maus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eren oder unteren Bildschirm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Klicken Sie mit der  linken  Taste  in  der oberen Bildh�lfte  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n oder rechten Rand, um  eine  Seite nach  oben zu bl�tter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in der unteren H�lfte, um nach unten zu 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Halten Sie die linke  Taste am Bildrand gedr�ckt, und beweg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 Maus  nach  oben  oder  unten,  um  schnell  mehrere  Sei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iterzubl�t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k�rz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der  zweiten  Bildzeile  angezeigten Tastenk�rzel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mit der Maus anklicken. Dies gilt jedoch (noch) nicht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k�rzel in der letzten Bild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eingebauten  Nachrichtenlister wird die  Eingabe  nach ob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n  gerollt, indem  Sie  die  Maus  zum  entsprechenden  Bild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egen. Wahlweise  k�nnen  Sie auch  unter  /Config/Optionen/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Rollbalken  ("Scrollbar")  einschalten, um die  Lister-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zielt zu steuern. Mit der rechten Taste wird der Lister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alender (/Zusatz/Kale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en Sie  in der linken oder rechten Bildh�lfte des Kalenders,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ate  vor-  oder  zur�ckzubl�ttern.  Klicken  Sie  im ober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en Teil des Fensters, um die Jahre zu wechseln. Mit der re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linken Taste au�erhalb  des Kalender-Fensters wird der Kal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aturbeleg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rechts  - Monat um eins erh�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inks   - Monat um eins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hoch    - Jahr um eins erh�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unter  - Jahr um eins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 hoch      - Um 10 Jahre das Jahr erh�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 runter    - Um 10 Jahre das Jahr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1/Home     - Um 100 Jahre "       erh�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           - Um 100 Jahre "      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           - Um 1000 Jahre "      erh�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f           - Um 1000 Jahre "     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fferntasten  - Direktes Ansteuern von Monat und Ja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 Arbeiten mit CrossPoi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Point-Installation und Netzanruf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- und UUCP-Anwender: Bitte in FIDO.TXT / UUCP.TXT weiterle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e bekomme ich den Point zum Lauf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CrossPoint Nachrichten senden und empfangen  kann,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Programm mitteilen, wohin und wie  die Daten  �bertrag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.  Mit anderen  Worten:  Sie  m�ssen  die  korrekte Serverbo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 einstellen.  Dazu  ben�tigen  Sie  zun�chst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en Pointnamen (entf�llt im Maus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as Pointpa�w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en verwendeten P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as verwendete �bertragungsprotok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en Pointtyp (nur im MagicNET / S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Informationen erhalten Sie von Ihrem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fen Sie nun mit /Edit/Boxen  die Boxenliste auf. Die Liste enth�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nur einen  Eintrag: den Box- und Usernamen und den Netzty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Sie beim ersten Programmstart eingegeben haben. Sollten Si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vertippt haben, dann ist jetzt der richtige Zeitpunkt,  um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 zu korrigieren. Verwenden Sie dazu Edit/Name bzw. Ne(t)zt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N�chstes  m�ssen  alle  Point-Daten  unter  Edit/Point  kor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  werden. Genaue  Informationen  �ber  die  Eingabefe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nehmen  Sie  bitte der Online-Hilfe.  Bitte  achten Sie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,  da� alle  Angaben korrekt  sind.  Mir  selbst  ist es sc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ert, da� eine Eu-  �h.. Zerberus-kompatible Box sich  bei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haften Netcall aufgeh�ng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bertragungs-Protok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sind  z.Zt. zwei  Protokolle  �blich:  Zmodem  und  HS-Link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Einstellungen  k�nnen Sie mit  &lt;F2&gt; ausw�hlen.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 dabei, da� bei Zmodem ein Upload-(Sende-) UND Downlo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pfangs-)-Protokoll  ben�tigt  wird, w�hrend bei  HS-Link NU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r anzugeben ist; das Download-Feld bleibt bei HS-Link fre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 auch, da� die eingetragenen �bertragungs-Programm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im  XP-Verzeichnis  befinden  oder  �ber  einen   DOS-Pf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bar sein m�ssen! Bei  Verwendung des Programms  "BiModem"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BiModem-Konfiguration  (Programm  BICONFIG) das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als Upload- und Download-Verzeichnis eingetrag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einfachsten ist  es, wenn  Sie einfach nur  "Zmodem" als  Up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-Protokoll   eintragen.   CrossPoint  verwendet   dann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gelieferte Zmodem-Protoko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MausTausch m�ssen Sie zus�tzlich  den Kennbuchstaben - d.h.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angsbuchstaben  - des verwendeten Protokolls angeben,  also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" f�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en  Sie  darauf,  da�  alle  Packer-Angaben  zueinander  p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besondere die Dateierweiterungen m�ssen korrekt eingestellt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Erweiterungen die  einzelnen Packer  verwenden, steht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-Hilfe.  Auch f�r Packer/Entpacker  gilt: Das/die  Programm(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ch im  XP-Verzeichnis  befinden  oder per  Pfad erreich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. Beim  MagicNET-Netztyp *m�ssen* Sie  ARC (PK(X)ARC  o.�.)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verwenden, falls die Box mit dem Programm AlphaBox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 n�chstes   m�ssen    Sie   mit   Edit/Modem   alle   f�r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saufbau   und  die  Ansteuerung  des   Modems   ben�tig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 eintragen. Die meisten Einstellungen sind bereits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en Werten belegt  und m�ssen zun�chst nicht ge�nd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zwei Einstellungen  sollten  Sie  �berpr�fen: Die  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1-COM4)   und   die   verwendete   Baudrate.  Bei   Modems 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kompression  sollte  die  Baudrate  in  jedem  Fall   �BER  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ungsrate  des Modems  liegen.  Welche Baudraten  (DTE-Ra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  sind, steht in  Ihrem  Modem-Handbuch.  Hohe Baudraten  (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)  funktionieren nur zuverl�ssig,  wenn  Ihr Rechner �be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50A-Chip verf�gt (s. Anhang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n Sie Ihr Modem so ein, da� es Ergebnis-Codes im Klartext (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als  Zahlen)  liefert.  Insbesondere  ist  CrossPoint  dar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wiesen, da� das Modem auf jeden Befehl mit einem "OK" antwo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rielle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mit einer un�blichen Schnittstellen-Konfiguration od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oder COM4 arbeiten, sollten Sie zun�chst die betreffende  IRQ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  und  die  Portadresse  unter  /Config/Modem �berpr�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steht wie �blich in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CONNECT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e  CrossPoint  an  einem ZCONNECT-f�higen Server einsetz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unter  Edit/Namen den  korrekte  Domainnamen  des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en. Diesen Namen teilt Ihnen der Systembetreiber zusamm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 �brigen Pointdaten 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CrossPoint verwendet zum �bertragen der  ZCONNECT-Date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 "Janus"-Verfahren. Informieren Sie Ihren  Sysop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,  da� Sie mit JANUS arbeiten, damit  er  Ihren Point kor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richt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icNET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Points  im  MagicNET  oder  dessen  Spaltprodukten 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noch einige Dinge unter  Edit/MagicNET  einstellen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 Point ein Aliaspoint ist, m�ssen  Sie den  betreffenden 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n; au�erdem mu� der derzeitige  Name des Netzes ein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Falls  Sie  die Option  "Message-IDs"  eingeschaltet 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bei Edit/Namen den korrekten Domainnamen  Ihrer Server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en. F�r das SevenNET ist  dies  z.Zt.  ".seven.sub.org"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  hat keine Domain;  statt dessen werden  Pseudodomains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magic" verwendet. Im Zweifelsfall fragen Sie bitte Ihren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usNet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 MausNet   kennt  leider   noch  keine  hierarchisch  geordn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struktur wie Z-Netz,  Usenet  oder Seven. Daher  m�ssen Sie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/Netze zus�tzlich einstellen, unter  welcher Bretthierarch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-Nachrichten  einsortiert  werden  sollen.  Voreinstellung 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MAUS/". ACHTUNG! Wenn  Sie  diese  Einstellung �ndern, und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in der  eingestellten Hierarchie vorhanden  sind,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den Namen dieser Bretter einzeln �nde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es sich  bei  der  MausNet-Box nicht  um  eine  "echte"  M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,  sondern   um   eine  Box,  die  mit   dem  Programm  QU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uarkTausch)  oder  MADNESS (TumTausch) arbeitet,  m�ssen  Sie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/Boxen/Edit/Diverses zus�tzlich QUARK.SCR bzw. MADNESS.SCR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Script  eintragen.  Die  Dateien QUARK.SCR  und  MADNESS.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n sich in dem  selbstentpackenden Archiv SCRIPTS.EXE, das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Paket bei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erste 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alle Daten  korrekt  eingetragen  sind, k�nnen Sie einen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  wagen; dies geschieht mit  /Netcall/Einzeln. Es ist sinnv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 direkt   mit  /Nachricht/Brettmanager/Liste_anfordern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ttliste zu beste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 der  Durchf�hrung   des  Netcalls  befindet  sich  im  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�Netzanruf" eine Nachricht, in der das genaue Ergebnis des  Anru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liste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nn der Netcall nicht funktionier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 haben   Sie   sich   vermutlich   bei  /Edit/Boxen/Edit/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rieben.  Erscheint  beim   Einloggen  mehrmals  hinter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name/Pa�wort/Username/Pa�wort...",  dann  sind  Pointname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a�wort  fehlerhaft.  Erscheint  nach  der Meldung  "Box  pa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.."  keine Meldung  des  �bertragungs-Protokolls, dann ist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Programm falsch eingetragen oder nicht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CrossPoint sich �berhaupt nicht mit Ihrem Modem versteht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Sie  vermutlich eine falsche  Schnittstelle eingestellt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was falsches unter /Config/Modem/...  eingetragen. Evtl.  lieg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aran, da� Sie ein  Spar-Modemkabel besitzen,  bei dem das  C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das  CTS-Signal  nicht  weitergeleitet  wird.  In diesem 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"CD ignorieren" bzw. "CTS ignorieren" einschalten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Modem eine &amp;C-Option besitzt, mu�  sie eingeschaltet  sein  (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1).  Eine  genauere  Beschreibung der wichtigsten  Modem-Komman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Sie in Anhang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CrossPoint den  Netcall  abbricht,  nachdem die  Box abg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,  aber bevor  ein CONNECT  zustande  gekommen ist,  sol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sweise die Option "Login-Bild Abbrechen" bei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call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in  der  Netcall-Wartepause  immer  die  Meldung   "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angen", dann unterst�tzt Ihre serielle  Schnittstelle oder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kabel  kein  RING-(Klingel-)Signal.  In  dem  Fall 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Modem/../RING-Erkennung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det CrossPoint nach beendetem Netcall "Puffer fehlt! (Fehler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packen?)", so ist vermutlich ein falscher Entpacker  eingetra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der eingetragene Entpacker  ist nicht per Dos-Pfad  erreich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da� bei  MagicNET- und Seven-Boxen, die  mit  Alpha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,   PK(X)ARC  o.�.  als  Packer/Entpacker  verwende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as Einlesen  der empfangenen Daten  nicht funktioniert,  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die empfangenen  Pakete  im  Unterverzeichnis "BAD" 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wird   verhindert,  da�   sie  beim  n�chsten  Anrufversu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chrieben werden. Sie k�nnen  die Nachrichten von Hand entpa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�ber /XPoint/Import/...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Hilfe bei  der Diagnose  von  Netzanrufproblemen,  die 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 oder  dem  �bertragungsprotokoll  zusammenh�ngen,  si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"Paramterzeile anzeigen" und "auf Tastendruck warten"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Extern/Shell.  Der  erste  Schalter  bewirkt, da� Sie  gen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en k�nnen, wie Packer und Protokol aufgerufen  werden. Der zw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 hilft  dabei,  Fehlermeldungen  dieser Programme  les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  Sie  trotz einer �berpr�fung aller Daten nicht  weiter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en Sie sich an Ihren Sysop oder an den CrossPoint-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tragen mehrerer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bereits erw�hnt,  kann XPoint nicht nur einen,  sondern belie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Points bei  verschiedenen Mailboxen verwalten. Mit /Edit/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u k�nnen  Sie  neue  Points  anlegen;  dazu  wird  die  komp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des gerade gew�hlten Points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zanruf bei bestehender Ver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statt  /Netcall/Einzeln  den  Men�punkt  /Netcall/Re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,  geht XP davon aus,  da� bereits eine Verbindung  zu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.  Dadurch  k�nnen  Sie  nach  einem  Online-Anruf (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n  Terminalprogramm)   die   angebrochene   Geb�hrenein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utzen und einen Netcall durchf�hren.  Geben Sie dazu  in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LOGIN- oder RELOGIN-Befehl ein (kann je nach Box unterschied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en). Bei Maus-Boxen rufen  Sie das Hauptmen�  auf, bei  Madn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 verwenden   Sie  den  Befehl  TUM.  Verlassen  Sie   nu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programm,  starten  Sie  CrossPoint und  rufen  Sie /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login auf.  Bei Maus-  oder Madness-Boxen k�nnen Sie anschlie�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 in  der  Box arbeiten;  bei  allen  anderen  Boxen  wir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 nach dem Netcall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Bestellen, Abbestellen und Verwalten von Bretter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automatische Brettverw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Bestellen und Abbestellen von  Brettern  schickt CrossPoint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an  einen  Pseudouser.  Hinter  diesem  User  steckt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,  das  die  Bestellungen  auswertet  und  die 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f�r Sie ein- oder austr�gt. Je nach Box schickt es Ihnen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unsch auch noch zus�tzliche Informationen z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Sie  Bretter  bestellen  oder  abbestellen kontrollier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, ob der Name  des Brettverwalters unter /Edit/Boxen/Edit/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rekt eingestellt  ist. Bei Zerberus und  den  meisten kompatib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hei�t  er "MAPS", bei  einigen jedoch anders. Im Magic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t  er MAF, bei �lteren Programmen evtl. SYS-MAN. Informier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in Zweifelsfall bei Ihrem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QuickMail  gibt  es keinen  automatischen Brettverwalter. 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stattdessen  den  Namen  Ihres  Sysops ein;  der  erledig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bestellungen dann f�r Sie (hoffentl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MausNet gibt  es keinen Pseudouser,  sondern die Brettverw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t �ber spezielle Steuerbefeh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liste anfor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Sie  Bretter  bestellen  k�nnen, ben�tigt  XP  zun�chs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, die Sie mit /Nachricht/Brettmanager/Liste_anfordern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verwalter bestellen k�nnen. Um die  Liste  zu erhalten, 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anschlie�end   ZWEI  Netzanrufe   (MausNet:   einen  Netzanru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f�hren. Soweit  m�glich, liest  XP  die Brettliste 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. Wenn  nicht,  dann w�hlen Sie die  Liste in Ihrem PM-Bret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wenden Sie /Nachricht/Brettmanager/Liste_ein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,  deren Inhalt Sie regelm��ig lesen m�chten, m�ssen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  werden.   Benutzen  Sie  dazu  den  Men�punkt 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ettmanager/Bestellen. Markieren  Sie  die gew�nschten Brett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, und bestellen Sie diese m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 ab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zwei M�glichkeiten  zum Abbestellen von Brettern: Entwe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arkieren die betreffenden  Bretter mit  &lt;Space&gt; im Brett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�hlen /Nachricht/Brettmanager/Abbestellen/Ja, oder  Sie  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Brettmanager/Abbestellen/Liste,       und       mark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die betreffenden Bretter  in der Brettliste.  Letzt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den Vorteil,  da� Sie auch Bretter abbestellen k�nnen, di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r Brettdatenbank vorhanden s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Z-Netz gibt  es  sogar  noch  eine dritte  M�glichkeit,  n�m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Brettmanager/Sonstiges/DEL.  In diesem  Fall  m��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 alle Brettnamen von Hand eingeben,  was sehr umst�ndlich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zu Tippfehlern f�hr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 da�  sich  das  Bestellen  und  Abbestellen  nur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Nachrichten bezieht. Sie k�nnen in allen Netzen au�e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uch ohne  weiteres  in Bretter  schreiben,  die  Si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  haben  - vorausgesetzt  nat�rlich, Sie haben Schreibre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betreffenden B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st�tigungen f�r (ab)bestellte 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im Z-Netz oder MagicNET Bretter bestellen oder abbeste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Sie beim n�chsten Netzanruf eine  kurze  Nachricht,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stellung  best�tigt  wird, oder aber eine  Fehlermeldung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keinen  Zugriff  auf die betreffenden Bretter haben. Im Mau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Sie  ebenfalls  eine  Best�tigung, allerdings  befinde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am  Ende   des   Netzanruf-Berichtes  (einer   Nachrich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nach  jedem Netzanruf  erzeugt und im Brett "/�Netzanru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gt).  Im  Usenet (changesys)  erhalten  Sie  als  Antwort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tuellen Sysfile-Eintrag (s. UUCP.TX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k�rzte Brettnamen im Z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im Z-Netz eine ausf�hrliche Brettliste anfordern, dan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e Brettnamen manchmal  zugunsten der Brettbeschreibung ein wen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k�rzt. Wenn Sie in einer solchen Liste  lange Brettnamen mark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(ab)bestellen, wird Ihnen MAPS  melden, da� keine auf den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nde Bretter  gefunden  wurden.  In diesem Fall  m�ssen 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 entweder innerhalb der  Brett�bersicht markieren  und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)bestellen, oder die (Ab)bestellung von Hand an MAPS 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kennt vier Arten von Bre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ystembr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M-Br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Netz-Br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ser-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Bretter  werden in der Userliste mitverwaltet  und  sollen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weiter behand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bretter stehen immer am Anfang der Brettliste und beginn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"�"-Zeichen.  In diesen Brettern  werden  Systemmeldung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abgelegt,   z.B.  Netzanruf-Reports   oder  Statisti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bretter sind NICHT beschreib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-Bretter  stehen  direkt  unterhalb  der Systembretter;  in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werden eingehende PMs  (pers�nliche Nachrichten)  abgele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Name der Bretter entspricht  dem Empf�ngernamen  der  PMs, 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Ihrem  Usernamen.  Mit   &lt;F8&gt;  k�nnen  Sie  jede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r  Brettliste zum ersten PM-Brett springen.  PM-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ebenfalls NICHT beschreib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�brigen Bretter sind Netz-B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r  Brettliste  wird  mit  "S" in den Bearbeitungs-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schaltet. Dort haben Sie die M�glichkeit, neue Bretter anzul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H"), leere  Bretter zu  l�schen  ("L") oder vorhandene  Bretter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 ("E"). Drei Einstellungen sind dabei besonders wich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e  Serverbox  (kurz:  Server).  An   diese  Box  werden  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richten  verschickt,  die  Sie  in  das  betreffende  Bre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reiben. Bretter OHNE  Server werden als XP-intern angeseh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thin geschriebene Nachrichten werden NICHT 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e Haltezeit  in  Tagen  oder  Anzahl  von  Nachrichten.  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richten,  die  die  Haltezeit  bzw.  -anzahl  �bersch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ben,  werden bei  der n�chsten Reorganisation  gel�scht.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ngabe von "0" entspricht "unendlic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e Brettgruppe.  Jedes Brett  ist  einer bestimmten Gruppe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ttern zugeordnet; dadurch werden verschiedene  Eigenscha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 Brettes  festgelegt. Genaueres hierzu finden Sie in Kapit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  Wichtig:  ist  die   Brettgruppe  "Intern",  dann 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chrichten an dieses Brett NICHT ins Netz verschic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 wahlweise auch  mehrere Bretter gleichzeitig be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Sie dazu die betreffenden Bretter einfach mit &lt;Space&gt;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E&gt; kann die Markierung wieder aufgeho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Hinzuf�gen  neuer Bretter "von  Hand"  ist  normalerweis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tig,  da  neue Bretter beim Einlesen von  Nachrichten 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  werden. Dies ist  daran zu erkennen, da�  die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namen beim Einlesen hervorgehoben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codes im Magic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MagicNET  werden Bretter  intern  nicht,  wie  in  allen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,   durch  ihren  Namen  identifiziert,  sondern  durch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elligen Brettcode -  die Brettcodes  stehen in der zweiten Sp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F-Brettliste. Normalerweise  m�ssen  Sie sich nicht um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k�mmern;  die   Umwandlung  in  Brettnamen  nimmt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vor. Wenn aber  ein neues Brett angelegt wurde, das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n  Ihrer  Brettliste enthalten ist,  und Sie Nachrichten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 Brett   erhalten,  kennt  CrossPoint  nicht   den  korre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namen. Statt des  Namens erscheint dann der 4stellige Brett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r Brett�bersicht. Wenn dies passiert, sollten Sie 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ine neue Brettliste bestellen und mit einem Netcall abho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e Brettliste mit /Nachricht/Brettmanager/Liste_einl. einle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r Brettliste den Namen des Brettes entnehmen (suchen Sie n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 Brettc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 den Spezial-Mode wechseln und das neue Brett umben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Nebeneffekt der Brettcodes ist, da� der  Name eines 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s in jeder Box unterschiedlich sein  kann (und  meistens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ie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 werden alle  Bretter  in  alphabetischer  Reihen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.  Bei CrossPoint haben Sie allerdings die M�glichkei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reihenfolge  beliebig zu �ndern. W�hlen  Sie  einfach ein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der  markieren Sie mehrere Bretter), und  verschieben Sie  das/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(er) mit "P" im Bearbeitungs-Modus an die gew�nsch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 CrossPoint  versucht,   neue   Bretter   immer  m�gli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sch in die vorhandene  Brettliste einzusortieren. Wen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 sehr viele  Umgruppierungen  vornehmen, wird dies  zuneh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erer. Es kann  dann durchaus  passieren, da� ein  Brett nicht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ortiert  wird,  wo  Sie  es erwarten  oder w�nschen  w�rden. 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phabetischer"  die  gew�hlte Brettreihenfolge  ist, desto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  haben Sie mit dem  neu-Positionieren  automatisch angeleg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. Wahlweise k�nnen Sie auch  die Option "neue Bretter am 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�ngen" bei  /Config/Optionen/Allgemeines  einschalten.  XP  h�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automatisch neu angelegte Bretter  immer am Ende  der Liste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wo  aus  Sie  sie dann an  die  gew�nschte Position  versch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 �bersicht schafft das Einf�gen von Trennzeilen mit &lt;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nell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mehreren  hundert  Brettern  ist  es oft m�hsam,  bis zu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n Brett  weiterzubl�ttern.  Daher  besitzt CrossPoin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aute Brett- Schnellsuche: Geben Sie einfach  "/" ein,  gefol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 den   ersten  Buchstaben   des  gesuchten   Brettnamens.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marke springt dann  Schritt f�r Schritt auf das jeweils 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nde Brett. Bei Brettern, die Unterbretter enthalten und mehr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-Zeichen  besitzen, m�ssen Sie  die einzelnen  Namensteil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  ausschreiben,  sondern  k�nnen  diese genau wie  i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berus- Mailbox  abk�rzen,  z.B. /Z/R/I/A f�r  /Z-NETZ/RECHNER/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LGEME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Userverwal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Userverwaltung  erfolgt   �hnlich  wie  die  oben  beschrie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verwaltung;  allerdings  k�nnen  die  User  keiner  Brett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ord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Userfenster kennt zwei Anzeigearten: Die Komplettanzeige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�buchanzeige.  Zwischen  beiden  wird mit "A"  umgeschaltet.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�buch-Modus  werden  nur diejenigen  User angezeigt,  an d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eine Mail geschickt haben, oder die Sie von Hand mit "R"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�buch aufgenommen haben. Alle im Adre�buch enthaltenen User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in vorangestelltes "�" 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 User  werden automatisch  in die  Userliste  aufgenommen, 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�nliche Nachrichten von diesen  Usern eingehen. Die Absender vo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n Nachrichten werden nur  dann  aufgenommen, wenn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"User-Aufnahme"  unter   /Config/Optionen/Allgemeines/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nahme  entsprechend  eingestellt  haben  (s.  Online-Hilfe)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"Umlaute", der f�r jeden User festlegt, ob deutsche Umla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Schreiben an  diesen  User vor dem  Absenden ins  ASCII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  werden sollen (� in  ae,  �  in oe usw.), wird  bei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en  FidoNet- und  Internet-Usern automatisch  eingeschal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allen anderen Usern abgeschalt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se  Einstellung  ist  aber  auch  konfigurierbar,   siehe  Conf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/Optionen/Allgeme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so  wie bei  den  Brettern kann auch in der  Userliste  mit  "/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-ges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 Benutzer stellt wieder andere Anspr�che  an ein Point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hat einen  anderen Geschmack. Daher  kann  die Arbeitsweise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darstellung von  CrossPoint  weitgehend  an  Ihre  W�n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pa�t werden. Alle diesbez�glichen Einstellungen  finden  Sie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-Men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en:      diverse Op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:        Optionen, die den internen und externen Lister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 sowie andere extern aufgerufene 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reffen (Packer, Codierer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ade:         verschiedene Arbeitsverzeichnisse von X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zeige:       Optionen, die die Bildschirmanzeige betreff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besondere Farbeinstell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:         Modem-Konfiguration f�r COM1 bis COM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ucker:       Drucker-Steuerzeichen und Seiten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n:        Hier k�nnen Sie die Funktionstasten mit exter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en oder anderen Funktionen beleg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satz-Men�:   Hier k�nnen Sie externe Programme ins Zusatz-M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ntrag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ern:       sichert ge�nderte Ein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 /Config/Optionen/Bedienung  k�nnen   Sie   festlegen,   w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�nderte   Einstellungen   gesichert   werden   sollen.   Bei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einstellung  "automatisch"  werden  �nderungen immer  so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ichert;  in diesem Fall entf�llt  der Men�punkt  /Config/Sich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m�ssen  �nderungen immer explizit gespeichert werd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auch nach dem Verlassen des Programms noch g�ltig sei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genaue  Beschreibung  aller  Einstellungen finden Sie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-Hilfe. Bevor Sie  eine  der voreingestellten Optionen �nd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unbedingt  in  der  Hilfe nachsehen,  was  bei  �n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Option zu beacht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esitzt einen  eingebauten  Editor, der zum Schreib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verwendet wird. Die maximale Textgr��e f�r diese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z.Zt. auf die  Gr��e  des freien Hauptspeichers eingeschr�nkt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ind je nach Systemkonfiguration ca. 100-200 KByte. F�r  gr��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e k�nnen  Sie unter  /Config/EXtern/Editor ein externes  Edit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eintragen,  das CrossPoint  dann  bei  sehr gro�en  Tex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, z.B. QEdit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Ihnen  der  eingebaute  Editor   nicht  gef�llt, 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nat�rlich  auch  so  konfigurieren,  da�  es  imm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n  Editor  verwendet.  Genaueres  zum Editor  finden 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�wort-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/Config/Optionen/Pa�wort  kann CrossPoint  mit  einem  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�tzt werden,  das  bei  Programmstart  einzugeben  ist. 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�wort verhindert zwar den Programmstart und ist auch nicht so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s knackbar, aber  nat�rlich kann  weiterhin von DOS-Eben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auf s�mtliche Dateien  zugegriffen werden. Mit dem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w:... l��t sich das Pa�wort auch per Batchdatei an XP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merken Sie  sich Pa�w�rter SEHR  GENAU! Bei einem vergess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�wort   m�ssen   Sie   CrossPoint   neu   installieren   und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datenbank  aus  den  Pufferdateien  neu  aufbauen  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ehe Anhang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lefongeb�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eit der Liberalisierung des Telefonmarktes ist es nahezu unm�gli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Kosten korrekt zu ermitteln, es gibt aber ein Zusatzprogramm v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Jan Neumann namens XPCBC, das auch bequeme Nutzung  anderer Anbi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laubt, leider technisch bedingt nur auf  das  Fido-Netz optimi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zugsquellen   erfahren   Sie  in   den  Fachbrettern.   Cross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inhaltet     unter     /Config/Optionen/Geb�hren      umfangrei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stellm�glichkeiten,      um  das  Programm   an   die   jeweil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arifstruktur anzupassen und  so eine zumindest  einigerma�en exak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b�hrenberechnung zu erm�gl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runds�tzlich gibt es vier Kriterien,  von  denen der gerade g�lt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lefontarif abh�n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r Wochen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Uh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Tarifzone (Entfernungszone), in der Sie anruf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- Der Anb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fa�t jeweils die Wochentage,  an denen der gleiche Tar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lt,  zu einer Tabelle -  genannt  Tarifgruppe - zusammen. Na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igen  Tarifmodellen sind daher  zwei  Tabellen notwendig: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 Wochentage  und eine f�r Wochenenden und Feiertage.  Le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den  M�glichkeiten  der    Telefonkostenermittlung  durch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gewisse Grenzen  gesetzt. Werden  z.B.  Rabatte f�r h�u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hlte   Nummern   oder   f�r   eine   bestimmte   Anzahl   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�hreneinheiten  gew�hrt, so kann CrossPoint die Geb�hren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f�hr absch�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CrossPoint  neu  installieren, sind  die  seit  Anfang '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tenden Tarife voreingestellt. F�r Fido-Direktanrufe (s. FIDO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zus�tzlich die Vorwahlen der Tarifzonen City, Region 50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200 eingetragen  werden. Damit Sie nicht  alle Vorwahlen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Telekom-Preisinformation abtippen m�sse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ibt  es  f�r alle  Vorwahlbereiche  Geb�hrendateien mit  veralte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arifinformationen, aber allen Vorwahlen. Bezugsquellen erfahren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ebenfalls in den Support-Bret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�ber das Anlegen  und Bearbeiten von Geb�hrentabellen 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Online-Hilfe zu /Config/Optionen/Geb�hren/Tarife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 dem  im  Paket  enthaltenem  CrossPoint-Men�editor  k�nnen 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zelne Men�punkte  oder  Untermen�s  vollst�ndig  aus dem  XP-Men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fernen.   Damit   l��t  sich  z.B.  der  Funktionsumfang  von  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schr�nken,  um   die  Bedienung  f�r  unerfahrenere  Anwender 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einfachen. Oder Sie  k�nnen  z.B. das Fido-Men� entfernen,  f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e   den   Netztyp  Fido  nicht  verwenden,   oder  den   Men�punk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"Registrierung", wenn Sie bereits registr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en Men�editor finden Sie als XPME.EXE im CrossPoint-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Lesen und Schreiben von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s  Brettfensters  k�nnen  Sie  mit  "L"  w�hlen, we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CrossPoint zum Lesen anzeigen  soll. Es gibt prinzipi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i Lesemod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e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achrichten ab einem bestimmten Dat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ur ungelesene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Datumsvergleich  wird  dabei  nicht  das  Erstellungsdatum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herangezogen, sondern das Datum des Nachrichteneinga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omentan gew�hlte Lesemodus  wird in der zweiten Bildschirm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. Alle Bretter,  in denen zutreffende Nachrichten ent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 werden in  der  Brettliste mit  einem kleinen  Pfeil mark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sgenommen beim Lesemodus "Al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Einstellung bezieht  sich  NICHT auf  die Nachrichten in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, die immer komplett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zeigt alle  Nachrichten  an,  die  dem gew�hlten  Lese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, also  z.B. alle neuen  Nachrichten.  &lt;Ctrl Enter&gt; ze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Nachrichten im Bret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Lesen der Nachrichten  m�ssen Sie diese dann  nur noch  an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&lt;Enter&gt;  dr�cken.  Ungelesene Nachrichten  sind  mit einem  "&gt;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  markiert.  Nach  dem  Lesen  einer  Nachricht  spring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ung normalerweise immer  auf  die  n�chste  Nachricht wei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Weiterschaltung l��t sich jedoch mit &lt;Ctrl  W&gt; verhindern,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ch ein "W" in der ersten Bildschirmzeile angezeig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die mit Rot13 codiert sind, k�nnen mit &lt;Ctrl R&gt; ge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Eine  Rot13-Nachricht   erkennen   Sie  an   vuere   rgj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ftrsnyyrara Fpuervojrvfr. Wahlweise k�nnen Sie eine Rot13-codi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uch mit /Nachricht/�ndern/Rot13 komplett dec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tworten auf Nachrichten (Repl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 Sie einfach die Nachricht, auf  die geantwortet werden s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r�cken Sie  "b" f�r eine �ffentliche (Brett-) oder "p" f�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 Antwort. Wenn Sie die Bezugsnachricht  zitieren ("quoten"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hl) m�chten, dr�cken Sie einfach gleichzeitig &lt;Ctrl&gt;,  also &lt;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&gt; f�r einen privaten  oder &lt;Ctrl B&gt; f�r einen �ffentlichen "Quot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Sie den Betreff best�tigt - oder ge�ndert -  haben, gela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in den  Editor und k�nnen Ihre Nachricht schreiben.  Ach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Quotes  darauf, da� Sie  nicht mehr von  der  Original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tieren als unbedingt n�t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Speichern der Nachricht  und Verlassen des Editors gelang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as  Sende-Fenster.   Dort  k�nnen  auf  Wunsch  Betreff, 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ung und Serverbox der Nachricht  (Serverbox =  System,  a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Nachricht abgesetzt wird) ge�ndert  werden.  Anschlie�end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mit "J" abgesandt oder aber  mit "I" nur intern,  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CrossPoint  gespeichert. Au�erdem  kann  di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parkt werden; siehe hierzu Kap. 5.8. Steht hinter der Gr��ena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"!", dann bedeutet dies, da� die Nachricht gr��er ist als d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treffenden Brettgruppe g�ltige  Nachrichtenlimit. Weitere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Funktionen im Sendefenster finden Sie in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Zeichen, das jeder  Quotezeile vorangestellt werden soll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unter  /Config/Optionen/Allgemeines  einstellen.  Dabei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die Initialen  des  zitierten  Users eingesetzt  werd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�heres steht in der Online-Hil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seien  Sie  sparsam  beim  Zitieren! Lange Zitate sind  i.d.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�tig und verursachen  eine Menge "Datenm�ll" -  bedenken Sie, da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Nachrichten in hunderten von Systemen  verteilt 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Ihnen beim Erkennen �berlanger Zitate zu helfen, warnt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Nachrichten, die folgende Kriterien erf�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�ffentliche Brett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achricht ist mindestens 1 KByte gro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achricht enth�lt 60% oder mehr zitierte 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eine Nachricht  komplett  zu  zitieren  und  anschlie�end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fl�ssigen Zeilen zu l�schen, k�nnen  Sie  die gew�nschten 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vorher ausw�hlen. Lassen  Sie dazu die Bezugsnachricht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markieren Sie die betreffenden Zeilen mit dem Markierbalken (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Ein/Ausschalten des Balkens,  Leertaste zum Markieren) od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aus. Dr�cken Sie anschlie�end &lt;Ctrl P&gt;  bzw. &lt;Ctrl B&gt;, ohne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anzeige zur�ckzuk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edervor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 m�chte man auf eine Nachricht nicht direkt  antworten, 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ntwort auf sp�ter  verschieben.  Sehr leicht  vergi�t ma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 dann aber ganz, da  die Nachricht nach dem n�chsten 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mehr bei den neuen Nachrichten  aufgelistet wird. Daher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it "V" eine Nachricht auf Wiedervorlage  setzen - sie wird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lange bei  den  neuen Nachrichten mit  angezeigt,  bis 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vorlage mit "V" wieder auf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  erreicht CrossPoint dies durch  ein einfaches  Umsetzen 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mpfangsdatum auf den 31.12.2069. Zugegeben eine sehr simple Meth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- aber auch sehr effektiv. Nachrichten auf Wiedervorlage sind in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chrichtenliste  mit  einem "w" gekennzeichnet.  Das  entsprechen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rett erh�lt dadurch nat�rlich auch eine Markierung  als "Brett 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euen Nachrich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Wiedervorlage-Funktion  funktioniert   in  allen  Bretter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.  Damit  Sie  einen  �berblick  behalten, k�nnen  Sie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Suchen/Wiedervlg. alle Wiedervorlage-Nachrichten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reiben von neue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eigene, neue Nachricht zu schreiben, die sich nicht auf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vorhandene bezieht, w�hlen Sie zun�chst den Empf�nger - 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rett  in der Brettliste oder einen User in der  Userliste 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"B". Geben Sie den gew�nschten Betreff ein und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versenden Sie Ihre Nachricht dann wie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n User (PMs) k�nnen Sie auch sehr bequem mit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irekt versenden. Neue User werden  dabei automatisch angelegt;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vorhandenen  Usern  gen�gt die  Angabe des Usernamens  -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namen  h�ngt  CrossPoint  automatisch  an   (das  kann  nat�r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efgehen, wenn es mehrere User mit dem gleichen Namen gibt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� in unterschiedlichen Netzen unterschied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nbegrenzungen  f�r den Betreff gelten.  CrossPoint  v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ar Betreffs mit bis  zu 70 Zeichen L�nge,  k�rzt in einigen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Betreff ausgehender Nachrichten jedoch auf die maximal zul�ss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-Netz alt:  40 Zei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icNET:    25 Zei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-Boxen:   25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MagicNET  sind je nach Software auch l�ngere  Betreffs  m�gl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sendet  die   Nachrichten  mit  voller  Betreffl�nge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chnischer Hinweis: dazu wird eine "$Betreff"-Zeile verwendet),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jedoch nicht  sichergestellt,  da� der  Betreff  in voller L�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mpf�nger an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enden vo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 fertige Datei zu versenden, w�hlen  Sie zun�chst wie geha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Empf�nger, und dr�cken Sie anschlie�end "I" f�r eine Bin�r-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f�r eine Text- Nachricht. Beachten Sie, da� Bin�rdaten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Bin�rnachricht zu  versenden  sind, und da� Textnachrichten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�ltige ASCII-Zeichen enthalten sollten. Geben Sie nun den Nam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 ein, oder dr�cken Sie &lt;Enter&gt;,  um  einen Namen  auszu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er  Dateiname  direkt angegeben  wird, dann sucht XPoint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in dem  Verzeichnis, das unter /Config/Pfade/Sende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k�nnen Sie  auch eine  Nachricht  ausw�hlen und dan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F&gt; eine Text- oder  mit &lt;Ctrl I&gt; eine Bin�rdatei direkt a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  der gew�hlten Nachricht schicken. Dies ist  z.B. n�tz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jemand nach einem Programm fragt  - Sie m�ssen dann  nicht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verlassen  und  den User im Adre�buch  w�hlen,  sondern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eine Datei ver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vielen   Netzen  gibt  es  eine   festgelegte  Maximalgr��e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nicht  �berschritten werden darf. CrossPoint pr�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Wunsch automatisch, ob eine Nachricht diese Gr��e �berschreit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hierzu finden Sie in Kapitel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Ihnen versandte Nachrichten werden normalerweise genauso wi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 Netz  empfangene   Nachrichten  in  der   CrossPoint-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.  Bei  gro�en  Bin�rnachrichten  w�rde  dadurch  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�tig  Platz  verloren  gehen.  Daher  k�nnen  Sie  unter 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tionen/Nachrichten/maixmale_Speichergr��e   einstellen,  bis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r Gr��e selbstgeschriebene Bin�rnachrichten gespeicher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. Bei gr��eren Nachrichten erzeugt CrossPoint statt dessen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kurze Versand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bearbeiten unversandter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Umst�nden merken Sie erst nachtr�glich, da� Sie ein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haben, die fehlerhaft ist, oder  die  gar nicht ins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werden sollte.  Solange die Nachricht  jedoch  no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Netcall  abgesandt  wurde,  haben  Sie   die  M�glichkeit,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text zu �ndern oder die Nachricht  aus dem Netcall-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l�schen. W�hlen Sie  dazu  einfach  die  Nachricht  - sie is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"!" als "unversandt" markiert  - und bearbeiten  oder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se mit /Nachricht/Unversandt/Edit bzw. /Nachricht/Un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�schen. Eine versehentlich gel�schte Nachricht kann mit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Weiterleiten/Erneut wiederbeleb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kale Nachrichten im Mau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 MausNet-Nachricht schreiben,  k�nnen Sie bestimmen, 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Nachricht nur in Ihrer Serverbox, im ganzen Maus-Netz oder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vtl.  per Gateway  angeschlossenen Netzen lesbar  ist. Letzt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ie  Standardeinstellung. Wenn die Nachricht nicht aus dem Ma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  herausgelangen  soll,  mu�  in  der  letzten  Nachrichten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MausNet)"   eingegeben   werden,   bei   Box-lokalen 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lokal)".  Statt  den  Text von  Hand  einzugeben,  gen�gt  es,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fenster die Taste "M" f�r "(MausNet)" oder "L" f�r "(lokal)"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Briefschablon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Schablonen   sind  ein  �quivalent  zu  Briefk�pf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drucktem Briefpapier von  Papier-Mails: Vorgegebene Texte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en Anfang oder das Ende jeder  Nachricht  gesetzt  werden. Da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t  CrossPoint  zwischen  privaten und  �ffentlich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wischen zitierten und nicht zitierten Nachrich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prinzipiell zwei  Arten  von Schablonen: Kopfschablon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n.   Kopfschablonen  werden  am   Anfang   vo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,  Signaturen  am   Ende.  Alle  Schablonen  k�nnen  Mak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, die  durch bestimmte Texte ersetzt  werden. So  wird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Makro  $USER immer durch  den  Namen des angeschriebenen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t, und mit dem Makro $PSEUDO  kann f�r jeden  User ein eig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nym  eingesetzt  werden; dazu ist im Kommentarfeld  des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erfensters "P:" gefolgt vom gew�nschten Pseudonym einzu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 Schablone  ist  in  einer  Datei  mit  der  Erweiterung ".XP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legt. Sie m�ssen die Dateien jedoch nicht "von Hand" bearbei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k�nnen  f�r die z.Zt.  elf Standardschablonen das Men�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chablonen verwe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�punkt  �  Dateiname     �  Verwendu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pf       �  HEADER.XPS    �  nicht zitierte Brett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Kopf   �  PRIVHEAD.XPS  �  nicht zitierte P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Quote �  QBRETT.XPS    �  zitierte Brett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Quote  �  QPRIV.XPS     �  als PM zitierte Brett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PMQuote�  QPMPRIV.XPS   �  zitierte P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To    �  QUOTETO.XPS   �  /Nachricht/Weiterleiten/Quote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leit �  WEITER.XPS    �  /Nachricht/Weiterleiten/Kop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neut     �  ERNEUT.XPS    �  /Nachricht/Weiterleiten/Erneu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   �  SIGNATUR.XPS  �  Signatur f�r Brett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Sign.  �  PRIVSIG.XPS   �  Signatur f�r P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fBest   �  EMPFBEST.XPS  �  Signatur f�r automatisch ver-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�  </w:t>
      </w:r>
      <w:r>
        <w:rPr/>
        <w:t>schickte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schnachr.�  CANCEL.XPS    �  Signatur f�r /Nachricht/W/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haben  Sie die  M�glichkeit,  f�r  jede  Brettgruppe 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5.1)  eigene Schablonen als Ersatz von  "Kopf", "BrettQu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"Signatur" anzulegen.  Dadurch lassen  sich z.B. f�r jedes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 Schablonen verwenden.  Zum Bearbeiten  dieser  Schablon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en�punkt /Edit/Schablonen/Sonstige vor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/Config/Extern/Editor k�nnen Sie  CrossPoint  anweisen,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 neuer  Nachrichten  automatisch  ein  &lt;Ctrl PgDn&gt;  a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zu  senden.  Dies bewirkt,  da�  Sie sich  beim Verwend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pf" oder "PrivKopf" direkt am Ende der Schablone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chablonen "Signatur"  und "PrivSignatur" lassen sich mit "H"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fenster f�r einzelne Nachrichten gezielt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n vielen Netzen, z.B. im  Usenet und im Z-Netz, ist es �bli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gnaturen durch eine Zeile mit dem Inhalt "-- " vom Nachrichte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zu trennen. Dies  erm�glicht  den Benutzern geeigneter Software,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gnaturen  automatisch  entfernen  zu lassen,  um Speicherplatz 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paren. Die erste Zeile  einer Signatur  sollte daher  nur aus  zw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rennstrichen und einem echten Space (ASCII 255)  be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k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Makros k�nnen in allen Schablonen eingese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ATUM     das Tagesdat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ATE      das Datum in amerikanischer Schreib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UHRZEIT   die aktuelle Uhrz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AG       der Wochen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AG2      Wochentagsk�rzel (Mo, Di, Mi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Makros  sind in  allen  Schablonen f�r privat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�gli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USER      die vollst�ndige Netzadresse des Absenders der Bezug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chricht; bei PMs der Empf�nger der P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USER     das Gleiche, aber ohne Box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OX       der Box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USER     wie $MUSER, aber in Fido- oder MausNetz-�hnlic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�- und Kleinschreibung; sinnvoll in Netzen 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lst�ndig gro�geschriebenen User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SEUDO    ein User-Pseudonym. Wurde im Kommentar des Users e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eudonym in der Form "P:Pseudo" eingetragen, so w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ses verwendet; ansonsten wird das $PSEUDO-Makro w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TUSER ausgewert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VPSEUDO   wie $PSEUDO, allerdings wird $VORNAME statt $T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VORNAME   der Vorname des Users - f�r Maus- oder Fido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IDOEMPF  der Empf�nger einer Fido-Brett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�brigen Makros sind nur  in  Quote-  und  Weiterleit-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laub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RETT     der Brettname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REA      der Echo- bzw. Gruppenname bei Fido- oder MausNe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EWSGROUP der Brettname in Usenet-�blicher Punktschreib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TREFF   der Betreff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STELLT  das Erstellungsdatum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SGDATE   das Erstellungsdatum in amerikanischer Schreib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STTAG   der Wochentag des Erstellungs-Datu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STTAG2  Wochentagsk�rz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STZEIT  die Uhrzeit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HALTEN  .. und das Empfangsdat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SGID     die Message-ID der Bezugs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Makros gelten nur f�r Netztypen mit Real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NAME     der Realname des Absenders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(RNAME)   wie $RNAME, aber in Klamm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kein Realname  angegeben ist, ist der Inhalt der Makros $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$(RNAME)  leer. Ist  ein  Realname  vorhanden,  wird  der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etzt und ein Leerzeichen angeh�ngt. Durch Verwenden von "$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RNAME)" sind Quoteschablonen in der  Form m�glich, wie sie z.B.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Liste  der  Makros befindet  sich auch in  der  Online-Hilf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/Schablonen.    In   der   beiliegenden    Datei   BEISPIE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lbstextrahierendes   Archiv)   sind   einige   Beispiel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sches Wechseln von Signatu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vielen  Netzen hat sich die Unsitte eingeb�rgert, Signaturen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�chesammlung zu mi�brauchen.  Mit Signatur-Wechselprogramm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jede Nachricht  eine andere, mehr oder weniger sinnvolle Weis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h�ngt.  Insbesondere bei mehrzeiligen Signaturen  entsteht da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achtliches Datenvolumen, das die Netze unn�tig bela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Sie  in  CrossPoint  trotzdem  einen solchen  Signatur-Wechs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, liegt daran, da� sehr viel Anwender dieses Feature gew�n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.  Falls Sie damit arbeiten m�chten, versuchen Sie  bitte,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n auf insgesamt zwei bis drei Zeilen zu beschr�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endung  des  Signaturwechslers  ist  sehr einfach: Sie 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einer normalen  Signatur-Datei,  z.B. �ber  /Edit/Signat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.., mehrere  Signaturen nacheinander ein,  die  jeweils durch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  mit dem Inhalt "-*-" getrennt werden.  Au�erdem mu� au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 und letzte Zeile den Inhalt "-*-" hab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er Spruch Nr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d�mmerer Spruch Nr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s bengalesisches Sprichwort Nr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�berpr�ft  beim  Schreiben   jeder  Nachricht,  ob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Signaturdatei  mit  "-*-" beginnt, und w�hlt dann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Zufallsprinzip eine Signatu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Ihnen  die  Funktionen des eingebauten Signaturwechslers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reichen,   k�nnen  Sie   auch   eines  der  zahlreichen  exter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gnaturtools verwenden, die Sie z.B. im XP-Tool-Netz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Codieren von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die  im Textformat  �ber Netze verschickt werden,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an  der �bertragung beteiligten Systeme lesbar. Daher bie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verschiedene   M�glichkeiten,   um    Nachrichten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l�sselter Form zu �bertragen. Voraussetzung ist nat�rlich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er  Empf�nger  �ber entsprechende  Decodier-Software  ver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m�ssen im betreffenden Netz Bin�rnachrichten  m�glich se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gilt z.Zt. nur f�r Z-Netz sowie QuickMail- und GS-Mailbox-N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idoNet ist eine Codierung sogar ausdr�cklich ver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ot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13 ist  eigentlich keine  echte Verschl�sselung  - es ist nur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ahren, um �ffentliche Nachrichten f�r die Allgemeinheit unles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machen. Dies  ist  in einigen Netzen  �blich,  im  Z-Netz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rw�nscht.  Dr�cken  Sie  vor  dem  Absenden  einer   �ffen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im Sendefenster "C", um diese mit Rot13 zu c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13-codierte  Nachrichten  k�nnen  nicht   automatisch   decod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Zum Lesen verwenden Sie daher bitte &lt;Ctrl R&gt; stat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C  ist ein  einfaches, schnelles  Codierverfahren,  das  von  M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mmermann  f�r  das Programm QuickPOINT entwickelt  wurde. QPC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verschiedenen Z-Netz-Pointprogrammen unterst�tzt.  Um  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QPC-codierte Nachrichten auszutauschen, m�ssen Sie zun�chst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�wort  vereinbaren  und mit  "P" in der  User-�bersicht eintra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 das  Codierverfahren  f�r  diesen  User  auf  "QPC"  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k�nnen  Nachrichten  im  Sendefenster mit "C"  cod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nd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 "P"  in  der  User�bersicht  k�nnen  Sie auch  Ctrl-T 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 �bersicht verwenden; Sie gelangen dann in die Codier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f�r den Absender der gew�hlten 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C-Nachrichten  werden  (automatisch)  durch   ein  vorangestell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PC:"  im  Betreff  gekennzeichnet.   Bei  ausgehend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t die Codierung allerdings transparent, d.h. im PM-Archiv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Empf�ngers  wird  die Nachricht uncodiert gespeichert.  Cod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ndte   Nachrichten  werden   mit   einem   "c"  gekennzeich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 QPC-codierte  Nachrichten   werden  beim   Lesen, 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hieren  oder beim Archivieren  (Alt-P)  automatisch  decod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gesetzt  f�r  den  entsprechenden  User ist  auch ein  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ge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ist  ein  extrem  sicheres,  aber  auch  entsprechend langs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ahren.  Die DES-Implementierung von CrossPoint h�lt sich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erzeugung *nicht* an den DES-Standard und ist daher nur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 Austausch  von   Nachrichten   zwischen  CrossPoint-Usern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 F�r andere Zwecke verwenden Sie bitte einen externen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er (z.B. PC-DES), den Sie mittels pmCrypt einbinden (s.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-codierte    Nachrichten   werden    (automatisch)    durch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es "DES:" im Betreff gekennzeichnet. Das Versenden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ter  Nachrichten erfolgt analog  zum  Versenden  QPC-codi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steht f�r "Pretty  Good Privacy" und ist ein  sehr verbreite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es und beliebtes Verschl�sselungsprogramm. N�heres dazu 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5.12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m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rypt  ist  ein von  Christian  Mock  entwickeltes  Verfahren,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    Codierprogramme    in    beliebige    Z-Netz-k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rogramme  einzubinden. CrossPoint erweitert die Verwend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rypt auf s�mtliche anderen Netztypen. Sofern die Nachrichten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  Codieren   ASCII-Format    haben,   funktioniert   es   so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�bergreif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rypt arbeitet  im Gegensatz zu den  anderen  Codierverfahr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vollkommen transparent, d.h. das Decodieren  eingeh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erfolgt   direkt  beim   Einlesen   der   Pufferdat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 die  codiert  �bertragen   wurden,  sind   an 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rangestellten "c" im Nachrichten-Fenster zu erke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 pmCrypt-codierte  Nachrichten  werden  normalerweise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verzeichnis  (/Config/Pfade/..)  decodiert.  Sollte 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Laufwerk nicht mehr gen�gend Speicherplatz oder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 User kein Pa�wort  vorhanden sein,  dann erfolgt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 Decodierung der Nachricht.  In diesem  Fall 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-  Sie erkennen  sie am Betreff  "*crypted* ..." -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 extrahieren und von Hand dec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CrossPoint  k�nnen Sie  drei  beliebige externe  Codier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, die als "pmc-1" bis "pmc-3" abgek�rzt werden. Dazu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jeden   Codierer  unter  /Config/Extern/pmCrypt  drei 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r Name des Codierverfahrens (beliebi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r Name des Codier-Programms (oder einer Batchdate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r Name des Decodier-Programms (oder einer Batchdate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r Nachrichtentyp nach dem Codieren (ASCII oder bin�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Codierer  und  Decodierer  k�nnen  die Makros  $KEY  (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�wort), $INFILE (Eingabedatei), $OUTFILE (Ausgabedatei) und $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e  des  Absenders  bzw.  Empf�ngers  der  Nachricht)  ein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N�heres  dazu  finden Sie  in der Online-Hilfe. Beim Einsa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pmCrypt im MagicNET oder  in Fido-Netzen mu�  die Nachricht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Codieren ASCII-Forma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W�hrend  Nachrichtencodierung  in  vielen  Fido-kompatibl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zen erlaubt ist, ist sie im FidoNet  selbst verboten! 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bt z.Zt. allerdings Bestrebungen, dieses Verbot teilwe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zu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 pmCrypt / PC-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ES   ist  ein  CharityWare-Codierprogramm  von  Bernd  Fix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binden von PC-DES erfordert einen  kleinen  Trick,  da PC-DES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 nicht als Parameter erwartet, sondern als Tastatureinga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astatureingabe  l��t  sich  per  DOS-Eingabeumleitung   (Pi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werkstelligen. Die Eingaben f�r PC-DES s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PC-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er:   echo $KEY|PC-DES $I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erer: echo $KEY|PC-DES $I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, Decodierer und Codierer sind in  diesem Fall tats�chlich glei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liegt  daran, da� PC-DES eine codierte Datei automatisch erk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dann decod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 Vor  und  nach  dem  "$KEY"   d�rfen  keine   zus�tz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stehen,  da PC-DES diese sonst  als  Teil des Schl�ss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chtet. Der Sch�ssel selbst MUSS mindestens 8  Zeichen lang s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onsten h�ngt sich PC-DES wegen der Eingabeumleitung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Kommentarverkettung (Maus/Fido/Usenet/ZConnect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legt  alle  eingehenden  Nachrichten in  chronologis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nfolge  ab und zeigt  sie  auch in  dieser  Reihenfolge a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  mit   vielen   Nachrichten   und   parallel   ablau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ussionen  verliert  man   dabei   allerdings  sehr  schnell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icht. Als kleine Hilfsmittel bietet XP die  Bezugssuche mit "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Betreffsuche mit &lt;Alt B&gt; an, besser jedoch ist es, wen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e Kommentarverkettung vorhanden ist:  Jede  Nachricht  is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Bezugsnachricht  (falls vorhanden) und mit Kommentaren auf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verbunden.  Wichtig  ist,  da�  die  Verkettung m�gli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st�ndig  ist,  da�  also   keine   L�cken   im   "Kommentarbau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MausNet   ist  eine   durchg�ngige,  optimale  Bezugs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. Im  Usenet  und bei ZCONNECT sind  fast  all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ettet, im FidoNet ca.  80-90% der Nachrichten, Tendenz steig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Seven  und  im MagicNET  d�rfte  inzwischen  auch eine  pas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ettung  vorhanden  sein. Bei QWK gibt  es  nur  eine l�ckenhaf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ettung,  und in QuickMail- und  GS-Mailbox-Netzen und bei Z-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) gar ke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ietet  zwei M�glichkeiten, um  die  Bezugsverkettung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tz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fischer Kommentarb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m Kommentarbaum werden  alle  zu einer Diskussion  geh�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�bersichtlich dargestellt. Hier ein kleines Beispiel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Maus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bastian Bieber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Marco Schl�n�            MT: MauTau V2.4 install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Frank Basc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/  ����&gt;      ���J�rgen Loos           MSG-Zaehler zurueck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 ����&gt;      �  ���Max Fri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Sevo Sti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Kai Henning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/ ����&gt;      �  �  ���Klaus Me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s �          �  �  �  ���Kai Henningse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&gt;      �  �  ���Dittmar Kn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  ���</w:t>
      </w:r>
      <w:r>
        <w:rPr/>
        <w:t>Kai Henning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  ���</w:t>
      </w:r>
      <w:r>
        <w:rPr/>
        <w:t>Rainer Sch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  ���</w:t>
      </w:r>
      <w:r>
        <w:rPr/>
        <w:t>Marcus Schmid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Marcus Schmid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</w:t>
      </w:r>
      <w:r>
        <w:rPr/>
        <w:t>Frank Basc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���</w:t>
      </w:r>
      <w:r>
        <w:rPr/>
        <w:t>Kai Henning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���</w:t>
      </w:r>
      <w:r>
        <w:rPr/>
        <w:t>Tobias Barte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Heribert O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Frank Basc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mmentarbaum zu  einer Nachricht wird mit "#" aktiviert. Da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  neben den  �blichen  Funktionen noch vier zus�tzliche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Verf�gung: "+" springt auf den ersten Kommentar einer Nachr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zur�ck zur Bezugsnachricht,  und die  Cursortasten links/rec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hseln zwischen Nachrichten,  die sich auf  die gleich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en.  Texte,  die rechts neben den Usernamen  angezeig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sen auf einen ge�nderten Betreff 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ktes Wechseln zwischen zusammengeh�rige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asten "+", "-", &lt;links&gt;  und &lt;rechts&gt; k�nnen in  gleicher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im Lister verwendet  werden.  CrossPoint wechselt  dann 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en zusammengeh�rigen Nachrichten, ohne zur Brett�bers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 zum  Kommentarbaum  zur�ckzukehren.   Die   Tasten  wurd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ehnung  an  das  Programm  "MauTau"  gew�hlt.  Wenn  Sie 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tionen/Lister/Kommentarpfeile_anzeigen  einschalten, zeigt  X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oberen  Bildschirmzeile an, in  welcher  "Richtung"  zugeh�r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vorhanden  sind.  Je  nach  Rechner  wird das  Wechs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den Nachrichten dadurch allerdings erheblich verlangs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Taste  "0"  kommen Sie jeweils  wieder zur Ausgangs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�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schr�nk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der  Implementation  des  Kommentarbaums  hatte  ich  die  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einem  perfekten  und unbegrenzten, oder einem nicht 100%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kten, daf�r  aber  wesentlich  schnelleren  und  platzspa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m.   Ich  habe   mich  f�r   Letzteres  entschieden,   weil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schr�nkungen nicht allzu schwerwiegend s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r  Kommentarbaum  kann   maximal   bis  zu   97  Ebenen  ti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chachtelt sein. In der Praxis kommt dies extrem selten v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efer verschachtelte Nachrichten werden nicht mehr  angezeig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  aber  weiterhin   durch   direktes  Wechseln   im  L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g�n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 �u�erst  seltenen  F�llen  - mir  selbst  ist  es  noch  n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iert - kann  es vorkommen,  da� eine  Nachricht in den Ba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gebunden  wird, die dort nicht hingeh�rt.  Solange  sich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ahl  der  Nachrichten  in  den  �blichen  Gr��enordnungen 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igen  zehntausend bewegt,  ist die  Wahrscheinlichkeit daf�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rdings extrem g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nerhalb  eines   Baumes   k�nnen   maximal  3640  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ichzeitig angezeigt werden. Diese Einschr�nkung betrifft n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Anzeige, nicht die Verkettung der Nachrichten -  Sie k�n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jedem  Fall  mit  den o.g.  Tasten  direkt  zwischen  a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sammengeh�renden Nachrichten 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Suchen und Markie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gro�e  Datenbest�nde  verwaltet  werden,  darf  nat�rli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m�glichkeit   nicht  fehlen.  CrossPoint   bietet 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iterien,  nach  denen der Datenbestand durchsucht werden kann;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  diese   Such-Funktionen   unter   /Nachricht/Suchen. 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legende Prinzip der Nachrichten-Suche ist,  da�  die gefun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MARKIERT werden. Ist die  Suche  beendet (oder mit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brochen),  dann  zeigt CrossPoint alle markierten Nachrich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speziellen   Nachrichtenfenster  an.  Dort   k�nnen 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en wie gewohnt lesen oder darauf antwor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Markierung der  gefundenen Nachrichten bleibt bis zur 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  erhalten, oder  bis  Sie  sie explizit  mit /Nachricht/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tmarkieren  oder  &lt;Ctrl   E&gt;  im  Nachrichten-Fenster   aufh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e Nachrichten sind an einem vorangestellten "�" und a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Farbe zu erkennen.  Auf  Wunsch k�nnen  Sie  auch belie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mit   &lt;Space&gt;  markieren.   Die   momentan  mar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k�nnen    jederzeit   mit   /Nachricht/Suchen/Mark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  werden.  Es  k�nnen  je  nach  verf�gbarem  Haupt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al 2000 bis 5000 Nachrichten gleichzeitig markie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inn  dieser  Markierung  liegt  darin,  da�  die 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nschlie�end  "am  St�ck"  extrahiert   werden  k�nn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�heres dazu steht im n�chsten Kapit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-Direkt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steht man vor einer  Nachricht und  fragt sich: "Schreibt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iot eigentlich immer solchen Schwachsinn?" - und m�chte sich ge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einmal alle Nachrichten anzeigen lassen, die die betreff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 in der  letzten Zeit verzapft hat. Dazu m�ssen Sie nur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dieses Users w�hlen und &lt;Alt U&gt; dr�cken. CrossPoint  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 automatisch   /Nachrichten/Suchen/User   mit  dem   gew�h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zugs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spezielle  Form  der  Suche  ist  die  Bezugssuche:  Mit   "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nlassen  Sie  CrossPoint, zu  einer  gew�hlten  Reply-(Antwor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die passende Bezugsnachricht zu suchen.  Da es hierf�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berus-Netzen keinen festen Standard gibt,  funktioniert die S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n  jedem Fall;  sie ist aber  doch  recht  treffsicher.  U.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auch mehrere passende  Nachrichten gefunden und markiert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 kann auch mit &lt;Esc&gt;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treff-Direkt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  Bezugssuche nicht  weiterhilft, gibt  es  immer no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 mit  &lt;Alt B&gt; alle Nachrichten mit gleichem  Betreff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Brett zu 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MessageID-Su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Jede  Nachricht  wird  mit  einer eindeutigen  (meistens  zuminde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"Identifikations-Nummer"   versehen,   mit  deren   Hilfe  auch 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zugsverkettung realisiert  wird.  Es  kommt  ab  und  an  vor, da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chreiber  auf eine ihrer alten  Nachricht verweisen und einfach n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ID nennen.  Mit dieser Funktion (Nachricht/Suchen/MessageID 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&lt;Alt M&gt; im Lister) kann man gezielt nach diesen such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bei  gibt   es  eine  Unterscheidung   zwischen  der  Suche   n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ollst�ndigen  IDs   (d.h. die  gesuchte ist  komplett bekannt)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ch   Teilen  davon.   Grund  f�r      diese   Trennung   ist  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schwindigkeitsaspe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hrfach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weitere n�tzliche Anwendung  des Markierens ist das 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Antwort auf  mehrere  Nachrichten.  Markieren  Sie  dazu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Nachrichten und dr�cken Sie "P" bzw. "B".  Wohlgemerk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hier jeweils ein GROSSbuchstabe einzugeben,  d.h. die  Shi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 ist gleichzeitig zu dr�cken; ansonsten w�rde nur eine einf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 erzeugt. Bei privaten Mehrfach-Quotes geht die Antwort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den  Absender der Nachricht,  auf der  gerade  der Auswahlbal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 - vorausgesetzt,  der Balken steht auf einer  der  mar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Suchoptio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nter  dem  Men�punkt  Nachricht/Suchen  sind  einige  Suchkriteri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fgelistet (f�r Details zu den Eintr�gen F1 dr�cken). Normalerwe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d genau nach  dem Text gesucht,  den  Sie ins entsprechende  F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tragen,  "Volltext"  u.a.  k�nnen aber  �ber  spezielle  Einga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steuert werden. Einige werden im Feld  "Optionen" get�tig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i   Gro�- und Kleinschreibung werden ignoriert (caseinsensitiv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alternativ ist auch "u" einsetz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umlautinsensitive Suche,  d.h.  auch "ae",  "oe" usw.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als die entsprechenden Umlaute erkan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a   AND-Verkn�pfung, die dazu f�hrt, da�  alle (!)  eingegebe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Suchbegriffe gefunden werden m�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o   OR-Verkn�pfung;  hier braucht nur einer (!) der Suchbegrif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�bereinstimm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eben diesen  Feinjustierungen haben  Sie  die noch M�glichkeit,  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uchfeld  selber das Ergebnis  zu beeinflu�en. Beispielsweise k�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Sie e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eststehende Wortfolge per G�nsef��chen ("") suchen lassen,  mit 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ilde  (~) schlie�en Sie einzelne W�rter oder Wortfolgen (wieder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�nsef��chen!)  aus, die absolut nicht vorkommen d�rf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Beispie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� Volltext-Suche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Suchbegriff   "Hallo da"                       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Optionen      ai            Bretter   Netz     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indet alle Nachrichten, die ein "Hallo da"  oder auch  "hAl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A", aber  nicht "Hallo du da" im Text ha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� User-Suche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Suchbegriff   Stefan ~Savelsberg               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Optionen      ia            Bretter   Netz     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s wird nach allen Schreibern gesucht, die Stefan hei�en, a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kein "Savelsberg" im Namen 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Nachrichten extrahie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mal will man  eine Nachricht  nicht nur  lesen, sondern au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einer  Weise   weiterverarbeiten   oder   f�r   die   Nachw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halten.  Dazu  bietet  XPoint  im  Men�  /Nachricht/Extrak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einzelne oder auch mehrere Nachrichten in eine Datei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.  In einer  zuk�nftigen Version wird  es dann auch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in, mehrere Nachrichten in mehreren Dateien abzul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/Nachricht/Extrakt/Als.. wird eingestellt, in welcher Form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(en)    extrahiert    werden   soll(en).   Es   gibt  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s Text mit Kopf   -  so werden die Nachrichten im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geze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s Text ohne Kopf  -  dies ist der reine Nachrichte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s Quote           -  als Quote 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s Puffer          -  die Nachricht wird in Pufferform ext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ert, d.h. in der gleichen Form, i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e empfan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nachrichten  k�nnen  nur  als  Puffer  oder  "Text  ohne  Kop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hiert werden. Bei  anderer Einstellung extrahiert XP  immer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 reinen Nachrichten-Inha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Ucodierte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ielen Netzen  sind keine Bin�rnachrichten  m�glich  -  in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 werden  Bin�rdaten  mit 'uuencode', einem UNIX-Programm,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Daten  codiert. Uu-codierte  Nachrichten fangen typisch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oder �hnlic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644 datei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TE&amp;.#=A@ +@ 9       /___RP     @ +@ 0 "^XR/J&lt;OM#Z.&lt;M-J+L]Z\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^P^&amp;XDB6YHFFZLJV[@O'\DS7]HWG^L[W_@\,"H?$HO&amp;(3"J7S*;S"8U*I]2J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]8K-:K?&lt;KO&lt;+#HO'Y++YC$ZKU^RV^PV/R^?TNOV.S^OW_+[_#Q@H.$A8:'B(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*BXR-CH^ @9*3E)66EYB9FIN&lt;G9Z?D)&amp;BHZ2EIJ&gt;HJ:JKK*VNKZ"ALK.TM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esitzt  im  Extrakt-Men�  einen  schnellen,  eingebau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r, mit  dem Sie  solche  Nachrichten wieder in  Bin�r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wandeln  k�nnen.  Zus�tzlicher  Text  zu  Beginn  oder  Ende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 wird dabei ignor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Name der Originaldatei ist  normalerweise in  der 'begin'-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 Wenn die Datei von  einem anderen Betriebssystem  stamm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er  Dateiname allerdings  evtl.  nicht  unter  DOS g�ltig (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 Punkte);  in  diesem  Fall m�ssen  Sie  den Namen von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rrigieren, oder einen neuen Namen ange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Usenet  ist  es  �blich,  gro�e uu-codierte  Dateien in  mehr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en  von  64  KByte  zu  verschicken.  Um solche  Nachricht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eren, m�ssen  Sie die einzelnen Teile vorher markieren. A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arauf,   da�   keine  Nachrichten  markiert  sind,  di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zugeh�ren (evtl. Ctrl-E dr�cken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kann im Editor Dateien uu-codieren, siehe Kapitel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War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lten, L�schen und Re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beim  Arbeiten mit CrossPoint  praktisch t�glich neu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Datenbank hinzukommen, mu�  es  nat�rlich auch  eine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,  um alte  und unwichtige  Nachrichten wieder verschwind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.  Dazu dient der Men�punkt /Wartung/Reorganisation; es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Nachrichten  gel�scht,  die  die  Haltezeit  bzw.  -anzahl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 Brettes  �berschritten haben. Dieser Vorgang  ist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wendig und kann ein wenig l�nger dau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haben  Sie die M�glichkeit, gezielt  einzeln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L�schen zu markieren  oder  von der Reorganisation auszu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res  geschieht  mit  "L"   oder  &lt;Del&gt;  im  Nachrichtenfen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res mit  "H"  oder  &lt;Ins&gt;.  Zu  l�schende Nachrichten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die Markierung "-",  zu  haltende Nachrichten die Mark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. Durch nochmaliges Dr�cken von "L" bzw."H" kann diese Mark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aufgeho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empfehlenswert, die Daten REGELM�SSIG zu reorganisieren,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glich oder alle 2-3 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L�schen von  Nachrichten bleiben  zwangsl�ufig  L�cken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   zur�ck.  Diese  L�cken  werden  durch  eingehende,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wieder geschlossen.  Ist jedoch  der  Platz  auf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knapp, und  der verschwendete Platz ist z.B. weg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n Abstandes zwischen  den  letzten beiden Reorganisationen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, dann  k�nnen  Sie mit /Wartung/Packen CrossPoint dazu zwin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Platz   wieder  freizugeben.  Das  Packen  ist  ebenfalls 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wendig und dauert daher eine W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pes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Programmfunktion  l�scht alle  doppelten  Nachrichten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. Solche Duplikate -  Dupes  genannt -  treten  im norm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betrieb nie auf. Sie werden den Dupe-Killer nur dann ben�ti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mit  /XPoint/Import/Puffer oder  mit  einem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-Parameter eine Pufferdatei manuell mehrfach eingelesen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wenn Sie ein Brett aus mehreren Boxen gleichzeitig be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Dupe-L�scher    versieht   alle   Nachrichten   mit   gl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ennung (MessageID) und gleichem Absendedatum  mit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markierung; endg�ltig gel�scht werden die Nachrichten  erst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�chsten Reorganisation.  Ausgenommen  von der  Dupe-�berpr�f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Nachrichten,  die auf "Halten" stehen,  und  Nachrichten 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ID. Bitte beachten Sie, da�  CrossPoint  beim Archivier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die MessageID entfernt, um zu verhindern, da� die Kop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Dupes erkannt und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Datei DUPES.LOG wird  eine Liste aller  Dupes  aufgezeich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"technischen Gr�nden" kann bei Dupes in PM-Brettern leide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rettname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Dupes,  die in unterschiedlichen Brettern  liegen, sind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Check ausgeschlossen. Dies ist n�tig, da die Weiterleit-Fun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ZERBERUS-Programms die MessageID der Original-Nachricht  kop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dadurch Dupes erzeu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 zu  den   �brigen  Men�punkten   des   Wartungs-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nehmen Sie bitte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Netzl�ndische Spezialit�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jedes Mailbox-Netz  verf�gt �ber technische Details, dur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sich von anderen  Netzen unterscheidet. In den folgenden Kapit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solche  speziellen Features beschrieben,  die  von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  werden.  Eigentlich  w�rde  auch  die  in  Kapitel  3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e Nachrichtencodierung hierher geh�ren, aber es ist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rechnen, da�  sie  in  absehbarer Zeit auch  in  anderen 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tzbar sei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zu speziellen Fido- und Usenet-Features finden 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Dateien FIDO.TXT bzw.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MausNet: Info-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n meisten Netzen k�nnen Sie  nur eine Brett- und Userliste 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 Gl�ck  haben,  noch  eine  Systemliste  anfordern.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  dagegen gibt es eine ganze Reihe von Informationstex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 sogenannten   Info-Files,    die   auch    einen    Netzpl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ienungshinweise,  Informationen �ber  Online-Zeiten  und Beitr�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v.a. enthalten. Sie k�nnen diese Texte auf zwei Arten anforde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anuell:  W�hlen  Sie  den  gew�nschten  Text  unter 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ettmanager/Sonstiges. Der  Text  wird Ihnen beim n�chsten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zugesandt und im Brett /�Mausinfos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sch: Stellen  Sie unter /Nachricht/Brettmanager/Maus-Inf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,  in welchen  Abst�nden (in  Tagen)  CrossPoint  ge�nderte Tex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soll. Wohlgemerkt: Die Texte werden Ihnen nur zugeschick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sich seit dem  letzten Mal ge�ndert haben. Bei  Text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automatisch angefordert werden sollen, tragen Sie eine 0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files, die durch automatisches Bestellen  mehrfach im  Mausinf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vorhanden  sind, werden bei der Nachrichten-Reorganisation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. 3.11) bis auf das neueste Exemplar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ausNet: Nachrichtenstat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pers�nlichen  Nachrichten,  die  Sie   im  MausNet  vers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 einen Nachrichtenstatus, auch "Bearbeitungsstatus" genan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gerade abgesandte Nachricht hat den  Status "ungelesen". Soba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s Netz �bertragen  wird, �ndert sich der Status  in "im Netz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folgen weitere  Status,  bis die  Nachricht  schlie�lich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"gelesen" er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CrossPoint  k�nnen Sie die Status auf zweierlei Weise verfolg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einen werden alle  ge�nderten Status automatisch als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Brett  "/�Mausstatus" abgelegt,  zum anderen wird beim Les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geschriebenen PMs der Status, sofern er nicht "ungelesen"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Nachrichtenkopf angezeigt. Die  genaue  Bedeutung der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MausNet        die  Nachricht wurde von Ihrer  Serverbox ins Ne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 xml:space="preserve">ber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kommen        die   Nachricht   ist    in    der    Empf�nger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gekomm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Gateway      die  Nachricht  ist   beim  Gateway  zum  Zielne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chnittstelle  zwischen  zwei Netzen) angekomm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s Zielnetz  unterst�tzt keine Nachrichten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h.  Sie werden keine  weiteren Status zu  die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achricht mehr erha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gestellt    die  Nachricht ist beim Empf�nger angekommen, a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 hat sie zun�chst nicht anzeigen lassen, sond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�r sp�teres Lesen zur�ckgestel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Tausch         die Nachricht wurde  dem Empf�nger  per MausTau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zugestel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esen           je nach Programm, mit dem der  Empf�nger arbeit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deutet dies, da� er die Nachricht  erhalten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lesen hat.  Falls  er  mit  CrossPoint arbeit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deutet  es "erhalten";  Lesebest�tigungen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n  XP   aus  Gr�nden  des   Datenschutzes 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    der Empf�nger hat die  Nachricht an jemand an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itergeleitet.  Inwieweit er sie  nun gelesen 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der nicht, wei� ich auch ni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twortet       der  Empf�nger   hat  die  Nachricht  gelesen 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antwort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               es sollen ger�chtehalber  schon Status aufgetau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in, die es gar nicht geben  d�rfte  (it's 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ck, it's Maus - H.L.). Sollte Ihnen dies ein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ieren, bitte  ich  um  eine  kurze Mitteilu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mit ich versuchen kann, die Bedeutung des  neu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tus ausfindig zu ma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  Nachrichtenstatus nicht ben�tigen, k�nnen Sie sie au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dem   Schalter  "Bearbeitungsstatus  anfordern"   bei 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Optionen/Netze deaktivi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eingehende  PMs meldet CrossPoint normalerweise  automatis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"gelesen"  zur�ck. Auf Wunsch  k�nnen  Sie  jedoch  au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"autom. Lesebest�tigungen versenden"  bei 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ze abschalten.  In diesem Fall haben  Sie nach  dem  Lesen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lesenen  Nachricht   die  Wahl,  ob  die  Nachricht  den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lesen"  oder  "zur�ckgestellt"  erhalten   soll.  Zur�ckgeste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werden   mit   einem  "z"  in   der   Nachrichten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kennzeichnet. Nach dem erneuten Lesen dieser Nachrichten hab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M�glichkeit,  den  Status  von  "zur�ckgestellt"  endg�lti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lesen" zu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tus "gel�sch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Nachrichtenstatus  "gel�scht" ist es  m�glich, eine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e Nachricht wieder zu l�schen, sofern sie von der Box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ns  Netz  versandt  wurde.  W�hlen  Sie   dazu  einfa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  Nachricht  und verwenden Sie den  Men�punkt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eiterleiten/Cancel. XP  schickt dann  beim n�chsten Netzanruf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-Statusinformation zur M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Z-Netz: Fileserv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ido-Netz gibt es  schon seit Langem die M�glichkeit, Dateien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 zu   "requesten",  d.h.  zu  bestellen.   Dazu  wir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 Box  einfach  mitgeteilt,  welche  Dateien  man 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, und die Box sendet die entsprechende Datei dann per Net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viele Boxen, die ein  gr��eres Archiv an  Dateien  besitz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zum Bestellen bereitliegen - n�heres hierzu steht in FIDO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Zerberus-Programm  wurde urspr�nglich leider  keine 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sehen, solche  FileServer aufzubauen und Dateien  zum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zugeben.  Abhilfe   schafft  da  jedoch  das  Shareware-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dZMsg"  von  Matthias  Watermann,  das  FileServer-Dienste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berus-Boxen  erm�glicht. Inzwischen gibt es z.B.  im Z-Netz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e Reihe von  FileServern,  die ihren Points oder  anderen Sysop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SendZMsg oder ein  dazu  kompatibles  Programm die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n, Dateien per Netcall zu be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unktionsweise von SendZMsg gleicht der von MAPS: Das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wie  ein  User  angesprochen  -  �blicherweise  mit  dem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  -  und  empf�ngt seine  Befehle in der Betreffzeile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sten Befehle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FE                fordert eine Hilfestellung des Fileserver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&lt;Dateiname&gt;     bestellt die angegebene Datei - di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ann dann beim n�chsten Netcall abgeh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    bestellt die aktuelle Datei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weiteren  gibt es  noch die  Befehle  TRANSFER  und SERVICE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 nur  selten  angeboten  werden und  daher hier  nicht we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t werden sollen. Genauere Dokumentation zu allen Fileser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s finden Sie in der Dokumentation von SendZ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ietet eine sehr komfortable  Schnittstelle zu SendZMsg 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nlich  der Schnittstelle  zu  MAPS.  Zun�chst  mu� ein File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sen Dienste Sie in  Anspruch nehmen m�chten, unter  /Edit/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 werden. Wichtig ist,  da� der Name der Box und  d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Fileservers - i.d.R. FILESERVER - korrekt eingetragen  sind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-Pa�wort wird zum Bestellen von Dateien NICHT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ein  Fileserver  erst  einmal   eingetragen,  k�nnen  Sie 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Fileserver/Liste_anfordern    die   aktuelle   Datei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 und diese  im �bern�chsten Netcall abholen. Normal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t CrossPoint eine Dateiliste genau wie eine MAPS-Brettliste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und liest  diese  in die Datei BOX.FL  ein.  Klappt dies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einem Grund nicht,  k�nnen Sie die  Dateilisten-Nachrich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/Nachricht/Fileserver/Liste/Nachricht_einlesen   "von    H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. Au�erdem gibt es Fileserver,  die ihre Liste als  gepac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versenden. In  diesem  Fall m�ssen  Sie  die Liste  mit "x"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-Viewer extrahieren und  dann mit  /Nachricht/Fileserver/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atei_einlesen ein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stellen von Dateien erfolgt analog zum Bestellen von Brett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Sie mit &lt;Space&gt; die gew�nschten Dateien in der  Datei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r�cken Sie &lt;Enter&gt;; CrossPoint erzeugt dann die 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Nachrichten an den File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ZConnect: Direkt- und Eil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FidoNet  k�nnen  Sie eilige  Nachrichten jederzeit  direkt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system  abliefern   -  als  sogenannte  "Crash  Mail"  (s.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.TXT). Im  Z-Netz gibt es diese M�glichkeit leider nicht, da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  Systeme  die  M�glichkeit  von  Gast-Netcalls  anbieten.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e Nachrichten  trotzdem schnell  und direkt  beim  Ziel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iefern zu k�nnen,  gibt es die M�glichkeit, die Nachrichten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ilbox direkt  beim Zielsystem abliefern  zu lassen. Beim 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Format mu�ten  Sie dazu Online bei der Mailbox anrufen;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ZConnect-Format k�nnen Sie die Nachrichtenpriorit�t dagege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rogramm festle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inmal "R" im Sendefenster, um eine PM als Direktmail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enden, oder zweimal "R" f�r  eine Eilmail. Mit einem dritten "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Priorit�t wieder auf "normal" um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mails werden  zur  n�chsten regul�ren Netcallzeit der  Box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-Anwahl   an  die  Zielbox  verschickt,  d.h.   sie  err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antiert  innerhalb  eines  Tages den  Empf�nger.  Eilmails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ort nach Ihrem Anruf per  Direkt-Anwahl an die Zielbox abge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Sie, da� Direkt- und Eilmails geb�hrenpflichtig sind!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 Benutzerkonto nicht gen�gend Deckung aufweist, wird die Box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nicht als  Eil-  bzw. Direktmail  absenden.  Beach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, da�  Eilmails  die Mailbox  f�r  einige Zeit  blockieren;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,  die �ber  nur einen  Modemzugang  verf�gen, sollten  S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m�glichst  nicht  zu   den  Hauptauslastungszeiten  am  Ab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alle  ZCONNECT-Boxen bieten f�r Points  die M�glichkeit,  E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Direktmails abzusenden. Fragen Sie im Zweifelsfall Ihren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ZConnect und RFC (Usenet): Nachrichten umlei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leicht  haben  Sie schon entdeckt,  da�  Sie bei /Edit/Boxe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-  und  ZConnect-Server  eine  PM-Vertreteradresse  ein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 Dies ist  eine Adresse, die als zus�tzliche  Information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Ihrer Nachrichten mitgeschickt wird und die  angibt, wohin P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 auf  Ihre Nachrichten umgeleitet  werden  sollen. Die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besondere  dann n�tzlich, wenn Sie  Nachrichten �ber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verschicken,  aber  Mails  bevorzugt  nur  an  einer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k�nnen  Sie  solche Vertreteradressen  auch  einzeln 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geben. Verwenden Sie  dazu einfach den "Zusatz"-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Sendefenster.  An  gleicher Stelle ist auch  die  Eingabe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eteradresse f�r  *�ffentliche*  Nachrichten m�glich - die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der Name  eines Brettes,  in  das  alle  �ffen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 auf die Nachricht umgeleitet werden  sollen, z.B.  d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Diskussionsbrettes  im  Usenet (im  Usenet  wird oft 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-  und  Diskussionsbrettern  getrennt;  n�heres  daz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.TX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wie die PM-Vertreteradresse kann auch  der Brettvertreter (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) fest  eingestellt werden. Verwenden Sie  dazu die  "Zugriff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m  Bearbeitungsmodus  (Spezialmodus);  die  ebenfalls 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bare Schreibsperre mu� in diesem Fall abgeschalte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ZConnect und RFC: Crosspost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Kapitel  setzt  die Kenntnis  des CrossPoint-Nachrichtenkop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erteiler-Mechanismus voraus.  Falls Sie damit noch nicht  vertra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lesen Sie zun�chst bitte Kapitel 5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erk�mmlichen  Netzen  hat jede Nachricht genau  einen Empf�n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�rt eine �ffentliche  Nachricht zu mehreren Themenbereichen,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eine PM mehrere Empf�nger, so  bleibt Ihnen nichts anders �br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die   Nachricht  mehrfach  zu  versenden.  Dies  ist  zwar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recht  einfach,  aber  durch  die Kopien  wird  das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�tig  belastet.  Au�erdem  m�ssen Sie, wenn Sie  vor dem Ab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Fehler   entdecken,  alle   Kopien   der   Nachricht  einz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bearbei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ZCONNECT l��t  sich dieses Problem  sehr elegant umgehen: 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jede Nachricht  beliebig  viele Empf�nger haben; di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nn nur  einmal verschickt, taucht aber  in  allen angeg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auf bzw. wird an  alle angegebenen Empf�nger verteilt.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RFC-Nachrichten   (im  Usenet;  s.  UUCP.TXT)  gibt   es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  allerdings   mit   Einschr�nkung   auf    �ffen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. Zwar  ist  CrossPoint in der Lage, auch mehrere RFC-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einer  Nachricht  zusammenzufassen  -  was die  Bearbeitung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eichtert   -,   allerdings   werden   diese   trotzdem   getr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genommen trifft der Begriff "Crossposting" nur  auf �ffen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zu, aber da der Mechanismus  bei  PMs  fast der  gl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habe ich den Begriff einfach einmal darauf ausgew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zeugen von Cross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 Crossposting zu erhalten,  ist keine besondere Vorgehens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tig.  Geben  Sie  einfach wie  in  Kapitel  5.11 beschrieben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Kopien-Empf�nger an. CrossPoint  fa�t dann beim Ab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so  viele  Nachrichten  wie  m�glich  zu  Cross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.  Senden  Sie z.B. per Verteiler eine PM  an zwei Fido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r  ZCONNECT-User,  dann  werden  daraus  drei  Nachrichten: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Fido- und eine kombinierte ZCONNECT-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Crossposting taucht in allen angegebenen (�ffentlichen  und PM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als  unversandte Nachricht  auf, ist physikalisch  aber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auf Ihrer Festplatte vorhanden. Bearbeiten Sie di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*einem* der  Bretter mit /Nachricht/Unversandt/.., so werd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are in allen Brettern gleichzeitig ge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sinnvoll, geben Sie  bei Crosspostings  bitte zus�tzlich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brett  an  (siehe vorausgehendes  Kapitel:  Brett-Vertret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Antworten auf Ihre Nachricht  nicht wieder als Crosspos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mtliche Bretter geschick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ossPosting-Empf�nger mark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einfacher ist  es,  die  gew�nschten Empf�nger  einfach 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  und Brettliste  zu  markieren und anschlie�end mit &lt;Shift  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Nachricht   zu   schreiben.  Diese  Vorgehensweise   ist 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heitsgr�nden  *nur* bei  Crosspostings  - nicht bei "normal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- m�glich und auf maximal 15 Empf�nger beschr�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f Crosspostings antwo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auf eine �ffentliche  Nachricht  mit  mehreren Empf�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en, geht die  Antwort  automatisch an  alle Bretter, in 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  Bezugsnachricht verschickt wurde. Das Besondere dabei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auch Bretter darunter sein k�nnen, die  Sie  gar nicht bezieh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Crossposting  wird immer  an  alle  Systeme weitergeleite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estens  eines der  angegebenen Bretter f�hren;  auf  diese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auch eine  Antwort in einem Brett von System  A  �ber  System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System C  gelangen, obwohl das Brett  bei  System B  ga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kannt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auf  eine �ffentliche  Nachricht  antworten und  dabei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schreiben,  die CrossPoint nicht kennt, stellt CrossPo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Liste  der  Kopienempf�nger  den  betreffenden  Brettern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amen  im Format "+Server:"  voran. Dies  ist  n�tig,  um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wieder  korrekt  zu  einem Crossposting zusammenfass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; Sie d�rfen diese Serverangabe also nicht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steht  es  Ihnen  frei,   nicht  in  *alle*  Brette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ugsnachricht zu antworten. Oft ist dies  auch gar nicht sinnv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ch das Thema einer  Diskussion  ge�ndert hat.  Sie  k�nne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fenster  mit  "K"  jederzeit  einzelne   Crossposting-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oder neue hin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osspostings und neue 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legt  XP  neue  Bretter  f�r  eingehend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an.  Bei  Crosspostings  w�rde  dies  zu  Unmeng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w�nschten, neuen Brettern f�hren, da Sie Crosspostings auch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, wenn Sie  nicht alle  der Empf�ngerbretter bestellt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legt XP beim Eingang  von Crosspostings  grunds�tzlich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 Bretter  an. Wenn noch  keines  der  Empf�ngerbretter in 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rett�bersicht  vorhanden ist, landen die Nachrichten in einem Bre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dem Namen "/�Ju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ga-Cross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tzter Zeit  hat  sich in  den  Netzen die Unsitte ausgebrei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eintlich wichtige  Nachrichten als Crossposting in  dutzend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zu senden. Zwar wird die Nachricht physikalisch nur 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, aber die sehr lange  Empf�ngerliste  wird  trotzdem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rend empfunden - vor allem, weil es gegen den Grundsatz verst��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m�glichst genau in  das oder  die  (wenigen) Bretter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,  in  das/die  sie  thematisch  am  besten  passen.  Au�e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en zahlreiche  fehlerhaft arbeitende Programme  im Netz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 Massen-Crosspostings nicht korrekt verarbeit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iesem Grund ist das Erzeugen von �ffentlichen Crosspostings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auf maximal 15 Empf�nger beschr�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CrossPoint f�r Fortgeschritte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Brettgrupp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eine Reihe von Einstellungen,  die f�r viele Bretter gl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 Damit Sie diese Daten nun nicht f�r jedes Brett einzeln �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und durch das einzelne Speichern unn�tiger Platz belegt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 Bretter   zu  Brettgruppen  zusammenfassen   und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 damit  f�r alle  zusammengeh�renden Bretter gleichzei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nehmen.  Das  Bearbeiten  der   Brettgruppen  erfolgt  mit 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ruppen, das Einstellen der Gruppen f�r einzelne Bretter mit "E"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Bearbeitungsmodus des Brettfe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s Brett  geh�rt  zu  genau einer  Brettgruppe. Drei Grupp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 "werksm��ig"  vorhanden;  diese Gruppen  k�nnen  au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l�scht wer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tern    Bretter  dieser Gruppe  sind nur XP-intern,  also n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f  Ihrem  Rechner  vorhanden.  Solche  Bretter s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weder   gar   nicht    beschreibbar,    oder   di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schriebenen   Nachrichten  werden   nur   XP-inte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speichert. Ein Beispiel sind z.B. die PM-B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okal     Diese Gruppe ist f�r Bretter gedacht,  die sich lok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nerhalb Ihrer Serverbox  befinden.  Dies ist jedo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icht zwing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etz      Eine allgemeine Gruppe f�r Netz-Bretter. Alle mit "H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u  angelegten  Bretter geh�ren zun�chst  zu  die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u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"N"  k�nnen  Sie  beliebig  viele  weitere  lokale  und  Net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ttgruppen anl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rspr�ngliche  Grund f�r die Einf�hrung von Brettgruppen wa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sache,   da�   in   unterschiedlichen   Netzen   unterschied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nlimits   f�r  Nachrichten  existieren.  Beim   Versenden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die  erlaubte  Gr��e �berschreiten,  erscheint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fenster ein entsprechender Hinweis (s. Kapitel  3.5). Da es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im  Gegensatz zu Brettern keine Gruppeneinteilung gibt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PMs  in  /Config/Optionen/Netz/PM-Limits  eigene  Gr��en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  werden. Zur  Zeit  (Anfang '93)  gelten  die 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:    Hier gibt  es kein einheitliches  Gr��enlimit. Je  gr��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ne Nachricht ist, desto unwahrscheinlicher ist  es, da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e  ankommt.   Nachrichten  unter   64  KB  Gr��e   s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erweise kei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Net:   16000  Bytes f�r Textnachrichten. Bin�rnachrichten wer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n XP zur  �bertragung  im MausNet als Text codiert  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hmen dabei  an  Umfang  zu; dadurch liegt die effek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n�rnachrichten-Grenze bei ca. 11 KBy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 Es  gibt  kein  offizielles  Limit,   aber   die  meis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e   im   Netz  schr�nken   die   Nachrichtengr��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heblich ein. Nachrichten bis zu  16 KByte (16384 Byt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ommen mit gro�er Wahrscheinlichkeit an, Nachrichten �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    KByte    (32768    Bytes)    kommen   mit    gro�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hrscheinlichkeit nicht oder nur gek�rzt 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:    Es gibt kein  offizielles Limit, aber �ltere Programme 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z  verarbeiten nur Nachrichten bis zu  64 KByte Gr��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ilen  Sie  gr��ere  Nachrichten   nach  M�glichkeit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hrere kleine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:  500 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n Gr��enangaben k�nnen  f�r  die  Brettgruppen  die Ar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lautbehandlung  sowie eigene Kopf-, Quote- und Signatur-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gestell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Bretter,  die  zur   gleichen  Gruppe   geh�ren,   k�nnen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fenster mit &lt;Ctrl G&gt; gleichzeitig markiert werden. Dadurch l�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z.B.  sehr  einfach der  Server  einer kompletten  Brett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, die  beim Nachrichteneinlesen automatisch  angeleg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immer  der Gruppe des  alphabetisch  n�chstliegenden  Bre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ordnet, oder - falls das nachfolgende Brett zur  Gruppe "Inter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h�rt - der Gruppe "Netz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Nachrichten weiterleiten oder archivie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weiterl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mal entdeckt man  irgendwo eine  Nachricht,  die  man gern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bestimmten User weiterleiten w�rde. Oder Sie haben einen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inen  User  geschrieben  und m�chten  gerne  eine  Kopie 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es einem  anderen User  zukommen lassen.  Oder  in  einem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eine Nachricht, die eine Frage beantworten w�rde, die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 anderen  Brett  gestellt  wurde. Oder  Sie  m�chten  auf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tworten, finden jedoch, da� die Antwort besser 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Brett aufgehoben w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se F�lle besitzt CrossPoint unter /Nachricht/Weiterleit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Nachrichten auf verschiedene Weise an  andere User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weiterzuleiten. Die Nachricht kann kopiert werden, sie 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U. aber auch zitiert oder  vor dem Kopieren  editiert werden.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Kopieren und das "QuoteTo" gibt es eigene Schablonen, die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dit/Schablonen bearbeitet werden 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eiterleit-Funktionen "Kopie", "EditTo" und "QuoteTo" haben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gemeinsame  Eigenschaft:  Sie  setzen  als  Absender der ne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Ihre eigene Adresse ein; der Originalabsender ist 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innerhalb  des  -  beliebig  editierbaren  -  Nachrichten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f�hrt. Im Usenet, im MausNet und bei ZConnect haben Sie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 M�glichkeit,  mit Weiterleiten/Original eine  Nachrich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ver�ndertem  Inhalt  und  mit Originalabsender weiterzuleiten  (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Net nur bei PMs).  Antworten  auf diese  Nachricht gehen dan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Originalabsender statt an S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 Die  Weiterleit-Funktionen  sind  NICHT dazu  gedacht,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eintlich wichtige  Fragen oder  Mitteilungen  in mehrere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  zu senden. Solche  Mehrfach-Nachrichten  sind in 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unerw�nscht und erzeugen unn�tige Telefonkos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arch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m Extrahieren  gibt  es auch  die  M�glichkeit,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von CrossPoint zu  archivieren. Legen Sie  dazu 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Archivbretter  an.  Diese  Bretter m�ssen  zur  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rn" geh�ren. Nehmen wir einmal an, Ihre Archivbretter h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RCHIV-DF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RCHIV-TEX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RCHIV-SONSTI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tragen  Sie  unter  /Config/Optionen/Allgemeines/Archiv-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"/ARCHIV-"  ein. Nun k�nnen  Sie beliebige  Nachricht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Weiterleiten/Archiv oder mit &lt;Alt A&gt; in die 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gibt es auch  die M�glichkeit der  PM-Archivierung. 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zu  die  zu archivierende Nachricht  und dr�cken Sie &lt;Alt  P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es  sich um eine eingehende PM handelt, wird sie in das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des  betreffenden Users verschoben,  in dem  sich  auch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befinden,  die  Sie selbst  an diesen  User  g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. Dadurch behalten Sie  einen sehr guten �berblick  �ber  j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verkehr. Codierte  Nachrichten  werden bei der  PM-Archiv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decod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 es sich bei der  archivierten Nachricht nicht um eine PM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sie als Kopie  im User-Brett  abgelegt.  Dadurch  k�nnen Si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n Brett  neben  Ihren Antworten  auf �ffentlich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Users auch die Originalnachrichten ab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kleiner technischer Hinweis am Rande: Beim Archivieren  wir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ID (Nachrichtenkennung) um ein  Zeichen nach  rechts rot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wird  verhindert,  da�  die  archivierte   Nachricht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rtung/Dupes_l�schen entfern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Automatische Netcal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bietet  verschiedene  M�glichkeiten,  um  Netzanruf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ieren;   diese  sollen  im  folgenden  genauer  b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Bitte  beachten Sie, da� f�r  alle Netcall-Automatism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zeit zwischen  zwei  Anrufen durch die  Einstellung "W�hlpau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 /Edit/Boxen/Edit/Modem festgeleg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zwei Bemerkungen vorw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creen-Saver funktioniert zur  Zeit  (noch) nicht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zeiten zwischen  mehreren  Netcalls.  Bei  l�ngeren Wartez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iehlt sich also ein Abschalten des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ten w�hrend  eines  automatischen Vorgangs (Netcall, Reorg  usw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 auf, dann wartet  CrossPoint nur f�r  eine intern vorgege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 (i.d.R. einige  Minuten) auf  einen Tastendruck des  Benutz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f�hrt es  automatisch  fort. Damit  Sie nachher nicht r�ts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,  warum  irgendetwas  nicht  funktioniert  hat, werden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 mit Datum und Uhrzeit in der Datei ERRORS.LOG aufg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z�gerter Netcall mit /Netcall/Uh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ieser Funktion wird ein einzelner Netzanruf zu einem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punkt innerhalb der n�chsten 24  Stunden  ausgef�hrt. Geb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die Uhrzeit und den  Namen  der anzurufenden Box an;  a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 �bernimmt  CrossPoint.  Mit  &lt;Esc&gt;  kann  der  Wartevorg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zeit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zanruf bei mehreren Boxen mit /Netcall/A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 eine Liste  von Boxen  (getrennt durch Leerzeich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  -  CrossPoint  ruft  dann  so  lange  abwechselnd  bei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Boxen an, bis alle Netcalls erfolgreich waren. Vorgab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nzurufenden  Boxen sind  all  diejenigen,  bei denen Sie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oxen/Edit/Diverses/Netcall_Alle eingeschalte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R�ckkehr  zum   Programm  gelten  alle   bei  diesen  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angenen Nachrichten  als "neue  Nachrichten seit  dem  le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Netcall-Automatik von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oben  angef�hrten  M�glichkeiten  sind  zwar  recht  n�tz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�llen   aber   bei   weitem   nicht   alle   Anspr�che  an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tungsf�hige,  zeitgesteuerte  Netcallautomatik.  Daher   erlau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das Definieren von Timing-Listen (/Netcall/Timing-Lis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r solchen Liste ist genau  festgelegt, welche  Aktionen  w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ausgef�hrt werden sollen. Hier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2:00-22:59  01.01.-31.12.  �������  NETCALL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2:20-23:59  01.01.-31.12.  � � ��   NETCALL JOK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00:05-01:30  01.01.-31.12.  �  �     RE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01:45-01:46  01.01.-31.12.  �������  EXEC c:\tools\compress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03:00-03:00  10.12.-10.12.  �������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"+" bedeutet, da� eine  Zeile aktiv ist - inaktive Zeil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ert.   Danach  steht  der  Zeitbereich,  in  dem  die   A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f�hrt werden soll, und  anschlie�end der Datumsbereich,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intrag  g�ltig ist. Die merkw�rdigen "�"-Zeichen stehen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Wochentage, und als letztes folgt der eigentliche Befe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Sie   die   obige   Timing-Liste  ausf�hren   (mit   /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reitschaft),  dann  passiert  also  folgendes: CrossPoint  w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bis 22:00 und  beginnt dann Netcall-Versuche  bei der H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setzt  es  so  lange  fort, bis ein Netcall erfolgreich  w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stens aber bis 22:59:59. Falls es ein Montag, Mittwoch, Frei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Samstag ist, beginnt  das  Programm au�erdem ab 22:20, 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Netcallpausen Netcalls bei der JOKL  durchzuf�hren (es sei den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OT-Netcall war bereits  erfolgreich - dann  wird eben 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 der JOKL angeruf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stens um  00:00  werden  alle  Netcall-Aktivit�ten ein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nf  Minuten sp�ter  wird  dann - vorausgesetzt, es ist Montag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nerstag  - die Datenbank  reorganisiert.  Anschlie�end  wird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  Batchdatei  zum  Defragmentieren der  Festplatte gestar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macht CrossPoint eine Pause bis 22:00,  um  das Ganze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vorne  zu  beginnen, es sei denn, Sie brechen  den  Vorgang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ab.  Tun  Sie das nicht,  dann  f�hrt  CrossPoint bis zum  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zember mit der Netcallerei fort und beendet sich  am folgenden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 3:00 von alle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ehen, die Netcall-Automatik ist  nicht ganz einfach, aber da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r leistungsf�hig. Die Timing-Liste  m�ssen Sie nat�rlich nic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oben gezeigten  Form von Hand erstellen; die Eingabe erfolgt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ohnt �ber eine Auswahlliste  und Dialogboxen; alles Weitere 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in der Online-Hilfe von  /Netcall/Timing-Liste. Es k�nnen  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99 verschiedene Timing-Listen an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NETCALL, REORG und QUIT gibt es noch den  Befehl PACK, d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  packt  (was  auch sonst),  und  den  Befehl END, de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rbeitung der Liste  beendet, ohne das Programm zu  verlassen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kann optional  noch ein ERRORLEVEL-Wert  angeh�ngt werden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0-9 sind f�r den Eigengebrauch von CrossPoint  reserviert 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A); verwenden Sie also bitte  m�glichst Werte zwischen 10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.  Auf  diese  Weise  kann  der  Aufruf  externer  Programm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aus indirekt gesteuert werden. Sie k�nnen  auch belie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mit EXEC direkt auf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ie auch noch wissen sollten: In der Datei TIMING.DAT merk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, welche Aktion  wann  zum letzten  Mal ausgef�hrt 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nun  um 20:00 einen  Netcall  bei der HOT durchf�hr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chlie�end folgende Timing-Liste aktivieren 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19:00-21:00  01.01.-31.12.  �������  NETCALL 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 dann  wundern Sie  sich  bitte  nicht,  wenn  CrossPoint  "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n Eintr�ge  f�r heute" (oder so  �hnlich)  anzeigt: 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:00 und 21:00 wurde ja bereits ein Netcall durchgef�hrt, und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ert  CrossPoint  diesen  Eintrag f�r  das  gleiche  Datum. 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Tag  wird   nat�rlich   um   19:00   eine   neue  Netc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sreihe gestartet.  Und  auch  hier  gilt:  Alle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Netcalls eingegangenen Nachrichten  gelten nach Beendig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Netcall-Automatik  als  "neue  Nachrichten  seit  dem  le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leiche  �berpr�fung  findet   auch  beim  Ausf�hren   exte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statt. Wenn Sie folgende Timingliste verwende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0:00-21:59  01.01.-31.12.  �������  EXEC scan /HISTORY scan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1:00-21:15  01.01.-31.12.  �������  NETCALL VIREN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1:45-23:30  01.01.-31.12.  �������  EXEC scan /HISTORY 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und  der erste  Virensuchlauf zwischen 21:45 und 21:59 ausge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dann  entf�llt  der zweite Virensuchlauf, weil der betreff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  bereits  zwischen  21:45  und 23:30  ausgef�hrt  wurde.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  also    entweder    �berschneidungen    vermeiden,  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e Befehle verwenden  - es gen�gt  schon  das Einf�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zus�tzlichen Leerzeic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m  Befehl  QUIT  ist es  manchmal sinnvoll,  da� das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 beendet wird, manchmal w�re aber auch ein Eintrag von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 TIMING.DAT  sinnvoll  -  insbesondere dann,  wenn  Si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-Parameter verwenden,  um  �ber  eine  Batchdatei 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zu steuern,  die  evtl.  nach  kurzer Zeit  schon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t werden.  Daher gibt es neben QUIT noch den Befehl QUIT_O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xakt  wie   QUIT  arbeitet,  aber  innerhalb  des  angeg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raumes garantiert nur  einmal ausgef�hrt wird.  Wahlweis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eine Timingliste auch mit dem END-Befehl beenden - 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nn nicht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Befehlen CRASH, CRASHS und REQUESTS k�nnen Fido-Direktanru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f�hrt   und   mit   dem   Befehl   NODEDIFFS  Nodeliste-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unden werden; n�heres dazu in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 ja: Eine Timing-Liste kann maximal 100 Eintr�g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rne Netcall-Steuerung mit /N: und /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Ihnen die eingebauten Features nicht  zusagen, dann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auch mit einem eigenen Netcall-Timer arbeiten,  wie 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auch aussehen mag.  F�r einen Netcall bei  BOX rufen Sie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N: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. CrossPoint f�hrt maximal so  viele Netcall-Versuche aus, w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Box-Konfiguration   eingestellt.   Falls  das   Programm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automatisch beenden soll, m�ssen Sie zus�tzlich die /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geben,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N:BOX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� beim Anrufen von FidoNet-Boxen statt des "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Boxadresse ein "_" verwendet werden mu� - z.B. "/n:2_243/97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bei 2:243/97 anzu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n�tzlich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R       Nachrichten-Reorganis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PACK    Datenbank pa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 auch mehrere  Optionen gleichzeitig angeben - in  die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wird  immer zuerst  der Netcall,  dann  die  Reorganisatio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letzt der Packer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chlie�lich  k�nnen  Sie  auch noch  das Eine  mit  de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ieren und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T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iming-Liste Nr. n ausf�hren. Wenn  das Programm sich von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n soll, dann vergessen Sie bitte nicht den QUIT-Befehl (s.o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start - f�r Zeitschaltuhr-Steu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beliebte  Anwendung von  automatischen Netcalls ist  das 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usschalten   des  Rechners  zu  bestimmten  Uhrzeiten  �ber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schaltuhr.  Auf diese Weise  k�nnen  Netcalls dann  durchge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  wenn  der  Rechner  nicht   ben�tigt  wird  und  wen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boxen am wenigsten  ausgelastet sind.  Zu diesem Zweck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CrossPoint  mit  der  /autostart-Option  in   die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binden. XP wird dadurch nur  dann  gestartet, wenn der Rechner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bestimmten Uhrzeit eingeschal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naue Syntax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autostart:hhmm-hhmm [weitere Option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CrossPoint au�erhalb  des angegebenen  Zeitintervalls gest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, wird  das Programm sofort wieder beendet, ohne  die  wei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 - z.B. eine /T-Timingliste - auszuf�hren. Das Zeitinterv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auch vor 0:00 beginnen und nach 0:00 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 Sie  lassen  den  Rechner  nachts  zwischen  3  und 5 U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einschalten.  Dadurch  soll  ein Netcall  bei  BOX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eine  Reorganisation durchgef�hrt werden.  Angenom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haben XP in  C:\XPOINT installiert, dann schreiben Sie dazu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Zeile in Ihre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XPOINT\XP /autostart:0250-0310 /n:BOX /r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wird genau dann  einen  Netzanruf  durchf�hren,  wenn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einschlie�lich 2:50 und 3:10 gestartet wird; ansonst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Programm  sofort   wieder   beendet   und  AUTOEXEC.BAT  we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Funktionstasten, Zusatz-Men� und Tastenmak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ktionstasten und Zusatz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besitzt zwar mit Archiv-Viewer, Lister, Editor  und UUd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nd   -encoder  schon  eine  Reihe  an   n�tzlichen  "Programmen  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rogramm", aber  es gibt  nat�rlich  noch  unz�hlig viel mehr Di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man  mit Nachrichten  anstellen  k�nnte  -  z.B.   auf 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opieren  oder auf Viren  durchsuchen.  Daher  ist  das Programm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ser Beziehung  sehr  flexibel: Sie  k�nnen mit /Config/Tasten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unktionstasten mit  beliebigen externen Programmen belegen, und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/Config/Zusatz-Men� das besagte Men�  um  beliebige  Programmaufru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wei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  Sie   einfach   die  gew�nschte   Funktionstaste  bzw.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Zusatz-Men�punkt,  und bearbeiten Sie die Eintragung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oder &lt;Enter&gt;. Sie haben nun drei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ine Eintragung, die ein externes Programm aufru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ine ebensolche Eintragung, die jedoch zus�tzlich die moment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w�hlte Nachricht an das Programm �bergi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n Aufruf einer Sonder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Punkt 1 m�ssen  Sie nur einen beliebigen Programmnamen ode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Befehlszeile eintragen.  Um eine Nachricht  an  das Programm 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geben, verwenden Sie bitte das Makro $FILE.  XP  extrahiert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ew�hlte Nachricht  in  der angegebenen  Form und ersetzt $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en Namen der 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Aufruf von  Sonderfunktionen tragen Sie als Programmnamen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, gefolgt vom Namen der Funktion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DATEI      l�dt die angegebene Datei in den eingestell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ternen oder externen)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DIT DATEI      l�dt die angegebene Datei in den eingestell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ternen oder externen)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TCALL:BOX     f�hrt einen Netzanruf bei der angegebenen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NETCALL:BOX    f�hrt einen Relogin-Netzanruf 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EORG           entspricht /Wartung/Re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TUSER BOX USERNAME (Real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name f�r Mehrbenutzer-Betrieb �ndern. N�h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erzu finden Sie in Kapitel 5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bewirkt gar nichts - es sei denn, Sie aktiv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 Autoexec-Schalter; in diesem Fall wird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-Verzeichnis abgearbeitet (s. Kap. 7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UTOEXEC        ist aus Kompatibilit�tsgr�nden zu Version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rhanden und bewirkt das gleiche wie "*" +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-Sch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arbeiten von Tastenmakros  (/Config/Tasten/Makr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�ber  Funktionstasten externe Programme eingebunden 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m�glicht  die Definition von  Tastenmakros das  Anlegen belieb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k�rzel  f�r bereits eingebaute  Funktionen.  Sie  k�nnen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innerhalb  von  Brett-, User-  und Nachrichtenliste  sowi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*Lister*  und im  internen Editor beliebig  umdefin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sogar vertauschen, oder neue  Funktionen konstruieren. I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 sich auf diese Weise auch Textbausteine an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oft einen Brief an SYSOP@HOT schreiben, dann definier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Makro  mit  den  Tasten "N", "D"  und  "SYSOP@HOT", gefolgt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- "N"/"D" steht  dabei f�r /Nachricht/Direkt.  Wenn Sie  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Zeilenumbruch  im Lister  ein-  und  ausschalten m�chten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eren Sie  daf�r ein Makro. Oder Sie  definieren ein  Makro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Unversandt/Edit.  ...  Es   lassen  sich  beliebig 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Einsatzm�glichkeiten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altung der Makro-Liste erfolgt  in  der �blichen Weise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Tasten/Makros.  Es k�nnen  neue  Makros  angelegt  und  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werden; mit "E" wird die Makrodefinition bearbeitet und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" die Aktivierungstaste ge�nd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jedem Makro  k�nnen Sie w�hlen,  ob es nur in der  Brett-,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Nachrichtenliste, in allen dreien, oder im Lister,  im 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rchiv-Viewer oder im  Terminal funktionieren  soll. Nach Ei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umzudefinierenden Taste geben Sie dann einfach  die  gew�ns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folge ein. Da die Tasten &lt;Enter&gt;, &lt;Esc&gt; und &lt;Backspace&gt; da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aufgezeichnet werden,  m�ssen  Sie zum Beenden, Abbrech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gleichzeitig &lt;Shift&gt;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bei Makros alles zu beachten i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aturmakros sind eine sehr praktische Erfindung. Sie k�nnen 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eine Menge Unsinn anrichten, wenn sie falsch eingeset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hier ein paar Hinweise, die Sie beachten 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Sch�dliche Rekursionen:  Es  ist ohne weiteres m�glich, da� 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ro sich selbst aufruft  -  in diesem Fall h�ngt das Progra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ch unweigerlich  auf. Bitte  achten Sie  genauestens  darau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ine   Rekursionen  dieser  Art  zu  erzeugen!  Ein  einfa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definieren  der  Taste  "k" in  "kjk"  gen�gt,  um  s�mtli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richten  in einem Brett  zu entfernen und  anschlie�end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hner  aufzuh�ngen - beim danach n�tigen  Warmstart gehen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cherheit Daten verlo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: Die ERSTE Taste  jeder Makrodefinition kann KEINE wei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ros  aktivieren. Diese  Einschr�nkung  ist n�tig, um auch 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ausc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N�tzliche  Rekursionen:  Sie  k�nnen  Makros in  andere  Mak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bauen und dadurch eine Art "Unterprogramme" realisieren. S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lten  dazu  vorzugsweise  Sonderzeichen  wie  "�"  oder  "�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n, die Sie normalerweise nicht direkt �ber die Tastat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ngeben werden - dadurch sparen Sie n�tzliche Tasten 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Es wird zwischen Gro�- und Kleinschreibung unterschi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Makros  arbeiten  nur  innerhalb von CrossPoint.  Wenn  exter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 gestartet werden, wird die Makroausf�hrung angehal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nach R�ckkehr zu CrossPoint fort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Rufen Sie Men�punkte immer �ber die Buchstabenk�rzel auf  - d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t  Ihre  Makros  halbwegs   zukunftssicher.  Verwenden  S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n�chst  m�glichst  Zahlentasten,  da   diese  in  zuk�nfti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Point-Versionen  wohl nicht  f�r andere  Zwecke eingesetz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Funktionstasten-Definitionen   und  Makros  sind  kombinier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durch k�nnen  auch �ber  Makros  externe  Programme gestart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Mit  dem Parameter /k (s. Anhang A) kann ein Tastenmakro dire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 Programmstart akti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Der Lister kann mit  Backspace (^H)  verlassen werden, ohne da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Balken auf die n�chste Nachricht springt. Dies ist n�tzl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i Lister-Mak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) Nicht  alle Tastenkombinationen sind  umdefinierbar. Cross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nn nur diejenigen Tasten verarbeiten, die vom Tastaturtrei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st�tzt werden. Dazu z�hlen z.B. *nicht*  die Taste "5" a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  Ziffernblock, oder  Ctrl  in Kombination mit  Zahlenta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usnahme: Ctrl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Es gibt  auf  der PC-Tastatur einige  Tastenkombinationen,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sche Bedeutung  haben. &lt;Tab&gt; ist identisch mit  &lt;Ctrl I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ackspace&gt; mit &lt;Ctrl H&gt;  und  &lt;Ctrl Enter&gt; mit &lt;Ctrl J&gt;.  We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 also z.B. ein Makro f�r &lt;Ctrl I&gt; definieren,  dann ist d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h �ber &lt;Tab&gt;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rigens:  Mit  &lt;F6&gt;  erhalten  Sie  immer  eine  �bersicht  der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Fenster verf�gbaren Tastenmak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Makro-Konfigurations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mit den eingebauten Funktionen k�nnen Makros wahlweise  auc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entsprechender  Vorsicht  -  in  der  Makro-Konfigurations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DEF.CFG  bearbeitet werden.  Dies  ist  auch der  einzige Weg,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ros aus einer CrossPoint-Installation  direkt in  eine andere 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nehmen. N�heres hierzu finden  Sie in Kapitel 7.3, "Tastenmak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kros und Sprach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legt   f�r    jede   Sprache    eine    eigene   Mak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sdatei   an.   Haben    Sie   CrossPoint   mehrsprach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t,  so  werden  beim  Umschalten  der Sprache  mit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tionen/Sprache auch die Makrodefinitionen gewechselt. Makros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mmer ben�tigen,  m�ssen  Sie  also  f�r  jede  Sprache getr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Statistik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unz�hligen Nachrichten, die sich im Laufe der Tage und Woc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 Point-Datenbank   ansammeln,   bieten  sich   geradezu 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sche Auswertungen an.  Dazu besitzt  CrossPoint  z.Zt.  d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k-Funktionen unter /XPoint/Statisti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System-Statistik  z�hlt die  Nachrichten in  einigen gew�h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 aber  in  allen  Brettern,  rechnet  die   Nachrichtengr��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sammen   und   erzeugt   daraus   eine    Statistik,   die  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aufkommen  auf  die  einzelnen  Boxen  aufteilt.  Bi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hten Sie, da� diese Statistik nur dann repr�sentativ ist, w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 einbezogenen Bretter die gleiche Haltezeit besit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  Gruppen-Statistik   ermittelt   den   Anteil  der  einzel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gruppen  am gesamten  Nachrichtenvolumen. Dadurch k�nnen 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.B.  absch�tzen,  wie  sich  Ihre  Telefonkosten  auf  den  Bez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chiedener Netze verteilen, und ob das Nutzen/Mengen-Verh�lt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s bestimmten Netzes in einem vern�nftigen Rahmen 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Brett-Statistik arbeitet wie die Gruppenstatistik, nur da�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volumen   nach  einzelnen  Brettern   und   nicht  n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gruppen   aufgeschl�sselt  wird.  CrossPoint-interne  Br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 nicht  ber�cksichtigt, es  sei denn,  Sie  erstellen 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k �ber markierte B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 und Brettstatistik  k�nnen  f�r ein bestimmtes Zeitinterv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chnet   werden,   wobei    Sie   zwischen    Empfangsdatum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ungsdatum w�hlen  k�nnen. Das Erstellungsdatum  liefer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as  Netz repr�sentative Statistik, w�hrend  beim Empfangsdat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Datenaufkommen f�r Ihren eigenen Point ausgewer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weitere Statistikroutine wertet das Logfile XPOINT.LOG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Geb�hren-Statistik erstellt  eine �bersicht  der in einem Ja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efallenen  Telefongeb�hren,   wahlweise  f�r  eine   Box, 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umuliert f�r alle Box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Statistik  nach Usern ist  aus prinzipiellen, "netzpolitisch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nden nicht vor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Sysop-Mode / Standalone-Betrieb (Disk-Pol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-Sysops: Bitte in FIDO.TXT, Kapitel "Sysop-Mode" weiterle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Sysop sind und der Rechner, auf dem CrossPoint  l�uft,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 Meter von seinem Server entfernt  steht, wird  Sie  das gan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ede   �ber   Netcalls  und   �bertragungsprotokolle  recht  wen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iert haben. Statt  dessen bietet CrossPoint  aber  auch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beim Netzanruf nicht  das Modem zu bem�hen, sonder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von ein-  und ausgehenden  Nachrichten nur  lokal auf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durch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essen  Sie dazu alles, was bisher �ber /Edit/Boxen gesagt wur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tragen Sie unter /Edit/Boxen/Edit/SysopMode zwei Dateinamen e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Namen des  Eingangspuffers,  aus  dem  bei  einem  Netcall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in  CrossPoint  eingelesen werden  sollen, und den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Ausgangspuffers,  in  dem  die  ausgehenden Nachrichten ab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sollen.  Beide Dateinamen  d�rfen Laufwerks- und Pfada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 Falls  mehrere Eingangspuffer  vorhanden sind,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im  Feld "Startprogramm" eine Batchdatei eintragen,  die si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Puffer zusammenkopiert und anschlie�end 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Sysop einer Zerberus-Box sind, sollten Sie zus�tzl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"Username   ohne  @BOX"   einschalten;   XP  l��t  dann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ngspuffer  (und  *nur*  da)   den  Boxnamen  im  Absender  w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  k�nnen  evtl.  Online-User  Ihrer  Box  nicht  auf 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nachrichten antwo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nun einen Netzanruf durchf�hren  - egal  ob  mit /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inzeln, mit XP /N:BOX, oder per Funktionstaste - dann l�uft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n folgenden Schritt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alls ein Startprogramm angegeben ist, wird es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ie ausgehenden Nachrichten werden an den Ausgangsp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ie Unversandt-Flags werden gel�scht, und die Nachrich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den aus dem PollPaket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er Eingangspuffer wird ein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r Eingangspuffer wird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alls ein Endprogramm eingetragen ist, wird es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 da� ausgehende Nachrichten immer an den  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h�ngt werden. Nach der �bertragung zur  Mailbox m�ssen Si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 Sorge  daf�r  tragen,  da�  die  Ausgabedatei  gel�sch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wird  der  Eingangspuffer  nach dem  Einlesen gel�scht,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tes Einlesen zu vermeiden. Sie sollten als Eingangspuffer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rgendein  "Original",  sondern  eine  Kopie der  Puffer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als Sysop  unter mehreren  Namen  schreiben  m�chten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 Sie bitte im folgenden Kapitel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mport/Export zu versendender Puffer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ben sei  folgende Konstellation:  Sie betreiben  CrossPoint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n Rechnern, m�chten auf allen immer den gleichen Datenbe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und auch Nachrichten schreiben, die  aber nur  �ber  ein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versandt werden sollen. Dazu ben�tigen Sie zwei Di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den Sysop-Mode, der oben beschrieben ist. Alle Rechner, auf 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ar Nachrichten geschrieben  und  gelesen,  jedoch  nicht  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sollen, m�ssen  im Sysop-Mode betrieben  werden. Sie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zulesenden Pufferdateien  von dem Rechner,  der  die 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den Parameter /ips, Syntax:  XP /ips:BOX:PUFFERDATEI  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ps  liest  eine  vorliegende  Pufferdatei,   die  UNBEDINGT   (!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rektes Netcallformat haben mu�, in die Datenbank ein und leg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 zum Versand �ber die angegebene Box ab.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dann  ganz normal als  "unversandt"  markiert und  k�nnen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nsch  auch  nachbearbeitet  werden.   Die  Pufferdatei  wird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reichem Einlesen automatisch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 diese   Weise  werden  die  unter   (a)  erzeugten  Sysopmo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ngspuffer auf dem Pollrechner eingelesen. Vergessen  Sie n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Pufferdateien nach der �bertragung zum Pollrechner zu l�s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zenzrechtlicher Hinweis: Arbeiten auf diese Weise mehrere Pers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unterschiedlichen  Usernamen mit CrossPoint,  ist  f�r  j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 eine Registrierung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Multiuser-Points (Mehrbenutzer-Betrieb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in  einer Box unter mehreren  Usernamen zu schreiben, m��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jedesmal unter  /Edit/Boxen/Edit/Name Ihren  Usernam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n  -  eine  sehr  umst�ndliche  Sache.  Daher  gibt  es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zbefehl  zum  �ndern  des   Usernamens,  der  per  Funktions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 Sie  zuerst  die  Funktionstasten,  mit  denen  zwisch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Namen umgeschaltet werden soll. Tragen  Sie dann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Tasten bei den gew�hlten Tasten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anzeige:  was in der unteren Bildzeile angezeigt werden soll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ses Feld kann auch freibl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name: *SETUSER &lt;BoxName&gt; &lt;UserName&gt; (&lt;Realname&gt;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.B.:  *SETUSER HOT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er   *SETUSER HOT GHOSTWRITER (Ulrich Sta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weiteren Felder haben keine 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ahren Sie so f�r jeden einzelnen Usernamen. Wahlweise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den  Usernamen  weglassen,  also nur  die  Box angeben  -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wird  dann jedesmal  abgefragt, wenn Sie eine SETUSER-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 Sie k�nnen nun  mit  den  entsprechenden  Funktions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en  Usernamen umschalten.  Unter  /Edit/Boxen k�nnen 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ontrollieren, ob  der Username  korrekt gesetzt  wurde,   oder 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ktivieren  unter  Config/Anzeige/Diverses  "Username  anzeigen", 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ch den aktuellen Usernamen rechts oben anzeig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essen  Sie  nicht,  die  Einstellungen  mit  /Config/Sicher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icher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Nachrichten park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  kommt   es  vor,  da�   man  beim  Schreiben  einer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brochen  wird.  Dann  w�re  es  praktisch,   die  Nachricht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en Bearbeitungszustand irgendwo  abzulegen  und dann  sp�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tigzuschreiben und zu versenden. Dazu dient die Park-Funktio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 einfach im Sendefenster statt "Ja" die  Option "Park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wird  dann  mit  einer Originalempf�nger-Zeile  (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zeile) versehen und  im Brett /�Unversandt abgelegt.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 die  Nachricht   beliebig  mit   /Nachricht/�ndern/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 und  schlie�lich mit /Nachricht/Weiterleiten/Erneut (&lt;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&gt;) absenden - oder auch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Originalempf�nger-Zeile sollten Sie normalerweise nicht �nder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sei denn,  Sie entschlie�en sich, die Nachricht an einen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zu  senden  (z.B. als  PM statt in ein Brett). In dem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einfach den Empf�nger �ndern.  Achten  Sie aber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,  eine  korrekte  Empf�ngeradresse einzugeben;  sie wird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nicht weiter �ber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er Hinweis: Beim Bearbeiten  von Nachrichten mit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�ndern/Text verbleibt jeweils eine  Kopie  der  alten Nachricht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estplatte, die  erst  bei der n�chsten  Reorganisation gel�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. H�ufiges Nachbearbeiten kostet also Plattenplat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sbest�tigungen im Z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 war im alten Z-Netz-Nachrichtenformat keine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Anfordern von Empfangsbest�tigungen vorgesehen. Inzwischen  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allerdings ein de-Facto-Standard herausgebildet, der von vi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  und Boxprogrammen unterst�tzt wird: Um eine Best�tigung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 verschickte  Nachricht  zu  erhalten,   m�ssen  Sie  nu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zeile entsprechend erg�nzen: F�gen Sie zu Beginn des Betre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einzelnes "#" ein,  um eine Best�tigung  von der Empf�ngerbox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, oder  "##" f�r eine  Best�tigung durch den Empf�ngerpo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res macht CrossPoint automatisch, wenn Sie im Sendefenster "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enden eine Nachricht an  USER@BOX.ZER mit dem Betreff  "Hallo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nun eine Best�tigung durch die BOX w�nschen, �ndern Si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in "#Hallo". F�r eine  Best�tigung durch den USER �nder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Betreff in "##Hallo".  Dies funktioniert nat�rlich jeweils n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 die     Empf�ngerbox    bzw.    der    Empf�ngerpoint  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fangsbest�tigungs-f�higer Software arbeit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Das  Anfordern  von  Empfangsbest�tigungen  bei  Box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los,  wenn die  Nachricht  codiert  ist!  Durch  den  ge�nd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("QPC:", "DES:",  etc.) w�rde die Box  das "#"-Zeich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sbest�tigungen im FidoNet und bei Z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 FidoNet   gab   es    schon   immer   die    M�glichkeit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.  Im   Gegensatz   zum   Z-Netz  erfolgt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ung hier "unsichtbar"; dr�cken  Sie einfach  im Sende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. Ein "EmpfBest" in der oberen rechten Ecke zeigt an, da� eine 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fordert wird.  Durch nochmaliges Dr�cken von  "E"  l��t es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leiche  M�glichkeit von Empfangsbest�tigungen  besteht auch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-Boxen, die nach dem neuen ZCONNECT-Verfahren 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sbest�tigungen im Mau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MausNet erhalten  Sie f�r jede verschickte Nachricht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�tigungen  in  Form   von   Nachrichtenstatus,   die  im  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�Mausstatus"  abgelegt  werden  (s. Kapitel  3.5).  Das  expliz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fordern von Empfangsbest�tigungen ist also unn�t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sbest�tigungen im MagicNET und 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MagicNET wurde Ende '92 die M�glichkeit von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hrt.  Theoretisch sollte sie bereits von allen Programmen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   unterst�tzt  werden...   nunja,   zumindest   bei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Usenet  gibt  es   eine  Konvention  f�r   das  Anfordern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   ("Return-Receipt-To"),  die   wohl  vo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en  Programmen  unterst�tzt   wird.  Eine   Garantie,   da�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, gibt es ab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sche Empfangsbest�tigungen verschi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m�ssen  Sie   nur   die   Option  /Config/Optionen/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utom.Empfangsbest�tigungen   aktivieren.   Beim   Einlesen 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puffers erzeugt  XP dann  eine  Empfangsbest�tigung  f�r j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PM, deren Betreff  mit "##" beginnt, und  f�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unsichtbarer"  EB-Anforderung. Dies gilt zun�chst  nur f�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   Einlesen   nach   einem   Netcall.   Beim   manu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einlesen k�nnen Sie per Option ebenfalls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eren  lassen. Bei Netcall-Imports  mit  Parameter  /IPx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 durch den Zusatzschalter /EB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typische von XP erzeugte Empfangsbest�tigung sieht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 automatische Empfangsbest�tigung durch CrossPoint v3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 erhaltene Nachri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-ID: &lt;4XhcsdPMpL@OL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um:      28.01.92, 17: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sse:    329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ad:       OLN!LDB!INFINET!BDB!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/Edit/Schablonen/EmpfBest k�nnen Sie zus�tzlich einen  ei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ingeben, der an automatische Best�tigungen  (und  nur  an di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h�ng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 Best�tigungen werden immer an die  Box geschickt, 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ie Nachricht empfan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nuelle Empfangsbest�ti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 den Erhalt  einer beliebigen �ffentlichen Nachricht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auch manuell  best�tigen  - w�hlen Sie dazu einfach den Men�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Weiterleiten/Best�tigung. Manuelle  Best�tigungen  werd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den  Server  verschickt,   der  f�r  den   betreffenden 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 ist  (bzw. an  die Stammbox,  falls der User noch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�t 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dierte Empfangsbest�ti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e f�r einen  User  mittels  "P"  in der Userliste  "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en" eingeschaltet haben, werden auch Empfangsbest�tigunge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n User codiert abgeschickt. Ansonsten erfolgt keine Cod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Automatischer Nachrichten-Vers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m Kapitel erfahren Sie, wie  Sie mit CrossPoint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lm��ig verschicken lassen,  wie  Nachrichten zu einem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  automatisch  versandt,  und wie  vorgefertigte  Texte  bequ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holt verschickt werden  k�nnen. Typische  Anwendungen sin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lm��ige,   automatische  Bestellen  von   MAPS-Brettlisten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-Dateilisten, oder  das  Versenden  von  FAQs  (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(oder answered?) questions  - Antworten auf  h�ufig  geste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en) in bestimmten Bre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erwaltung der automatisch  zu  versendenden Nachrichten (kurz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Versand-Nachrichten) erfolgt  mit  /Edit/AutoVersand. Si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  beliebig  viele  Nachrichten  eintragen  und  f�r  jede  gen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legen, wann und/oder in welchen Abst�nden XP sie versend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en m�ssen dazu  als einzelne Dateien auf der Festpla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 sein;  Ausnahme:  Nachrichten  ohne  Inhalt,  z.B.  MAP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. Standard-Verzeichnis  f�r die Dateien ist das unter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fade  eingestellte  Sende-Verzeichnis; es  kann  aber  auch  je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ere Verzeichnis angegeben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arbeiten der Listeneintr�ge erfolgt genau wie bei Bretter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  mit  (H)inzuf�gen,  (E)dit  und  (L)�schen.  Mit  "A"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Eintr�ge aktiviert oder deaktiviert. Die Nachricht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lphabetischer Reihenfolge,  sortiert  nach Betreff,  ange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n neuen Eintrag anlegen,  kann es sein, da� dieser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au�erhalb des Bildes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regelm��ig ver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mu�  f�r  die  gew�nschte  Nachricht  Betreff,  Datei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und Typ (Text/Bin�r) angegeben werden.  Der Dateiname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Nachrichten  ohne  Inhalt  entfallen;   XP  erzeugt  dann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, die  nur  aus  einer  einzelnen Leerzeile  besteht.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 sollten Sie UNBEDINGT  auf korrekte Schreibweise  acht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 zu den  einzelnen Eingabefeldern finden  Sie wie gewoh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Online-Hil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Zweites wird  festgelegt,  in  welchen Abst�nden di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werden soll. Es gibt prinzipiell drei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Versenden im  Wochenrhythmus. Dazu  sind im entsprechenden  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oder mehrere Wochentage einzugeben, getrennt mit  Kommata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  "Mo"  bewirkt z.B.,  da�  eine  Nachricht an  jedem  Mon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wird, die  Eingabe "Di,Fr"  verschickt sie  Dienstag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tags.  Mit "t�glich"  erreichen Sie  das  t�gliche  Absend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Versenden im Monatsrhythmus - erfolgt genau wie unter Punkt (a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da�  diesmal  die gew�nschten Tage  im  Feld "Tage"  einge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"1,11,21" bewirkt  z.B.  ein  Versenden  im Abstand vo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Versenden in  mehrmonatigen Abst�nden.  Dazu k�nnen Sie  im 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nate" einzelne Monate  ausschlie�en. Bei der Standard-Ein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e"   werden   alle  Monate  ber�cksichtigt;   bei  Eingabe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,3,5,7,9,11" nur die ungeraden Monate usw.. Zus�tzlich mu� noch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d  "Tage" (Wochentage machen  hier wenig Sinn,  w�ren  aber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) der  gew�nschte  Tag  angegeben  werden, z.B.  "1" f�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atser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gaben "Tage" und  "Wochentage" sind prinzipiell kombinier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ber wohl keinen praktischen Nutzen hat. Bei Angabe von "13"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" wird NICHT eine Nachricht an  jedem Freitag, dem  13., erzeug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an jedem 13. UND an jedem Frei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�nderte Dateien ver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usatzschalter "nur bei �nderung" kann mit allen anderen Fel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iert werden und  bewirkt, da� eine Datei  nur verschickt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sich seit  dem letzten Absenden ge�ndert hat (oder wen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 noch  gar  nicht  abgeschickt  wurde).  In  Kombinatio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�glich"  bewirkt dies ein sofortiges Absenden, wenn die Datei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�ndert hat. Ausschlaggebend sind Datum/Uhrzeit der Date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nn werden Nachrichten versand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einfach: Immer bei Programmstart und beim Datumswechsel w�hr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barbeitung einer Timing-Liste. Nat�rlich  nur, wen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Versand  anliegen.  Wann dies der Fall ist, k�nnen Sie leic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AutoVersand-Liste  kontrollieren,  wo  f�r  alle  Eintr�ge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 Versand-Datum angezeigt wird. Es  ist  nicht weiter schlim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as Programm an einem Tag nicht  starten - CrossPoint mer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,  welche  Nachrichten  noch ausstehen, und verschickt sie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Programm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 zu einem festen Datum ab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eines regelm��igen Versandes k�nnen Sie auch durch Eingab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Feldern "Datum 1" und "Datum 2" das Absenden  zu einem oder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en Terminen  erreichen. Nach dem Absenden wird der Datumseint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entfernt. Durch  Setzen des Feldes "l�schen" wird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das  Datum,  sondern der  gesamte  AutoVersand-Eintrag gel�s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t  die  Nachrichtendatei - falls angegeben - mit der Erweit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MSG", wird sie ebenfalls automatisch entfernt. Dies gilt nat�r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, wenn die Datums-Option alleine angegeben wurde. Bei K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"Tage" oder "Wochentage" bleibt der Eintrag erha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 zeitversetzt ab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Nachrichten-Sendefenster  gibt  es  einen  Schalter "Datum"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�tigung dieses Schalters und Eingabe eines Datums, das gr��e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aktuelle Tagesdatum  sein mu�, wird  die  Nachricht  im  Sen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unter dem Namen xxxx.MSG abgelegt  und  ein AutoVers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 mit dem  betreffenden  Datum erzeugt.  xxxx steht dabei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 Zahl   zwischen   0000   und   9999.  Die   L�schoption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altet, d.h. der AutoVersand-Eintrag und die Nachrichten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nach  dem Absenden  entfernt. Nat�rlich wird  wie �blich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 der Nachricht im Empf�ngerbrett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manuell wiederholt ver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eine Nachricht wiederholt, aber nicht regelm��ig ver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, k�nnen Sie dies ebenfalls mit der AutoVersand-Funktion t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en Sie die Nachricht wie beschrieben ein, lassen Sie jedoch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/Datumsfelder frei. Die Nachricht kann nun mit "T" bearbeit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S" beliebig oft verschi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MAPS-Brettliste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Sie  m�chten  zum 1.  und  16.  jedes  Monats  eine  MAP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   bestellen   lassen.   L�sung:   Legen   Sie  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Versand-Eintrag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LIST BRETTE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 MAPS@BOX.ZER   &lt;- hier den Namen der Serverbox ein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e:       1,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gabe  bei  "l�schen" spielt keine Rolle; alle �brigen  Fe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iben le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Fileserver-Dateiliste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Sie m�chten an jedem Samstag eine aktuelle Dateilist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s Ihrer Box anfordern (vorausgesetzt, die Box verf�gt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FileServer). L�sung: Legen Sie  folgenden  AutoVersand-Eint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 FILESERVER@BOX.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hentage: 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�r  automatisierte Fido-Requests  werfen Sie  bitte  einen Blick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apitel 3.3 von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regelm��ig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m�chten t�glich im Brett /T-NETZ/JOKES  die  aktuellst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 Manta-Witze-Sammlung  versenden. Die  Datei liegt  auf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  unter  C:\OPEL\BOAH_EY\MANTA,  und   der  Betreff 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nndaa!"  lauten. Das geht ganz easy,  wa  eyh,  mit nem einfa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aVersand-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Mannda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:      C:\OPEL\BOAH_EY\MA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 /T-NETZ/J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hentage: t�g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Brett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ind Sysop  und m�chten Ihre  User  bei  jeder  Brett�nderung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 /INTERN/BRETTER   informieren.  Dazu   verwenden   Sie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programm, das beim Anlegen oder L�schen von Brettern eine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 in der Datei  C:\BOX\BRETTER.ZIP ablegt.  Wegen der Gr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 die Datei  jedoch h�chstens einmal pro Woche verschick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  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:        C:\BOX\BRETTER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�nderung: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hentage:   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Nachrichten-Kopien und -Verteil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 viele F�lle, in denen eine Nachricht  an mehrere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werden  soll. Bei vielen Point- oder Boxprogrammen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 Nachricht dazu komplett mehrfach versenden, also jeweils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und  den Inhalt neu angeben. Ein wenig komfortabler ist  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zun�chst einmal zu schreiben und dann an  die  �br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  weiterzuleiten   -   bei   CrossPoint   mit 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eiterleiten/Kopie. Am sinnvollsten ist es jedoch, vor dem Ab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achricht eine  Liste von Kopie-Empf�ngern (sog. "CC-Empf�ng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engl.  "Carbon  Copy" =  "Durchschlag")  anzugeben.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etet dazu zwei M�glichkei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gabe von Kopie-Empf�ng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s Sendefensters gelangen Sie  mit "K"  in die List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-Empf�nger. Dort k�nnen Sie  bis  zu 50 Bretter  und/oder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,  die eine  Kopie  der  gew�hlten Nachricht erhalten so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k�nnen  die  Empf�nger auch  mit &lt;F2&gt;  aus der User-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 gew�hlt werden. Best�tigen Sie die Eingabe durch  Dr�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&lt;Enter&gt; in der letzten (leeren) Eingabe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wird wie �blich mit "J"  an  alle  Empf�nger  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mit "I"  intern in CrossPoint  gespeichert.  Das  Park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versetzte  Absenden  mehrerer  Kopien  ist  von  hier  aus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;  Sie  k�nnen allerdings  bei /Edit/AutoVersand  "von  H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n Eintrag mit einem Verteiler als Empf�nger (s.u.) anl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beachten Sie,  da� das  Versenden  der gleichen  Nachric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 Bretter  eines  Netzes  allgemein  unerw�nscht  ist.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sollte  immer nur in das  Brett verschickt werden, i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thematisch  am besten pa�t.  Ausnahme  ist das Verschick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 als Crossposting (s. Kap. 4.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te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ist nat�rlich unpraktisch,  Kopie-Empf�nger  bei je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 eingeben  zu  m�ssen. Daher  bietet CrossPoint die  M�glichke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 viele  Verteiler-Listen anzulegen.  Ein Verteiler  ist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der Nachrichten an bis zu 50 andere  Empf�nger weitervertei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er werden wie  "normale" User in der Userliste verwaltet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n  sich  immer  zu Beginn  der  Liste  und  sind durch eck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mmern gekennzeichnet, z.B. [Verteil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Anlegen  eines  neuen  Verteilers schalten Sie mit  "S"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al-Mode und dr�cken Sie "V". Das Bearbeiten und L�schen erfol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�blich mit "E" und "L". Neben dem Namen kann f�r jeden Verte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ein  beliebiger  Kommentar  (auch  Pseudonyme  m�glich  -  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nitt "Schablonen" in Kap. 3.6) und ein Server angeg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kein Server eingetragen, werden  die  Nachrichten an die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schickt, die f�r die einzelnen Empf�nger eingetragen s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ein Verteiler  angelegt ist, gelangen Sie mit &lt;Enter&gt; i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liste. Dort k�nnen bis zu 50 User oder Bretter  einge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mit &lt;F2&gt; ausgew�hlt werden. Nach Best�tigung der Eingabe (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der Enter in der letzten, leeren Zeile) werden  die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sch  sortiert  und  in der Datei VERTEIL.DAT (s. auch 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) abgelegt.  Die Anzahl der  eingetragenen  Empf�nger wird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Versenden von Verteiler-Nachrichten unterscheidet sich in Nic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m Versenden  einfacher PMs  oder AMs.  Auch  das  Weiterleite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er  oder das  automatische  Versenden  an  Verteiler (s.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) ist m�glich.  Nur  bei /Nachricht/Direkt ist  KEINE Vertei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abe m�glich.  Innerhalb des Sendefensters k�nnen Sie mit "K"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-Liste  einsehen und  bei  Bedarf  �ndern;  die  �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lten nur f�r diese eine Nachricht und werden nicht gespeich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teiler, Kopien und Server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Versenden von Kopien  gibt es prinzipiell  zwei  M�glichkei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alle Nachrichten gehen zu einem  Server, oder jede  zu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der beim entsprechenden Empf�nger eingetragen ist. Letzt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en  Sie im Sendefenster  daran, da�  der Server  eingeklamm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 Durch nachtr�gliches  W�hlen einer Box mit  "O" k�nnen Sie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box f�r alle Kopien festlegen. Wenn eine AutoVersand-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inen Verteiler geschickt wird, gilt immer der Server-Eintra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d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Kopien werden nur dann codiert, wenn  im Pa�wort-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Empf�ngers  "Default:  Codieren"  eingeschaltet ist.  Die  "C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einstellung   hat   bei    Verteilern   keine   Wirkung;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tr�glicher  Angabe  von Kopie-Empf�ngern  gilt  sie  nur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empf�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  PGP-Verschl�ssel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Kapitel   3.7   wurden   verschiedene   herk�mmliche  Verfa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,   mit   denen   Sie    Nachrichten   automatisch 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bautomatisch codieren  und decodieren k�nnen. All diese Verfa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einen  gemeinsamen Nachteil: F�r den Austausch des Schl�ss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s Pa�wortes] wird ein "sicherer Informationskanal" ben�tigt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chl�ssel z.B.  als  normale  E-Mail verschickt  wird, kann 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wegs  von  einem  Systembetreiber  gelesen  werden,  der 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auch   Ihre   Nachrichten   entschl�sseln   oder   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ieren  kann. Um  ganz sicherzugehen,  mu� der Schl�ssel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�nlich oder zumindest telefonisch vereinbar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dies  f�r  Sie   kein   Problem  darstellt  und   Ihnen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ntionelle  Verschl�sselung  ausreicht, brauchen  Sie an 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 nicht weiterzulesen. Wenn die Nachrichten nur gegen das 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neugierige Systembetreiber gesch�tzt werden sollen, reich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XP  eingebaute  QPC  oder  DES  v�llig  aus.  Auch f�r  geho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heitsanspr�che gen�gt normalerweise eine DES-Codierung. Ha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gegen  schon  immer gest�rt, da� das Austauschen der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Mail nicht sicher ist, oder k�mpfen Sie mit dem Problem, da�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artner mit QPC oder DES  nichts anfangen kann, dann  k�nnte 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das Richtige f�r Sie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ublic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sogenannte   "Public-Key-Verfahren"  umgeht  das  Problem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cheren   informationskanals",  indem  es   mit  zwei   Schl�ss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t: einem �ffentlichen  (dem Public Key)  und  einem  gehei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m Secret Key). Eine Nachricht, die mit dem �ffentlichen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t wurde, kann nur mit dem geheimen Schl�ssel wieder  decod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lesbare Nachrich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Codierung mit Public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codierte Nachrich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Decodierung mit Secre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lesbare Nachrich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�ffentliche   Schl�ssel   kann   bedenkenlos   �ber  unsic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kan�le �bermittelt werden; der geheime Schl�ssel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t  sich nur  auf  Ihrer Festplatte  und  ist  sonst nieman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annt.  Der  Trick  dabei ist,  da�  die  beiden Schl�ssel  v�ll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h�ngig  voneinander  sind.  Wer   Ihren  �ffentlichen 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t,   hat   also   keine   Chance,   Ihren  privaten 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auszubekommen.  M�glich wird  dies durch das mathematische  "R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ahren", auf das ich  an  dieser  Stelle aus  Platzgr�nden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 eingehen m�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eine codierte  Nachricht  verschicken,  verschl�ssel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mit  dem  �ffentlichen  Schl�ssel  des  Empf�ngers.  Nu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 ist  danach  in  der  Lage, diese  Nachricht  mit  s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imen  Schl�ssel  zu  decodieren.  Auch  Sie  selbst  k�nn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danach nicht  mehr decodieren  (keine  Panik -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t  f�r Sie das  uncodierte Original der Nachricht, soda�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auch nach dem Verschicken noch lesen k�n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alles macht das  Public-Key-Verfahren zur  optimalen Basis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"wasserdichtes",  modernes  und  -  wenn  richtig  angewandt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it�risch sicheres Verschl�sselungs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terschriebene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kann  den  �ffentlichen  und  den  geheimen  Schl�ssel  auch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kehrter Reihenfolge benutzen. Wozu  das gut  sein soll? Nu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geheimen Schl�ssel behandelte Nachricht  l��t sich *nur*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m �ffentlichen Schl�ssel wieder lesbar ma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lesbare Nachrich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Codierung mit Secre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nterschriebene Nachrich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Decodierung mit Public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verifizierte Nachrich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se  Weise kann  jeder,  der  im  Besitz  Ihres  �ffen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s  ist,  die  Echtheit  Ihrer  Nachricht  �berpr�fen,  d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mand au�er Ihnen selbst ist in der Lage, eine Nachricht mit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imen Schl�ssel zu unterschreiben. Das Behandeln einer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Ihrem  geheimen Schl�ssel  entspricht  also  tats�chlich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rift  (engl.: signature),  die  sich  im  Gegensatz zu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chriftlichen Unterschrift praktisch nicht f�lschen 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die unterschriebene  Nachricht auch f�r  jemanden lesbar 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nicht �ber Ihren �ffentlichen Schl�ssel verf�gt, kann stat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selbst  auch  eine  Art   "Fingerabdruck"  der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ildet,  unterschrieben  und  an   den  weiterhin   lesbaren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h�ngt werden. Dies wird auch als "clear signature"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 ist   ein  Public-Key-Verschl�sselungsprogramm,  das  f�r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�ngigen  Betriebssysteme  verf�gbar  ist.  Es  wurde  1991  vo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kaner Philip Zimmermann entwickelt und erfreut sich seither 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F�-Teilnehmern  in der ganzen Welt st�ndig  wachsender Beliebthe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eit 5.0 vertreibt  und entwickelt die Firma Network Associates PG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s ist also ein mehr oder weniger kommerzielles Produkt gewo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einigen anderen  Leuten  ist  das  Programm allerdings 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t: In  den  USA   gab es wegen  des verwendeten RSA-Verfahr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entstreitigkeiten, und viele   Innenminister  betrachten  PGP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tem Argwohn, weil damit erstmals ein praktisch  nicht knackb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l�sselungssystem f�r  die  breite �ffentlichkeit zur Verf�g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ist f�r nicht-gewerbliche Anwender freie Software (Freeware).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m Quelltext verf�gbar ist, existieren inwischen mehrere parall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wickelte Programmversionen,  von denen z.Zt. zwei relevant  si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 Version 5.0 (oder nachfolgende) f�r Nordamerika und di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5.0i (oder  nachfolgende) f�r  den Rest der  Welt. Die amerikanis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ion  ist   aus   patentrechtlichen  Gr�nden  im  Funktionsumf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geschr�nkt. Sie  sollten also  nach  M�glichkeit die  europ�is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ion verwenden, die Sie  f�r DOS auf  http://www.pgpi.org fin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Obige  Versionsangaben gelten nur  f�r DOS,  f�r  Windows exist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it umfangreichere Versionen, die sich auch in CrossPoint einbi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lassen     (als  Kommandozeilenversion),   aber  mehr  oder  weni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fehlskompatibel zur  5er-Reihe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gibt es bei der ganzen Sache aber auch einen Haken: Bevor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PGP arbeiten k�nnen,  M�SSEN Sie  die  schwer  verdauliche  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lesen. Sie erfahren dort  sehr viele  Details,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erfolgreiche und sichere Benutzung von PGP unverzichtbar 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den  Rahmen dieses Handbuchs sprengen  w�rden, z.B. �be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zieren  und Unterschreiben von Schl�sseln.  Au�erdem ist 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,   wie  Sie   PGP  installieren  und  Ihr   pers�nli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paar (Public und Secret Key) erzeugen. Aber Vorsicht: 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nicht  alles auf  einmal, sondern ein paar  Seiten pro Tag.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en sonst Gefahr, paranoid zu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ossPoint, PGP und Z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 ist  f�r  eine  direkte  Benutzung   ziemlich  ungeeignet;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ienung  k�nnte man  fast  schon als benutzerfeindlich bezeich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iesem Grund beinhaltet CrossPoint einige Funktionen, die 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nn Sie die PGP-Installation erst einmal �berstanden haben  -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ung erheblich erleich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Teil dieser Funktionen basiert auf dem ZCONNECT-PGP-Standard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oph Teuber, der  das automatische Codieren und  Decodier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und  den  automatischen   Austausch  von  Public 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m�glicht.  CrossPoint �bertr�gt diesen ZCONNECT-Standard teil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uf  andere Netztypen, soda� die Arbeit mit PGP auch in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erleicht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 Tabelle gibt eine  �bersicht  dar�ber,  welche der 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bei den wichtigsten Netztypen unterst�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ZCONNECT � Fido � Maus � RFC/UUCP � QWK � GS-Bo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. codieren   �    ja    �  ja  �  ja  �    ja    � ja  �  j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. decodieren �    ja    �  XP  � nein �    XP    �nein � n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ell decodieren�    ja    �  ja  �  ja  �    ja    � ja  �  j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eren         �    ja    �  ja  �  ja  �   nein   �nein � n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.Keyaustausch�    ja    � nein � nein �   nein   �nein � n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P"  bedeutet,  da�  dieses  Feature nur  funktioniert,  wenn be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 mit CrossPoint (ab Version 3.1) 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tomatischen Decodierung  und  der  automatische  Keyaustau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en  nur  dann,  wenn die  codierte  Nachricht nicht 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s   (Netz�berg�nge)  transportiert  wurde.   Da 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 ZCONNECT-Systemen   oft  �ber  Internet-Gateways  lauf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en die Automatik-Funktionen bei ZCONNECT z.Zt. nicht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verl�ssig. Eine �nderung an den Gateways k�nnte dieses  Probl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kunft be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PGP 6.x in Arb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wurde mit PGP 2.6.i,  2.6.2i und 5.0i getestet. Es soll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ch mit   neueren  PGP-Versionen  funktionieren,  sofern  an die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ichts Wesentliches   ge�ndert wurde,  wie dies mit der Version f�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schehen 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m�ssen  Sie PGP  installieren. Wie  das geht, steht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Dokumentation. Achten  Sie  darauf,  da�  die  Umgebungs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PATH  auf  das PGP-Verzeichnis zeigt. Au�erdem empfiehlt s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 von PGPPASS, um nicht beim Decodieren und Signieren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das  Pa�wort ("pass phrase") neu eingeben zu m�ssen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PGPPASS  nicht  verwenden,  *m�ssen*  Sie  den  Schalter  "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fragen  �bergehen"   unter   dem  Men�punkt   /Config/Extern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alten.  In diesem  Fall sind  allerdings  keine  automatis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aufsichtigten Netzanrufe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GP-Konfigurationsdatei sollte zumindest folgende 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et = cp8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orline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s m�ssen Sie die "User-ID" Ihres  eigenen PGP-Keys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/Config/Extern/PGP   eintragen.  Falls  Sie  die  ZCONNECT-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 (automatisches Decodieren  etc.) verwenden  m�chten,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der betreffende Schalter aktiviert werden.  Weiteres zu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Einstellungen entnehmen Sie bitte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dieren und Decod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Codieren von Nachrichten erfolgt wie in Kapitel 3.7 beschrieb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"C"-Schalter im Sendefenster. BEI DEN CODIERER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EMPF�NGERS MUSS "PGP" GEW�HLT SEIN!  Falls  die Netzadress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nicht mit  der  "User-ID"  in  dessen PGP-Key  �bereinstimm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im Feld "Pa�wort" die User-ID eintragen. Ansonsten ble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Feld l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Decodieren funktioniert  bei  ZCONNECT-Nachrichten normal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. F�r  andere Netztypen,  oder wenn die  Automatik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  haben  sollte, gibt  es  den  Men�punkt /Nachricht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_decodieren.   Codierte   (ausgehende)   oder   decodi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ngehende)    Nachrichten   werden   mit    einen   "c"   i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�bersicht 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sign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ignieren von Nachrichten wird von XP z.Zt. nur bei ZCONNEC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unterst�tzt;  eine  Erweiterung  auf  andere  Netztypen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plant. Dr�cken Sie  im  Sendefenster  "G"  und aktivieren  Si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sch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 Signatur  eingehender  Nachrichten  kann   mit  /Nachricht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ignatur_testen �berpr�ft werden.  Dies ist nat�rlich  nur m�g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�ber  den  �ffentlichen Schl�ssel des Absenders  ver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ist die aktuellen PGP-Version nicht in der Lage, das Ergeb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�berpr�fung  zuverl�ssig  an XP  zur�ckzumelden. Sie  m�ssen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her an der etwas chaotischen PGP-Bildschirmausgabe ab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l�ssel austau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ZCONNECT-Point k�nnen Sie den �ffentlichen Schl�ssel von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�ber /Nachricht/PGP/Key_anfordern anfordern, oder  Si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gew�hnliche Nachricht mit einer Keyanforderung verbinden, in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im  Sendefenster  "G"  dr�cken und  den  betreffenden  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n. Das  Pointprogramm  des  Empf�ngers  schickt  Ihne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 dann automatisch  zu, und er wird von Ihrem XP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hren �ffentlichen Schl�sselring (public key ring)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as automatische �bernehmen  des Keys nicht funktioniert  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falls  der  Schl�ssel im  Nachrichtentext  enthalten ist  (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wird er  im Kopf �bertragen), k�nnen Sie auch den Men�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PGP/Key_einlesen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icht:  Je  mehr  Schl�ssel  Ihr  Schl�sselring  enth�lt,   de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samer wird PGP! Sie sollten  also nicht mehr Schl�ssel aufneh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ls notwendig  und  nicht  ben�tigte  Schl�ssel  ggf.  mit  "pgp -k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&lt;UserID&gt;"  bzw.  "pgpk  -r  &lt;UserID&gt;"  (Version   &gt;  2.6.x)   wie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Ihren eigenen Schl�ssel einem anderen Point mitteil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n ver�ffentlichen m�chten (z.B. im  Brett /T-NETZ/PGP/SCHLUESSE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  Sie   im   Sendefenster   "G"  und  aktivieren   Sie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Schalter  (gilt  nur  f�r  ZCONNECT). Achten Sie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, da� mit diesem Schl�ssel nur ZCONNECT-Benutzer mit pas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etwas  anfangen  k�nnen!   F�r  andere  Benutzer  und  bei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n Nachrichten schreiben Sie  den Schl�ssel besser in 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xt der Nachricht.  Dies  geht z.Zt.  nur  manuell,  indem  Sie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chl�ssel  mit  "pgp  -kxa  &lt;UserID&gt;  &lt;Dateiname&gt;"  bzw.  "pgpk  -x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&lt;UserID&gt;   &lt;Dateiname&gt;" extrahieren und dann im  Editor mit Ctrl-K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n Ihre Nachricht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Sie, da� PGP-Schl�ssel recht umfangreich  sein k�nnen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daher nicht wahllos  bei allen Nachrichten  mitschic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ie Netze nicht unn�tig  zu belasten. Ver�ffentlichen  Sie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 besser gezielt in den daf�r vorgesehenen Brettern und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 "Keyserver",  oder teilen Sie sie Ihren  Mailpartnern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nsch 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GP-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bei /Config/Anzeige/Kopf die Zeile  "PGP-Status"  einge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 zeigt  XP   im  Nachrichtenkopf   zus�tzliche   PGP-relev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an  (sofern vorhanden),  z.B. da�  der Absender  ein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n   Schl�ssel  besitzt,   oder   da�  der   Schl�ssel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pf enthalt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resse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ch   Ihre  Mailadresse  �ndern,  oder  falls  eine 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kommt   oder  wegf�llt,  sollten  Sie  auf  keinen  Fall 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n Schl�ssel widerrufen  und  neu erzeugen. Die 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Widerrufens (siehe  PGP-Doku)  ist ausschlie�lich  f�r  den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acht, da�  der Verdacht besteht, da� jemand in den  Besitz  Ih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imen Schl�ssels gelangt sein k�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�ndern von  Adressen  k�nnen  PGP-Schl�ssel editiert werden.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sten   geht   dies   �ber   die   Men�punkte   /Nachricht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ey_editieren  und  /Nachricht/PGP/UserID_l�schen.  Mit der 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kann  eine neue Adresse  zu Ihrem Sch�ssel  hinzugef�g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zweiten eine vorhandene Adresse gel�scht  werden. Ach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darauf,  da� Sie nicht versehentlich  den  gesamten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 (was  leider  mit  der gleichen  PGP-Funktion m�glich i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nerell  ist es keine  schlechte Idee, f�r solche F�lle eine  Kop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hrer Schl�sselringe (SECRING.PGP/SKR und  PUBRING.PGP/PKR) an ein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cheren Ort aufzubew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lu�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hoffe, da�  Sie mich nach diesen Ausf�hrungen nicht f�r paran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n.  Ich geh�re  selbst zu den eingangs erw�hnten  Mensch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ntionelle Verschl�sselung in den meisten F�llen f�r ausreich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n.   Trotzdem   ist  PGP   ohne  Zweifel   ein  wichtiges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gew�hnliches Programm. Gehen Sie verantwortungsbewu�t damit u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all    Sie    Ihre    Nachrichten    an    den   CrossPoint-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verteiler@xp2.de) mit PGP verschl�sseln m�chten, geben Sie einf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pgp -ka team.key (PGP &lt; 5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pgpk -a team.key (PGP &gt; 5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.  Dadurch wird der  �ffentliche  Team-Schl�ssel  (liegt im  DO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zeichnis)    in  Ihren  Schl�sselring   eingef�gt.  Im  Fido  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chl�sselung  zumeist eh  nicht erlaubt und somit  entf�llt  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xtra Ansprech-Adresse. Fragen Sie  im Notfall in einem der Suppor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chos nach, viele Entwickler sind auch dort 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chnis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en ZCONNECT-Schl�sselversand extrahiert CrossPoint Ihren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n die  Datei  PGP-KEY.BIN  im XP-Verzeichnis.  Immer  wenn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 oder Uhrzeit der  Datei PUBRING.PGP ge�ndert  hat,  wird  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BIN automatisch aktualis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nachrichten werden  grunds�tzlich  'clear' signiert,  damit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f�r nicht-PGP-Benutzer les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CONNECT-3.1-Funktion zum Mitsenden der Signatur im  Header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verwendet,  weil  sie   z.Zt.   nicht  �ber  Gateways  hinw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.  Die ZCONNECT-Funktionen  zum Widerrufen von  Key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automatischen  Austauschen von  Key-Signaturen  sind z.Zt.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verwendet im  Einzelnen die folgenden PGP-Funktionen  (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Eingabedatei,  AD = Ausgabedatei, EmpfID = User-ID des Empf�ng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6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Key extrahieren:       pgp -kx +armor=off &lt;UserID&gt; 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GP-KEY.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verschl�sseln:      pgp -ea * &lt;EmpfID&gt;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nachricht signieren:      pgp -sa * &lt;EmpfID&gt;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verschl. + sign.:   pgp -esa * &lt;EmpfID&gt;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entschl�sseln:      pgp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 �berpr�fen:          pgp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 in Ring einlesen:   pgp -ka &lt;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n Key editieren:        pgp -ke &lt;User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ID l�schen               pgp -kr &lt;User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ion 5.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ublic Key extrahieren:       pgpk -x +armor=off &lt;UserID&gt; -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PGP-KEY.B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chricht verschl�sseln:      pgp e -r &lt;EmpfID&gt; -a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xtnachricht signieren:      pgp s &lt;EmpfID&gt; -a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Nachricht verschl. + sign.:   pgp e -r &lt;EmpfID&gt; -s -u &lt;UserID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chricht entschl�sseln:      pgp v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gnatur �berpr�fen:          pgp v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chl�ssel in Ring einlesen:   pgpk -a &lt;E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genen Key editieren:        pgpk -e &lt;UserI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ser-ID l�schen               pgpk -r &lt;User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"*"  wird  jeweils  "-t" oder  "+textmode=off"  eingesetzt, 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, ob es sich um eine Text- oder Bin�rnachricht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  Referen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einhaltet eine Reihe von "Programmen  im Programm"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rbeit   beschleunigen  und  die  Benutzung  vor  allem 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iger erleichtern sollen.  Nat�rlich k�nnen diese Programmt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umfangreichen Zusatzprogramme ersetzen -  der Lister  wird 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Leistungsumfang von Vernon D. Buerg's LIST haben, und d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  so universell wie QEdit sein. Es steht Ihnen frei, statt 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 externe Programme einzubinden; f�r die meisten Anspr�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�gen aber auch die eingebaute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pers�nlich  benutze  den eingebauten Lister, Editor und Arch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, jedoch ein zus�tzliches Terminal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Lis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Vorteil   des  eingebauten  Listers   liegt  in  seiner  ho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windigkeit.  Texte  werden zun�chst  komplett  geladen (was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en Texten ein paar  Sekunden  dauern kann); anschlie�end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it den �blichen Tasten bl�ttern und den Lister mit &lt;Esc&gt;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ssen. Zus�tzlich kann auch seitlich gebl�tt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 /Config/Optionen/Lister   lassen   sich    einige   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en, z.B. ein automatischer Zeilenumbruch in  Spalte 80.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chaltung des  Zeilenumbruchs w�hrend des Listens ist z.Zt.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  Au�erdem  kann  unter  /Config/Extern/Lister ein  exte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angegeben werden. Der interne  Lister  wird dann nur noch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- und Dateilisten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M�glichkeiten im L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D&gt; druckt den  angezeigten Text aus. Wahlweise k�nnen Si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M" einen Markierbalken aktivieren und dann mit &lt;Space&gt; einzel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Zeilen, oder mit &lt;F7&gt; und &lt;F8&gt;  Bl�cke von mehreren Zeilen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alternativ kann man  wie mittlerweile   gewohnt &lt;Shift Pfeiltaste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nutzen) - &lt;Ctrl D&gt;  druckt dann  nur  noch  die markierten Zeil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lle n�tigen Drucker-Einstellungen finden Sie unter /Config/Druc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sucht nach einer anzugebenden Zeichenfolge. Wenn Sie ein kl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 verwenden,  werden  Gro�/Kleinschreibung ignoriert.  Die  S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t ab der ersten angezeigten Textzeile. Das gefundene Wort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, und der Markierbalken springt  - falls vorhanden - auf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 Zeile. Die Wortmarkierung  bleibt so lange erhalten, 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en Lister verlassen oder mit &lt;Home&gt;/&lt;End&gt; zum Textanfang bzw.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 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 wiederholt  den  letzten  Suchvorgang.  Wurde  kein pas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riff gefunden, beginnt der Lister die n�chste Suche wieder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n Text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 Anzeigen   von   Nachrichten   gibt   es   eine   Reihe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satzfunktion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 verl��t  den  Lister  und  setzt  die  gew�hlte  Nachricht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�schen"; "H"  setzt  die Nachricht auf "Halten".  Wahlweis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 Tasten &lt;Del&gt; und &lt;Ins&gt;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kommentarverketteten Nachrichten gelangen Sie mit den Tasten +/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links/rechts zur vorausgehenden oder nachfolgenden Nachrich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tarbaum. N�heres dazu finden Sie in Kapitel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asten  P, &lt;Ctrl  P&gt;,  B  und  &lt;Ctrl  B&gt;  dienen,  wie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�bersicht,  zum  Verschicken   von  Antworten.  Um 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tieren  nachher  nicht alle unn�tigen Passagen  l�schen zu m�s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 die   zu  zitierenden  Zeilen  mit  "M"  (Markierbal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chalten) und der Leertaste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optische  Erscheinungsbild des Listers l��t  sich weitgehe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 W�nsche  anpassen. Neben der �blichen  Farbeinstellung gib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�glichkeit,  den normalerweise mit der Nachricht "mitrollend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pf fest am oberen Bildrand  erscheinen zu  lassen;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Einstellung  finden Sie unter /Config/Optionen/L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Zeilen im  Kopf angezeigt  werden, ist ebenfalls  individu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stellbar, und zwar bei /Config/Anzeige/Kop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rvorheb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es  in DF�-Netzen  keine direkte  M�glichkeit zum �bertrag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  Schriftgraden   und  -arten  gibt,   hat   es 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�rgert, Hervorhebungen durch spezielle  Zeichen f�r *fett*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unterstrichen_  zu   kennzeichnen.   Der  XP-Lister  wertet 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,   sofern   Sie   es   bei   /Config/Optionen/Lister 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chaltet  haben,  aus und  stellt die betreffenden  Begriff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anderen Farbe dar. Mit der Taste F k�nnen Sie die  Anzeig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vorhebungen im Lister ein- oder 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haben grunds�tzlich  die  M�glichkeit, den eingebauten XP-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einen beliebigen externen Editor zu verwenden.  Falls Sie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einen externen Editor entscheiden, finden Sie die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unter  /Config/Extern/Editor. Dort  lassen  sich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rse andere  Optionen  �ndern,  die  unabh�ngig  vom  verwend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interne Editor  wurde  speziell  f�r  CrossPoint entwickel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t  daher viele Features, die  bei einem externen  Editor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 sind. Sie haben  z.B.  vollen Zugriff  auf alle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tkeys" -  Nodelistenabfrage (Alt N), Kalender (Alt K), Screen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 I) etc.; au�erdem lassen sich �ber Tastenmakros (/Config/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kros)  nicht  nur  Textbausteine  erzeugen  und  Editor-Komman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definieren,  sondern  Sie   k�nnen  z.B.   mit  einem  Makro 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&lt;Esc&gt;&lt;Enter&gt; mit einem Tastendruck direkt  aus dem Editor her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 Nachricht absen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ermutlich wichtigste  Vorteil des  eingebauten Editors ist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handlung von fortlaufend umbrochenen Abs�tz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dloszeilen und harter Zeilenum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llen  Netzen  au�er  Fido  und  Maus  d�rfen oder  sollt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andten   Textzeilen   eine   L�nge  von  75-80  Zeichen   nich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chreiten. Jeder gute Editor bietet aber die M�glichkeit,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- sondern *absatzorientiert* zu arbeiten, d.h. Sie f�gen 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Absatzende einen "harten" Zeilenumbruch ein - das Formatier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 innerhalb des Absatzes erfolgt  fortlaufend und  automatis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 Sie  einen  solchen  Editor z.B. im Z-Netz, so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f�r sorgen,  da� alle Zeilen beim Abspeichern mit  hartem  Umbr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ehen werden  - und wenn  Sie den  Text mit /Nachricht/Un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 nachbearbeiten m�chten, stehen Sie vor dem Problem, die 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zu einem Absatz zusammenzu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interne  XP-Editor  umgeht  dieses  Problem.  Er  arbeitet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laufenden  Abs�tzen und speichert die Nachrichten so ab, da�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seits einen harten Umbruch besitzen,  da� andererseits aber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Unversandt/Edit    die    korrekte     Absatzformat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hergestellt werden  kann. Sie haben also die M�glichkeit,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etzen mit hartem Zeilenumbruch uneingeschr�nkt absatz- und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weise zu 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XP-Editor wird mit WordStar-�hnlichen Kommandos bedient. W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oder  �hnlichen Editoren vertraut ist, wie Sie sie auch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en anderen DOS-Pointprogrammen  finden, sollte damit problem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echtkomm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SAA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ber  inzwischen ist dieser Standard veraltet und  es hat  sich 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AA-Standard (unter anderem in Windows) durchgesetzt, der doch  se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tark von WordStar abweicht.   F�r  jeden Neuling  ist es eine gro�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mstellung,  deswegen sind die Tastaturkommandos   erweitert word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m   einen   m�glichst   reibungslosen   Wechsel   zu   erm�glich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dererseits  lassen  sich   Makros  (s.  Kapitel  5.4)  f�r  *al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unktionen definieren.  Einige  Editor-Kommandos sind  in einem Men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zusammengefa�t,  das  mit  &lt;F10&gt;  oder  mit  der  rechten  Mausta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ktiv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speichert den Text ab, &lt;Esc&gt; verl��t den Editor. &lt;Shift F2&gt; t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  Tasten, die Sie sich unbedingt  merken sollten, sind  &lt;F3&gt;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. Damit  wird  der Zeilenumbruch im gerade gew�hlten Absatz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ausgeschaltet. Diese Umschaltm�glichkeit ist  wichtig, um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fertigte Texte einbauen zu k�nnen, deren Breite gr��er al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e  rechte  Rand ist, und die  keine fortlaufenden Abs�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.  Befindet  der  Cursor  sich  innerhalb  eines  mar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es  (s.u.),  so  gelten &lt;F3&gt; und &lt;F4&gt; f�r  den gesamten 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 F3&gt; und &lt;Shift F4&gt; schlie�lich �ndern dem Umbruch im gesa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Editor-Einstellungen &lt;Ctrl O&gt;&lt;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s  dem  Editor heraus kann der  Dialog  f�r die  Einstellungen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&lt;Ctrl O&gt;&lt;R&gt; aufgerufen werden. Die einzelnen Punkte si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echter Rand:       In dieser  Spalte wird  der Text umgebrochen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eine neue Zeile angefang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bsatzendezeichen:  Abs�tze  (mit  &lt;Enter&gt;  erzeugt) werden  am En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mit einem hier w�hlbaren  Zeichen gekennzeich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(aber nur im Edito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tom. Einr�cken:   Wenn  Sie  eine  Zeile in Spalte f�nf  beginn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landen Sie durch  &lt;Enter&gt;  direkt in der f�nf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Spalte der n�chsten Ze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ersistente Bl�cke: Markierte Bl�cke bleiben  beim  Druck  auf  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beliebige  Taste  erhalten, also  ist  auch  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&lt;Del&gt;  (alternativ  dann halt  &lt;Ctrl K&gt;&lt;Y&gt;) h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nutzl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Quote-Reflow:       Wenn   innerhalb  des   Zitates  (Quote)   ei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Nachricht die &lt;Enter&gt;-Taste bet�tigt  wird, f�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der Editor das Quote-Zeichen am Anfang der Ze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wieder ein bzw. l�scht es, wenn zwei Quotezei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zusammengefasst  werden.  &lt;Shift-Enter&gt;  bewirk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das jeweilige Gegente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tus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tatuszeile am oberen Bildrand  gibt  Ihnen Auskunft  �b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en  Zustand  des  Editors.  Von  links  nach  rechts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Ze: Ze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: Spal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reier Speicherpla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 = Text wurde seit dem letzten Speichern ge�nd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ktionstasten�ber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            : Online-Hil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            : Text speich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                : Absatzumbruch aus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                : Absatzumbruch ein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5&gt;                : Anzeige der Absatzendmarken um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6&gt;                : Tastenmakro-Auswa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7&gt;                : Blockanfang setz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8&gt;                : Blockende setz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9&gt;                : DOS-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0&gt;               : 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2&gt;          : Text speichern und Editor verla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3&gt;          : Absatzumbruch im ganzen Text ab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4&gt;          : Absatzumbruch im ganzen Text ein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Shift F5&gt;          : Blockmarkierung ein/ausschalt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= &lt;Ctrl K&gt;&lt;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7&gt;          : Wort markieren  (= &lt;Ctrl K&gt;&lt;T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8&gt;          : Absatz mark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9&gt;          : Zeile mark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10&gt;         : ganzen Text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Pfeiltasten&gt; : zeichweise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End&gt;         : vom Cursor bis Zeilenende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Home&gt;        : vom Cursor bis Zeilenanfang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PgUp&gt;        : eine Seite nach oben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PgDown&gt;      : eine Seite nach unten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Enter&gt;       : jeweils das gegenteilige von Quote-Re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benutzen (s. o. "Editor-Einstellung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ktionen zur Bearbeitung von Textbl�c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&lt;F7&gt; und &lt;F8&gt; oder mit der  linken Maustaste wird ein Text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.  Die  folgenden  Funktionen beziehen  sich immer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rade markierten Bloc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C&gt; : Block zur Cursorposition kop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V&gt; : Block zur Cursorposition verschi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Y&gt; : Block l�s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Del&gt;       : Block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W&gt; : Block in Datei schrei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R&gt; : Block aus Datei le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Ctrl K&gt;&lt;U&gt; : Block aus Datei lesen und UUcod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O&gt; : Block Rot13-cod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Q&gt;&lt;B&gt; : Cursor an Blockanfang bewe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Q&gt;&lt;K&gt; : Cursor an Blockende bewe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Ctrl B&gt;    : Block reformatieren (s. weiter un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iesen  konventionellen  Blockoperationen  besteht  au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mit  einer Zwischenablage (Clipboard) zu arbeiten.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nen die Tasten auf dem Ziffern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: kopiert markierten Block in die Zwischenabl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: verschiebt markierten Block in die Zwischenabl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: f�gt Inhalt der Zwischenablage an Cursorposition 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 Zwischenablage   arbeitet   unabh�ngig   von   den   �br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operationen und von dem unten  beschriebenen L�schpuffer. F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XP unter Windows arbeitet, wird die Windows-Zwischenablage verwend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Hinweise zu NT und OS/2 finden Sie im Anhang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�schen und Einf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L�schen von  Text stehen neben der  �blichen  &lt;Backspace&gt;-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&gt;-Taste noch folgende Funktionen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T&gt;         : Wort nach rechts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Backspace&gt; : Wort nach links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Y&gt;         : Zeile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Y&gt;      : Block l�s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Del&gt;            : Block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Q&gt;&lt;Y&gt;      : bis Absatzende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Y&gt;          : bis Textende l�sche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Nur in Verbindung mit der Windows Zwischenabl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Del&gt;      : Block ausschneiden und ins Clipboard 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schi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Ins&gt;      : Block an Cursorposition einf�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Ctrl Ins&gt;       : Block ins Clipboard kop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Bei einigen deutschen Tastaturtreibern sind  &lt;Alt Y&gt; und &lt;Alt Z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aus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 gel�schten Textteile sind allerdings nicht verloren, 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-  solange  der  Speicher  ausreicht  - zwischengespeich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k�nnen  Sie  alle  L�schoperationen  mit  &lt;Ctrl  U&gt;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g�ngig machen; der zuletzt gel�schte Textabschnitt wird dabei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aktuellen Cursorposition wieder eingef�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chen (und Ersetz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n  Begriff im  Text zu suchen, dr�cken  Sie &lt;Ctrl  Q&gt;&lt;F&gt;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Sie anschlie�end  den zu suchenden Begriff ein.  Verwen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Q&gt;&lt;A&gt;, um  die gefundenen  Begriffe einzeln  oder  vollst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inen anderen Text ersetz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L&gt; wiederholt die letzte Such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rki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ditor erlaubt das Setzen von bis zu 5 Markierungen im Tex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�ber  entsprechende  Tastenkombinationen  angesp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K&gt;&lt;x&gt; : Markierung x an Cursorposition setzen (x = 1 bis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Q&gt;&lt;x&gt; : springe zu Markierung x (x = 1 bis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Block reformat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 Hilfe  der  Tastenkombination &lt;Ctrl  B&gt;  kann  man  eine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eformatieren,  d.h.  alle  Zeilen  werden  so  gut es geht  auf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gestellte maximale Zeilenl�nge gesetzt. Aus einem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XP2 ist super, vor allem der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ist seit der 3.12 so viel besser geworden. Endlich ma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wieder richtig Spass, damit zu arbei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XP2 ist super, vor allem der Editor ist seit der 3.12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&gt; viel besser geworden. Endlich macht es wieder richtig Spas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damit zu arbei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ch  die Quotezeichen ("&gt;")  bleiben richtig  erhalten,  aber  a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icht-zitierte  Passagen   werden  so  wieder  lesbarer.  Sogar  d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tomatische Einr�cken  ist damit vereinfacht  worden: Man setzt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ste Zeile des Blockes in die gew�nschte Spalte  und dr�ckt einf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&lt;Ctrl B&gt;, schon sind alle Zeilen auf diese Spalte ausgericht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ls Block  wird hier entweder ein markierter Bereich definiert 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er aktuelle Absatz, der bis zur n�chsten  Leerzeile l�uft nicht 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zum n�chsten Zeilenumbruch (!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Glossary-Funk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 Glossary-Funktion  erlaubt  es, frei  definierbare K�rzel du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e   Entsprechung  zu  ersetzen.  Diese  Entsprechung   kann   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zeiliger Text, ein Textblock oder eine ganze Textdatei se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Ganze  funktioniert  so:  man  setzt  den Cursor  auf  ein  W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K�rzel) oder  auf das  Leerzeichen dahinter und dr�ckt &lt;Alt G&gt;; 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K�rzel in der Datei GLOSSARY.TXT,  welche  sich  im  CrossPoin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zeichnis befinden  muss,  definiert, wird das  K�rzel durch s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sprechung ersetzt, andernfalls ert�nt ein Warn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  Datei   GLOSSARY.TXT   ist   folgendermassen   aufgebaut:   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Zeilenanfang  befindet  sich das  K�rzel (Gro�-/Kleinschreibung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icht  beachtet), dahinter  durch ein Leerzeichen getrennt der Tex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er das K�rzel ersetzen soll. Leerzeilen werden  ignoriert. Befind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ch nach dem K�rzel das  Schl�sselwort $FILE, wird  nach  $FILE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teiname  einer  Textdatei erwartet, durch die  das K�rzel  ersetz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rden soll. Befindet sich nach dem K�rzel das Schl�sselwort $BLO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d  ein  Block definiert, der  in der n�chsten Zeile  beginnt.  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det  mit  dem Schl�sselwort $ENDBLOCK, das alleine  in einer Ze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tehen muss. Dieser Block ersetzt dann das K�rz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e Beispieldatei GLOSSARY.TXT liegt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chiede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O&gt;&lt;R&gt;  aktiviert  ein  Einstellfenster   f�r   rechten   Ra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satzendezeichen und automatisches Ein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K&gt;&lt;P&gt;  druckt den  markierten  Block  aus.  Wurde  kein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iert, so wird der gesamte Text 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Q&gt;&lt;P&gt;  springt zur�ck zur vorherigen 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P&gt;     dient zur Eingabe  von Steuerzeichen. Daf�r  ist zue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  P&gt; und  dann  das Steuerzeichen (z.B.  &lt;Ctrl A&gt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Q&gt;&lt;I&gt;  schaltet die automatische Einr�ckung ein bzw.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B&gt;      �ndert innerhalb des Nachrichteneditors den Betre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rchiv-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ingebaute Archiv-Viewer wird  immer dann  aktiviert, wen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Bin�rnachricht zum  Lesen  anw�hlen,  die  Archiv-Format 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�ltige Archiv-Formate sind ARC,  ARJ, DWC, HYP,  LZH, PAK, SQZ,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ZOO.  Auch   die  entsprechenden  selbstextrahierenden  (SFX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formate  werden  erkannt,  sofern  es  sich  um  MS-DOS-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. Einzige Ausnahme sind alte LHArc-SFX-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k�nnen  Sie  den Archiv-Viewer auch direkt  �ber  /Zusa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rchiv-Viewer  aufrufen, um den Inhalt einer beliebigen Archiv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zeigen. Oder Sie verwenden CrossPoint mit  dem  Parameter "/av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. Anhang A) direkt als Archiv-Vie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 des   Archiv-Listers   werden   folgende   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zeig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der Datei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Gr��e:    die Dateigr��e vor dem Packen bzw. nach dem Entpa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Gr��e:   die Dateigr��e in gepackt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:           CompGr��e / OrgGr��e *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e:     die Packer-Methode; unterschiedlich, je nach 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:       Datei-Datum vor dem Packen und nach dem Entpa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rzeit:     dito, f�r die Uh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rechts wird noch das Archivforma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&lt;Enter&gt;  wird  die  Datei tempor�r entpackt und  in  den 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den - bzw. in den Archiv-Viewer, falls es sich wiederum um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-Datei handelt. Bei  R�ckkehr wird  die Datei wieder gel�s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dagegen extrahiert  eine Datei  in  ein anzugebendes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rgabe  ist  /Config/Pfade/Extrakt-Verzeichnis). Wahlweise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auch mehrere Dateien markieren und mit "X" extrahieren. Da�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ntpacker  mehrfach  aufgerufen  wird,  ist   aus  "techn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nden" unumg�n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 kann es  bei Dateien geben,  die  auf  einem  nicht-MS-D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gepackt  wurden  und  �berlange  Dateinamen  haben. 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k�nnen nur von Hand �ber  den  Namen "*.*"  entpack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Dateien,  die mit einem vollst�ndigen  Pfad eingepackt wu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u.U. nicht aus CrossPoint heraus entpa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endeten Entpacker k�nnen  Sie unter /Config/Extern/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en.   N�heres   dazu   steht   in   der  Online-Hilfe.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formate DWC (Dean W. Cooper's  Packer)  und HYP  (Hyper  -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er Packer)  sind  nur  �u�erst  selten;  au�erdem  exist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s Wissens keine alternativen Entpacker daf�r (bis auf eine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kte,  gepatchte  Version  von DWC,  die  unter  dem  Namen  V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reitet wird). Daher sind diese nur �ber direktes (vorsichtige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eren der Datei XPOINT.CFG einste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rchiv-Viewer  ist �brigens in Form  eines universellen  Arch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listers und -Entpackers auch  als  eigenst�ndiges  Programm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Namen "AV" erh�ltlich; AV ist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ld- und ander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Archiven kann XP auch  den  Inhalt anderer Dateien,  wie z.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IF-Grafiken, automatisch  anzeigen lassen. Dazu  m�ssen  bei  /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/Viewer entsprechende Anzeigeprogramme eingetra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CrossTer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ingebaute Terminal-Programm wird  entweder per  /Netcall/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mit /XPoint/Terminal  aktiviert. Im  ersteren Fall MUSS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/Boxen/Edit/Diverses   das   Login-Pa�wort   angegeben    se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ist  auch die Angabe eines Logfiles m�glich, das  nach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automatisch  ge�ffnet  wird. Bei  /XPoint/Terminal werd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der Stammbox (Baudrate usw.)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Term  kann und soll keine ausgewachsenen  Terminalprogramme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  oder  Terminate  ersetzen. Es  beinhaltet  daher  nu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notwendigsten 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innerhalb von Cross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O&gt;      Optionen einsstellen (Schnisttstelle, Modem-Init,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scher Zmodem-Up/Download u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L&gt;      �ffnet bzw. schlie�t das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H&gt;      trennt die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X&gt;      beendet CrossTerm. Die Verbindung - falls vorhanden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eibt be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Home&gt;  l�scht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D&gt;      schaltet die Statuszeile ein od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        DOS-Aufruf, wie (fast) �berall in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er automatische  Zmodem-Up/Download abgeschaltet  ist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f�r die �blichen Tasten &lt;PgUp&gt; und &lt;PgDn&gt;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Tastenk�rze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, die Sie fast �berall in CrossPoint verwenden k�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Hi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&lt;F1&gt;     Hilfe-�bers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&gt;     letzte Hi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DOS-Aufr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4&gt;     Programm be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   letzten Men�punkt wiederho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       Tastenmakro 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K&gt;      Kalender (/Zusatz/Kalen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E&gt;      Editor (/Edit/Tex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I&gt;      Bildschirmauszug in Datei (/XPoint/Export/Bildschi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1&gt;      Bild dunkelscha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N&gt;      Fido-Nodelist abfragen (/Fido/Nodelist/abfrag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T&gt;      Notizse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 in der Brett�ber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s   (in  der   folgenden  Aufstellung  wird  zur  besser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icht  "Ctrl"  als  "^"  dargestellt,  und  "&lt;"  sowie  "&gt;"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dertasten weggelasse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zeigt den Brettinhalt 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nter  zeigt den gesamten Brettinhalt 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schaltet zwischen Lese/Schreib und Bearbeitungsmodus 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schaltet auf die User�bersicht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beendet das Programm. Wenn Sie eine Sicherheitsabf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�nschen, k�nnen Sie dies unter /Config/Optionen/Allgeme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s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markiert das gew�hlte Brett. Es k�nnen maximal 1000 Bre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gleichzeitig markiert werden. Im Bearbeitungsmod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.u.) gelten die Tasten "E", "L" und "P" f�r alle m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erten Br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hebt die Brettmarkierung au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markiert alle Bretter, die zur gleichen Gruppe geh�ren w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gew�hlte Bre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Schnellsuche - geben Sie anschlie�end den Beginn des g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ten Brettnamens e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springt auf das erste PM-Br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im Schreib/Lesemod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Brief in das gew�hlte Brett schrei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eine vorbereitete Textdatei in das gew�hlte Brett s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eine Bin�rdatei in das gew�hlte Brett s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Lesemodus w�hlen. Ein &gt; am linken Brettrand zeigt an, da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Brett Nachrichten enth�lt, die dem gew�hlten Lesem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s entsprech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Anzeige aller Bretter &lt;-&gt; Anzeige auf den Lesemodus z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ffender Br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springt zum n�chsten zutreffenden Br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springt zum vorigen zutreffenden Br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 schaltet die automatische Weiterschaltung ein bzw.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in Bearbeitungsmodus ("Spezial-Mod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neues Brett anlegen (hinzuf�g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      mehrere Bretter aus Brettliste w�hlen und neu anle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gew�hlte(s) Brett(er) l�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Bretteinstellungen bearbeiten (editier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Zugriffseinstellungen �n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Brettinhalt (Nachrichten) in anderes Brett verschi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Brett(er) an neue Position verschi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     Trennzeile einf�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Haltezeit/-anzahl um einen Tag erh�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Haltezeit/-anzahl um einen Tag verring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 in der User�ber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zeigt Nachrichten im gew�hlten PM-Bret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wechselt den Anzeige-Mod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schaltet auf Brett�bersicht 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schaltet zwischen Schreib/Lese- und Bearbeitungsmodus 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beendet das Programm. Wenn Sie eine Sicherheitsabf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�nschen, k�nnen Sie dies unter /Config/Optionen/Allg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ines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markiert den gew�hlten User. Es k�nnen maximal 1000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eichzeitig markiert werden. Im Bearbeitungsmodus (s.u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lten "E" und "L" f�r alle markierten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hebt die Usermarkierung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User in/aus Adre�buch aufnehmen/austra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Pa�wort und Codierverfahren ein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Schnellsuche - geben Sie anschlie�end den Beginn des g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ten Usernamens e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Sucht und markiert alle passenden User zu einem Suchb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i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Sucht alle Nachrichten des gew�hlt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 schaltet die automatische Weiterschaltung ein bzw.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im Schreib/Lesemo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schickt einen Brief an den gew�hlten User bzw. Verte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schickt eine vorbereitete Textdatei an den gew�hlt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schickt eine Bin�rdatei an den gew�hlt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springt zum n�chsten markiert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springt zum vorausgehenden markierten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im Bearbeitungsmodus ("Spezial-Mod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neuen User anlegen (hinzuf�g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neuen Verteiler anle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User bzw. Verteiler aus der Userliste l�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User- bzw. Verteiler-Daten bearbei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      Userbretter verkn�pfen (Nachr. verschieb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 in der Nachrichten�bersicht (innerhalb eines Bret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liest die gew�hlte Nachric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    druckt die gew�hlte Nachric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zur�ck zur Brett- bzw. User�bers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sc   zur�ck, aber nicht zum n�chsten Brett/User weiterspri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zeigt bei verketteten Nachrichten den Kommentarbaum 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schaltet die automatische Weiterschaltung ein bzw. a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schaltet unabh�ngig vom Lesemodus auf Komplettanzeige u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r Liste der markierten Nachrichten: Schaltet zwisc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f�nger- und Absenderanzeige 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    schaltet die Datumsanzeige ein/a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schaltet in Fido-Brettern die Empf�ngeranzeige ein/a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     schaltet bei ZConnect-, Usenet-, MagicNet- und ande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richten mit Realname zwischen Anzeige von Useradress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 Realnames 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markiert die gew�hlte Nachricht. Es k�nnen Nachrichte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chiedenen Brettern gleichzeitig markiert sei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hebt alle Nachrichten-Markierungen au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(oder &lt;Ins&gt;) setzt eine Nachricht auf "Halt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(oder &lt;Del&gt;) setzt eine Nachricht auf "L�schen", d.h.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richt wird bei der n�chsten Reorganisation entfer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entfernt die gew�hlte Nachricht sofort aus der Daten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ermittelt - falls m�glich - die Bezugs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Schreiben einer Brettantwort auf die gew�hlte Nachric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     Schreiben einer zitierten ("Quote-") Antw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Schreiben eines Quotes auf mehrere markierte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     Schreiben eines indirekten Quotes auf Fido/QWK-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Schreiben einer privaten Antwort (P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     Schreiben einer privaten Quote-Antw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Schreiben einer privaten Quote-Antwort auf mehrere marki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 Nachrich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     Senden einer Textdatei an den Absender der gew�hlten Nac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     Senden einer Bin�rdatei an den Absender der gew�hlten Nac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t (nicht in allen Netzen m�gl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PM-Fach des Absenders der gew�hlten Nachricht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editiert den User, der die gew�hlte Nachricht verfa�t 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    Pa�worteinstellungen des Users, der die gew�hlte Nachr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fa�t 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Inhalt des Nachrichtenkopfes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Original-Nachrichtenkopf 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    decodiert eine Rot13-codierte 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     zeigt die Originalnachricht incl. Kopf als Hex-Dump (hex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z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�ndert den Wiedervorlage-Status einer Nachric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archiviert Nachrichten im PM-Brett des Abs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Sucht alle Nachrichten des Users, der die gew�hlte Nac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t geschrieben 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Sucht alle Nachrichten im Brett mit dem gleichen Betre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 bei /Edit/Autover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gew�hlte Nachricht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Liste verlas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gew�hlten Eintrag aktivieren/deaktiv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neuen Eintrag anle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gew�hlten Eintrag l�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gew�hlten Eintrag edit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Nachrichtendatei editieren - nur bei Text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Kopiert den gew�hlten Eintr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Zeigt Informationen �ber die Nachrichtendatei 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Sendet die gew�hlte Nachricht sofort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   Technische Dok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Nachrichtenform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Kapitel beinhaltet eine kurze  �bersicht  �ber den  inter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bau  von Nachrichten, die von CrossPoint  empfangen,  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verschickt  werden. Es soll keine vollst�ndigen Dokument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Polldocs") ersetzen, sondern Ihnen beim Verst�ndnis dessen helf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hinter den Kulissen abl�uft, und  Ihnen erm�glichen,  techni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ussionen  zu verstehen. Eine  bessere Beschreibung der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enformate finden Sie in folgenden Dokumen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-Netcall  per Anhalter durch das Z-Netz ("Hitchhiker"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2.91, von Patrick Scha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      ZCONNECT-Dokumentation V3.0 vom 3.8.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CONNECT-Changes V3.1 vom 2.8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/UUCP        RFC 822 (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C 976 (Envelopes, SMTP-Batch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C 1036 (New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C 1521 und 1522 (M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      Maustausch-Doku von Uwe Ohse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agicNET        MagicNet-Polldocs V2.10b vom 9.8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       FTS-0001, FTS-0004, FSC-0039 u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           QWK-Spezifikation v1.1 vom 17.8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-Mailbox      Nicht dokumentiert. T.S. frage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sind  Nachrichtenpakete  (Puffer)  entweder  leer,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  aus   einer    beliebigen   Anzahl    aneinandergeh�ng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. Jede  Nachricht  besteht  dabei  aus  einem Kopf -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-  und  einem  Nachrichtentext  - dem  Body.  Der wesen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  zwischen den  einzelnen Formaten liegt  im  Aufbau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fes; nur  bei  MausTausch  ist alles  ein wenig anders, aber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r.  Den  Kopf  einer  Nachricht  k�nnen  Sie  �brigens mit  "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zeigen las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-Netz-Netcallpuffer (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Nachrichtenformat  wird  im Z-Netz  und  kompatiblen 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.  Eingehende  Netcallpuffer  verwaltet  CrossPoint 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agedateien   MPUFFER.1   bis  MPUFFER.9.  In   MPUFFER.0 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geschriebene     Z-Netz-Nachrichten     abgelegt     (Hinwe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agedateien  d�rfen  niemals  direkt  modifiziert  werden!).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format  bei  QuickMail und GS-Mailbox ist bis auf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identisch mit dem Z-Ne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pf einer Z-Netz-Nachricht besteht aus 8 festgelegten Zei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mpf�nger (Brett oder User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etreff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bsend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atum/Zeit: jjmmtthhm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outpfad (BOX1!...!IHREBOX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ssageID  [1]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yp: T=Text, B=Bin�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r��e in Bytes (ohne Kopf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Die  MessageID ist eine eindeutige Kennung f�r jede  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nt zum Erkennen doppelter Nachrichten (Rekursio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�nge  von Absender-  und  Empf�ngeradresse ist auf 40 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renzt.   Diese   Einschr�nkung    war    neben   der    fehl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barkeit der zweite wesentliche Grund f�r die Entwickl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ZConnect-Nachrichtenformates. CrossPoint ist zwar in der L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n bis zu 79  Zeichen L�nge zu verarbeiten,  allerdings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im Z-Netz i.d.R. davon  nur  Gebrauch machen, wenn Sie a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f�higen Serverbox angeschloss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Connect-P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ist ein  flexibles  Nachrichten(header)format, das  si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 kurzer Zeit  im Z-Netz  durchgesetzt hat und inzwische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igen  anderen  Netzen verwendet  wird. CrossPoint  unterst�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Format vollst�ndig  und  verwendet  es au�erdem  intern,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us anderen Netzen zu speichern: Alle  Maus-, MagicNet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Mail-,  Fido-,  QWK- und  RFC-Nachrichten  werden  im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gespeichert.  Zur  Konvertierung  der   Formate  diene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gelieferte  Programm MAGGI (Maus, Magic,  Quick  - s.  Anhang C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FIDO (Fido),  ZQWK (QWK)  und  UUZ (UUCP/RFC). CrossPoint 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Nachrichten in den Ablagedateien MPUFFER.10 bis MPUFFER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Header  bestehen aus einer variablen Anzahl von Zeil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s aus  einer  Kennung,  gefolgt von  einem Doppelpunkt,  ev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n Leerzeichen  und/oder  Tab's und  dem  eigentlichen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. Die Reihenfolge  der  Zeilen  ist beliebig.  Das  End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wird durch eine Leerzeile  gekennzeichnet.  Auf  den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t der Nachrichteninhalt, der  exakt die  angegebene  L�nge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. Die Headerzeilen sind nicht case-sensi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schriebene Standardheaderzeil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:    Empf�nger (Brett oder User, optional mehrfach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:    Absender, optional incl. Real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:    Betre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A:    Erstellungsdatum (jjjjmmtthhmmsszz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:    Routweg (IHREBOX!....!BOX2!BOX1!ABSENDEBO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:    Message-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:    Gr��e des Nachrichtentex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zz" beim Erstellungsdatum steht f�r die Zeitzone; Genaueres hier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in der ZCONNECT-Doku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gibt  es  eine Reihe  optionaler Headerzeilen.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von CrossPoint unterst�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Z:     bei Replies: Message-ID(s) der Bezugsnachricht(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:  Name des absendenden Program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    Dateiname beim Senden von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A:     Dateidatum beim Senden von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:     Nachrichtentyp, "BIN" = Bin�r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:      Empfangsbest�tigung anford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:    Status, "EB" = Empfangsbest�tig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:     Name des Organis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AB:     Original-Absender bei weitergeleiteten 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EM:     Original-Empf�nger bei weitergeleiteten 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B:     Weiterleit-Abse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:     Fehlermeldung 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ET: Zeiche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wort-an:       Adresse, an die PM-Replies gehen so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ussion-in:    Brettname f�r �ffentliche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:             Postadres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fon:          Telefonnummer(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hwort:        Stichwort zum Inh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sammenfassung:  eine einzeilige Zusammenfassung des Inh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YPT:            Codier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:           signierte 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YPT-CONTENT-TYP:      Originaltyp einer codierten 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YPT-CONTENT-CHARSET:  Originalzeichensatz einer codierten 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P:              PGP-codierte 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P-KEY-AVAIL:    PGP-Schl�ssel verf�g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P-PUBLIC-KEY:   PGP-Schl�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 unterst�tzt  XP  noch  eine  spezielle RFC- und ein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ze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-Distribution: Verbreitungsgebiet der 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To:           Empf�nger einer Fido-Brett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Kompatibilit�tsgr�nden  (XP  1.9x)  wertet  XP  zus�tzlich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Header aus der ZCONNECT-Spezifikation v1.9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R:    Realname des Absenders 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:    Bin�rnachricht 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:    = MAILER: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Diese  Zeilen  werden  von  XP ausgewertet,  aber nicht 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. Alle anderen  Zeilen werden  sowohl ausgewertet, als auc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Bedarf  - erzeugt.  MAILER wird immer  erzeugt. ANTWORT-AN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   erzeugt,   wenn    bei    /Edit/Boxen/Edit/ZCONNECT 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eteradresse eingetrag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zus�tzlichen Zeilen werden  von XP intern  erzeug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wertet, aber nicht direkt ins Netz verschickt. Mit Ausnahm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XP-ARC   dienen  sie  zur   Kommunikation  zwischen   XP  und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 Nachrichten-Konvertierern  (MAGGI,  ZFIDO,   UUZ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QW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NTP:  Netztyp; 2=ZConnect (Default), 3=MagicNet, 10=Quick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, 11=GS-Mailbox, 20=Maus, 30=Fido, 40=UUCP/RF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=PPP/R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ARC:  archivierte PM (Fla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BOX:  MagicNET/RFC: Boxname bei Namen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PNT:  MagicNET: Pointname bei Alias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BST:  Maus: Bearbeitungsstatus einer 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MRP:  Maus: Box, �ber die die Bezugsnachr. empfangen wur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RGR:  Maus: Brettname bei gruppen�bergreifender Verket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ATT:  Fido / Maus / RFC: interne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FTO:  Empf�nger von Fido- oder MagicNET-Brett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CHARSET: Fido / RFC: Zeichensat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PGP:  Ergebnis der PGP-Signatur�ber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icNET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header im MagicNet  bestehen aus  einem festen, 4zeil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  und einem  flexiblen  "$"-Teil. Im Gegensatz zu den Z-Form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s Ende  der Nachrichten explizit durch ein Ctrl-X  (ASCII 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kennzeichnet. Der feste Teil des  Headers besteht aus vier Zei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en Empf�nger, den Absendername, den  Absendernode (= Box-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ame) und den Betreff  enthalten.  Im MagicNET ist der  Betr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25  Zeichen  beschr�nkt; daher wird dort  im  zweiten  Teil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eine  zus�tzliche,   nicht   begrenzte  Zeile  "$  Betre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. Der feste Header wird durch zwei Zeilen begrenzt, d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 Ctrl-A (ASCII 1) und Ctrl-B (ASCII 2)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genaue  Beschreibung  des  Formates  entnehmen Sie  bitt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icDO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usTausch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zwei Arten  von Paketen: INFILES, die CrossPoint  an di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ckt, und OUTFILES,  die es von  der Box erh�lt. Beide Paketty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aus einer Anzahl aneinandergereihter Bl�cke. Ein Block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eine  Nachricht, einen  Bearbeitungsstatus, ein  Info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eine Liste  von Befehlen enthalten, z.B. Befehle  zum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Gruppe.  Alle  Bl�cke  beginnen  mit einem "#" in  der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, gefolgt von der Blockken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bestehen  aus einer Anzahl von  Headerzeilen  un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  von   Textzeilen.  Das   erste   Zeichen  jeder   Header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nzeichnet  die  Bedeutung  der  Zeile;  das  erste Zeichen 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zeile  ist  ein  Doppelpunkt.  Es  gibt  so viele  m�gliche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schriebenen   Kombinationen  von  Headerzeilen,  da�   ich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�glich   hier   beschreiben  kann  und   auf   die   einschl�g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verweis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Nachrichtenpakete  bestehen  aus einem starren Paketkopf von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den  einzelnen  Nachrichten und zwei 0-Bytes.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aus einem starren Header, einem flexiblen Header  un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mlich skurrilen  Ansammlung von  Steuer- und  Textzeilen, be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0-Byte.  Die  Steuerzeilen - sogenannte  "Kludge-Lines"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en  jeweils mit einem  Ctrl-A (ASCII  1), und k�nnen sowohl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  als  auch  am   Ende  der  Nachricht  stehen.  Viele 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rogramme  oder Nachrichten-Lister zeigen diese  Zeilen mit 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dagegen  konvertiert   sie  in  entsprechende 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zeilen, die nur  auf Wunsch per (I)nfo- oder (O)riginalhea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angezeigt werden. So wird z.B. aus der ^A-MSGID-Steuer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Connect-Zeile "MID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Echomails  (�ffentlichen  Fido-Nachrichten)  endet der Tex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"Origin"-Zeile, die die  Adresse des Absenders enth�lt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   ist  technisch   notwendig,   da   die  Absenderadresse 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pf beim Weiterrouten  der Nachricht  ver�ndert wird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Ms wird keine Origin-Zeile ben�ti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Fido-Pakete bearbeiten m�chten, besteht der  einfachste W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in, sie mit  ZFIDO (s. FIDO.TXT)  ins ZConnect-Format und nach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zur�ck ins Fido-Format zu konve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FC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 sind   RFC-Nachrichten  sehr  �hnlich   zu 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ufgebaut. Sie bestehen  aus  einem variablen Kopf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bestimmten  Anzahl von  festen und beliebig vielen  option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,  einer  Leerzeile und dem  eigentlichen Nachrichtentext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n   sich  von  ZCONNECT  allerdings  dadurch,  da�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Zeilen  nicht durch  CR/LF, sondern nur durch LF  getr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RFC-Nachrichten   wird  streng   zwischen  News  (�ffen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)  und  Mails  (PMs)   unterschieden.  News   werden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n  "News-Batches"  zusammengefa�t,  die  vergleichbar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Puffern sind. Alle Nachrichten werden  zusammenkopiert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 Nachricht wird  eine  Zeile mit  ihrer  Gr��e  voran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Newsbatches gepackt, so wird der gepackten Datei eine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  vorangestellt, aus der der verwendete  Packet zu erkenn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#! cunbatch" f�r  compress und  "#!  funbatch" f�r  freeze).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re (wenn auch stellenweise fehlerhafte) Beschreibung des 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s finden Sie in RFC 10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 bestehen aus der  eigentlichen  Nachricht und  einer Envelo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.   Sie  werden  entweder  als  einzelne  Dateien  per  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, oder in sogenannten SMTP-Batches zusammengefa�t. N�h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Mailformat finden Sie  in  RFC 822, eine knappe Beschreib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Adressierung  und SMTP-Batching  befindet sich in RFC  97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Erweiterung des Mailformats  f�r bin�re Daten und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typen und Zeichens�tze ist in RFC 1341 beschrieben.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re Beschreibung befindet sich auch in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Config-Datei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"normaler" User werden Sie diesen  Abschnitt nicht lesen m�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  wendet   sich   in   erster   Linie   an   Programmierer 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programmen,   die  Zugriff  auf   XP-interne   Dateistruktu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en. (Fast) alle hier beschriebenen  Einstellungen k�nne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gesteuert  im  Programm  erfolgen.  Alle  Angaben  ohne  Gew�hr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 vorbe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Konfigurations-Dateien bestehen aus Kommentarzeilen,  beginn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einem "#", Leerzeilen und Definitions-Zeilen. Alle Definitio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 haben di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=In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Namen spielt Gro�/Kleinschreibung kein Rolle;  beim Inhalt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tl.  zwischen  gro�  und   klein  unterschieden.  In   zuk�nf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en k�nnten evtl.  vor  und  nach dem "=" Leerzeichen und/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's stehen. Derzeit d�rfen Sie aber *keine* Leerzeichen oder Ta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�gen.  Die  Dateien  werden  nach  jeder  Konfigurations�n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 neu  geschrieben. Das �ndern der Reihenfolge  und  Einf�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r  Kommentar-  oder  Leerzeilen  ist  zwar  m�glich,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 gehen aber beim n�chsten Speichern wieder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OINT.CFG: allgemeine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Zeilen sind optional und  werden beim Weglassen durch  Defau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ersetzt. Die COMx-Zeilen sollten sich am Ende befinden, um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 der Datei zu beschleunigen. Eine genaue Beschreibung zu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 Optionen  entnehmen   Sie  bitte  der  Online-Hilfe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von XPOINT.CFG sind im Config-Men� �nd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kttyp            /Nachricht/Extrakt/Als..  0=ohne Kop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=mit Kopf, 2=Puffer, 3=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anzeige          0=gro�, 1=spezial, 2=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sgDatum          Nachrichtendatum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               [Pfad]Name der Listers; leer f�r in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KB              min. ben�tigter Speicherplatz f�r ext.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Vollbild          interner Lister: voller Bildsch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ListEndCR             den Lister mit Enter auch wieder verlass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Wrap              interner Lister: Zeilenumbruch in Spalt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              [Pfad]Name des externen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KB              min. ben�tigter Speicherplatz f�r ext.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ditor             Verwendung des externen Editors: 1=nur gro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e, 2=alle Nachrichten, 3=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PgDn             automatisches &lt;PgDn&gt; beim Start des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Viewer             Viewer f�r Bin�rnachrichten im GIF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Viewer             Viewer f�r Bin�rnachrichten im IFF/ILBM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Viewer             Viewer f�r Bin�rnachrichten im TIFF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1-Viewer4       Benutzerdefiniert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Haltezeit          Standard-Bretthaltezeit in Tagen; wird be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ellen Anlegen neuer Bretter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UserHaltezeit      Standard-Userhaltezeit in T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Break            Umbruchspalte f�r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                Quote-String, eingeschlossen in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OtherQuoteChars       ":" und "|" als Quotezeichen erkennen? (J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toDatumsBezuege     Datumsbez�ge nach Netcall anpassen?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Lines           Anzahl Bild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aver           Sekunden bis zum Dunkelschalten des Bil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kein Screen-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Saver             Bild 'weich' ausbl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Saver            Bild schwarz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-DPMS             Monitor in Stromsparmodus scha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seraufnahme          Alle, Z-Netz oder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BinarySave         maximale Speichergr��e f�r Bin�rnachric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NetMsgs            max. Nachrichtengr��e; Vorgabe beim Anle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uer Brettgruppen /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NetPM              max. Gr��e f�r NetMails /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ocalPM            max. Gr��e f�r lokale PMs /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HochN               Re^n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ToEMS             bei DOS-Aufruf in EMS ausla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ToXMS             XMS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Dir               Tempor�r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Dir            Extrakt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fileDir           Sende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Dir                Logfile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               File-Request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Login             Loginbild bei Netcall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Bretter         Archiv-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L�schen         Nachrichten nach Archivierung (Alt-A) 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l�schen' 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25               bei DOS-Shell auf 25 Bildzeilen um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25                f�r externen Editor auf 25 Bildzeilen 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MB                 minimaler freier Festplattenspeicher / 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Quit               bei Programmende nachf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XXX                 Entpacker f�r XXX = ARC, LZH, ZOO, ZIP, AR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K, DWC, HYP, SQZ, R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                  Druckerschnittstelle (1=LPT1, 2=LPT2, 3=LPT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Init           Drucker-Initialisierung vor jedem Ausd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Exit           Drucker-Initialisierung nach jedem Ausd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laenge          Zeilenabstand f�r Seitenvorsch�be, oder 0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             Seitenvorschub-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Rand             linker Rand in Druck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-PM-ID          ## CrossPoint ##  in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-AM-ID          ## CrossPoint ##  in 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lash             "/" vor PM-Bre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Backup            BAK's sofort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dName            Name bei /Edit/Text beibe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Anzeige       Anzeige in Nachrichtenliste, 0=normal..6=Sp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klein (s. /Config/Anzeige/Nachrich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Gr��e des Environment-Speichers bei DOS-Sh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er 0 f�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ode              0=Alles, 1=Ungelesen, 2=Ne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Advance           weiterschalten bei Nachrichten/Brettern/Us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Lock            ScrollLock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Befehle          J=Modem, N=Akkustikkoppler/ISDN/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ssWandeln          Useradressen in eingehenden Puffern in Gro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reibung wand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MsgsHalten      Selbstgeschriebene Nachrichten auf 'halte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sername          Username bei Stammbox in 2. Bildzeile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Unversandt        Bei &lt;Esc&gt; im Sendefenster Nachricht im Br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�Unversandt sic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aetigung  autom. Empfangsbest�tigungen ver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00                 Erstellungszeit 00:00 bei allen ausgehe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chrichten (war in einer fr�heren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l 12:00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nzeichen          Trennzeichen f�r Bretter-Trenn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Archiv            automatische PM-Archiv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BrEnde            neue Bretter am Listenende anh�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nzeilenAlle       Brett-Trennzeilen bei "Alle"-Anzeige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ugsBaumAdr         vollst�ndige Adresse im Kommentarbaum 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                 Mausbedienung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Maus              Maustasten vertau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Klick           Geschwindigkeit f�r Doppelklick (4=schn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=mittel, 11=langs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Init              Maus nach jeder DOS-Shell initialis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2IBM               ISO-Umlaute im Lister in IBM-Format umwand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Pfeile            Fido/Maus: Kommentarpfeile im Lister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croller          Rollbalken im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utoScroll        automatisches Rollen bei Maus am Bild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rettBox          Boxname in PM-Brettern (Brettname /USER/B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sation          Name der eigenen Organ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L�schen         Pufferdateien nach Einlesen l�sch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cursor         Cursor immer eingeschaltet 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lash            Tonsignal durch Aufblinken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ealnames         Maus/ZConnect: Realnames statt Useradres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zeigen, falls vorh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SaverPW            Bei R�ckkehr aus Screen-Saver Startpa�w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f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Config           Config-Men� immer vollst�ndig ver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Logfile        Komplettlogfile �ber den Loginvorgang 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calls anl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Highlight         *Hervorhebungen* im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FixedHead         feststehender Nachrichtenkopf im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giVerkettung       Nachrichtenverkettung beim Netztyp Magic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             Einstellungen von /Config/Anzeige/Kop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HeaderCustom1-2       benutzerdefinierte Header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zone              Zeitzone (/Config/Optionen/Nachrich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Type              Art des Sicherns von Konfigurations-�nderu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=automatisch, 1=manuell, 2=nach R�ckf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rosspost          Obergrenze f�r eingehende Cross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ehrung              W�hrung f�r Geb�hrenabsch�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Cfos               cFos-Geb�hren�bernah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bNoconn             Geb�hren auch bei nicht erfolgrei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Verbindung zum Server erf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iertage             deutsche Feiertage bei Telefonkostenbere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ng ber�cksich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Showpar         Parameterzeile bei DOS-Aufruf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Waitkey         Nach DOS-Aufruf auf Tastendruck ware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skReplyTo            Bei Header "Antwort-An" nachfrag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PGP                automatische PGP-Codierung/Decod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Batchmode         PGP-Schalter "+batchmo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UserID            eigene User-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AutoPM            Schl�ssel aus PMs automatisch 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AutoAM            Schl�ssel aus AMs automatisch 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WaitKey           nach PGP-Aufruf auf Tastendruck wa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Logfile           Logfile f�r automatische PGP-A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SignAll           alle Nachrichten PGP-sign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GP-Version           die verwendete PGP-Version; n�tig, 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die Syntax anpassen zu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eep           Tonsignal Listenanfang/-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Unmark         Nachrichtenmarkierungen nach Netcall aufh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Nokop          ZCONNECT: NOKOP per Default mit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densupport        zus�tzliche Unterst�tzung f�r blind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Colors           mehrfarbige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nKommentar        Art der Trennzeilen-Kommentar-Anze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rminalBIOS          im Terminal die Bildschirmausgabe �ber d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BIOS direkt laufen lassen (J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onsignal             zus�tzliches Tonsignal, nach einer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organisation z.B. (J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rettkommentar        Kommentare aus der Brettliste �b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nehmen (J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das Z-Netz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schreibung       Kleinschreibung bei Useradressen zul�s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Login        Login mit ^X abbre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-ISO                ISO-Zeichensatz verwe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ost                  Postanschrift (/Config/Optionen/Adress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lefon               Telefonnummern (/C/Optionen/Adress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Homepage              eventuelle Internet-Homepage (s. "Pos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drPMonly             obige drei Header nur in PMs (J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ewUserIBM            Umlaute im Fido bei neuen Usern?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rypt               pmCrypt-Codierer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MausTausch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Limit             OUTFILE-Gr��e begren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Bestaetigung      f�r jede gelesene PM eine Best�tigung an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ender schi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Status            Statusmeldungen anford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inMIME               Attachments als MIME (J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RFC/UUCP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MIME              MIME in News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qp                MIME: quoted-printable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1522               MIME: Sonderzeichen in Headeern cod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oArchive             den Header X-NoArchive setz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Anzeige      Newsgroups in RFC-Schreibweise darst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inMultipart          Attachments als MIME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rinkHeader         �berfl�ssige Headerzeilen entfe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das FidoNet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ahl               eigene Vorwahl, z.B. 49-221 f�r K�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Vorwahl            internationale Vorwahl, z.Zt. "0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Vorwahl            Ortsvorwahl, in Deutschland "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iff              Diff's automatisch einbind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mpfaenger       Standardempf�nger f�r neue Brett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Fidoto            dreispaltige Nachrichtenanzeige mit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DelEmpty          leere, eingehende Fido-Nachrichten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Via               VIA-Zeilen nicht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C               TIC-Files automatisch ausw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Requests          unerledigte File Requests zur�ck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f�r die serielle Schnittste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FOSSIL           FOSSIL-Treiber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Port             hexadezimale Portadresse der 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IRQ              IRQ-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Init             Modem-Ini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Exit             Modem-Exi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Dial             W�hl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Warten           Warten auf Modemantwort (Sekun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IgnoreCD         CD-Signal (Carrier Detect) ignor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IgnoreCTS        CTS (Hardware-Handshake) ignor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UseRTS           RTS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RING             Klingelsignal-Erken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16550            FIFO des 16550A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Triggerlevel     FIFO-Trigge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Waehlsperre      Telekomgedenk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f�r /XPoint/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Upload            automatischer Zmodem-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          automatischer Zmodem-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Port              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Baud              Baud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tatus            Statuszeile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it              Modem-Initial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kommt noch  die Funktionstasten-Definition,  deren Aufbau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igte Leser selbst herausfinden m�g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OINT2.CFG: interne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atei beinhaltet Einstellungen, die direkt nach ihrer �n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 werden, oder z.Zt. nicht �nderbare Ein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Box            Stammbox, mu� gro�geschrieben sei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FidoBox        Fido-Stammbox (primary Boss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gProZeile        Geb�hreneinheiten/Zeile bei Geb�hrenstatist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BestKennung       Anforderung von Empfangsbest�tigungen, z.Zt 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inkNodelist        Zonen/Regionen, auf die die Nodeliste ein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r�nkt werden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t-MinFlags        Minimale Anzahl f�r das Anzeigen von Flag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 Nodelisten-Statist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t-AnzahlNetze     Anzahl der gr��ten Netze, die in der NL-S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stik angezeigt werden so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Down             "Down"-Nodes bei der NL-Statistik mitz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uche             Suchbegriff von /Fido/Fileliste/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-NetcallAlle        Schalter bei /Netcall/Letze_Anrufe (J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OINT.COL: Farb-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Definitionen  besteht  aus  einer Liste der  Farbattribut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zimal-  Schreibweise mit vorangestelltem  "$"  und einem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n  Spaces   als  Trennzeichen.   Ein   Farbattribut-Byte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r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 7 654 32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|   ----- Vordergrund-Far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+-------- Hintergrund-Far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 Hell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MDA/Hercules/CGA-Karten  bewirkt   das   Helligkeitsbit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nde  Anzeige,  bei  EGA/VGA  hellere  Hintergrund-Farben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 der einzelnen Farben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schwarz     4 rot          8 dunkelgrau   12 hell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lau        5 magenta      9 hellblau     13 hell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r�n        6 braun       10 hellgr�n     14 ge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yan        7 hellgrau    11 hellcyan     15 we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Config-Zei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0       Haupt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1-3     1. bis 3. Untermen�-E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     hervorgehobene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nlinie   Trennlinien am oberen und unteren Bild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     Brett- und User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         Nachrichten- und Archiv-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ox         Meldungs-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     Dialog-Eingabe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1         Auswahllisten #1  (Brettmanager-Befehle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2         Auswahllisten #2  (/Edit/Boxen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     Butt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    Kal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e        Hilfes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      interner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     intern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      interner Lister und Editor, Quoteeben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Viewer    Statuszeile im Archiv-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        bestellte Bretter in 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     Fido-Mailer und UUCP-uuc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      Bild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ihenfolge innerhalb der Zeilen entspricht der  Reihenfolg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e bei /Config/Anzeige/Far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.BFG: Server-Konfigur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n einer  Serverbox  (/Edit/Boxen) werden  unter  dem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BFG (SYSTEM = Netzname des Servers) abgelegt. Die Angab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ame, Username, Domain und Pointname k�nnen zwar  aus der BF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 ausgelesen  werden,  d�rfen aber AUF  GAR  KEINEN  FALL  (!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ieser Datei ge�ndert werden. XP  verwaltet sie zus�tz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in  der  Datenbank  BOXEN.DB1,  und  Inkonsistenzen k�nn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Problemen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tellungen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name        Netzname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ame      Pointname (System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      zugeh�riger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       Domain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Q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t       Point-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        Nummer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bID         Zerberus- oder MagicNET-Programm-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       Upload-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      Download-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kollTyp   MausNet: Kennbuchstabe des Up/Downloadprotoko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ptions      zus�tzliche Zmodem-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c          Upload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c        Download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cExt       Dateierweiterung der gesendeten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cExt     Dateierweiterung der empfangenen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Wait       Anwahl-Wartezeit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Wait      Login-Wartezeit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Wait     Wahlwiederhol-Wartezeit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Max      max. Zahl von Wahlwiederho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Max     max. Zahl nicht erfolgreicher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Wait       max. Wartezeit auf Online-Packer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Login     max. Anzahl Login-Vers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Time    Modem-Connectzeit, f�r Geb�hrenabsch�tzung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init      Modem-Ini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sMin         minimale cps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     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s         immer 8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       DTE-Baud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ifzone      f�r Geb�hrenabsch�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Infile    Eingabe-[Pfad]Datei f�r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Outfile   Ausgabe-[Pfad]Datei f�r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tartprg  Programm vor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Endprg    Programm nach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       der Name des Magic-kompatiblen Net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Brett     Magic/MausNet: Bretthierarch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Login     LightNET-Loginverfahren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Passwort Login-Pa�wort bei Online-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       Logfile bei Online-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Script  Script f�r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Script   Script f�r Online-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lussX    (X=1..4): Box-Ausschlu�z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mails     Maustausch: Brettnachrichten anfor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ngsfilter Programm, das vor jedem Puffereinlesen aufgeruf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ngsfilter wird vor dem Pufferexport aufger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tcall   Netzanrufbericht im Sysop-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Packen    Ausgangspuffer im Sysop-Mode pack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sPlus      ZCONNECT: Janus+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QWK         QWK-Pakete nach Einlesen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das FidoNet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Fakenet    Pointnetz-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4Dadr      4D-Adressen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can        Boss arbeitet mit TosScan oder �hnlich gest�r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INTL      INTL bei lokalen Nachrichten erzeugen (f�r d'Brid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Area+      "+" bei Area-Be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Betreff    Areafix-Befehle im Betreff �ber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sswort   Pa�wort f�r Area-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canner    Filescan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canPW     Filescan-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I           EMSI-Protokoll verwend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me        Uhrzeit von angerufener Box �bernehm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SEmpty      leere Nachrichtenpakete schick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s           AKA-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KAs       AKAs, f�r die Pakete mitgeschickt werden so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FidoNames   erweiterte Paketdatein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UUCP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-VarPacketSize    variable UUCP-Paketgr��e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-ForcePacketSize  Ausgangspaketgr��e vorgeb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-SizeNegotiation  Paketgr��e �bermittel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-protocols        aktivierte UUCP-Protoko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managertyp     Typ des Brettmana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managerdomain  FQDN bei Brettmanager-Anfrag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e1Login            7-Bit-Login (J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Tastenmakro-Datei KEYDEF.CF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krodatei  enth�lt pro Zeile eine Makrodefinition.  Spalt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 die umdefinierte Taste. Es gibt vier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      eine Zeichen/Zahlen/Buchstabentaste (hier: "A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 eine Ctrl-Taste (hier: ^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eine Funktions/Cursor/Sondertaste (hier: F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Kommentarzeile - enth�lt einen Kommentar zur vorangeg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n Makrodefinition, max. 24 Zeichen L�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 16-21  enthalten je einen Stern  bzw. ein  Leerzeichen,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Makro in Brett-, User- oder  Nachrichtenliste  oder im  Li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der Terminal gilt, oder  eben nicht. Spalte  22-25 ent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und sind f�r zuk�nftige Erweiterungen vor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Spalte  26 folgt  eine  maximal  200 Zeichen  lange 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n/Zahlen/Zeichen werden  direkt angegeben,  Ctrl-Tast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 vorangestellten   "^"   (z.B.   ^A)   und   Funktions/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ndertasten  in  spitzen  Klammern. Die Zeichen "&lt;", "&gt;"  und  "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ebenfalls in spitze Klammern eingeschlossen werden.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tasten sind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 Tab&gt;          Shift-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bis &lt;F10&gt;       Funktionstasten, auch in Kombination mit Shi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trl oder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, &lt;End&gt;        Anfang/Ende (Cursorblo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Home&gt;, -End    Ctrl + Anfang/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b&gt;,&lt;un&gt;,&lt;li&gt;,&lt;re&gt;  Cursor nach oben/unten/links/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li&gt;,&lt;Ctrl re&gt;  Ctrl + Cursor links/rec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, &lt;PgDn&gt;       Seite nach oben/u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PgUp&gt; -PgDn    Ctrl + Seite oben/u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&gt;, &lt;Del&gt;         einf�gen/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PrtSc&gt;         Ctrl-PrintScreen / Ctrl-D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gende Sondertasten sind identisch mit Ctrl-Steuercodes und 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 einzu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=  ^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       =  ^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=  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Enter&gt; =  ^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ckspace&gt;  =  ^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6&gt;     =  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seien  Sie sehr sorgf�ltig  beim Editieren von  KEYDEF.CFG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ingaben  k�nnen  zu ungewollten  Effekten  f�hren.  N�here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makros finden Sie in Kapitel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Log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s  sind   Textdateien,   in   denen   bestimmte   Aktivit�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laufend aufgezeichnet werden.  Neue Eintr�ge werden immer a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 der Datei angeh�ngt, pro Eintrag eine Zeile. Ein  automatis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erfolgt nicht. Wenn Sie den Inhalt eines Logfiles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�tigen, k�nnen Sie es jederzeit manuell l�s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OINT.LOG: Anruf-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r  Datei  werden z.Zt.  alle  Netzanrufe  und Anrufvers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zeichnet, die Geb�hren  verursachen.  Pro  Anruf(versuch)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Zeile angeh�ngt. Alle  Felder  sind durch Leerzeichen getren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bau der 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n 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Kennung: "S" = Net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C" = Fido-Crash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Ergebnis " " =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!" = Abbruch bei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*" = Abbruch w�hrend Daten�bertrag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zuk�nftigen Versionen k�nnen Zeilen mit neuen Kennu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 und anderem Aufbau dazukommen. Zeilen mit unbekan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nung sollten bei Auswertungen ignor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0      Datum in der Form tt.mm.j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16     Uhrzeit in der Form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-33     Name der Box, linksb�ndig, mit Leerzeichen aufge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-43     gesendete Bytes, rechtsb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-53     empfangene Bytes, rechtsb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-63     Betrag in eingestellter W�hrung, rechtsb�ndig mit zwe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kommastellen und Dezimal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-72     Online-Zeit in der Form hh:mm:ss. In Logfiles, die mit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lteren XP-Versionen (vor 1.0) erzeugt wurden, kann di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lte evtl. fe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neuen  Versionen  k�nnen  beliebige   neue  Spalten  dazuk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LOG wird von /XPoint/Statistik/Geb�hren ausgewe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S.LOG: Fehler-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r Datei  werden alle  Fehler  aufgezeichnet,  die  i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funktion  auftreten,  die  automatisch   ausgef�hrt 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te.  Dazu  z�hlen  Fehler bei  Netcalls, Reorganisation, Pu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  etc. Solche Fehler erkennen Sie daran, da� XP sie 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  anzeigt,  einige Sekunden  wartet und  dann  im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fbau von ERRORS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n 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8       Datum in der Form tt.mm.j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17     Uhrzeit in der Form hh:mm: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-90     Fehler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.LOG und US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r  Datei  werden  alle   beim  Puffer-Einlesen 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en  Bretter  bzw.  User  eingetragen. User werden  nur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angelegt, wenn  dies  unter /Config/Optionen/Allgem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er-Aufnahme nicht abgeschaltet wurde. Aufbau der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n 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8       Datum in der Form tt.mm.j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14     Uhrzeit in der Form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95     Name des Brettes /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PE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Datei  wird bei /Wartung/Dupes_l�schen  verwendet und enth�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Liste aller gefundenen  (und  auf  "l�schen" gesetzten) Du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mehrfach  vorhandener  Nachrichten.  Jeder  DupeKill-Durchl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 eine  Zeile  mit  dem  Inhalt "DupeKill gestartet am  ...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", gefolgt von der Liste der Dupes und einer Leerzeile. Di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upes hat folgene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n 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8       Erstellungsdatum der Nachricht in der Form tt.mm.j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41     gek�rzt: Bei PMs der Name des Absenders, bei AMs der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 Br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-82     Betreff der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diverse Datei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U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Datei  enth�lt  Datum/Uhrzeit des  letzten Netcalls. Alle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Datum  eingegangenen Nachrichten werden als "Nachrichten s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letzten  Netcall"  behandelt  und  durch den  Lese-Mode  "Neu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w�hlt.  Die  Datei  enth�lt  eine  einzelne   Zeile  im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jmmtthhmm". In zuk�nftigen Versionen k�nnten  weitere  Zeile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 Bedeutung dazu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TE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atei enth�lt eine Liste aller Nachrichten-Verteiler. D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Verteilers ist  jeweils  in eckigen Klammern angegeben;  da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 in alphabetischer Ordnung alle zu diesem Verteiler geh�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, d.h.  Bretter- und Useradressen. Es k�nnen  an belieb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 Leerzeilen vorhanden sein. Falls  Sie in dieser Datei manu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mit einem externen  Programm Ver�nderungen  vornehmen,  so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arauf  achten,  da�  alle  Adressen  korrekt geschrieben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ro�schreibung;  Useradressen   in   der  Form  USER@BOX.ZER)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ername selbst darf incl. [] nicht l�nger als 40 Zeichen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m Userfenster von XP angezeigte Anzahl von Empf�ngern wird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aktualisiert,  wenn der  Verteiler innerhalb  von XP be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; eine abweichende Anzahl st�rt (CrossPoint) ab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.ITI, *.INF (Maus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ITI-Dateien enthalten eine  Liste  aller verf�gbaren  Info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mat: siehe MausTausch-Dok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INF-Dateien   enthalten   Informationen  �ber   automatisch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de Infofiles. So bedeutet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K 7 14.05.2000 15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ie  kurze  Gruppenliste  im  Abstand  von mindestens  7  T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  werden soll, da� sie zuletzt am 14.05. bestellt wurde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sie  die  CRC-Pr�fsumme  15355 hat.  Anhand  der  CRC-Pr�fsu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mittelt die  Maus, ob  sich ein  Infofile seit der letzten Abf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�nd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-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Aufbau  von   Fido-spezifischen   Dateien  ist   in   FIDO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chrie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Das AUTOEXEC-Verzeichnis - automatische Import-Schnittstel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leicht   haben  Sie   sich  schon  gewundert,  wozu   das  le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AUTOEXEC  da  ist,  das  CrossPoint  beim  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rt  angelegt  hat.  Nun, dieses  Verzeichnis  biete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 Daten  automatisch  in  XP  einlesen   oder 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onen   automatisch   bei    Programmstart   oder   w�hrend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aufs ausf�hren zu lassen. Alles,  was sie dazu tun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eine  Datei  in  dieses  Verzeichnis zu  kopieren.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t dann beim n�chsten Programmstart anhand der Dateierweit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Extension"), was es mit  dieser Datei  anfangen soll.  Dadurch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AUTOEXEC-Verzeichnis z.B. eine  ideale Import-Schnittstell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w�hrend des Programmablaufs �berpr�ft  CrossPoint  in Abst�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f�nf Minuten,  ob AUTOEXEC-Daten zur Verarbeitung  bereitlie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gesetzt, das Programm  befindet sich im  Hauptfenster (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er/Nachrichtenfenster)  und  Sie  haben   innerhalb  der  le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i�ig Sekunden keine Taste ge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:  Sie kopieren eine Pufferdatei ins AUTOEXEC-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der Puffer wird automatisch ein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kopieren eine Nachricht ins AUTOEXEC-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die Nachricht wird automatisch 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kopieren eine Datei START.BAT ins AUTOEXEC-Verz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die Batchdatei wird automatisch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folgenden Liste sind alle Dateierweiterungen  aufgef�hr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zur Zeit kennt, und die damit verkn�pften Programm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: Pufferdatei im  Z-Netz- oder ZConnect-Format.  CrossPoint li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Datei als Puffer ein und l�scht sie anschlie�end. Falls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ffer  von einer  Ihrer Serverboxen  stammt,  sollten  Sie 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name den Namen  der Box  verwenden, also  z.B. HOT.ZER, 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ne Pufferdatei einzulesen, die von der Box "HOT" stamm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E: Diese Dateierweiterung wird nur  noch aus Kompatibilt�tsgr�n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 XP Version 2.1 unterst�tzt;  sie entspricht einer .ZER-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Steuernachricht EBEST.CTL (s.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Ein MausTausch-Outfile  von  einer MausNet-Box. Die Datei  w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 MAGGI.EXE  ins  ZConnect-Format  umgewandelt,  als  P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gelesen und  anschlie�end  gel�scht.  Der  Dateiname mu�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n einer eingetragenen MausNet-Serverbox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: Fido-PKT-Dateien.  Die   Dateien   werden  mit  ZFIDO.EXE   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Connect-Format   umgewandelt,   als   Puffer   eingelesen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chlie�end  gel�scht.  Bei evtl. neu angelegten Brettern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 tr�gt XP dabei  immer die  Fido-Stammbox  als Server e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 verwendet die f�r diese Box angegebene Bretthierarch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: Eine zu versendende Nachricht oder Datei. N�heres s.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: Wie  MSG, allerdings  wird eine  zu versendende  Datei nach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enden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S: Eine fertige Z-Netz-  oder  ZConnect-Pufferdatei, die an die 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namen angegebene Box verschickt  werden soll. Siehe Anha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 Parameter "/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: Eine  Parameter-Datei.  Die Datei  mu�  pro Zeile  eine  d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hang A beschriebenen Optionen enthalten. Die Optionen 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auso  behandelt, als wenn  Sie sie beim  Start  von  XP  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ngegeben h�tten.  Die Parameter-Datei wird nach 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lesen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: Wie PAR, allerdings wird die Datei NICHT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: Eine   beliebige,  automatisch  auszuf�hrende  Batchdatei.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genden Batchdateinamen haben dabei besondere 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.BAT   -  wird bei jedem Programmstart ausgef�h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1.BAT  -  wird bei Programmstart ausgef�hrt und d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l�s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.BAT    -  wird bei jedem Programmende ausgef�h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1.BAT   -  wird bei Programmende ausgef�hrt und d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l�s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   �brigen  Batchdateien  werden   unmittelbar   nach 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f�hrung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: Datei wird ohne Verarbeitung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 weiteren    Dateierweiterungen     sind    f�r    zuk�nft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versionen  reserviert. Sie  sollten also keine  Dateien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-Verzeichnis  kopieren,  die  nicht  f�r   die  automati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rbeitung bestimm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euernachrichten f�r ZER, OUT und 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einzulesenden   Nachrichtenpaketen  k�nnen   Sie 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 aktivieren, indem Sie zus�tzlich Steuerdateien im AUTOEX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hinterlegen.  Es  wird  nur  der Name  der  Steuerdatei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pr�ft;  der Inhalt spielt  keine Rolle. Alle Steuerdateien 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.CTL  oder .CTD.  CTL-Dateien  bleiben  erhalten,  w�hrend  CT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nach dem Abarbeiten  des AUTOEXEC-Verzeichnisses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ST.CTL/.CTD    bewirkt das Versenden von Empfangsbest�tigung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weit angeford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ATUM.CTL/.CTD   verwendet das Erstellungsdatum der eingeles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chrichten als Empfangsdat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ESEN.CTL/.CTD  setzt die Nachrichten auf "geles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SG/MSD: automatisches Versenden vo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eine  einfache Textnachricht  verschicken m�chten, mu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-Datei  folgenden prinzipiellen  Aufbau  haben  (die  Trennpf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h�ren nicht zur Datei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enger:  USER@SYSTEM, /BRETTNAME oder [Verteil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 (beliebiger Betre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:      (Box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chrichten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Empf�nger  mu�  eine  g�ltige  Useradresse  oder ein  Bret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sein. Die Server-Zeile ist optional; wenn sie fehlt, 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statt dessen die  Stammbox oder - falls vorhanden  - die f�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 eingetragene  Serverbox ein. Zwischen dem Doppelpunk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Inhalt  der einzelnen Kopfzeilen k�nnen ein  oder beliebig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 stehen.  Der  Nachrichtentext,  der  immer  dur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le abgetrennt werden mu�,  kann beliebig lang sein  und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n Inhal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enger:  /T-NETZ/SUPPORT/XPOINT/ALLGEM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 Test f�r automatisch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Nachricht wurde per AUTOEXEC-Verzeichnis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Bin�rnachrichten zu versenden, mu� zus�tzlich eine "Datei:"-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 werden, die den Namen  der zu versendenden  Datei enth�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er Name  keine  Pfadangabe enth�lt, mu� die Datei sich  im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Pfade eingestellten Sendeverzeichnis befinden. Falls es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um eine Fido-Fileattach-Nachricht handelt (s. auch FIDO.TX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bei  Bin�rnachrichten  der auf  den  Kopf  folgende  Text 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  und wird ignoriert. Wichtig ist, da� Sie bei Fido-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  .MSD sondern nur  .MSG  verwenden,  weil die File-Attach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st  gel�scht w�rde, bevor der  Fido-Mailer sie  �bertragen  kan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ist hier die Angabe des Servers obligator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f�r eine Bin�rnachri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enger:  /Z-NETZ/RECHNER/IBM/BINA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 TRON.EXE - neu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:       C:\CPP\TRON\TRO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e  ein  externes  Programm in  XP  einbinden  m�chten,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uf dem Weg �ber das AUTOEXEC-Verzeichnis verschickt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e unter  /Config/Tasten/.. f�r  dieses  Programm  nu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-Schalter  aktivieren.   Dies  bewirkt,   da�   nach  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rt  alle  Dateien   im  Autoexec-Verzeichnis   be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EXEC in Timing-Listen und per Funktions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Befehl  AUTOEXEC  k�nnen  Sie  in  Timing-Listen  eine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rbeitung des  AUTOEXEC-Verzeichnisses erzwingen. Ansonst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-Eintr�ge  in  Timing-Listen  nur  beim   Datumswechsel 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t. Auf  diese  Weise k�nnen  Daten automatisch  v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 die z.B.  �ber ein externes oder  ein im Netzwerk 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endes  Programm  ins  AUTOEXEC-Verzeichnis  geschrieben  wu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Batchdateien werden in in diesem Fall NICHT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barbeitung des AUTOEXEC-Verzeichnisses l��t sich auch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XP per Funktionstaste  manuell starten: W�hlen Sie unter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asten  einfach eine beliebige  Funktionstasten-Kombination, 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als Programmnamen nur "*" ein und  aktivieren Sie den  Autoex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. N�heres dazu ist in Kapitel 5.4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Sie sonst noch beachten sollt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hten   Sie  unbedingt  darauf,  da�   Empf�ngeradressen  korre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schrieben sin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nn Sie  MSG/MSD-Nachrichten  in  Bretter  schicken,  m�ssen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reffenden Bretter  eingetragen sein. Wenn nicht, so wird XP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 nicht verschicken, sondern intern 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ihenfolge bei Program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nach Anwendung  kann es auch wichtig sein, in welcher Reihen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inzelnen  Automatik-Funktionen  ausgef�hrt  werden.  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 Liste  k�nnen   Sie   ersehen,  in   welcher  Reihen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die einzelnen Befehle abarbei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inlesen von ".OPT"-Parameter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inlesen von Kommandozeilen-Parame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inlesen von ".PAR"-Parameter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utoVersand-Nachrichten (/Edit/Autoversand) verschi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ZER-, ZEE-, OUT- und PKT-Dateien einl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IPS-, MSG- und MSD-Dateien verschi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START-Batchdateien ausf�hren (zuerst START1, dann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/user-Option auswerten (Username setz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/ip- und /ips-Befehle ausf�hren (Puffer einlesen/versen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/n- und /t-Befehle ausf�hren (Netcalls star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/r- und /pack-Befehle ausf�hren (Reorganisation/Pac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/k-Befehl ausf�hren (Tastenmak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Schnittstelle f�r externe Lis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Kapitel wendet  sich  ausschlie�lich  an  Programmierer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externen  Lister  f�r XP schreiben m�chten.  Wenn  der exte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die gleiche Funktionalit�t wie der eingebaute erreichen s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er XP dar�ber informieren, mit welcher Taste er  beendet  wur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wird  z.B.  das  direkte Antworten auf  Nachrichten auch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n Lister erm�g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nach  angezeigter   Datei  bzw.  Nachricht  sind 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  Tastencodes  m�glich, die ein vor�bergehendes Ver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Listers und  das  Ausf�hren  einer  bestimmten  Programmfun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irken. Es sind drei Datei- bzw. Nachrichtentypen m�glich. Wel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 an  den Lister �bergeben  wurde,  erf�hrt er �ber den option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$TYPE,  der in der Befehlszeile bei /Config/Extern/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werd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TYPE = 2 :   bezugsverkettete Nachric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TYPE = 1 :   nicht verkettete Nachric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TYPE = 0 :   sonstige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welcher  Taste  der  Lister beendet wurde, mu� dem Programm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mitgeteilt werden. Errrolevel 0 bedeutet,  da� der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-  also z.B.  mit &lt;Esc&gt;  -  beendet wurde. Errorlevel 100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f�r die verschiedenen Sonder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te                   Errorlevel   m�glich bei $TYPE 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           100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           101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links            102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rechts           103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            104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                   105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B                      106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P                      107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             108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PgUp               109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PgDn               110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im  Lister  z.B. die Taste  Cursor-links gedr�ckt,  so  mu�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�berpr�fen, ob die �bergebene Datei den Typ 2 hat. Ist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all, so mu� der Lister mit einem Errorlevel 102 beend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springt  nun  - falls vorhanden  -  auf  die n�chste,  "links"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tarbaum gelegene Nachricht, und aktiviert anschlie�end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Sie,  da�  CrossPoint alle  externen Programme, di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em angegebenen  Namen  im XP-Verzeichnis vorhanden sind,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aufruft;  dabei  gehen  Errorlevel-R�ckgaben  verlo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 Lister, die nach dem oben  beschriebenen Verfahren arbei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daher  mit  ihrem  vollst�ndigen  Dateinamen incl.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werden. Falls das  Programm sich  nicht im  XP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t, ist au�erdem eine Pfadangabe 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 Nachrichtenpakete mitsend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ietet drei verschiedene M�glichkeiten, um vorgefertig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rne" Nachrichten bei Netcalls mitversend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zelne Autoexec-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infachste und vor allem sicherste Weg, um  einzeln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anderen  Programmen  an XP  zum Verschicken zu  �bergeben,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SG-Dateien  im  AUTOEXEC-Verzeichnis; n�heres hierzu finden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. 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PPs: ZCONNECT-Pakete mit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zweite   M�glichkeit   besteht  darin,   komplette  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dateien  von XP beim Netzanruf  mitversenden zu  lassen. 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e die ZCONNECT-Puffer im gleichen Format erzeugen, das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f�r das entsprechende  Netz  verwendet  wird  -  sehen  Sie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ein paar von XP erzeugte Nachrichten  an, um herauszufi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  X-XP-Zeilen   zus�tzlich   zu  den  ZCONNECT-Standard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von XP erzeugten, ausgehenden Nachrichten werden in Datei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Name  &lt;Boxname&gt;.PP (PP=Pollpaket)  abgelegt. Bei Fido-Box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Boxname  aus  den Hexadezimalziffern f�r  Netz- und  Node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.  Diese  PP-Dateien   d�rfen  *niemals*  direkt  modifiz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! Stattdessen m�ssen zus�tzliche  Polldaten in Dateien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&lt;Boxname&gt;.EPP (EPP  =  erweitertes Pollpaket)  bereit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XP verbindet dann  unmittelbar vor dem  Netcall PP- und EP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und  trennt sie nach dem Netcall wieder  (die Trennung ist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en  Gr�nden n�tig, auf  die ich  hier nicht n�her  eing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gehen  Sie mit diesem Feature �u�erst vorsichtig um!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es  auf  keinen Fall, um eingehende Nachrichten  von einer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 an  eine  andere  Box  weiterzuleiten!   Zu  einer   kor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den Gateway-Software  geh�rt  wesentlich  mehr als  nur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r Pollkonverter, wie XP ihn f�r verschiedene Netze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PS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ritte M�glichkeit arbeitet �hnlich der  zweiten, allerdings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Unterschied, da� die  abgeschickten  Daten gleichzeitig no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CrossPoint-Nachrichtendatenbank  gespeichert  werden  - sie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vergleichbar mit einem kombinierten Versenden und Einles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-Puff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Versenden  der Puffer erfolgt  bei  dieser  Methode entweder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rt  �ber den  Parameter  /ips oder  �ber  IPS-Dateien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-Verzeichnis. N�heres dazu finden Sie in Kap. 5.6 und 7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   Scriptprogrammierung (Login-Script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olgende Abschnitt wendet sich haupts�chlich an  CrossPoint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Programmiererfahrung.  Er  beschreibt,  wie  Sie  CrossPoi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elle  Boxprogramme  anpassen  k�nnen,  bei  denen  sonst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n  Netz-   oder  Online-Anrufe  m�glich  w�ren.  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 sind Fido-Netzanrufe, die nicht per Script steuer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legende Voraussetzung f�r das Schreiben eigener Netcall-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  Kenntnis der technischen  Spezifikationen des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zes (s. Kap. 7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Einf�h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etzen wie dem Z-Netz oder dem MagicNET ist exakt vorgeschrie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ein Netcall  abzulaufen hat.  Ein  Programm,  das sich an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chriften h�lt,  wird mit  allen Z-Netz- bzw.  MagicNET-konfor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 problemlos   zusammenarbeiten.   Leider  gibt   es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ehmende Anzahl von Programmen,  die  sich  nicht  vollst�ndi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Standards halten, insbesondere solche Programme, die  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verschiedene Netztypen  entgegennehmen k�nnen. Solchen Mail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cheiden  meist zu Beginn  der Verbindung anhand einer spez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ingabe" - z.B.  Dr�cken  von &lt;Return&gt;  -, mit welchem  Netztyp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ende System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 anders  sieht es  bei UUCP-Systemen aus (n�here  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finden Sie in UUCP.TXT), bei denen das Loginverfahren �berha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festgelegt  ist.   Meist  geben  diese Systeme  "Login:"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ssword:"  aus  und erwarten an  dieser    Stelle  die Eingab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Daten,  aber  es kann  durchaus vorkommen,  da�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Rechner sich dem Benutzer  v�llig anders pr�sentiert  und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das Dr�cken von &lt;Return&gt; oder einer anderen Taste erw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ogin-Scriptsprache  von  CrossPoint erm�glicht  es, den Lo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ang  auf einfache  und  effiziente  Weise  an  einzelne  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passen.  Dazu  k�nnen  Sie  bei  /Edit/Boxen/Edit/Diverses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dateien  eintragen:  Eine  f�r  Online-  Anrufe  und eine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anrufe. Die Dateien sollten sich im XP-Verzeichnis befind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weiterung  ".SCR"  haben; sie  m�ssen  bereits vor dem Eint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 sein.  Unmittelbar  nach  dem  Eintrag  �berpr�ft XP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ktische Korrektheit der Scripts und zeigt ggf. eine Fehler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, die in der Datei SCERRORS.LOG abgele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sf�hrung  einer Scriptdatei  beginnt immer  nach erfolgr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ahl - unmittelbar nach Ausgabe der Connectmeldung - in der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szeile des Scripts, und endet dan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nn das Programm bei der letzten Scriptzeile angekommen ist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 einen  END-Befehl trifft;  dies sollte genau  dann der  F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n,  wenn das Login -  also  das �bermitteln von Systemname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�wort - beendet 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nn  die Verbindung unterbrochen wurde, sofern  die CD-Erken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/Config/Modem nicht abgeschaltet 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nn die  bei /Edit/Boxen/Edit/Modem eingetragene Login-Wartez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gelaufen ist, 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nn  die  bei  /Edit/Boxen/Edit/Modem  eingetragene Login-Anzahl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schritten wurde; relevant  hierf�r  ist, wie  oft das Pa�w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end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 einfaches Script: Z-Netz-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folgende  Script f�hrt einen Netcall-Login bei einer Z-Netz-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username:" SEND "ZERBERUS"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systemname:" SEND $POINT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passwort:" SEND $PASSWORD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running arc"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Sie sehen, besteht  ein  CrossPoint-Script aus  einer  List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n  - pro  Zeile  ein Befehl. Alle Leerzeilen und zus�tz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vor, zwischen oder hinter einzelnen Befehlsteil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ert. Die  Gro�/Kleinschreibung  spielt keine Rolle.  Vor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  kann  eine  Sprungmarke  ("Label")  stehen,   die  mit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punkt endet, und die aus  einer anderen  Zeile heraus 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-Befehl angesprungen  werden kann. Um die Lesbarkeit zu erh�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 sich zwischen den Zeilen oder am  Ende jeder Zeile Komment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�gen, die mit einem "#" oder ";" beginnen m�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Z-NETZ.SCR: Netcall-Script f�r Z-Netz-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READ                                 # Zeichen einle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username:" SEND "ZERBERUS" cr    # Netcall-Kenn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systemname:" SEND $POINT cr      # ggf. Pointname sen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passwort:" SEND $PASSWORD cr     # ggf. Pa�wort sen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running arc" END                 # Login erfolgre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, was tut  dieses Script? Es  arbeitet  offensichtlich mit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eife, die nur unter einer bestimmten  Bedingung verlassen 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AD-Befehl  bewirkt, da� das n�chste Zeichen von  der ser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  eingelesen  wird,  falls  vorhanden.  Die  ON-Befeh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n,  ob   eine  bestimmte   Zeichenkette  empfangen  wurde,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gieren  darauf  durch Ausf�hrung  eines  weiteren  Befehls,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 des  Pointnamens  mit  abschlie�endem  CR (Return).  Der 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 schlie�lich beendet das Script, und zwar genau dann,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kette "running arc" empfangen wurde - die Box teilt dem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 mit,  da�  das  Login  erfolgreich  war. Zwei wichtige  D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sich dabei mer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 Schreibweise  der  Zeichenketten  spielt  keine  Rolle. 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ts�chlich von der  Box geschickte Ende-Text  ist "running ARC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k�nnte  aber  genausogut  "Running  ARC"  oder  "rUnning  aR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�en.   Auf   diese  Weise  wird  eine  gr��ere  Fehlertoleran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gen�ber unsauber programmierten Mailboxen errei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dlos-Schleifen, die zu endlos hohen Telefonkosten  f�hren, s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m�glich.  Zum  einen  beendet  XP  ein Script  automatis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bald  die  eingestellte  Login-Wartezeit  abgelaufen  ist, 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n verf�gt jede  Box ebenfalls �ber eine  solche  "Timeout"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eichenk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Zeichenkette  ("String")  in  einem  CrossPoint-Script best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aus zwei Anf�hrungszeichen, zwischen denen ein beliebig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lossen  ist.  Mittels  der  �blichen "^"-Pr�fixe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s Textes auch Steuerzeichen mit ASCII-Werten kleiner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 "^Abcd^E"  steht z.B. f�r eine 5stellige Zeichenkett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,  "bcd"  und  Ctrl-E. Einige  Steuerzeichen  haben  bes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0  dient zur Eingabe von "^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'  dient zur Eingabe eines Anf�hrungszeich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  entspricht &lt;Return&gt; (C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J  entspricht 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[  entspricht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gabe: WAITFOR, ON un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der zwei M�glichkeiten, um  auf eingehende Daten zu  reag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Sie bereits kennengelernt:  Die Kombination  von ON und 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st  immer  dann sinnvoll,  wenn  auf verschiedene Zeichenke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artet  wird, deren Reihenfolge nicht  genau feststeht. So gib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Z-Netz-Boxen,  die nach einem fehlerhaften  Pa�wort zur�ck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springen  (was korrekt ist) und solche, die stattdessen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Systemname  synchronisieren.   Eines  fragt  sogar  jed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tandene Eingabe ein zweites Mal ab, bevor  es  nach  einem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  bestimmbaren  System  mit  einer  der  anderen  Eingabe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 dagegen  fest,  welcher  Text  als n�chstes erscheinen 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stattdessen den Befehl  WAITFOR verwenden. Die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 Zeilen bilden z.B. den Beginn eines MagicNET-Lo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 "(8-n-1)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 Beispiel wird  ein  einfacher  Trick  benutzt,  um  ev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rende  Zeichen im  Login-Vorspann  auszuschalten: Zun�chst w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auf  einen Text, der garantiert nur einmal vorkomm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ittelbar vor  dem Start-Prompt "&gt;"  steht, und erst dann  auf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Prompt selbst. Diese Technik sollten Sie immer dann verw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auf sehr kurze Zeichenketten  warten,  die evtl.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gehenden Text enthalten sein k�n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sgabe: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 Befehl SEND  haben  Sie  die M�glichkeit, entweder nu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kette  zum Modem zu senden, oder durch  Anh�ngen von  CR, 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CRLF  zus�tzlich einen Zeilenvorschub zu erzeugen. Au�erdem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m�glich, statt  der Zeichenkette ein  vordefiniertes Textmakro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POINT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t z.B.  den  Pointnamen,  gefolgt von  &lt;Return&gt;.  Den  gl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kt h�tte au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"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gegen w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POINT "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ktisch fal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ldschirmanzeige: DISPLAY, WRITE, WRITELN und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Hilfe dieser vier  Befehle steuern Sie die  Bildschirm-Ausga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PLAY  OFF"  schaltet  die  Anzeige  der  empfangenen  Daten  a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PLAY ON" (Voreinstellung) schaltet  sie ein.  Dadurch  l��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die  Anzeige  unerw�nschter  Steuerzeichen unterdr�cken.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eine Zeichenkette  aus,  WRITELN  gibt  eine  Zeichenkette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en CR/LF aus. CLS l�scht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outs und Verz�gerungen: DELAY, TIMER und 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Befehl DELAY k�nnen Sie jederzeit eine beliebige Verz�g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bauen, z.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1       # 1 s war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0.5     # 500 ms w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fl�sung des Timers betr�gt  55 ms.  Wann und wo Verz�g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 werden m�ssen, l��t sich nur durch Probieren heraus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sind  z.B. dann  n�tig,  wenn  nach  einer  bestimmten  Ei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r Mailbox auf ein anderes Programm  umgeschaltet 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enn w�hrend dieser Zeit gesendete Zeichen verloren 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mal  gen�gt es nicht,  f�r  feste Zeit zu  warten,  sondern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  w�hrenddessen noch  zus�tzliche Befehle ablaufen. Nehmen w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an,  da�  eine  bestimmte Mailbox nach  dem  Login zun�chs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zum Leben erweckt werden mu�. Zur Sicherheit soll alle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kunden ein  &lt;Return&gt; gesendet  werden - so lange,  bis die Box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gin:" anzeigt. Das passende Script sieht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send 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2                      # Timeout nach 2 Seku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: 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  "login:" goto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  timeout goto start     # 2 Sekunden abgelaufen -&gt;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:    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Gegensatz zum DELAY-Z�hler gilt f�r  TIMER  eine kleinste Ein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einer Seku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hrzweck-Scripts: ON RELOGIN und ON ONLINE / ON 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iesen Befehlen  k�nnen  Sie auf  verschiedene  Netcall-Zust�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gieren:  Je  nachdem, ob  es sich um einen Online-  bzw. Netc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einen Relogin-Anruf handelt oder nicht, k�nnen unterschied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teile ausgef�hrt  werden. Die Relogin-Abfrage  wird f�r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Scripts ben�tigt, weil das gleiche Script f�r "normale"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Relogin-Netcalls verwendet wird. Die  Online-Abfrage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verwenden, um das gleiche Script f�r Netz- und Onlineanruf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END-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dient dazu, um ein Script  an beliebiger Stelle zu  beenden.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ne Parameter zeigt  an,  da�  das Login erfolgreich war, EN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f�r einen  Fehler, der  sich  in einem  weiteren  Loginver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en l��t,  END FAIL steht f�r einen  Fehler,  der zum Abbr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Loginversuche 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ter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bestimmte Befehlsfolgen mehrfach  ben�tigen, k�nnen S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Unterprogrammen  zusammenfassen,  und  diese  jeweils  mit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en.  Es handelt sich dabei nicht um getrennte Programmdatei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um Routinen  innerhalb der  gleichen  Scriptdatei,  die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Sprungmarke beginnen  und mit  RETURN enden. Soll der  Rech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vor  und nach dem  Senden von  CR-Zeichen  jeweils eine  hal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kunde warten, dann k�nnte das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$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cr_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$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cr_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_delay: delay 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 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manchmal nicht ganz einfach, herauszufinden, warum ein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funktioniert. Eine kleine Hilfe  kann die Erzeugung von Tra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sein:  Wenn Sie XP mit Parameter "/trace"  starten, wird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-Verzeichnis eine Datei  mit Namen  TRACE.LOG  angeleg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Liste aller ausgef�hrten Scriptzeilen enth�lt. Achtung: I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-Schleifen kann diese Liste auf einem schnellen Rechner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r Sekunden einige 100 KByte gro�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TRACE.LOG   bereits  vorhanden,  werden  neue   Daten  am  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h�n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Referen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olgenden finden Sie eine �bersicht �ber  die XP-Scriptsprach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EBNF-�hnlichen Notation.  Eckige Klammern stehen f�r option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 runde Klammern  dienen der Strukturierung. "*" bedeu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er nachfolgende  Ausdruck  gar  nicht,  einmal  oder  mehr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treten kann, "|" steht f�r "entweder od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m&gt;       =  *&lt;Programmze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mzeile&gt;  =  [[&lt;label&gt; ": "] &lt;On-Befehl&gt;] [Kommentar] &lt;CR/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ommentar&gt;      =  ("#"|";") [beliebiger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n-Befehl&gt;      =  &lt;Befeh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&lt;Zeichenkette&gt; &lt;Befeh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&lt;Zustand&gt; &lt;Befe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Zustand&gt;        =  ONLINE | NETCALL | RELOGIN |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Zeichenkette&gt;   =  '"' *&lt;Zeichen&gt; '"' | CR | LF |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uchstabe&gt;      =  &lt;ASCII/IBM-Zeichen&gt; | "^" &lt;Steuerzei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euerzeichen&gt;  =  A..Z, a..z, [\]^_, 0,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efehl&gt;         = 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AY &lt;Verz�gerung&gt; [SHO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(ON|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[ERROR|FAI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(&lt;Zeichenkette&gt; | &lt;Makro&gt;) [CR|LF|CRL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R &lt;Sekund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ITFOR &lt;Zeichenket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&lt;Zeichenkette&gt; [CR|LF|CRL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LN [&lt;Zeichenket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abel&gt;          =  *&lt;ASCII/IBM-Zei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kro&gt;          =  $LOGIN             (UUCP- oder QM-Login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OPASSWORD         (Online-Pa�w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PASSWORD          (Netcall-Pa�w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POINT             (Point/Nod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PROTOCOL          (MausTausch-Protokollkennu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SERIALNO          (Zerberus/MagicNET-Seriennr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USER              (User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da� es zwar syntaktisch korrekt ist,  bei WAITFOR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e  Schl�sselw�rter  CR, LF  oder  CRLF zu  verwenden,  da�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 nicht  funktioniert - es k�nnen  nur Zeichenketten  getes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 die zwischen zwei Zeilentrennungen  empfangen werden,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die Zeilentrennungen sel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phabetische Befehls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endet  ein  Break-Signal zum  Modem. Dieser Befehl w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  seltenen    F�llen    zum    Ausl�sen   bestimm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funktionen ben�ti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CALL &lt;lab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Ruft  ein  Unterprogramm  auf, das  mit  RETURN  beend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   mu�.   Es  k�nnen   bis  zu  50  Unter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chacht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L�scht den 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DELAY &lt;Verz�gerun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&lt;Verz�gerung&gt;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Wartet f�r die  angegebene  Zahl  von Sekunden.  W�hr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r Zeit  ankommende  Zeichen  werden verarbeitet 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ch angezeigt,  falls  DISPLAY  eingeschaltet ist.  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kann eine ganze Zahl oder ein Dezimalbruch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"  angegeben werden. Die  Aufl�sung  des Verz�gerung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s  betr�gt  55  ms. Falls  Sie den  Parameter 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wenden,  werden  w�hrend   der  Wartezeit  empfange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chen angezeigt, sofern DISPLAY eingeschaltet ist; s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hen damit aber f�r WAITFOR- und ON-Abfragen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chaltet die Bildschirmanzeige der eingehenden Daten 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er aus. Bei Scriptstart ist die Anzeige ein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Beendet  die Scriptausf�hrung. Bei  END  ERROR  wird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call abgebrochen  und  ggf. wiederholt, bei END  F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rd er endg�ltig abgebro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FL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L�scht den Daten-Eingangsp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GOTO &lt;lab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etzt  die  Programmausf�hrung in der angegebenen  Ze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ON "..." &lt;Befeh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F�hrt einen  beliebigen  anderen  Befehl au�er "ON  .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, falls die angegebene Zeichenkette empfan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ON NETCALL &lt;Befehl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NLINE  &lt;Befehl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RELOGIN &lt;Befeh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F�hrt einen beliebigen  Befehl au�er "ON ..." aus, f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angegebene  Zustand zutrifft, d.h. falls es sich  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n Online- bzw.  einen Relogin-Anruf handelt. NET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fft  immer genau dann zu, wenn ONLINE nicht zutriff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 umgek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ON TIMEOUT &lt;Befeh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F�hrt  einen beliebigen Befehl au�er "ON ..." aus, f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 mit TIMER gestarteter Z�hler abgelauf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Liest    das   n�chste   Zeichen   von   der   serie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nittstelle ein. Dies  ist in Schleifen n�tig, die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  ON-Befehl  arbeiten.  Der  Befehl  WAITFOR  dage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ziert das Einlesen von 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Beendet  ein  Unterprogramm,  das  mit  CALL  aufgeruf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rden kan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SEND "..." [CR|LF|CRLF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$MAKRO [CR|LF|CRLF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endet eine Zeichenkette zum Modem und h�ngt ggf. CR, 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er CR+LF an.  F�r $MAKRO k�nnen die oben aufgeliste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chenmakros ($LOGIN bis $USER) 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TIMER &lt;Sekund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tartet   einen  Z�hler,  der  jede   Sekunde   um  e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niedrigt wird, bis er bei 0 ankommt. Wird der Z�hler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 so  bewirkt  dies  die  Ausf�hrung  von  ON  TIMEOU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e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WAITFOR 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Wartet,   bis  die  angegebene  Zeichenkette   empfan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urde. Wird die Zeichenkette *nicht*  empfangen,  bric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 die Scriptausf�hrung nach  Ablauf der Login-Warteze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.  Die  Schreibweise  der  Zeichenkette  spielt  ke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WRITE "..." [CR|LF|CRLF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Gibt eine Zeichenkette auf dem  Bildschirm aus und h�ng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f. CR, LF oder CR+LF  an. Statt CR kann auch innerhal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Zeichenkette "^M" eingef�gt werden, statt LF "^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WRITEL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 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Gibt ggf. die angegebene Zeichenkette auf dem Bildschi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 und springt zum Beginn der n�chsten Bildschirm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chnische 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XP-Scriptsprache gelten z.Zt. die folgenden Einschr�nk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bei Bedarf in sp�teren Programmversionen ge�nd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Zahl von Befehlszeilen:   500  (ohne Kommentarzei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Zeilenl�nge:              255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Zahl von Sprungmarken: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L�nge von Sprungmarken:    20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verschachtelte Unterprg.: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Beispie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einfaches   Z-Netz-Script   wurde   bereits  in   Kapitel   8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listet.  Im  folgenden  finden Sie vollst�ndige Netcall-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ie   verschiedenen   Netztypen.   Sie   sind   auch   in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entpackenden Archiv  "SCRIPTS.EXE"  innerhalb  des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es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Z-NETZ.SCR: Z-Netz-Netcall-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�r ZCONNECT-Systeme ist "ZERBERUS" durch "JANUS" zu erse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Relogin SEND "ZERBERUS"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"username:" SEND "ZERBERUS" 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"systemname:" SEND $POINT 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"passwort:" SEND $PASSWORD 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"running arc"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Z-NETZ.SCR: Z-Netz-Online-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username:" SEND $USER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passwort:" goto e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:   SEND $OPASSWOR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usTau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US.SCR: kombiniertes Netcall- und Online-Script f�r MAUS-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relogin goto re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"mausnet laeuft" goto abbr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"werdaauchimmerhieranruft" goto abbr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"(j/n)" goto login         # .. Benutzer (j/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uch:  delay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:    on      online send "J"            # .. Benutzer: J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netcall send "MausTausch"  # MausTausch-Lo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$USER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$PASSWORD cr             # Tausch-PW = Online-PW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onlin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   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gin:  send    "T"                        # Men�punkt "Tausch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   1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:  fl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$PROTOCOL                  # Protokoll-Kenn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for "protokoll start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icNET /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GIC.SCR: Netcall-Script f�r MagicNET und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gicNET-Polldocs V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  relogin goto re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(8-n-1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g: send    "^F"                 # ^F = Startzeichen f�r Net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"Logi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1: delay   0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$Point crlf          # Point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$Password crlf       # Pa�w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$Serialno            # Seriennu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"HI" cr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2: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  "!!!" goto ende      # Login erfolgre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  "???" goto loop1     # Login fehlerha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   loo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:  write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-MAGIC.SCR: Online-Script f�r MagicNET / Seven / Ligh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(8-n-1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0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"name:" send $USER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"passwort:" goto en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:  send $PASSWOR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UCP.SCR: Netcall-Script f�r UUCP-Syst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relogin send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: timer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login:" goto lo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timeout goto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:    send  cr                              # hey, aufwache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: send  $LOGIN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: 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login:" send $LOGIN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password:" send $PASSWORD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passwort:" send $PASSWORD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^Pshere" goto ende             # uucico-Startkenn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:  write "^M       ^M"                   # ^Pshere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Aufruf-Parameter, Environment-Eintr�ge und Errorlevel-R�ckgab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frufsyntax von CrossPoint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 [/Option1 /Option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e Option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    Ausgabe einer Hilfsse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v:  Aktiviert  den eingebauten  Archiv-Viewer und  beendet 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 anschlie�end.  Als Parameter  mu�  der  Name ei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 oder eine Wildcard (z.B. *.*)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:&lt;Datei&gt;   l�dt  eine EGA/VGA-Schriftdatei (Bildschirm-Font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 �blichen  Formaten (8x8 bis 8x16 Punkte).  Falls  ke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erweiterung angegeben wird, nimmt XP ".FNT"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gd:  w�hlt  eine  andere  Geb�hrendatei  (Default: GEBUEHR.DA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�heres s.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   f�r    ein    Programmende    ohne    irgendeinen    dumm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ruch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:X  �bergibt den Tastendruck X an das Programm, wobei  X ein(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iebige(s/r)  Zeichen/Zahl/Buchstabe sein kann. Auf di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se  kann ein  Tastenmakro  bei  Programmstart  aktivi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:X  w�hlt   die   Sprache  X  aus,  z.B.  /l:E  f�r   Englis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raussetzung   ist,  da�   das  entsprechende  Sprachmod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CD  behebt  Anzeigeprobleme auf bestimmten  Laptops (Zeilen 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eren Bildrand fehlen etc.). Evtl. wird die Anzeige du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 Schalter /m (s.u.) zus�tzlich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 Erzwingen von  monochromer  Bildschirmausgabe, z.B. f�r L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us aktiviert eine Cursor-Maus-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w:xxx  �bergibt das Startpa�wort xxx (s. Kap. 3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schaltet  alle  Tonsignale ab.  Damit  CrossPoint Sie  be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schen Netcall nicht we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p   CrossPoint �berpr�ft  nach einer  DOS-Shell,  ob  residen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e  geladen  wurden. Sollte diese �berpr�fung -  a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hem Grund auch immer - �rger machen, k�nnen Sie sie 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p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d   Falls  ein MS-Smartdrive-Schreibcache vorhanden  ist, le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   den   Cache   in   regelm��igen   Abst�nden   und  b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ende,  um   die   Gefahr   von   Datenverluste   z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ringern.  Sollten  diese  Smartdrive-Zugriffen  Proble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ursachen, so k�nnen Sie sie mit /sd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raceaktiviert  die  Netcall-Scriptprotokollierung.  Siehe  Ka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/w    Gibt  nicht  ben�tigte  Rechenzeit  unter  MS-Windows, OS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oder  �hnlichen  Multitasking-Umgebungen  frei.  Mit  "/w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erzwingt CrossPoint die  Freigabe  wie sie  vor Version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realisiert  wurde:  Abschalten  der  Uhr  un  der    /mau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Emulation. Unter  OS/2,  Windows und  Linux-DOSEmu  brau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dieser Paramter  nicht unbedingt angegeben zu werden, da 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die Rechenzeit  dort automatisch freigibt. mit  "/w0"  k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diese Funktion aber generell abgeschalte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:x  Stellt  x  Bildzeilen  ein.  X mu�  einer  der  bei /Conf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nzeige/Zeilen angezeigten Zeilen-Werte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mehrere  der folgenden Optionen gleichzeitig angeben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se immer in der unten angegebenen Reihenfolge 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leichzeitige Angabe von /ip und /ipe ist nicht m�glich; es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nur die jeweils letzte Option ausgef�h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utostart:...  Startet CrossPoint nur zu  bestimmten  Uhrzei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ehe Kapitel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ser:BOX:NAME  �ndert den Usernamen  bei  der  angegebenen 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ehe  auch   Kapitel  5.7,   "Multiuser-Point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htung! Bei  Fido-Boxen mu� im Boxname  ein  "_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t des ":" verwende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p:PUFFER      liest  den angegebenen Puffer ein (/XPoint/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uffer).  Der  Dateiname  darf   Laufwerks- 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fadbezeichnungen entha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pe:PUFFER     liest den  angegebenen Puffer ein und setzt dab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s Empfangsdatum gleich dem Erstellungsd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ps:BOX:PUF    liest den angegebenen Puffer ein,  verschickt i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die angegebene Box und l�scht ihn anschlie�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. Kap.  5.6). Achtung!  Bei  Fido-Boxen mu� 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oxnamen ein "_" statt des ":" verwendet werd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g              ist ein Zusatzschalter f�r /ip und /ipe,  d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ierten Nachrichten als  'gelesen' eintr�g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 /ips ist die Angabe von /g nicht 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:BOX[:hh:mm]  f�hrt  einen  Netcall  bei  der  angegebenen 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ch.  Bei  Angabe einer Uhrzeit im Format hh: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tet CrossPoint bis zu dieser Uhrzeit. Achtu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  Fido-Netcalls mu�  im Boxnamen ein "_" sta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 ":" verwende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:*            entspricht /Netcall/A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r:BOX         f�hrt einen Relogin-Netcall durch. Die Verbind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� bestehen, und die Box mu� auf die Eingab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rnamens warten (nur Z-Netz/Q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:n     f�hrt  die  Timing-Liste  Nr.   n  aus  (s.  Kap.   5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    f�hrt /Wartung/Reorganisation 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ck    das Gleiche, jedoch mit /Wartung/Pack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pack   nur Dateien  packen,  deren Ausnutzung unter 100% lieg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hlweise kann ein einzelner Dateiname angegeben werd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.B. /xpack:USER, um die Userdatei zu 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s      Screensaver akt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    Programm   beenden   -   kann  gleichzeitig   mit  a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eren Parameter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Optionen sind nur zu Diagnosezwecken geda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      startet  CrossPoint  im Debug-Mode.  Dies  bewirkt  u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  genauere  Anzeige  w�hrend des  Netcalls  und ka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lfreich sein,  um  Netcall-Probleme  zu  lokalisier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�erdem stehen noch einige  zus�tzliche Test-Funktio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peicherplatzanzeige u.a.) zur Verf�gung, die aber  n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�r interne Testzwecke  gedacht  sind und die ich  da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icht weiter dokumentieren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f:1    Zeigt  bei  jedem externen  Programmaufruf  den  genau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frufbefehl incl. Parameter an. Entspricht dem Scha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rameterzeile anzeigen" bei /Config/Extern/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f:2    Wartet  nach  jedem  externen Programmaufruf  auf  ei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tendruck.   Enspricht  dem   Schalter   "warten   au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stendruck" bei /Config/Extern/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die Optionen als Parameter bei Programmstart anzugeben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sie  auch  in  einer  Datei mit Erweiterung  .OPT  im AUTOEX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ablegen; jede Zeile der Datei mu� genau e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 Mehrere .OPT-Dateien sind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vironment-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wertet  z.Zt. nur  einen  Environment-Eintrag aus,  der Name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der Swap-Datei angib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SWAP=Laufwerk:Pfad\Datei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XPSWAP=e:\temp\swapfile.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wap-Datei wird immer dann angelegt,  wenn ein externe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artet  wird  oder  Sie  mir  &lt;F9&gt;  die DOS-Shell  aufrufen,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der  Schalter  "Auslagern  in  EMS"  bei 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lgemeines deaktiviert  oder nicht  gen�gend  freier  EMS-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 ist.  Sie ist  ca.  300-400  KB  gro�  und wird nach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kehr  zum  Programm  wieder  gel�scht.  Falls  Sie  den  Rech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alten oder booten, ohne zum Programm zur�ckzukehren, bleib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so lange bestehen, bis Sie sie von Hand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XPSWAP nicht angegeben  ist, legt XP die Swapdatei unter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dateinamen     im    bei     /Config/Pfade     eingeste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verzeichnis ab.  Dies  gilt auch f�r den  Fall, da� der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SWAP angegebene Dateiname oder das Verzeichnis ung�lt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gibt bei Beendigung folgende ERRORLEVEL-Werte zur�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      Programm wurde normal be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     Programm wurde mit einem (internen) Fehler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9:    Diese Werte sind reserviert. Bitte erzeugen Sie bei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-Option nur Errorlevel &gt;=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255: Diese Errorlevel-Werte k�nnen mit der QUIT-Option in Timin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n erzeugt werden und dadurch von XP aus externe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me steuern. Siehe auch Kap. 5.3 (automatische Netcall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Prinzip sind auch Werte von 2-9 m�glich, aber wie gesag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ser nicht verwenden, da reserviert f�r zuk�nftige Erw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Dateinam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 Dateien  werden   von  CrossPoint  verwendet  und  im  X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zeichnis abgeleg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.EXE,XP.OVR  das Programm selb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.HLP         die Online-Hi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-D.RES       deutsches Sprachmod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ICONS.DLL    Icons f�r MS-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INT.CFG     Konfigurationsdatei (/Config-Men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INT2.CFG    Konfigurationsdatei (interne Einstellung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INT.COL     die Farb-K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.RES         Spracheinstell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DEF.CFG     Tastenmak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ONV.EXE     Programm zum Konvertieren von P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R.EXE        ZCONNECT-Pufferrepar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.EXE         Zmodem-�bertragungsprotok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.EXE    Konfigurationsprogramm f�r Z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GI.EXE      Puffer-Konvertierer f�r MagicNET, MausTausch u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UFFER.*      die Pufferdateien, in denen Nachrichten gespeich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.DB1       die Nachrichten-Daten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ER.DB1    die Brett-Daten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DB1/.EB1  die User-Daten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UPPEN.DB1    die Brettgruppen-Liste (/Edit/Grupp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E.DB1    die System-Liste (/Edit/Syste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SG.DB1    automatisch zu versendende Nachr. (/Edit/Autover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S.DB1    Empf�nger-Kurznamen (/Edit/Kurznam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UEGE.DB1    Kommentarverkett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X1          Indexdateien - k�nnen jederzeit gel�scht werde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den dann automatisch neu erzeu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XPS          Brief/Quote-Schablonen (/Edit/Schablon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SCR          Login-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N.DB1      die Serverboxen-Liste (/Edit/Box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FG          die Server-Konfigurati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L           Brett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BL          Liste der bestellten Bretter (z.Zt. nur RFC/UU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L           Z-Netz: Fileserver-Filelisten (SendZ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P           zum Senden anstehende Pollpak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EPP          zum Senden anstehende Zusatzpollpakete (s.Kap. 7.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UEHR.DAT    Telefon-Tarifz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IFE.DAT     Telefon-Tarifgru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IERTAG.DAT   Feiertagliste f�r Geb�hrenabsch�tz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UEHR.DAT    Telefon-Tarifz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IL.DAT    Nachrichten-Verte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ES.DAT      Zeitpunkt des letzten Netcalls (Format: jjmmtthh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.*       Timing-Listen (/Netcall/Timing-Lis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.DAT     letzte(r/s) Reorg/Packen/Netcall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G.DAT      interne Datei zur Steuerung der Reorganis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MENU.DAT     Daten des CrossPoint-Men�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LOG     Fehler-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INT.LOG     Geb�hren/Netcall-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ER.LOG    Logfile f�r automatisch angelegte Br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LOG       Logfile f�r automatisch angeleg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.LOG      Dupe-Liste von /Wartung/Dupes_l�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RRORS.LOG   Script-Fehler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.LOG      Script-Ausf�hr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CALL.LOG    Netcall-Logfile (s. /Config/Optionen/Netc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MP, *.SWP,  Tempor�rdateien. Sollten sp�testens bei Program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$$$          ende automatisch gel�scht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FFER,        tempor�re Pufferdateien; werden beim n�ch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UFFER        Netzanruf �berschr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as Maus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S*.LOG      tempor�re MausTausch-Logfiles (von MAGGI erzeug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F, *.ITI   MausTausch-Infofile-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TG          Gruppen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LE.TXT     letztes ausgehendes Nachrichtenpa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ILE.TXT    letztes eingehendes Nachrichtenpa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Fi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IDO.EXE      ZConnect &lt;-&gt; Fido-PKT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UP2PKT.EXE    Yuppie -&gt; PKT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-FM.EXE      Fido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FM-D.RES     deutsche Sprachdatei f�r Fido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.PC        FTSC Product Codes f�r XP-FM/YooH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IFF.EXE      Nodediff-Bearbe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QWK.EXE       QWK-Paket &lt;-&gt; ZCONNECT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DAT    Filerequest/Crash-Li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.DAT    Fido-Paketdateina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P           zum Senden anstehende Crashmail-Pak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.CFG       tempor�re Config-Datei f�r XP-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IDO.CFG      tempor�re Config-Datei f�r Z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KT          tempor�re Fido-Pollpak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UFFER        tempor�re Pufferdatei f�r eingehende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L           File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EK.DAT   Ergebnis der letzten Filelisten-Su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BL          Filescan-Brettlisten (=Fileecho-Lis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UU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ICO.EXE     UUCP-Netcallmod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UU-D.RES     deutsche Sprachdatei f�r UUC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Z.EXE        ZConnect &lt;-&gt; RFC/UUCP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.EXE   Packer/Ent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ZE.EXE     Packer/Ent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ZIP.EXE       Packer/Ent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.EXE        Archivierprogra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       Lizenzinformationen zu G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.SCR       Standard-Loginscript f�r UUCP-Syst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NUMMER.DAT   n�chste UUCP-Paketnu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ICO.CFG     tempor�re Config-Datei f�r UUC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QW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QFG          QWK-Server-Konfigur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Unterverzeichnisse legt CrossPoint automatisc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\         eingehende Dateien (File Reques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\          FidoNet-Nodeliste und -File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\      automatische Datenverarbeitung; s. Kap. 8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\         eingehende Nachrichtenpakete (Fido, ZCONN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- und ausgehende Nachrichtenpakete (UU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\JANUS\   eingehende Dateien bei ZCONNECT/JA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\           fehlerhafte bzw. nicht eingelesen Nachrichtenpak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DOC\           die Dokumentation zu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FILES-Verzeichnis  k�nnen  Sie  unter  /Config/Pfade �ndern.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Verzeichnis legt CrossPoint folgende Datei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nnn   aktuelle Nodeli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IDX   Nodelisten-Nummern-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USER.IDX   Nodelisten-Usernamen-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ST.CFG    Nodelisten-K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.CFG   Filelisten-K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L           Fido-File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alle weiteren Node- und Point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 DOC-Verzeichnis landen nat�rli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*.TXT          Dokumentationen aller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Modifizieren Sie auf keinen Fall irgendwelche Puffer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PUFFER.*,  *.PP oder *.CP)! Ein  einziges  falsches Byte  kan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en Puffer unbrauchbar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 Config-   und   Log-Files,   Brett-   und   Filelisten   so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schablonen  sind  so   ausgelegt,  da�  Sie  diese  auch   (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icht!)  von  Hand bearbeiten oder l�schen k�nnen.  Alle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d�rfen Sie weder modifizieren noch l�schen  - ansonst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gebnisse nicht vorhersehbar. (Ausnahme: Tempor�rdateien, di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welchem Grund auch  immer  -  nach Programmende  noch vorh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k�nnen gel�scht werden). Ver�ndern Sie keine Dateien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OS-Shell von  CrossPoint,  sondern  verlassen Sie das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vollst�nd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sollten  Sie auf  gar  keinen Fall  andere Dateien 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ung .PP, .EPP oder .CP im XP-Verzeichnis ablegen.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de sie f�r  Poll-Pakete halten und  sehr merkw�rdige Dinge 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Zusatzprogram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P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ZP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MCON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legt  CrossPoint f�r alle eingehenden  PMs PM-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em entsprechenden  Usernamen an.  Falls Sie jedoch Puff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geschriebenen PMs einlesen  m�chten, empfiehlt es  sich,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PMCONV  zu konvertieren: Die PMs werden dann so gekennzeich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sie nicht  mehr in PM-Bretter,  sondern  ins  Nachrichten-Arch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lesen werden. M�gliche Aufruf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CONV  &lt;Datei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 ALLE  PMs  im angegebenen Puffer. Von der  Original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ein Backup mit Erweiterung .BAK an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CONV  &lt;Dateiname&gt; &lt;User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 alle PMs  au�er  denen,  die  an  den  angegebenen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  sind.  Dadurch  k�nnen  Sie auch  Puffer bearbeit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ohl eingehende als auch ausgehende PMs  enthalten. Alle  PMs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an den angegebenen  User  adressiert sind, werden so mark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sie beim Puffereinlesen im Archiv landen. Der Username mu�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lst�ndige Z-Netz-Adresse sein; es gen�gt der reine User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Zur  Erkennung  wird  den  betreffenden  Nachrichten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zeichenfolge  vorangestellt. Dadurch entsprechen diese  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mehr  dem  Zerberus- Netcallformat, sondern  dem  von XP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sageBase benutzten PM-Archiv-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G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GI  dient  zum  Konvertieren  von  Netcall-Puffern  von und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Format. Normalerweise wird dieses Programm  automatisch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nach  Netcalls aktiviert,  um  die  eingehenden und  ausge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 in das/von dem von  XP verwendeten ZConnect-Nachrichten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konvertieren.  Wenn einmal ein MagicNET-  oder Maus-Netcall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  hat,  oder  wenn  Sie  alte  Datenbest�nde  in 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n in XP einlesen m�chten, dann k�nnen Sie dazu MAGGI auch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auf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e ZConnect-Puffer k�nnen mit /XPoint/Import/Puffer einge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N�heres �ber  den  Aufbau  der Pufferdateien finden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 7.1.  Das  Konvertieren  von  Fido-Paketen ist  in FIDO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ven  = Seven-Netz, Magic  = MagicNET, Pro = ProNet, Z = ZConn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=  MausTausch,  Quick  =  QuickMail, GS  = GS-Mailbox,  &lt;BL&gt;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-&gt; Z :  MAGGI -mz -nMagicNET &lt;Magic-Puffer&gt; &lt;Z-Puffer&gt; &lt;B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-&gt; Z :  MAGGI -mz -nSevenNET &lt;Seven-Puffer&gt; &lt;Z-Puffer&gt; &lt;B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Magic :  MAGGI -zm -nMagicNET &lt;Z-Puffer&gt; &lt;Magic-Puffer&gt; &lt;B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Seven :  MAGGI -zm -nSevenNET -m &lt;Z-Puffer&gt; &lt;Seven-Puffer&gt; &lt;B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-&gt; Z :  MAGGI -qz &lt;QuickMail-Puffer&gt; &lt;Z-Puff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Quick :  MAGGI -zq &lt;Z-Puffer&gt; &lt;QuickMail-Puff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 -&gt; Z    :  MAGGI -qz -g &lt;G&amp;S-Puffer&gt; &lt;Z-Puff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GS    :  MAGGI -zq -g &lt;Z-Puffer&gt; &lt;GS-Puff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-&gt; Z  :  MAGGI -sz -b&lt;Box&gt; -h&lt;Bretter&gt; &lt;Outfile&gt; &lt;Z-Puff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Maus  :  MAGGI -zs -b&lt;Box&gt; -h&lt;Bretter&gt; [-o] &lt;Z-Puffer&gt; &lt;In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ox&gt; ist hier der Kurzname der betreffenden Maus-Box. &lt;Bretter&gt;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Bretthierarchie,  unter der  die  Maus-Bretter einsortiert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werden sollen, z.B. "/MAUS/" (ohne die Anf�hrungszei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beim  Konvertieren  von ZConnect nach MausTausch di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o"  angeben, erzeugt XP  statt eines Infiles, also einem Paket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wie es an eine Mausbox geschickt wird, ein Outfile, also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, wie es von  Mausboxen empfangen wird. Auf  diese Weis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aten aus  CrossPoint  exportieren  und in  andere  MausTaus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ends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-Zmodem  ist  ein  Zmodem-�bertragungsprotokoll. Es  wird f�r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Netcalls verwendet und  f�r  sonstige Netcalls, falls bei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oxen/Edit/Points  "Zmodem"  als  Protokoll  eingetragen  ist.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FIG.EXE  k�nnen  die  Farben  und  die  Sprache   von  PD-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usf�hrliche  Dokumentation zu PD-Zmodem ist im PD-Zmodem-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, das Sie in vielen Boxen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FIDO.EXE, YUP2PKT.EXE, NDIF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Beschreibung dieser Programme finden Sie in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XP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ehlenswerte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folgenden Programme haben sich bei uns (Team) bew�hrt und k�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�r den Einsatz mit CrossPoint empfohl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as RSA-Codierprogramm  PGP  von  Philip  Zimmermann  (s.  K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1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die  Filter  XP-Filter  und  CrossSecretary, die  ganz  gut 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einer Mailschwemme helf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PktXCode,   um   Dateien   aus  Mails  extrahieren  zu   k�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(Stichwort UU-Enco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UKA_PPP  (DOS)  und  UKAW (Windows),  um  auf  Server  per  P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zugreifen zu k�nnen: http://www.gohel.de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XPScore,  um  sich Mails nach eigenem Geschmack vorsortieren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lassen: http://homepages.fbmev.de/bm612973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F�r  die neuen Anbieter bringt XPCbC eine geeignete L�sung,  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hunderte von Mark im liberalisierten Telefonmarkt zu sparen 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CrossPoint kann leider nicht die Zwischenablagen von Windows 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(bzw. 2000) oder OS/2 nutzen, daf�r sind extra Treiber n�ti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OS/2: Windoze Clipboard Em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http://www.hippo.ru/~nelescon/utils/CLIPVDM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N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http://www.faerber.muc.de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ftp://ftp.muc.de/people/cfaerber/comp/xp/ntold09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Der Umstieg auf CrossPoi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n QuickPOINT (Z-Netz) nach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QuickPOINT-User  k�nnen   Sie  Ihre  in  Puffern  gespeich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mit  /XPoint/Import/Puffer einlesen. Bitte  ach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, die Option "Empfangsdatum  =  Erstellungsdatum" auf  "Ja"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en.  Die  Originalpuffer  werden  nach dem  Einlesen 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Falls  die  einzulesenden  Puffer  selbstgeschrieben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,  sollten  Sie diese  zun�chst  unbedingt  mit  PMCONV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hang C) konvertier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�brigen  wird  der Umstieg  von  QuickPOINT auf CrossPoint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tellungen  mit  sich bringen, da Gesamtkonzept und Bedienung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stark von  QuickPOINT  abweichen.  Lesen  Sie genauest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nitt  II  und  III;  danach  sollte  Ihnen   das  Arbeite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genauso leicht von der Hand gehen wie bei Quic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noch   eine   genaue   Beschreibung,  wie   selbstgeschrie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soweit  sie  noch  vorhanden  sind,  aus  QP  nach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iert  werden k�nnen. Sie  stammt von J.Poehlmann@LINK-NJD; i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bernehme keine Gew�hr f�r die Richtigke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w�hle  [in QP] mit  Alt-F3 den  "Message Browser". Mit F2 "Swa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dann die alten Messages auf den Schirm geholt. Mit F6  "Mo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sie  dann  alle  zum  erneuten  Senden  markiert,  d.h.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"SPOOL"  verschoben. Jetzt wird der Wahlpunkt  "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uild Netcall File" aktiviert. QP erzeugt jetzt einen Versand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s  "puffer"  im  QP Directory.  Nun verlasse Mensch das QP [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  den Puffer  mit  PMCONV].  Im  XP wird dieser Puffer 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n Yuppie (Fido) nach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/XPoint/Import/Yuppie-Nachrichten  k�nnen  Sie  eine  komp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ppie-Nachrichtendatenbank  konvertieren und  einlesen  lassen.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Import sollten Sie einmal den Yuppie-Men�punkt "Renumerieren"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 "Poll" ausf�hren, um die Datenbank zu 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pr�fen  Sie  als  N�chstes,  ob  bei  /Edit/Boxen/Edit/Fido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 Bretthierarchie eingestellt  ist, in die die Fido-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ordnet  werden  sollen. Beachten  Sie  au�erdem,  da�  XP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automatisch   mit    der   Option   "Empfangsdatum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ungsdatum"   einliest.  Falls   also   in   einigen   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erte Nachrichten vorhanden sind, sollten Sie anschlie�e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ppenhaltzeiten  entsprechend  einstellen  oder  die 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mit  "H" auf "halten" setzen, damit  sie nicht 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Reorganisation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inlesen der Yuppie-Datenbank  erfolgt in  drei  Schritten: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s werden die Yuppie-Nachrichten  mit  dem Programm YUP2PKT,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XP-Fido-Paket  enthalten  ist,  vom  dBASE- ins  Fido-PKT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. Dann wandelt XP  die Nachrichten mit dem Programm Z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 ZConnect-Format um und liest sie anschlie�end 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CrossPoint und MS-Windows oder OS/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ndows 89 bis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gen Sie f�r XP eine PIF-Datei 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PIF-Datei enth�lt alle Informationen, die Windows zum Ausf�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Programms ben�tigt; N�heres  dazu steht in einem  Ihrer Windo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b�cher. Stellen Sie  f�r  XP einen minimalen  Speicherbedarf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 KByte  ein.  Falls   Ihr   Rechner  *nicht*  mit   EMS-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stattet ist, m�ssen  Sie die Obergrenze f�r  EMS-Speicher au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yte  einstellen.   Das   "Entdecken   von   Leerlaufzeit"  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alte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alls ihre Systemlast  beim  Betrieb  von CrossPoint stark ansteig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ben  Sie   als   Aufrufparameter  "/w"  an.   Dadurch   wird  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echenzeitfreigabe aktiviert. Normalerweise sollte  das  automati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geschehen, aber man wei� ja n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XP  wegen irgendeines Problems mit einer Fehlermeldung be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 sollten Sie in der  PIF-Datei den Schalter  zum automat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en des Fensters abschalten.  Dadurch bleibt  Ihnen Zei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hlermeldung zu 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�nger bei Daten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die Zmodem-�bertragung  gelegentlich  h�ngt, bis  eine 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t  wird,  arbeitet  die  Leerlaufzeiterkennung  von Window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indlich. In diesem Fall m�ssen Sie  die Empfindlichkeit �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Einstellung  verringern (ab  Windows 95) oder kompl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n Sie in der CONFIG.SYS mindestens FILES=30 ein, besser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40. DOS ben�tigt 5 Files, XP ca. 15, Windows ca. 10  zuz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iles, die von weiteren Windows-Applikationen ge�ffne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z-Parameter  k�nnen Sie zus�tzlich  eine abweichende  Anz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Bildschirmzeilen angeben, z.B. /z:33 f�r 33 Bildzeilen -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alle Bildzeilen-Werte, die bei /Config/Anzeige/Zeilen angeze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Dies  ist n�tzlich, wenn Sie CrossPoint unter Windows 3.1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Fenster  benutzen,  da Windows  3.1 die  Fenstergr��e  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zeilenzahl anp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 Datei  XPICONS.DLL   sind  mehrere  Icons  f�r 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  Verwenden  Sie  den Men�punkt  "Eigenschaften"  aus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-Men� des Program-Managers, um f�r CrossPoint ein neues Ico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�r Windos  ab 95 gilt, da�  sie  das  Icon  der PIF-Datei  �ber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ontexmen�-Punkt "Eigenschaften" ge�nde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ipboard (Zwischenabl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kann Daten direkt in die Windows-Zwischenablage kop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daraus  auslesen.  Bei  allen   Programmfunktionen,  die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en, haben  Sie  im  Eingabefeld  f�r  den  Dateinam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mit &lt;F2&gt;  das  Windows-Clipboard zu w�hlen.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st die Daten dann aus dem  Clipboard statt aus einer Datei, 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t sie in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funktioniert z.Zt. bei allen Funktionen von /XPoint/Export,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n  Funktionen  von   /XPoint/Import,  beim   Extrahieren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bei  /Edit/Texte und beim Speichern mit "W" im inter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. Im internen Editor k�nnen Sie  markierte Bl�cke mit  "*"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  kopieren, mit "-"  ins Clipboard verschieben und  mit "+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m  Clipboard einf�gen. Die Gr��e  von Clipboard-Transfer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Zt. auf 64 KByte beschr�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MAR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 Anwendung  des bei  Windows 3.1 beiliegenden Cacheprogra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DRV   ist  gr��te  Vorsicht  geboten.   Insbesondere   vo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  des Write-Behind-Caches,  der  bei  der Einrichtung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installiert  wird,  ist   dringend  abzuraten,  da  er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achgem��er Anwendung oder  Fehlern anderer Programme  sehr le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gr��eren Datenverlusten  f�hren  kann - die  Erfahrung  m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Support  zeigt,  da�  dies  t�glich   bei   vielen  Us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Sie  den  Write-Behind-Cache abschalten  k�nnen,  ist  in 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-Handbuch beschrieben. Alternativ ist ein Cache-Programm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ypercache"  oder "Norton Cache"  zu verwenden, die bei aktivier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cache  (und  damit  besserer  Festplatten-Performance)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here Datensicherheit bi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inkl.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 Sie  eine PIF-Datei  an  und aktivieren  Sie  die den 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erlaufzeit  entdecken". Die Leerlaufzeit-Erkennung von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t von allen  DOS-kompatiblen Betriebssystemen  mit Abstand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n. Die Verwendung des /w-Schalters o.�. ist normalerweis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tig.  Auch die  EMS-Unterst�tzung  arbeitet zuverl�ssiger als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n Windows. Tragen Sie als maximalen  EMS-Speicher zumindest 2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 ein, damit auch  gro�e Datei- oder Brettlisten  angezeig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n Sie  den Screen-Saver von CrossPoint  unter /Config/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iverses 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CrossPoint unter  Windows  NT  3.51  verwenden,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Menge Plattenplatz  sparen,  indem  Sie  XP  auf  einer  NTF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  installieren   und  mit   "compact   /c  mpuffer.*"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komprimierung  f�r  die  Nachrichtenpuffer aktivieren (typi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rate: 1,5 :  1). Die Performance des Programms wird dadurch ka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intr�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 meisten    Zmodem-Protokolle,    einschlie�lich    PD-Z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en  unter   Windows  NT  nicht  zuverl�ssig  bei  h�h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n. In  diesem Fall sollten Sie entweder  GSZ verwenden,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FOSSIL-Treiber NTFOSS. Falls NTFOSS nicht  richtig funktion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dessen Leerlaufzeiterkennung abschalten  (Parameter "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"). Beispielaufruf f�r COM2 bei 38400 b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FOSS /a 0 /l 1 COM2 baud=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ndows NT  (sowie die Nachfolger ab Windows 2000) hat leider  ei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deren   Mechanismus  f�r  die  Zwischenablage als  die  "Consum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ionen", somit sind hier  spezielle Treiber  notwendig (s. Anh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henzeit-Frei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k�nnen  grunds�tzlich auch  unter  OS/2 den Schalter  "/w"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enzeit-Freigabe verwenden.  Dadurch  wird das  System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astet, w�hrend XP auf Tastendr�cke  wartet. Wie unter Window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durch auch unter OS/2 der XP-Screen-Saver ab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Wunsch  zahlreicher  OS/2-Anwender  wurden  zus�tzliche,  OS/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fische Methoden zur Rechenzeit-Freigabe implementiert, di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funktionieren,  wenn  XP  nicht gerade  auf einen  Tastend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t (z.B. w�hrend  Netcalls). Es  handelt sich um  insgesamt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,  undokumentierte  OS/2-Funktionen,  die wahlweise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n der Schalter /os2a bis /os2d aktiviert werden 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Die Verwendung dieser Schalter kann in  einigen F�llen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Unstabilit�t  und zu Abst�rzen von OS/2  oder XP  f�hren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en  OS/2-Installationen  funktionieren alle vier Schalter,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n  aber  nur einige davon.  Falls w�hrend der Verwendung von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/os2-Schalter merkw�rdige Probleme auftreten, rate ich  dring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, diese Schalter *nicht* weiter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rielle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en Sie f�r den CrossPoint-Task die Einstellung "COM_HOL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 w�rde OS/2  die  serielle  Schnittstelle nach dem 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  so lange  f�r CrossPoint reservieren, bis der Task  be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einen 16550A-Chip  (s. n�chstes Kapitel) eingebaut 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CrossPoint diesen unter OS/2 nicht erkennen. Das ist kein Gr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Besorgnis - OS/2  simuliert  dem Programm  gegen�ber zwa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50-Chip,  nutzt die erweiterten F�higkeiten des 16550 jedoch 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endung  eines FOSSIL-Treibers  (s. /Config/Modem/..) 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tabilit�t der Daten�bertragung erh�hen und das Zusamenspiel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Betriebssystem verbess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weiterter Farbe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verwendet  den erweiterten  EGA/VGA-Farbensatz, der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ndem   Hintergrund   zus�tzliche,    helle   Hintergrundfar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m�glicht. Per Voreinstellung  verwendet CrossPoint die erweit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ben  nur f�r bestimmte  Auswahllisten.  Falls der Hintergrund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-Auswahlliste  -  z.B.  bei  /Edit/Boxen  -  blinkt,  wir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te Farbensatz  von  OS/2  nicht  korrekt  umgesetzt. 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  ist  abh�ngig vom OS/2-Grafiktreiber. Sofern  kein  bess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iber  verf�gbar  ist,  m�ssen  Sie  die  CrossPoint-Farben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onfig/Anzeige/Farben �nd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Was Sie schon immer �ber Ihr Modem wissen wollten, aber nie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gen wagten  (kleine Modemkund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wei h�ufigsten Ursachen f�r nicht funktionierende Netcalls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che  Konfiguration  und  ein  falsch  eingestelltes  Modem.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sproblemen sollte  die Online-Hilfe  weiterhelfen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Abschnitt  soll Sie mit den wichtigsten Eigenschaften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 vertraut  machen und  damit zur  L�sung  von  Modemprobl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yes-Befehls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s Modem beinhaltet  einen kleinen Computer, der  eine  Reih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n  ausf�hren und verschiedene Einstellungen  speichern 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alle  Modems verstehen  sogenannte  "Hayes-Befehle";  das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sk�rzel, die  durch ein  "AT"  (f�r  "Attention")  eingel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Um   Befehle  zum  Modem  zu  senden,  aktivieren  Sie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Miniterminal  mit  /XPoint/Terminal.  Wenn   Sie 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,  m��ten  diese auf  dem Bildschirm  zu  sehen  sein  (s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ho").  Tun sie  das  nicht,  ist  vermutlich  die Baudrate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mbox      (/Edit/Boxen/Edit/Modem/�bertragungsrate)       fal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AT, gefolgt  von &lt;Enter&gt;,  eingeben,  sollte  das Modem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OK reagieren. Erscheint statt dem OK eine 0, ist das Modem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sche  Ergebiscodes  eingestellt  - verwenden  Sie  den  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V1",  um  auf  ausgeschriebene  Codes  umzuschalten (bei 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m�ssen Sie nach  dem AT ein Leerzeichen einf�gen).  Ist  z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T zu sehen, aber nach Dr�cken von &lt;Enter&gt; passiert nichts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vermutlich das Modemecho abgeschaltet.  Verwenden Sie den 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E1", um das Echo einzu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grundlegenden  Befehlen wie E1 oder  V1, die  fast jede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teht, gibt es auch noch  viele spezielle  Befehle, die bei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unterschiedlich   sind.  Im  Zweifelsfall  sollten   Sie 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handbuch nachschlagen,  wie  der  korrekte Befehl f�r Ih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stellungen permanent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eine  Einstellung  �ndern  und   anschlie�end  das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alten, geht  die  �nderung  verloren.  Um  eine Einstellung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lten, gibt es prinzipiell zwei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peichern  Sie die Einstellung im  nichtfl�chtigen  Modemspeic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fehl dazu lautet  meistens AT&amp;W. Die Einstellungen werden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jedem Einschalten des Modems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�gen Sie die Einstellung in die Modem-Initialisierung bei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dem/.. ein. Sie wird dann vor jedem Netcall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Methode Sie verwenden, h�ngt davon ab, ob  Sie Ihr Modem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zusammen  mit  anderen Applikationen  verwenden,  die u.U.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elle  Einstellung   ben�tigen.  Im  Zweifelsfall   sollten  S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nderungen nur im ModemInit von CrossPoint ein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rade  aktiven Modemeinstellungen k�nnen Sie bei  vielen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Befehl  anzeigen  lassen;  bei USR-Courier-Modems z.B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4. ATZ aktiviert die gespeicherten Standard-Ein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bertragungs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 zwei Arten  von �bertragungsraten:  Die  DTE-Rate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nd Modem und die Link-Rate auf der Telefonleitung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 Modems.  Die DTE- Rate kann h�her sein  als die  Link-Rate,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Verbindungen mit Datenkompression von Nutzen  ist. Die DTE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bei CrossPoint unter  /Edit/Boxen/Edit/Modem  eingestellt;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ate  bestimmt das Modem  automatisch.  WICHTIG! Ihr  Modem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  auf eine 'fixed  DTE rate'  eingestellt  sein (Gegente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TE rate follows link rate'). Der Befehl dazu hei�t u.U. AT&amp;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rrier-Signal (Carrier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Ihr Modem Verbindung  mit einem anderen  Modem aufgenommen 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isiert es  dies zum einen durch  Aufleuchten der  "CD"-LED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anderen mit der  CD- Signalleitung. CrossPoint  erkennt  an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CD-Signals, da� eine Verbindung  besteht.  Eine sehr h�uf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  f�r  Netcall-Probleme  ist,  da�  das  CD-Signal  am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bgeschaltet* oder permanent  eingeschaltet  wurde.  �berpr�f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, da� CD eingeschaltet ist ('normal  CD operations'); me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t der Befehl dazu AT&amp;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t das alles  nichts,  so  k�nnen Sie  als  letzte Notl�sung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    /Config/Modem/../CD_ignorieren     aktivieren.   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 allerdings NICHT bei Fido-Net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TS/CTS-("Hardware")-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 je eine Signalleitung, �ber die  Computer und  Modem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 informieren, da� sie  empfangsbereit  sind. Ist  eine S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mpfangsbereit,  so mu� die  andere  Seite  so  lange  w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Verfahren wird als "Handshake" bezeichnet und erfolgt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- (Modem-&gt;Computer) und  dem RTS- (Computer-&gt;Modem) -Signal.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gibt es  wieder die  M�glichkeit,  da�  das  Signal  am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schaltet  ist  -   bei   einigen  Modems  ist  dies  soga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einstellung.   Das    Ergebnis    sind   �bertragungsfehler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dient  der  Befehl  AT&amp;H1 zum Aktivieren  von CT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R2 zum Aktivieren vo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gebnis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schon  oben erw�hnt wurde,  m�ssen Sie Ihr Modem f�r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ausgeschriebene Ergebniscodes (ATV1) einstellen. Zus�tzlich g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meist die  M�glichkeit, die  Form der Ergebniscodes  mit dem A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 zu  w�hlen. Wenn Sie CrossPoint  im FidoNet einsetzen,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 Modem   Ergebniscodes   liefern,   die   bei   einem  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bindungsbeginn)  die  korrekte  Link-Rate  anzeigen,  also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  9600"  bei  einer 9600-bps-Verbindung,  damit  der 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rse Verbindungsparameter optimal an die Geschwindigkeit anp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. Das Modem sollte m�glichst nicht die DTE-Rate anzeigen, wie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igen Modellen m�g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sollte es gen�gen,  wenn Sie dazu ATX1 oder h�her (X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..)   verwenden.  N�heres   zu  ATX  entnehmen   Sie  bitte 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z�g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estimmten F�llen  kann  es  n�tig  sein,  da� das Modem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Kommandos einen Moment  wartet, z.B. dann,  wenn da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ine Nebenstellenanlage angeschlossen ist, und zwischen dem Ho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Amtsleitung und dem W�hlen eine kurze Pause  n�tig ist. Es g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zipiell zwei Arten von Verz�gerung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erz�gerung  in  W�hlbefehlen   -  typisches  Beispiel:  die  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annte Nebenstellenanlage. Die meisten Modems bieten f�r  die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weck spezielle  Zeichen,  die vor/nach/zwischen  den Ziffern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w�hlten  Nummer eingef�gt werden k�nnen. �blich ist zum Beisp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 "," f�r eine Pause von 2  Sekunden.  Genaueres hierzu  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em Modemhandbuch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erz�gerungen  zwischen  beliebigen Befehlen, z.B. eine Warte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 der  Modem-Initalisierung  mit  "ATZ".  Solche Verz�geru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  Sie  in  CrossPoint  und in  den  meisten Terminalprogra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irken, indem Sie ein oder mehrere Tilden (~) in den Modembefe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f�gen, wobei  jedes Zeichen eine Verz�gerung von  einer Seku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irkt. Falls die Tilde  nicht auf Ihrer Tastatur vorhanden  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 Sie sie mit Alt-126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Wenn Sie  in  CrossPoint mehrere  Modembefehle nach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en  lassen,  indem  Sie  sie mit  "\\"  trennen,  n�tz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�gerung mit  "~" nur dann  etwas, wenn sie *hinter* der Tren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SIL-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sendet  CrossPoint   seine  Daten   alle  direkt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llen Schnittstelle und holt empfangene Zeichen auch direkt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-  dies  ist   die  schnellste  und   einfachste   Methode 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�bertragung.  Eine  andere  M�glichkeit  besteht  darin,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en Schnittstellen-Treiber - einen sogenannten FOSSIL-Tre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Fido/Opus/SEAdog Standard Interface Layer", benannt nach  dr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n Boxprogramme im  FidoNet) - zu installieren (z.B. durch La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CONFIG.SYS oder AUTOEXEC.BAT), der die  Vermittlung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und  Schnittstelle �bernimmt.  Dies  ist  vor  allem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, wenn die �bertragung gar nicht �ber die "normale" ser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,  sondern z.B. �ber eine ISDN-Karte oder eine ser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  auf einem anderen  Netzwerkrechner erfolgen soll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dazu  nur den passenden  FOSSIL-Treiber laden,  und scho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ISDN-f�hig, unterst�tzt Netzwerkmode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unter OS/2 ist die  Verwendung eines FOSSIL-Treibers sinnvol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�bertragung erfolgt dann schneller und  sicherer als mit d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 eingebauten  Treiber.  N�heres  zur  Installation  eines FOSS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ibers  ist   in  der   mit  dem  jeweiligen  Treiber  gelief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erkl�rt. Weit  verbreitete FOSSIL-Treiber f�r DOS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.COM und X0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K�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Zusammenhang mit Modems werden Sie  h�ufig  mit  Buchstaben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hlenk�rzeln    konfrontiert,    mit   denen   der   Normalanw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ungsgem��  nicht viel anfangen kann. Im  folgenden find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eine  vereinfachte  Liste  von  h�ufig  gebrauchten  K�rzel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experten m�gen mir die ungenaue Darstellung nach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      =  Bit pro Sekunde (ein Byte hat 8 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s      =  Zeichen pro Sekunde (= Byte pro Sekun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ITT    =  internationales Normungsgremium f�r Telekommun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22bis  =  CCITT-Verfahren f�r  2400 bps-�bertrag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23     =  CCITT 1200/75 bps, z.B. f�r langsame BTX-Zug�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32     =  CCITT-Verfahren f�r  96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32bis  =  CCITT-Verfahren f�r 14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34     =  ITU-Verfahren f�r 288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T      =  firmenspezifisches Verfahren mit 14400 oder 168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P      =  firmenspezifisches Verfahren mit max. 180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32bis,  HST und PEP sind nicht zueinander kompatibel. Verbind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solchen Modems laufen i.d.R. nur mit 2400 bps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P      =  Fehlerkorrekturverfa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42     =  Fehlerkorrekturverfa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P5     =  Datenkompressionsverfahren; sehr ineffizient beim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ertragen bereits gepackter Da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42bis  =  besseres Kompressionsverfahren nach 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�bertragung   gepackter   Daten   mit   14400   bps  lieg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durchsatz  gew�hnlich  bei   ca.  1500-1600  cps  (Zeichen 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kunde), d.h. ca. 90-100 KByte pro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meisten   seriellen   Schnittstellen   sind  mit  herk�mm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n-Bausteinen  vom  Typ 16450  ausgestattet.  Mit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steinen  ist es  allerdings  nicht m�glich,  mit  hohen DTE-R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ber  19.200)   zu  arbeiten,   insbesondere  unter   Multitaski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bungen wie MS-Windows.  Zu  diesem Zweck  wurde der  NS 16550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elt,  der  von  CrossPoint  voll  unterst�tzt  wird  und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lose Arbeiten mit sehr hohen Geschwindigkeiten erm�g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  beim    Arbeiten    mit    hohen    DTE-Raten    regelm��ig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ungsfehler auftreten,  z.B. "Line-Status-Fehler"  oder "CR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",  ist  dies  ein  Zeichen   daf�r,  da�  Sie  Ihre  ser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 auf einen 16550A umr�sten 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Fragen und Antwor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einige Fragen, die von CrossPoint-Usern sehr h�ufig 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Damit ich diese  nicht  jede Woche neu beantworten mu�, h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sie in einer  kleinen  Frage+Antwort-Liste zusammengefa�t (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Q" (frequently asked questions), wie es im Fachchinesisch gen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  erreicht   man,   da�  Teile   von   Nachrichten   farb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vorgehoben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chlie�en  Sie  die  betreffenden  W�rter  oder  Zeilen  in  "*"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chen ein, z.B. so: *Hervorhebu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enn ich  eine  Brettgruppe anlege und wieder l�sche, erh�lt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chste Gruppe trotzdem wieder eine neue Nummer. War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ie Brettgruppen-Nummern werden *immer* fortlaufend vergeben.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nen nur  dazu, um eine  Relation  zwischen Brettdatenbank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uppenliste  herzustellen  und  haben  ansonsten  keine  weit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enn  ich neue  Nachrichten  schreibe, werden  die zwar im  Bre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gelegt, aber nicht verschickt. Woran liegt d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as liegt  vermutlich daran, da�  die  betreffenden  Bretter  z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uppe "Intern" geh�ren.  Nachrichten in internen Brettern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verschickt. Einfach die  Brettgruppe �ndern, dann  klapp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 kann  ich  versehentlich  mit  /Nachricht/Unversandt/L�s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l�schte Nachrichten trotzdem absen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Mit /Nachricht/Weiterleiten/Erne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Nach  Netcalls  bekomme  ich  gelegentlich  Fehlermeldungen,  d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er von unversandten Nachrichten nicht  mehr vorhanden w�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�erdem behalten einige PMs das "!"-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ie  haben entweder unvollst�ndige  User- oder  Vertreteradre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hne @BOX.domain) eingetragen, oder Sie  haben als Upload-Pac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  Batchdatei   eingetragen,  die   eine   Modifikation  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fferdatei bewirkt. Im letzteren Fall �ndern Sie  die Batch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  so,  da�  sie  den Puffer  zun�chst kopiert und  nach 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zieren und Packen wiederherstellt. Die Fehlermeldung sol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 den n�chsten Netzanrufen verschw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verwaltet CrossPoint eigentlich seine Ablagedatei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Eingehende   Z-Netz(alt)-Puffer  werden  immer  komplett  an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weils  kleinste von  den Ablagen Nr. 1-9 angeh�ngt. In Ablage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den  alle  selbstgeschriebenen   Mails.   ZCONNECT-Puffer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richten  aus  anderen  Netzen  werden in  den  Ablagen  10-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arum gibt  es keine M�glichkeit,  um einen  User  oder ein Bre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nell �ber  den Anfangsbuchstaben anzuw�hlen, statt seiten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bl�tte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ber  nat�rlich  gibt es  die.  N�heres steht  in  Kapitel 3.2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chnitt "Schnellsuc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Ich   habe   als  Standard-Bretthaltezeit  10  Tage  eingetrag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tzdem erhalten  neue Bretter weiterhin die Haltezeit  14 T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an liegt da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utomatisch   neu  angelegte   Bretter   erhalten  die  jeweili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uppenhaltezeit.   Die   Bretter   erhalten   die   Gruppe  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sch  n�chstliegenden  Brettes;  die   Gruppenhaltezei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en  bei  /Edit/Gruppen  eingestellt  werden.  Wenn  Sie k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enen  Gruppen definiert  haben,  wird  immer die Gruppe "Netz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wend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kann ich Pseudonyme f�r Usernamen verwen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ragen Sie das  Pseudonym f�r den User im Kommentarfeld des Us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erfensters ein, und zwar mit vorangestelltem "P:", also z.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:Karl-Heinz". Verwenden  Sie au�erdem  in Ihren Briefschabl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 Makro  "$PSEUDO".  N�heres  steht  in  der  Online-Hilfe 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efschablonen und Kommentarf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Und  was   mache  ich,  wenn  ich  *zus�tzlich*  einen  Kommen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tragen m�ch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chreiben Sie den Kommentar einfach vor das "P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enn   ich  Bretter  bestellen  will,  meldet  XP   immer  "k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liste  vorhanden", obwohl  eine Brettliste  der Box bestel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eingelesen wurde. Woran kann das lie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Es kann daran liegen, da� der  Boxname falsch geschrieben wurd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 unter /Edit/Boxen/Edit/Namen  kontrollieren.  Im Z-Netz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tats�chlich m�glich, mit  falschem Boxname  zu arbeiten,  oh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twas davon zu mer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kann ich  ein  Programm, das  ich als Bin�rnachricht erhal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, ausf�hr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Extrahieren   Sie   das  Programm  dazu   mit  /Nachricht/Extra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achricht in eine 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ohin verschwinden PMs, die mit &lt;Alt P&gt; archiviert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ie  werden  in  das  PM-Archivbrett  des  Absenders  verschob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Kapitel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kann ich f�r einen Server mehrere Telefonnummer eintra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Geben   Sie  die  einzelnen  Nummern  einfach  durch  Leerze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rennt 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kann ich Nachrichten mit "uuencode" codier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: Benutzen Sie im Editor die Tastenkombination &lt;Ctrl K&gt;&lt;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as hast es zu bedeuten, wenn vor dem Betreff einer Nachricht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ste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Es  bedeutet, da�  die  Nachricht  einen Bezug  zu  einer �lt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richt besitzt, obwohl der Betreff nicht mit "Re:" 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Ich   m�chte  ein  Zusatztool   f�r   CrossPoint   programmie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ert eine Beschreibung des internen  Aufbaus der CrossPoi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nbanke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N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elches ist die aktuelle CrossPoint-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: Sehen Sie auf der XP2-Homepage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Ist  eine OS/2-  oder Windows-Version von CrossPoint geplant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rbe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: Ja,  auch wenn  Sie  nicht den Namen CrossPoint  tragen,  sond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XP2 tragen werden. Diese Umbenennung hat namensrechtliche Gr�n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a Peter Mandrella ein Copyright auf  den Namen hat. Geplant s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Versionen f�r Win32, OS/2 und Lin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In welcher Programmiersprache ist XP eigentlich geschrieb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Gr��tenteils 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ann erscheint die n�chste Programm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ann, wenn sie fertig ist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Erste Hilfe bei Datenverlu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ist eigentlich  ein  recht gutm�tiges Programm - defe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en  werden  soweit wie m�glich repariert, bei  besch�dig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agedateien  erhalten  Sie eine Fehlermeldung, k�nnen  abe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arbeiten, bei Zugriffen auf Tempor�r-Laufwerke  werden  Feh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mangelnden Speicherplatz abge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dem gibt es Situationen,  in  denen das Programm  machtlos 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stark besch�digte Datenbanken oder fehlende  Dateien. Aber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lchen F�llen m�ssen Ihre  Daten  nicht verloren  sein. Hier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ar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dexdateien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sind bei  einer Besch�digung nur die Indexdateien  der 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offen, nicht die "Datendateien" selbst. In diesem Fall hilf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  der  Dateien  *.IX1   weiter   -  sie  werden   dann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rt  automatisch neu angelegt. /Wartung/Packen  beinhal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falls  einen kompletten Index-Neuaufbau und  korrigiert au�e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immte Strukturfehler in der Nachrichtendatenb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datenbank repa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 Men�punkt   /Wartung/Sonstiges/Nachrichten_pr�fen   �berpr�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mtliche Nachrichten auf Korrektheit. Alle fehlerhaft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markiert und auf "l�schen" gesetzt; nach Ende der �berpr�f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 markierten Nachrichten angezeigt.  Falls es sich nur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 wenige Nachrichten handelt,  sollten sie  als  N�chstes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reorganisation   durchf�hren.  Die  defekt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dann vollst�ndig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ehr  viele  Nachrichten besch�digt  sind,  z.B.  durch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ren Plattencrash,  ist es ratsam, die Ablagedateien (MPUFFER.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 zu reparieren und neu einzulesen - siehe unten. Der Nach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ist,  da�  Informationen  �ber  gehaltene  Nachrichten  ("+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nzeichen) verloren 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.EB1 repa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Datei  USER.EB1 sind alle Userpa�w�rter und Vertreter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. Wenn diese Datei besch�digt sein sollte, steigt XP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eren von Pa�w�rtern oder Vertreteradressen, oder beim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ser, f�r die  Pa�w�rter oder Vertreteradressen eingestellt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  Damit Sie in diesem Fall  nicht die gesamte Userdatei 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lle Puffer neu einlesen m�ssen (s.u.), gibt es die M�glichke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EB1 zu l�schen; die Datei wird dann beim n�chsten Program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ach  R�ckfrage  -  automatisch neu  angelegt. Evtl.  eingeste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�w�rter und Vertreteradressen gehen dabei nat�rlich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uffer neu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einer   besch�digten   Nachrichtendatenbank   oder   teil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�digten  oder fehlerhaften  Puffern  hilft ein Neueinles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. Alle Brett- und Userinformationen bleiben dabei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einzelne Ablagepuffer neu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 nur bei einzelnen Nachrichten die Meldung "Nachricht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�digt (Ablage x)" (x=0 bis 19) erhalten, gen�gt ein Neu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treffenden Ablagen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nennen Sie die betreffende Ablagedatei (MPUFFER.x)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�hren Sie eine Reorganisation durch. XP l�scht dabei alle Na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chten, die sich in der fehlerhaften Ablage bef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�berpr�fen und reparieren Sie die Dateien mit dem Programm ZA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PUFFER.0 bis 9) bzw. ZPR (MPUFFER.10 bis 19), s. ZP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sen Sie die Datei mit /XPoint/Import/Puffer und der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mpfangsdatum = Erstellungsdatum" wied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alle Ablagepuffer neu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st�rkeren Sch�den - insbesondere bei einer Defekten Nachrich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 (MSGS.DB1) hilft nur ein Neueinlesen aller Ablagedatei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n Sie dazu wie folgt v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gen Sie wenn m�glich ein komplettes Backup des XP-Verzeichn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 an - zur Sicherh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�berpr�fen Sie die Dateien MPUFFER.* mit dem Programm ZPR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parieren Sie evtl. fehlerhafte Puffer - soweit m�glich -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 Programm ZAP (MPUFFER.0 bis 9) bzw. ZPR (MPUFFER.10 bis 1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n ZPR als fehlerhaft befundene Puffer k�nnen sonst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 eingeles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�schen Sie die Nachrichten-Datenbank:  DEL MSGS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L BEZUEG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nennen Sie die MPUFFER-Dateien um - z.B.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 MPUFFER.* PUFFER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ten Sie darauf, da� anschlie�end KEINE Dateien mit den Na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UFFER.* mehr vorhanden s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o  Bearbeiten Sie den Puffer, in dem von Ihnen geschriebe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achrichten liegen, mit PMCONV (s. Anhang C). Dieser P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hei�t entweder MPUFFER.0 oder MPUFFER.10, je nac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sen Sie die umbenannten Dateien einzeln mit /XPoint/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uffer wieder ein; den Schalter "Empfangsdatum = Erstellungsd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m" sollten Sie aktivieren. Jetzt sollten alle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der wie zuvor vorhand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sch�digte Brett/User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ie Bretter- oder Userdatenbank so sehr besch�digt ist, da�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nicht mehr von alleine wiederherstellen  kann,  dann reich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und Neuanlegen der betreffenden Datei NICHT aus, sonder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- wie oben beschrieben - zus�tzlich alle Nachrichten kompl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call verschwun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w�hrend eines Netcalls  oder  einer  automatisch  ausgef�h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Fehler  auftreten,  dann  zeigt  XP f�r  wenige Minut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meldung an und  f�hrt anschlie�end normal fort.  Dadurch 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hindert   werden,  da�   sich  das  Programm  im  Automatik-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estf�hrt". Damit Sie aber nachher wissen, warum  z.B.  ein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rfolgreich  war, werden solche Fehler in der Datei ERROR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zeichnet. Wenn also in Ihrer  Abwesenheit  etwas schiefgela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: Bitte in ERRORS.LOG nachse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Einlesen  als fehlerhaft  erkannter Netcallpuffer  werden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heit in  das Unterverzeichnis BAD  verschoben  und  umbenan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dort  schon  eine Datei  mit  gleichem Namen  vorhanden  w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wird verhindert, da� die  Puffer  beim  n�chsten  Netz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oder �ber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ein  Netcall  wegen   eines  Fehlers  (z.B.  Leitungsst�ru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brochen   wird,  sollte  gem��  ZERBERUS-Standard  der  gesa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  wiederholt  werden,  also  die Daten  in  beide  Richt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mals gesendet werden. Leider ist  dies nicht  immer der Fall;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mir z.B. bei BiModem-�bertragung an  eine  ZERBERUS-Box  sc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dateien  verlorengegangen. Daher  k�nnen Sie  �ber di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Optionen/Netcall/CALLED_umbenennen bei  Netcall-Fehler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heitskopie der empfangenen Datei CALLD.ext  (ext  =  LZH, 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etc.)  anlegen  lassen.  Diese  Kopien   erhalten  den 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01.ext,  CALLED02.ext  usw. Wenn dann ein  Netcall fehlschl�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 Daten von der Box  NICHT erneut  gesandt werden,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xx.ext von Hand entpacken  und die Pufferdatei - soweit les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in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geschalteter CALLED-Sicherung  sollten  Sie  gelegentlich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-Verzeichnis nach alten CALLEDxx-Dateien durch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Gleiche  gilt auch f�r MagicNET, MausTausch und  QuickMail,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ie  Dateien dort nicht CALLED, sondern  OUT (MagicNET), I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usTausch) bzw. PUFFER (QuickMail/GS) hei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Bekannte Proble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praktisch unm�glich,  ein  Programm in der  Gr��enordn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zu   schreiben,  das  in  jeder  Beziehung  perfek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frei  ist.   Probleme,  deren  Ursache   bekannt  ist,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mit dem n�chsten Update behoben.  Ab und zu  kann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vorkommen,  da�  sich  ein  Fehler  sehr  hartn�ckig  vor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er  versteckt,  oder da� der Aufwand  zur Behebung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ren    Problems    oder   das   Risiko    von    unerw�ns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iteneffekten" durch eine  Programm�nderung unverh�ltnism��ig gr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Folgenden  finden  Sie  eine  Liste  von  h�ufig  angesproch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n,  die  aus  dem  einen oder  anderen  Grund  bisher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t werden konnten.  Die meisten  dieser Probleme sind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eutend  -  wahrscheinlich  h�tten  Sie  sie  gar nicht bemer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dem m�chte  ich Sie  darauf  hinweisen,  damit Sie ggf. f�r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e Probleme erkennen und umgeh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hrfach verschickte Nachrichten (MausTausch, Magic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   ausgehenden  Nachrichten  bei  einem  Netzanruf  kor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 wurden  und  anschlie�end die  �bertragung beim  Emp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icht, werden  die  ausgehenden Nachrichten beim  n�chsten  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einmal neu verschickt. Bei Z-Netz (alt) und ZCONNECT/Janu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Verfahren  vorgeschrieben,  bei MausTausch und MagicNET 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dagegen  zu  mehrfach  verschickten  Nachrichten.  Die mehrfa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werden allerdings von der Mailbox erkannt und entfer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ollten also nicht ins Netz gel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ZCONNECT/Janus-Programme halten sich  nicht  an den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kann  es bei abgebrochenen  Anrufen  zu doppelt verschic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  kommen  (doppelte   PMs  werden  von  ZCONNECT-Systemen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fer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reen Saver (Bildschirmsch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Screen  Saver von  CrossPoint  funktioniert  nicht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zeit  zwischen mehreren Netzanrufen,  ausgenommen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rbeitung  von  Timing-Listen. Falls Sie  unter  DOS  arbeit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unbeaufsichtigte  Netzanrufe  durchf�hrt,  ist  es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sam, den Monitor abzuscha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Alle"-Umsch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m 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in  der  Nachrichten�bersicht mit "A" auf  Komplett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chalten,   springt   der   Auswahlbalken   an   den   Begin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rchbl�ttern vo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Nachrichten  mit  Ctrl-PgUp/PgDn im Lister  durchbl�t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es in  seltenen F�llen  vorkommen, da� XP nicht  die rich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nicht alle Nachrichten anzeigt, oder da� der Auswahlbalken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ssen des Listers auf eine falsche Nachricht spri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rvorhebungen im Mau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en    auf    eigene   MausNet-Nachrichten   werden   i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�bersicht nicht farblich hervorg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lle P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kann in einigen F�llen empfindlich auf  volle Festpla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gieren.   Tragen   Sie  daher  unbedingt   bei  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lgemeines eine sinnvolle Mindestgr��e f�r den freien Plattenpla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, damit CrossPoint Sie rechtzeitig wa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zwerk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ist nicht netzwerkf�hig. Ein mehrfaches  Starten versu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jedoch zu verhi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ader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Nachrichten   innerhalb   von   CrossPoint    ge�ndert 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 werden, gehen ZCONNECT- oder RFC-Headerinformatio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XP nicht kennt, verloren. Dies gilt insbesondere  f�r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�ndern/Text, /Nachricht/PGP/Decodieren  und /Nachricht/Weiterl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Orig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bei Config/Modem/...  eingetragener  Modem-Exit-Befehl wird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Netcalls oder bei abgebrochenen Netcalls nicht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 Versionsgeschich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sionsgeschichte der Versionen 0.8 bis 2.0 ist auf Anfrage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  erh�ltlich  (f�r die  Historiker  ;-).  Die  folgende Liste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  chronologisch aufgebaut  und dient zur exakten Dok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 Programm�nderungen.   Eine   �bersichtlichere   Liste 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chtigsten Neuerungen finden Sie in NEUES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sionsgeschichte  zum Fido-  und UUCP-Modul  befindet  si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.TXT und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(21.01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(25.0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(28.04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 (13.05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(03.11.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 beta  (07.1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Diverses/Eingangs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Optionen/Netze/Puffer_nach_Einlesen_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Nachr./UnEscape gilt jetzt auch f�r 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Sysopmode/Netzanruf-Be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indows-Clipboard-Unterst�tzung (s. Anhang 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Alle/Lesen im 'ungelesen'-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gicNET: die MAF-Funktionen unterst�tzen jetzt beide �blic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F-Brettlistenfor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EXEC-Verzeichnis (s. Kap. 7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Extern/Viewer: benutzerdefinierte Dateity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dienung �berarbeit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/Fido/Optionen werden nicht mehr automatisch gesich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i /Nachricht/Suchen/... gen�gt zur Auswahl des Such-Bret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eichs die Eingabe des Anfangsbuchstab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urznamen sind bei /N/D jetzt auch im Server-Feld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urznamen bei Verteiler-Eingabe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&lt;Ctrl L&gt; im Lister l�scht Nachricht, ohne Lister zu verla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markieren von Nachrichten in Anzeige markiert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Gruppen: Einstellung f�r den Wegfall von "R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 Farbeinstellung: Lister/Nachrichtenko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Zusatz/Archiv-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av: (s. Anhang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astenmakro-Auswahl mit &lt;F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iterleiten/Archivieren mehrerer markiert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: Eil/Direktmails (s. Kap. 3.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retthaltezeiten wahlweise in Tagen oder Nachrichtenanz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/Suchen/Spezial: suchen nach ungelesen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s Schablonen-Makro $VPSEUDO ($Vorname statt $T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Diverses/Auswahl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Optionen/Netze/nur_Z-Netz wird jetzt gespeicher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- beliebig lange Textzeilen in eingehenden Nachrich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/Config/Optionen/Netze/OUTFILE-Gr��e begrenz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passung von MAGGI an QUARK (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en�punkt "an MAPS" umbenannt in "Brettmanag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etcall/Alle ruft immer alle Nummern einer Box an, bevor es z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chsten wechs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Suche + Usernamen &gt; 60 Zeichen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elefonnummern-Eintr�ge mit mehr als 30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stieg bei leerer Brett-/Systemstatistik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m Umstieg von XP 1.0 auf XP 2.x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Suche in markierten (User)Brettern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stieg bei /Edit/Kurznamen (keine Namen vorhanden + Curs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wegung)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CKER Bug :-( in der internen Overlay-Verwaltung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stieg beim Eingeben neuer Kopien-Empf�nger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�berpr�fung des Nachrichtenlimits bei nachbearbeiteten 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stellung "IBM-Umlaute" bei neu angelegten Us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ster-Tastenmakros f�r "+" und "-" funktionieren j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Fehler beim Versenden von Reply-Kopien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manuelle Empfangsbest�tigungen auf �ffentlich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/Fido: Anlegen von Brettern mit &lt;Ctrl 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: L�schen und Reorganisation von Cross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peicherleck in der Farb-Konfiguration 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(25.1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*SETUSER beh�lt Schreibweise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 Windows-Icons (in XPICONS.D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+/-/Space in Timinglisten, analog zu Einzel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/XPoint/Import/MauTau-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/Config/Optionen/Netze/Lesebest�tig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/MagicNET: /Config/Anzeige/Nachrichten/Realname_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z�gerung in Modembefehlen mit "~" (1 Sekun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&lt;Ctrl PgUp/PgDn&gt; wechselt bei kommentarverketteten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Lister zwischen im Brett aufeinanderfolgend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blonen-Makros $RNAME und $(RNAME)  (s. auch Kap. 3.6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sgID-Erzeugung bei Z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chtschreibkorrektur: "Stati" umbenannt in "Stat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g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sgID- und Pfad-Erzeugung f�r GS-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von v2.01 (uudecode, /Nachricht/Alle) 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beta  (03.08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Diverses/Startpa�wort_abfragen (Screensa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QuickMail: Einstellbarer Loginname (Default: NET4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RQ 8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/Fido/MagicNet: Betreffl�nge auf 70 Zeichen 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r Netztyp "UUCP/RF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/Nachricht/Weiterleiten/L�schen und /Edit/Schablonen/L�s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stellungen bei /Config/Optionen/Netze/Verschiede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. UUC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&lt;Ctrl N&gt; schaltet Realname-Anzeige um (ZConnect, MagicNET, R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Brettmanager/Datei_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Wahlweise Abfrage nach dem neuen Status von gelesenen P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instellbar bei /Config/Optionen/Net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chiv-Viewer unterst�tzt Squeeze (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Weiterleiten/Original (RFC, ZCONN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etcall/Einzeln startet w�hrend Ausschlu�zeiten /Netcall/Uh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n:* f�r /Netcall/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Logfile-Fehlerberichte werden kommentiert in die PM 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/Weiterleiten/EditTo verwendet Weiterleit-Schab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(u)griffs-Option im Brettfenster (Spezial-Mod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/RFC: Schalter "Zusatz" im Sende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ogin-Scriptprogrammierung (s. Abschnitt VI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ntermen� /Config/Optionen/N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/Nachricht/Weiterleiten/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blonen $DATE und $MSGDATE (entspricht $DATUM und $ERSTEL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 Swap-Routine eingebaut; mehr freier Speicher in DOS-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PS-Befehl STATUS (Zerberus 5.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U" im Nachrichtenfenster ber�cksichtigt Vertreter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lt-P archiviert jetzt auch AMs (als Kopi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fehl END zum Beenden von Timingl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+/- in der Userliste springt zum n�chsten/letzten markierte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chrichten ohne Betreff m�glich (nach R�ckfr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-Men� wird bei &lt;Esc&gt; nicht mehr vollst�ndig ver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*SETUSER fragt wahlweise nach dem Username (s. Kap. 5.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*SETUSER �ndert wahlweise auch den Real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f: zum Laden von Schriften (s. Anhang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chbegriff im Lister bleibt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tcall-Logfile (s. /Config/Optionen/Netc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nbegrenzte EMS-Unterst�tzung im internen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us�tzliche AUTOEXEC-Steuernachrichten (s. Kap. 7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martdrive-Cache wird automatisch geleert; Parameter /s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r interner Editor; Tastenmakros i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OSSIL-Treiber-Unterst�tzung (s. /Config/Modem/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XPoint/Import/QWK-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ossTerm vollst�ndig gegen falsche ANSI-Codes stabilis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Kommentarbaumgr��e auf max. 5000 Nachrichten 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lter f�r Autoexec-Verzeichnis bei /Config/Tasten/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treterboxen bei /Edit/Boxen/Edit/Dive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-Netz: NCB-Mail-Fileserver-Unterst�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Net: Bin�r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Brettmanager/Liste_anfor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osspostings (s. Kap. 4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: Schalter "User@Point.domain" (f�r Sysops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stellbarer Nachrichtenkopf (/Config/Anzeige/Kop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nktionstasten im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: Telefonnummer und Postanschrift (/C/Optionen/Nachr.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mstellung auf BP7 (Congratulations to Borlan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iming-Befehl PACKEN umbenannt in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mstellung auf Mehrsprachigkeit; beliebige Sprachmodule einbi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do-Bugfixes: s. FIDO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EXEC/IPS (s. Kap. 7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�schen von Temp-Dateien beim Weiterleiten mehrer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Klein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ungelesen"-Brettmarkierungen bei /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chricht/Direkt: Fehler bei zu langer Empf�ngeradresse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/Nachricht/Alle/Entfernen im Kommentarbaum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ster-Makros mit "w" und "d" funktionieren j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kn�pfen von PM-Bre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parkte Nachrichten behalten den korrekten Netz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legentlicher Ausstieg bei /C/T/M und /F/G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i Shift-P-Quotes geht die Antwort jetzt an den korrekte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�Netzanruf-Brett erh�lt korrekte "ungelesen"-Mark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gabefeld bei /Netcall/Uhrzeit verl�ng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Korrektur beim Einlesen von Message-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tcallzeit-Berechnung bei manuell abgebrochenem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Wartung/Sonstiges/Server-Wechsel l��t Server des Brettmana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ver�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1 beta (02.11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pezialsuche beh�lt Suchbegrif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Alle/Dru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mCrypt-Decodierung optim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mCrypt f�r ZCONNECT und MausTau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blonenmakro $NEWS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rweiterte Schnittstelle f�r externe Lister (s. Kap. 7.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/Suchen/Spezial: Typ = FAttach (Fido-File-Ataches such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/JANUS-Netcalls mit mehreren Puffern pro Arch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ERBERUS-MAPS-Befehl 'PM LOESCHE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rkieren von Quotezeilen im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reen-Saver bei Timingl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Extern/Lister/*Hervorhebung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Extern/Lister/feststehender Nachrichtenko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TumTausch-Script f�r Madness-Boxen (MADNESS.S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UCP: Sysop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2 beta (07.11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chrichtenpakete mitsenden lassen (s. Kap. 7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3 beta  (13.12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mCrypt-Codierung: neues Makro $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ysop-Mode: Start- und End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Antwort-An" (Reply-To) wird bei Empfangsbest. ber�cksich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Extrakt/uudecode von mehreren markiert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chiv-Viewer unterst�tzt neues PKZIP-SFX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�hlbefehl von Edit/Boxen/Edit/Modem nach Config/Modem verlag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ditor: Ctrl-Q-Y l�scht bis Absatz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lter /LCD - behebt Anzeigeprobleme auf Lap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F" schaltet Hervorhebungen im Lister ein/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/Optionen/Netze: optionale MagicNET-Kommentar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&lt;F4&gt; wiederholt letzten Men�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Quoteumbruch �b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Farben/Verschiedenes/Bild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12:00-Schalter" umgewandelt in 00:00-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nline-Hilfe f�r ca. 150 Fehlermeld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Optionen/Nachrichten/Zeitzone (ZCONNECT, R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usatztool-Schnittstelle f�r internen Editor (s. Online-Hilfe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nfig/Extern/Editor/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peichern der Einstellungen im interne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Optionen/Nachrichten/Telefon akzeptiert jetzt alle k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kten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Klein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$PORT und $ADDRESS im Download-Protok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m �ndern von Servernamen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andere Fehler von v2.92 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4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s Funktionstasten-Makro *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stellung "bin�r" bei /Config/Extern/pmCry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rner Editor: - &lt;Ctrl K&gt;&lt;S&gt; oder &lt;Alt 3&gt; wechselt Schreibwe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WordStar-Cursorfunktionen (^S/D/E/X) eingeba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&lt;Ctrl O&gt;&lt;S&gt; ent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vironment-Eintrag XPSWAP (s. Anhang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(22.03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Tauch: Wahlweise nur PMs pollen (s. Edit/Boxen/Edit/Ma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�nderte Einstellungen werden wahlweise automatisch gesich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. /Config/Optionen/Bedienu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S-Box: mehrere PKT-Dateien werden von XP verarbeitet (unbeding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.TXT beachten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gicNET: pmCrypt-Codierung (nu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l und /df (s. Anhang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Bug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2  (21.04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-Netz: Connectline- und MyBBS-Brettlisten werden jetzt korrek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LES-Problem bei SHARE+QEMM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ildzeileneinstellung und Einstellung "externen Editor verw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..." wird jetzt bei entsprechender Einstellung auch auto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sch ges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tpacker-Problem bei ungepackter ZCONNECT-�bertragung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/Nachricht/Suchen/Wiedervorlage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m Trennen der Verkettung bei ge�ndertem Betreff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dlosschleife beim Wiederholen von Config-Einstellungen mit &lt;F4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atumsauswertung in Timinglisten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Kleinigkeiten korrig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= neues Feature       ! = Bug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�nderung            # = interne �n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= Weg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(24.09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trl-R schaltet Rot13-Codierung im Nachrichtenlister ein/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rsuche, User- und Brettreorganisation sind abbrech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Netcall/Letzte Anru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chalter "Rollen am Bildrand" bei /Config/Optionen/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ehlerhafte bzw. nicht einlesbare Nachrichtenpakete werden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verzeichnis BAD ab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Notizseite (Alt-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pezialsuche nach Nachrichtengr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rossposting-Filter bei /Config/Optionen/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RAR-Entpacker-Unterst�tzung eingeba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&lt;F4&gt; kann keine deaktivierten Men�punkte mehr aufr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ystemdatums-Plausibilit�tstest bei Program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/RFC: Replys auf eigene Nachrichten werden farbl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vorgeho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rosspostings auf maximal 15 Bretter beschr�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s werden keine neuen Bretter mehr durch Crosspostings an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kleiner Bug im Lister (�berfl�ssige Leerzeilen)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bschaltung des Lister-Umbruchs unter /C/X/Lister funktion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zt wieder; Links-/Rechtsbl�ttern mit &lt;Ctrl Cursortast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Makros in Signatur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ignatur-Wechsler (s. Kap. 3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gicNET: Fehlertoleranz beim Verarbeiten von MagicNet-Puffe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agicNET: mehr als 1000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ausTausch: lange Gruppennamen bei Brettbe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Modem/...: RTS verwenden, FIFO-Triggerlevel, Qu�l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r Zustand der seriellen Schnittstelle wird vor Net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ichert und danach wiederher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XPoint/Registr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Allgemeines: Auslagern in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mehrzeilige W�hlbefehle (Trennen mit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MausTausch: nicht gefundene Mails werden automatisch mit "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verkettung" neu verschi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usTausch: Nachricht/Weiterleiten/Erneut erzeugt "Wildwestverk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MausTausch: R�ckgabe der langen ID (I-Zeile -&gt; R-Zeile)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derungen bei /Config/Optionen/Netze/Verschied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chalter "nur Z-Netz" (wird jetzt automatisch erkan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chalter "AM-Crosspostin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Schalter "ZCONNECT: ISO-Zeichensat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/XPoint/Import/MauT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Edit/Boxen/Edit/Modem: minimale cps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kein Re^n mehr bei ZCONNECT und bei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GS-Mailbox: /Edit/Boxen/Edit/Point: Login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: /Edit/Boxen/Edit/Point: Janus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elefonkostenberechnung �berarbeitet und auf 1996 vorber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Geb�hren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/Fido/Geb�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artungsmen� umgrupp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Verbesserungen im QWK-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us�tzliche Einstellungen bei /Edit/Boxen/Edit/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uche nach gelesen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Diverses: Screensaver - schwarz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PD-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MausTausch: ITI-Auswertung (zus�tzliche Info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Edit/Boxen/Edit/Ausgangs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m Bl�ttern im Ungelesen-Mode beho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Point/Termi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PD-Zmodem-Autodownload und -Auto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Einstellungen mit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decode-Fehler behoben (falsche Dateil�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/Nachricht/Alle/... abbrech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erkn�pfen von Brettern abbrech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Extern/Shell: Parameter anzeigen; Warten auf Tastend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 u.a.: PGP-Unterst�tzung (s. Kap. 5.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/Config/Extern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/Nachricht/PGP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Schalter 'PGP' im Sende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/Config/Anzeige/Nachrichten/Un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ZCONNECT: Fehler beim Anzeigen von Bin�rnachrichten mit Komment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chalter /g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Realname wird bei Usersuche ber�cksich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Kommentarbaum-Neuaufbau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X/Import/Puffer: Schalter "Nachrichten als 'gelesen' markier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Gro�schreibung bei ZCONNECT-Brett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ido: Nach Bl�ttern mit +/-/etc. im Lister zeigt Alt-N 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tigen No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MausTausch: PSN statt PSA (nur ge�nderte Bearbeitungsstatus w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 angeforde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: bei Antworten auf Fido-Brettnachrichten wird F-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ido-Brettempf�nger) erzeu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Nachrichtenstatistik-Fehler (negative Prozentangabe)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artung/Sonstiges/Nachrichten_pr�fen verbes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ZCONNECT: Kleinschreibung in Pa�w�rtern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Brettantwortumleitung behoben (alle Netztypen au�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NNECT und R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achricht/Suchen/Zeigen in .../Markiert umben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Quoteumbruch-Fehler bei sehr langen W�rter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okumentation �b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: Unterst�tzung des neuen MAPS-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inheitliche Taste zum Drucken von Nachrichten: &lt;Ctrl 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Speicherleck beim Archvieren von AMs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instellungen f�r internen Lister nach /C/O/Lister verlag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ehlertoleranterer UU-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(09.04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H�nger beim Abbruch von Programmfunktionen behoben, die �ber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ro aufgerufen wurden [als Patch f�r XP 3.1 verf�gb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Zmodem-Up/Download im Terminal funktioniert jetzt auch oh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-Treiber [als Patch f�r XP 3.1 verf�gb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interner Fehler im Lister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diverse Fehler im internen Terminal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der Auswahl einer User-Vertreteradresse mit &lt;F2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im Kommentarbaum behoben ("&lt;MAUS&gt; Stack-�berlauf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decode: Anh�ngen an vorhanden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kein automatischer PGP-Keyversand bei 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Extern/PGP: Protokoll f�r automatische A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Netcall: Nachrichtenmarkierungen nach Net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fh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Buss- und Bettag ist kein bundeseinheitlicher Feiertag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Nachricht/�ndern/Hervorhe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eldung "nicht gen�gend EMS-Speicher" im Lister, obwohl gen�g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icher vorhand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ZCONNECT: Standarddomain zer.sub.org entfer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bleme mit SMC-Schnittstellen-Chipsatz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Brett-Ungelesen-Markierung nach /Nachricht/Alle/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seltener Fehler bei Funktionstastenanzeige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PGP-signierten Nachrichten mit mehreren Empf�ng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ZCONNECT/Janus+ und bidirektionalem Protokoll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Netzanruf-Anzeige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im Terminal (Abbruch bei Alt-X nach /Netcall/Online) be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Tastenmakros im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: NOKOP (s. /Config/Optionen/Netze/Verschiede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Tempor�rdateien nach Ansehen von ZCONNECT-Kommentaren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l�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quoten markierter Zeilen aus QPC/DES-codiert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itsenden von EPP-Dateien bei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korrekte Einheiten bei Geb�hrenstatist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neue Geb�hrentabellen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Geb�hren/Sonstiges: cFos-Geb�hren�bernah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QWK: /Edit/Boxen/Edit/QWK/EMail-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QWK: F3-File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ZCONNECT: Realname wird bei Quote-Initialen ber�cksich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arifzonen werden bei Geb�hreneingabe nicht mehr sort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MausTausch: Distribution auf D-Zeile um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iedervorlage-Flag wird bei PM-Archivierung entfer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Scrollfehler im Terminal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automatische Empfangsbest�tigungen je User einste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bsturz auf Microsoft-Netzwerken (I/O-Fehler 5)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XPoint/Import/User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getrennt erh�ltlicher Men�editor (s. Kap. 3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ido/QWK: indirekter Brettquote mit Ctr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Diverses: Blindenunterst�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ei /Nachricht/Direkt ist jetzt auch bei eingetragenen User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hl eines anderen Servers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creensaver-Pa�worteingabe wird nach 30 Sekunden abgebro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XMS-Unterst�tzung im Lister (XMS mu� bei /Config/Op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llgemeines aktiviert s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keine PM-Archivierungsr�ckfrage, wenn keine PMs markiert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Ctrl-PgUp/PgDn im Kommentarbaum-Lister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QWK: korrekte Brettebene beim Hinzuf�gen von Brettern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nzeige von �ber 100% bei Reorganisation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Lister: verschiedenfarbige Quote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ZCONNECT: PGP-Key im Header wird beim �ndern oder Decodiere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richten nicht mehr gegen eigenen Key ausgetau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Geb�hrenberechnung" in "Geb�hrenabsch�tzung" umben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Bretter: Trennzeilenkommen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Diverses: Stromsparmodus (VESA-DP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ZCONNECT/Janus+: nach Abbruch m�ssen nicht mehr alle Dateien neu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trag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us�tzlicher Script-Befehl: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XPoint/Statistik/Geb�hren: DM/Zeile statt Einheiten/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in der FOSSIL-Schnitstelle / Problem mit NTFOSS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ehlertolerantere Re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pl1  (Patch vom 12.05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usstieg in Gruppenstatistik bei 0 KByte Dat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nzeige des Logfilenamens im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auszeiger verschwindet nicht mehr bei /Config/Optionen/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ZCONNECT/Janus+ behoben (Abbruch beim Sen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beim Abschalten von Men�punkten mit XPME stimmen deaktivier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�pu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Lister: Fehler beim Suchen in extrem gro�en Dateien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pl2  (Patch vom 12.06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Nach Anwendung von Patch 1 waren einige Men�punkte anw�hlb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igentlich deaktiviert sein m��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Beim Start von einer Partition mit einer Gr��e von 2 GB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 meldete XP "zu wenig freier Speicherplat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(12.12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Jahr-2000-Problem bei der Nachrichten-Wiedervorlage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Jahr-2028-Problem bei der Nachrichtensuche und bei Brett-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tatistik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chalter zum Nachbestellen eines Registrierungscode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oint/Registrierung hinzugefue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c  (19.12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Workaround f�r Jahr-2028-Problem bei der Wiedervorl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b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d  (22.12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der �berarbeitung alter Wiedervorlage-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ig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�berlauf in Geb�hrenstatistik bei ueber 2 GB Daten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PGP-Signatur bleibt bei /N/U/� und /N/W/R erha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XPGP.BAT - siehe Kap. 5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Anzeige/Hilf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eitzone wird beim Archivieren von Nachrichten nicht me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�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"Jahr-2000-Probleme"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MausTausch: Keine Nachrichtenbest�tigungen statt automatis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Best�tigu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#  rechter Teil der Message-ID wird case-insensitiv behande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etreffsuche ber�cksichtigt mehr als 40 Zei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Allg.: Kommentare aus Brettliste �berneh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Allg.: Umlaute fuer neue User zula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cFos-Gebuehrenuebernahme wird im Netzanrufbericht gekennzeich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Adressen: Home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Adressen: nur in P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Anzeige/Kopf: Home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/Config/Optionen/Netze/Verschiedenes/NOKOP 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/Config/Optionen/Nachrichten/Blindkopi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CrossPoint verhindert, da� es mehrmals gleichzeitig gestar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Korrektur beim UUdecode mehrteiliger Datei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ehler beim Umbruch der Pfadanzeige im Nachrichtenlister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usstieg beim Bl�ttern im Ungelesen-Mode in der Nachricht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bersicht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unktionstastenaufruf von Programmen mit "~" im Verzeichnisna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von MS-Mail/News vermurkste "AW:"-Betreffs werden in "Re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mgewande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peicherleck im internen Terminal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XP funktioniert jetzt auf Partitionen ueber 2 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usstieg bei Pentium Pro / Pentium II ab 200 MHz behoben (a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als Patch fuer XP 3.11 verfuegb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MausTausch: redundaten Headerzeilen aus Text entfer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korrekte Online-Hilfe bei Men�punkt-Auswahl via Hot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verbesserte MIME-Unterst�tz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automatisches Zerlegen und Decodieren von mehrteiligen MIM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Nachri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Nachricht/Extrakt/MIME-De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-    /Config/Extern/Vi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Edit/Vi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Config/Anzeige/Kopf: Nachrichtent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Nachricht/Suchen/Spezial: Typ "Multipar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C/O/N/Verschiedenes: Binaermails als Attach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MausTausch: 5000-Zeilen-Beschr�nkung aufgehoben (Voraussetz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n�gend freier XMS-Speic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viele, viele kleine Bugs beseitigt, die nur in unwahrscheinli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�llen auftreten konn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wei Fehler beseitigt, die das Terminal ins Nirvana schick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Edit/Viewer erlaubt auch die Eingabe von "/" als MIME-T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eim Schlie�en der Datenbanken konnte XP abst�rz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Kalender umfa�t jetzt das komplette 3.Jahrtau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Sigdashes ("-- ") werden im Editor nicht mehr zerst�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Umbenennung  von /junk zu /�Nix, um es von der Pseudo-News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junk zu unterschei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In Statistik/Systeme und Statistik/Bretter kann jetzt d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maximale Anzahl der Systeme/Bretter ausgewaehlt werd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*  In der Statistik die maximale Anzahl von Systemen von 3500 au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4500 erhoe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COM-Druckerports konnten im Config-Dialog nicht ausgew�h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ter Config/Optionen/Allgemeines kann man jetzt einstell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a� auch : und | als Quote-Bl�cke angezeig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Als Druckerports sind nur noch LPT 1-3 ausw�h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!  XP st�rzte ab, wenn eine Datei beim Exportieren nic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berschrieben werden konn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!  Probleme im Sysop-Poll bei nicht vorhandenem Ausgangspuf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PGP 5.x (Kommandozeilenversion) wird jetzt richtig unterst�tz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ter /Config/Anzeige/Kopf kann man jetzt auch zwei selbs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efinierte Header-Zeilen einf�gen, festgelegt du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/Config/Anzeige/Diver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Config/Optionen/Netcall hat einen neuen Schalter, der direkt n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em Netcall die Datumsbez�ge anpassen l��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!  Mauser konnten ab und an in der Linux DOS-Emulation einen R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215 erl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Editor-Tasten erweitert: Jetzt kann auch mit Shift markiert 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ieser Block dann mit Entf gel�sch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ehler in MAGGI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Config/Optionen/Lister bietet jetzt an, den Editor mit Dr�ck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er Enter-Taste zu verla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auch Mails (nicht nur News) k�nnen jetzt auf Crosspostings 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Men�punkt unter Config/Optionen/Nachrichten gefilter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ehler in der Wochentagsberechnung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#  Volltextsuche optimiert und beschleun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achricht/Suchen/Message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Integration der Suchfunktion in den L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M&gt; Message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V&gt; Voll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B&gt; Betre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U&gt;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XPoint/Statistik/Speicher f�hrte bei zuviel Speicher zu Fehl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ie Quotefunktion unter Config/Optionen/Allgemeines wurde noch 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as Zeichen &amp; erweit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Im Editor kann man mit &lt;Ctrl K&gt;&lt;U&gt; eine Datei einf�g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ie direkt UUencodet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viele Bugs (&gt;10) im Lister entfer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�berschreiben des Speichers in der Suchenfunktion verhi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er Inhalt der Windows Zwischenablage kann jetzt mit &lt;Ctrl V&gt;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lt;Ctrl Ins&gt; in jede Eingabemaske eingef�g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Leerzeichen zwischen Quotezeichen werden gel�s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uch-Tasten jetzt auch im Lister verf�g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M&gt; Message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V&gt; Voll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B&gt; Betre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U&gt;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O, I und G funktionieren auch im L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Config/Optionen/Nachrichten hat den neuen Schalter "Fragen be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Antwort-an", also Auswertung des besagten 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ter Nachricht/Direkt kann man per F2 aus der Userliste w�h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im Sendefenster kann mit "/" der Empf�nger nachtr�glich ge�nde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rchiv-Erkennung verbes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viele Bugfi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atenbank-Problem beim Netcall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Editor komplett �berarbei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Quote-Reflow (s. Kapitel 6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!  das Einlesen von Puffern f�hrt bei bestimmten F�llen nicht meh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zum Abstur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beim exportieren in die Windows-Zwischenablage kann jetzt a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ur eine URL oder Mail-Adresse extrahier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#  viele Routinen umgeschrieben und optim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mehrfache Auswertung der Kommandozeile verhi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mlautabh�ngigkeit bei den Suchfunktionen "User", "Betreff"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"Fidoempf�ng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wischenablage-Routinen ges�ub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die Brettvertreteradresse erlaubt jetzt auch Kurznamen und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irekte Userauswahl mit &lt;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arstellungsfehler in Listboxen (Edit/Boxen, z.B.)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eim �ndern des Lesen-Status einer Nachricht verabschiedete s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Cross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ND/OR-Verkn�pfung in der Suche m�glich (s. Kapitel 3.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echenzeitfreigabe verbes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Automatische Freigabe unter OS/2, Windows und der DOSEmu v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Linu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Uhr wird trotz Freigabe angeze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Neue Scha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/w0 keine Freiga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/w bzw. /W1 Verhalten wie bei automatischer Erkenn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/w2 Freigabe wie in Versionen vor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text/html wird mit ISO-Zeichensatz export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ein eventueller Filter wurde beim Sysoppoll an einer ZConnec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Box nicht ausgef�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3 (XP2 - ab April 2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EU: RFC/PPP-Box f�r leichte und optimale Anbindung von Win32-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OS/2- und DOS-Cli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saubere Envelope-Behandl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korrektes Handling unversandter Mail und Ne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Multithreading Support f�r geeignete Cli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interner Brettmanager f�r News-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Verwalten von Mail auf dem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Newsgroups k�nnen HeaderOnly (kein Textk�rper) ang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order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Request des Bodys per &lt;R&gt; oder &lt;Shift 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wenn die Suche nach der MID fehlschl�gt, kann die z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h�rige Nachricht beim Server bestel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Anzahl der Versuche f�r HDO-Req.-Anforderu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kann unter Config/Optionen/Netze eingestel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RFC/PPP: Bestell-Liste wird nun f�r bestellte Bretter z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besseren �bersicht mit einer Markierung verse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RFC/PPP: Pakete f�r einen anderen Account k�nnen mitgesend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wir bei Nachrichten/Suchen/Message-ID kein Artik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funden, so kann dieser angeforder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Nachricht/Message-ID_Request (selbsterkl�re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RFC/PPP: Unterst�tzung f�r sichere Smtp Authentifizieru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(RFC 255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Support f�r DOS TCP/IP Pakettrei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Support f�r Filter-/Score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/UUCP: Mailer-Daemon nun f�r jede Box seperat k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igurierbar (Edit/Boxen/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eue Flags f�r Lis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H = Client lieferte nur den Header der Mail (z.B. 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oder andere interne Lim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 = Nachricht wird vom Mail- oder News-Server angefor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neue Mailer Zei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_TO Support f�r ZC (s�mtliche Fido-Tools bleiben kompatib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Kleine Anpassung an Gatebau '97: Fido-To wird nicht meh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er propriet�ren X-XP-FTO-Zeile, sondern in der Standard-Ze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-TO untergebracht. X-XP-FTO wird aber weiterhin verarbeit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Kleine Anpassung an Gatebau '97: Fido-To wird auch aus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in RFC-Nachrichten konvertiert (X-Comment-T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uch bei RFC wird bei �ffentlichen Antworten auf Nachrichten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ido-To eine Fido-To-Zeile erzeugt (Kleine Verbesserung f�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Leute, die mit RFC-Technik in Fido-Foren schreib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_TO Support f�r ZC (s�mtliche Fido-Tools bleiben kompatib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Umbenennung  von /�Nix zum korrekten /�Junk ("Junk-Mai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prachauswahl wieder aktiv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RTE-Bugfixes: Mime, Sprachausw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Weiterleiten beachtet Schreibsperre und Vertreter eines Br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ndefenster 'Empf�nger �ndern' beachtet Schreibsperre und 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reter eines Br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Im Sendefenster 'Empf�nger �ndern' kann mit [F2] zwischen Bre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nd User Netzunabh�ngig der Empf�nger ausgew�h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Y2K-Fix in Autoversand-Dat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UZ: Unterst�tzung f�r 'Envelope-To:' eingeba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UZ: UTF-8 Unterst�tzung f�r die Anzeige von Multipar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achri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UZ: UTF-8 Support f�r Latin-1 (Incom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ugfix f�rs Quo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UUZ: Parameter -absnsstyle: Absender (From:) im Netscape-St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erzeu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arbliche Hervorhebung f�r Nachrichten mit Priority-Flag im Far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setup konfigurier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MIME-ISO-Decode-Bug in UUZ gefi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PGP-Unterst�tzung erweit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PGP-Keys k�nnen angefordert und automatisch versendet werd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azu muss PGP aktiviert werden: Einmal Global, wie �bli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nd einmal derzeit noch per Handarbeit in XPOINT.CFG: PPP-PGP=J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UCP-PGP=J um das mal zu testen (beim ersten mal bitte PG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KEY.BIN l�schen, wird automatisch neu angeleg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zus�tzliche Schablonen-Makros (f�r Nicht-Deutschsprachige)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$EUDATE, $USDATE, $TIME, $DAY, $SHORTDAY, $FIRST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$SUBJECT und $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efault-Dateiname beim Speichern mit &lt;W&gt; m�g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Volltextsuche nun auch per &lt;Alt V&gt; im Editor verf�g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bsturz bei Volltextsuche, wenn mehr als 10 Suchbegrif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bergeben wurden beseit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rver-Wechsel beachtet Klein-Gro�schreibung f�r Br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rver mit mehr als 15 Zei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sersuche ueber F2 erm�glichen im Sendefenster bei: Empf�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ndern, Kopien an und beim weiterleiten von Nachrichten an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usblenden von Re:/Wg:/AW: Config/Anzeige/Nachri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usblenden von [Mailinglistenname] Config/Anzeige/Nachri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PGP Passphrase kann gemerkt werden (Config/Extern/PG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upersedes-Verarbeitung kann konfiguriert werden (Config/Optio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/Nachrich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upersedes Unterst�tzung in Autoversand-Funk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ie Verarbeitung von Cancel- und Supersede-Nachrichten k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jetzt stufenweise eingestel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"Followup-To: poster" als eigener Punkt im Absendefenster e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ba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ie TZ-Variable wird ausgewertet und bringt eine korrek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mstellung zwischen Sommer- und Winterz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GnuPG-Unterst�tz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�ckl�ufer von eigenen Nachricht k�nnen den lokalen ersetz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Edit/Boxen/Edit /NNTP, /RFC/UUCP, /ZConnect, /Z-Ne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Editor komplett �berarbei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- SAA-konforme Bedienung bei Markier- und Blockoperatio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- Quote Re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- Glossary Funk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Men�punkt "Edit/Glossary" hinzugef�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Thread-Darstellung im Lister erweitert und einige Bugs/Lim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beseit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Verschieben des Kommentarbaums nach links/rechts m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lt;Ctrl Pfeiltaste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Tearline im Fido enth�lt keine "Werbung" f�r Cross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mehr (�ber Config/Netze/Verschiedenes/Fido schaltb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Tearline und Origin wird beim Quoten korrekt verfremd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Crash im Zwischenablage beseit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QDN jetzt auch f�r UUCP-Boxent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verbesserter FQDN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terst�tzung von "MailTo:" (Aufruf aus Browser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Verteiler nun auch im Sendefen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eldtausch-Routine, (nicht nur) fuer Blin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wesentlich bessere Dateinamen-Erkennung beim "F3-Reque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z�hlige Limits (z.B. f�r Betreff, Mailerstring) in 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nd UUZ ge�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arstellung der Uhr und des Hintergrundes bei Auswahl zwis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ser und Bre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PM-Limits: Positionen korrig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'Datumsbez�ge anpassen' wird nur noch ausgef�hrt, we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auch was empfangen wur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creenshot-Files verkleinert: Leerzeilen am Zeilenende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icht mehr mitgespeich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oxmenue: Optische Korrektu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E-Mailadresse konnte sich �ber den Boxnamen bilden, ansta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ber die Domain (trat sehr selten au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ndefenster: Boxwechsel �bernimmt nun auch die eige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jeweilige Vertreteradres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Nachrichten Ungelesen-Mode und Brett-Alle-Mode setzte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Cursorbalken nicht sauber ins n�chste Ungelesen-Bre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iverse Fixes f�r Ungelesen-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Edit/Systeme: Es wurde die falsche Datenbank zu fr�h g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schlo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ugfix bei Crosspost-Canc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ndefenster: Bei Spezial/Zusatz/PM-Antworten wurde n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einem Break in der Auswahl mit F2 eine Fehlermeldung au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g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nzeige der Uhr im internen Lister nun im XP Look &amp; Fe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eilenanzahl wird korrekt gesetzt wenn ein Font geladen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URL Erkennung ge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Weiterschalter nach �nderung im Bedienungsmen� sofort wirks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iverse Default-Einstellungen ge�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KOM:-Bug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ReplyTo bei Box-Ausw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QuoteTo-Schablone nun auch beim Weiterlei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Cancels auch aus /MyMail m�g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ilelisten auch bei Servern &gt; 8 Zeichen erke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iverse Fixes aus den OpenXP 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mehrere Dutzend anderer kleinerer Bugfix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ersionsgeschichte zum  Fido- und UUCP-Modul  befindet  si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.TXT und UUCP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