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Point (R)   (c) 1992-99 Peter Mandrella     Lizenz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Point ist ein eingetragenes Warenzeichen von Peter Mandr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kenhe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i mu� in jedem weitergegebenen CrossPoint-Paket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. Sie darf weder ver�ndert noch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 der  Entwicklung von  CrossPoint war und ist es, Ihn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leistungsf�higes  und stabiles  Programm zur  Verf�g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n. Nach  dem heutigen Stand der Technik ist es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m�glich,  vollst�ndig fehlerfreie  Software 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werden  uns bem�hen,  alle etwaigen  Fehler mit den un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f�gung stehenden  Mitteln zu  beseitigen, k�nnen 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antie f�r Fehlerfreiheit und keine Haftung f�r durch etw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 entstandene Sch�den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chte  zur Benutzung  von CrossPoint  erwerben  S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lung einer  Registrierungsgeb�hr. F�r private, nicht-gewe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he Anwendung  ist CrossPoint  SHAREWARE, d.h.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f f�r eine Dauer von 30 Tagen kostenlos, uneingeschr�n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vollem  Support getestet werden. Wird das Programm dar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aus genutzt,  so wird  die Registrierungsgeb�hr f�llig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nicht binnen 30 Tagen registriert, so ist es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d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gen des  entstehenden Verwaltungsaufwandes ist nur eine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erung der  jeweils aktuellen Programmversion m�glich;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ten ausschlie�lich die der betreffenden Version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enzbestimmungen. F�r  alle Betaversionen  gelten die Liz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immungen der n�chsten ver�ffentlichten Voll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-priva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gewerbliche  Nutzung sowie  f�r Beh�rden, Schulen, Ver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�nde, Parteien  und alle anderen nicht-nat�rlich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CrossPoint  keine Shareware;  die Registrierungsgeb�h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b Nutzungsbeginn f�l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here Bedingungen  und Preise f�r nicht-private Nutzung er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 Sie bitte 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chen 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�ffer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67547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 joherz@codev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fon: 06241-93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  06241-93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sgeb�hr f�r priva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CrossPoint  Version 3.0 gibt es zwei Programmteile,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ln oder  im Paket  registriert werden  k�nnen: CrossPoi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/RFC-Netze und  CrossPoint f�r  alle �brigen  Netztypen (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z, Fido, Maus, MagicNET etc.). Sie erwerben also jewei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, CrossPoint in bestimmten Netzen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registri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f�r alle Netztypen au�er RFC/UUCP:         5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f�r RFC/UUCP:                              5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Komplettpaket:                             8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tr�gliches Upgrade auf Komplettpaket:             4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von �lteren Vers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v3.x auf v3.x                          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v1.x/2.x auf v3.x ohne RFC/UUCP:       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v1.x/2.x auf v3.x Komplettpaket            4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Preise verstehen sich incl. 15% Mw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estzeit  von 30  Tagen gilt  getrennt f�r beide Teile;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also z.B. als registrierter Z-Netz-Anwende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maximal  30 Tage  in einem  UUCP/RFC-Netz testen,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geb�hr von 40,- f�llig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m Sie  f�r  private  Registrierungen  das  im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altene  Registrierungsformular.   Dr�cken  Sie   dazu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bildschirm  zweimal   "R",  oder   w�hlen  Sie  d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gistrierung" im  Men� "XPoint".  Dr�cken Sie  innerhalb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rs &lt;F1&gt;, um ausf�hrliche Erl�uterungen zum Ausf�l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nen Felder zu erhalten. Bei Feldern, die rechts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il nach  unten gekennzeichnet  sind, erhalten  Sie mit 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uswahl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 uns das  Formular per  Post oder  per Mail zu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es direkt "online" in der CrossPoint-Supportbox ablie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heres hierzu  finden Sie  innerhalb des  Formulars u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-Hilfe. Beachten  Sie, da�  die  Telefonnummern  der  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box  sich  in  Zukunft  �ndern  k�nnten.  Die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fonnummern werden  regelm��ig zusammen  mit allen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 CrossPoint-Supports  in  den  CrossPoint-Supportfor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iedenen   Netze   ver�ffentlicht.   Falls   die   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ung nicht  funktionieren  sollte,  w�hlen  Sie 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anderen Registrierungs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"Postregistrierung"  senden Sie  das 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chen 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�ffer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67547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enden Sie das Registrierungsformular bitte nicht per F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hlung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k�nnen  uns  die  Registrierungsgeb�hr  zusamm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ungsformular zusenden,  per Kreditkarte zahlen (n�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 dazu finden Sie innerhalb des Formulars) oder auf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to �berwei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chen 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ksbank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Z: 553 9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to: 291 817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abei als Verwendungszweck Folgendes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POINT   Net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hre Netz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ser im Seven-Netz geben Sie bitte als Netz SEVEN an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NET. Verwenden  Sie bitte nur gedruckte Gro�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en Sie  deutlich! Ersetzen Sie alle Sonderzeichen wie 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und : durch Leerzeichen oder Punkt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POINT   Z-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MUELLER BOX.doma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:   CROSSPOINT 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FRED MUELLER 2.243.123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scode (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hende Registrierungen  werden  innerhalb  von  1-3 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beitet, d.h.  Sie erhalten innerhalb von max. 4 Woch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�tigung mit  Ihrem Registrierungscode,  der �ber  den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 /XPoint/Info einzugeben ist. Durch den Registrierung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zum  Einen der  Sharewarehinweis bei Programmstart de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rt, und  zum Anderen  l��t sich  dann die CrossPoint-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Ihren pers�nlichen Nachrichten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EREN SIE SICH IHREN REGISTRIERUNGSCODE BITTE AN EINEM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VERLUSTE GESCH�TZTEN 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geben  uns gr��te  M�he bei  der Zustellung  der Regis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gscodes. Trotzdem kann es in einzelnen F�llen vorkomm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Code  nicht ankommt  (bei E-Mail-Registrierung)  o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stellt werden  kann, z.B.  wegen einer unvollst�ndi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haften Adresse.  Falls  Sie  innerhalb  von  vier 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n Code  erhalten haben, kontaktieren Sie uns bitte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sch (06241-935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: Die  Weitergabe von  CrossPoint-Registrierungs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tte ist  ausdr�cklich verboten!  Wenn Sie CrossPoint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, dann  verwenden Sie  dazu bitte  eine  nicht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scode verlo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Sie  Ihren Registrierungscode  verloren haben, send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 Ihnen  auf Wunsch  gegen eine Barbeitungsgeb�hr von DM 1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einmal  zu. Bitte  verwenden Sie daf�r das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r unter  dem Men�punkt  XPoint/Registierung, und kreu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"verlorenen Registierungscode zusenden"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�ltigkeitsbereich u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private  CrossPoint-Registrierung berechtigt  zur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Programms  durch EINE Person in beliebig vielen Netz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ie  Registierung g�ltig  ist (also  je nach 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weder in allen RFC/UUCP-Netzen, in allen nicht-RFC/UUCP-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 oder in jedem beliebigen Netz) und auf beliebigen 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as Programm von mehreren Personen unter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n bzw.  Netzadressen eingesetzt, so ist pro Perso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ung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gistrierung  von  CrossPoint  v3.x beinhaltet  kost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auf alle  zuk�nftigen DOS-Programmversionen.  Si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et Programmversionen in allen verf�gbaren Landesspr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melregistr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besteht  die M�glichkeit  von Sammelregistrierung, wobei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je  f�nf Registrierungen  eine zus�tzliche Gratisregis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g erhalten.  Kreuzen Sie dazu das Feld "Sammelregistrier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Registrierungsformular an. Voraussetzun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da�  es sich  ausslie�lich um Points  ein- und der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box handelt (UUCP/RFC: innerhalb der gleichen Lok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, z.B. pfalz.de; t-online.de, aol.com etc.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aldomain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da� der Organisator der Sammelregistrierung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die Verteilung der  Registrierungscodes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   gemischten      Sammelregistrierungen     gilt  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tisregistrierung  f�r   den  "kleinsten"  darin 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ungstyp, d.h.  bei  einer  Registrierung  von  s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-RFC/UUCP- und drei Komplettpaketen erhalten Sie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stenlose nicht-RFC/UUCP-Registrierungen  und bei  drei  UUC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ungen plus zwei Updates ein Gratis-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Point darf  - nein: soll :-) in *unver�nderter* Form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n   Original-Archivdateien)  und  unentgeltlich 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verbreitet  werden.   Die  Weitergabe   durch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riebe ist  nur bei  einer Kopiergeb�hr  von maximal  5,-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lar zul�ssig.  Bei Weitergabe  auf CD-ROM  entf�ll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chr�nkung,  sofern   Sie   zwei   Belegexemplare   a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nstehende  Adresse   senden.  Jede   dar�ber  hinaus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reitung sowie das B�ndeln mit anderen Produkten ist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dr�cklicher,  schriftlicher   Erlaubnis  des  Programma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-Kontaktadressen f�r private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Adressen   gelten  f�r   alle  Nachrichten   zum   T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Point, die  nichts mit  der Registrierung  zu  tun 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 zur  Registrierung senden  Sie bitte an Jochen 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einer der o.g.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Sie  bitte, da�  die Antwort  wegen des  gro�en 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enaufkommens 1-2  Wochen dauern  kann. Eine schnell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 ausf�hrlichere  Antwort erhalten  Sie  auf  Nachrich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der  CrossPoint-Supportbretter, die in XPOINT.DOC g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     peter@mandrell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:         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�merstra�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-55299 Nack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e Postanschrift  �ndert sich erfahrungsgem�� relativ h�u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Zweifelsfall verwenden Sie bitte die Maildres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